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главл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1. Характеристика правового государства: понятие, признаки, принципы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2. Роль демократии в правовом государстве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 Понятие демократии и ее признаки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 Виды демократии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3. Роль законности в правовом государств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 Законность как метод достижения правопорядка в обществе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 Значение законности в правовом государстве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я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едение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росший в последнее время интерес к проблемам правового государства и развития института демократии свидетельствует о возрождении русской интеллектуальной и правовой традиции конца XIX - начала XX в., для которой характерно было стремление к утверждению в обществе правовых начал, к связыванию государственной власти юридическими нормами. Разрыв с этой традицией стал одной из причин негативных политических, правовых и социальных явлений в нашем обществе, отрицательно отразился на состоянии современной юридической нау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оследнее время очень много говорится как о самом правовом государстве, так и о роли законности и демократии в нем,  путях его построения, но не каждый понимает, что же включает в себя эти понятия. Кризис системы МВД России, резко обозначившийся в 2009,  коррумпированность системы государственного аппарата, все это говорит о низкой правовой сознательности государственных служащих, пренебрежительное отношение к самому понятию законность и демократия  Приведенные соображения определяют актуальность данной работы, ее направленность и содержание. Она посвящена проблемам, которые можно отнести к правовой государственности с позиций общей теории права, отличающейся междисциплинарным характером познавательного процесса, необходимостью использования данных различных наук. Данная тема актуальна и в связи с тем, что в настоящее время приобретает все большую значимость проблема серьезнейшего философско-правового анализа составляющих теории правового государства – учений о государстве публичной власти и праве. Это связано с этапом переосмысления многих фундаментальных идеологических ценностей современного мира, в том числе соответствия провозглашенных на конституционном уровне принципов правового государства тому, что имеется в реальной действи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работы - проанализировать значение и роль в правовом государстве таких базовых его категорий как законность и демократия. Достижению цели будут способствовать следующие задачи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ь общую характеристику правового государств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ь понятие демократии и назвать ее признаки и виды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содержание понятия законность и показать ее место в правовом государстве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елить значение законности в правовом государств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 исследования составляют теория правового государства, а также фундаментальные категории теории государства и права: законность, демократия, правопоряд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етическую основу данной работы составили: специальная юридическая литература, работы по философии, труды ряда зарубежных ученых, в той или иной мере относящихся к рассматриваемой теме (А.Б. Венгеров, Р.В. Енгибарян, А.В. Мелехин, Н.И. Матузов, А.В. Малько, В.М. Корельский, В.Д. Перевалов, В.Н. Хропанюк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боте использованы публицистические материалы о вкладе русских и зарубежных ученых в разработку идей правовой государственности с позиций общей теории права (А.И. Бутенко, В.В. Ершов, Э.В. Кузнецов, Л.С. Мамут, О.В. Мартышин, А.И. Умие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работы включает в себя введение; основную часть, раскрывающую основные вопросы истории разработки теории, сущности, факторов и принципов формирования  правового  государства, и особенности его становление в РФ; заключ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лава 1. Правовое государство: понятие, признаки и принцип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так, правовое государство – это такая форма организации публичной власти, которая действует и развивается в рамках права (правового закона) в целях обеспечения прав и свобод личности. Правовое государство предполагает ограничение государственной власти правом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</w:rPr>
        <w:t>. Современное правовое государство – это демократическое государство, в котором обеспечиваются основные права и свободы человека и гражданина, участие народа в осуществлении государственной власти. Это предполагает высокий уровень правовой и политической культуры, развитое гражданское общество, возможность осуществления индивидуальных прав. Можно утверждать, что концепция правового государства точно так же, как идеи прав личности, законности и демократии, имеет общечеловеческую ценность, хотя в каждой стране она реализуется своеобразно, в зависимости от ее истории, культурных традиций, национальных особенностей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иметь в виду, что правовое государство – это определенный политико-правовой режим функционирования государственной власти, где создаются все условия для всестороннего и гармоничного развития личности, для развития общества в целом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4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но выделить следующие основные черты и свойства правового государства, характеризующие его сущность и социальное назначение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5"/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приоритет права во всех сферах общественной жизн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гарантированный круг основных прав и свобод человека и гражданина как показатель уровня цивилизованности общества, качества деятельности государственных орган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взаимную ответственность государства и лич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государственной власти по принципу разделения власт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конституционного надзора только суд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 из важнейших черт правового государства – характер взаимодействия между государственной властью и правом, при котором государство оказывается связанным правом и служит его охране. Правовое государство начинается там, где законодатель считает принципы ограничения своей воли реальными объективными правовыми началами. В правовом государстве должны действовать только правовые законы, адекватные правовой природе регулируемых общественных отношений. Не закон рождает право, а право требует законодательного признания, не государство господствует над правом, а право господствует над государством, подчиняя его обществу и его потребностя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 и правопорядок существуют и развиваются только при демократическом политическом режиме функционирования государственной власти, там, где обеспечиваются и гарантируются основные права и свободы личности. Право как явление цивилизации и культуры формируется и совершенствуется постольку, поскольку оно в соответствии с принципами демократии ограничивает государственную власть, устанавливает порядок организации и деятельности системы государственных орган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 - исходное положение, фундамент любой идеи, который определяет ее содержание, направление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6"/>
      </w:r>
      <w:r>
        <w:rPr>
          <w:rFonts w:cs="Times New Roman" w:ascii="Times New Roman" w:hAnsi="Times New Roman"/>
          <w:color w:val="000000"/>
          <w:sz w:val="28"/>
          <w:szCs w:val="28"/>
        </w:rPr>
        <w:t>. Основными принципами правового государства являются: принцип верховенства правового закона, взаимная ответственность государства и личности, принцип разделения властей, принцип приоритета естественных прав, принцип справедливого правосудия. Рассматривая их с точки зрения внешнего проявления мы увидим признаки правового государства, которые Я привел выше. Теперь вкратце раскрою содержание данных принцип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 верховенства правового закона означает, что закон как выражение воли народа находится во главе иерархии нормативно-правовых актов и имеет высшую юридическую силу. Однако не всякий закон может быть назван правовым. Под правовым законом понимается такой закон, который отвечает определенным правовым принципам и не противоречит естественным и неотчуждаемым правам и свободам человека. «Закон – это не продукт произвольной деятельности государства, – пишет В.Н. Кудрявцев, – он должен отвечать демократическим правовым принципам равенства и справедливости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7"/>
      </w:r>
      <w:r>
        <w:rPr>
          <w:rFonts w:cs="Times New Roman" w:ascii="Times New Roman" w:hAnsi="Times New Roman"/>
          <w:color w:val="000000"/>
          <w:sz w:val="28"/>
          <w:szCs w:val="28"/>
        </w:rPr>
        <w:t>. Правовое государство начинается там, где законодатель понимает принципы ограничения своей воли реальными объективными правовыми отношениями, в основе которых лежит свобода и равенство их участников. Исходя из этих критериев, и следует говорить о верховенстве права, его господстве в общественной жизн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шую юридическую силу имеет Основной закон государства, который устанавливает основы конституционного строя страны, правовое положение личности, порядок организации и деятельности высших органов государственной власти страны. Конституция страны имеет значение непосредственно действующего права. В ней необходимо закрепить и конкретизировать принципы верховенства права и механизмы его осуществления, для того чтобы избежать произвола и сохранить стабильный правопорядо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овенство права должно быть не только в законотворческой деятельности государства, но и в правоприменительной деятельности. Органы государственной власти, органы местного самоуправления, должностные лица обязаны действовать строго в рамках предписаний законодательных актов. Соблюдение принципа законности – гарант стабильности и развития обще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ком приоритета права в демократически устроенном обществе служат естественные, неотъемлемые права и свободы человека и гражданина, обусловленные социальной природой личности. Правовое государство зиждется на безусловном признании неотчуждаемых прав и свобод человека и гражданина, на их конституционном закреплении и судебной защите. Люди от природы равны и свободны, имеют незыблемые права, из которых вытекают и их обязанности перед другими людьми и обществом. Права и свободы личности не являются особым даром власти, они коренятся в общественном строе, но непременно должны быть признаны и закреплены государством в Основном законе и им гарантированы. В настоящее время права личности достаточно определенно сформулированы в ряде важнейших международных правовых актов, под которыми стоит подпись и Российской Федерации. Внутригосударственное законодательство должно соответствовать международным пактам и договорам, провозглашающим основные права и свободы личности. Основные права и свободы российских граждан закреплены в Конституции Российской Федераци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8"/>
      </w:r>
      <w:r>
        <w:rPr>
          <w:rFonts w:cs="Times New Roman" w:ascii="Times New Roman" w:hAnsi="Times New Roman"/>
          <w:color w:val="000000"/>
          <w:sz w:val="28"/>
          <w:szCs w:val="28"/>
        </w:rPr>
        <w:t>, однако они слабо гарантированы, требуют эффективной защиты со стороны государ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признания первичности прав человека вытекает правовой статус граждан, характер отношений между ними и государством. Отношения между гражданином и государством носят строго правовой характер, это отношения взаимных прав и обязанностей, обеспечивающие свободное развитие личности и подчинение государства обществу. Свобода каждого индивида – предпосылка свободного общества, которая превращает государство из аппарата публичной власти, стоящей над обществом, в организацию, подчиненную интересам общества и защите прав его членов. Не личность и общество служат государству, а государство должно служить человеку и обществу, не право служит государству, а государство должно служить прав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новление правовой государственности предполагает и новый тип отношений между личностью и государством. Это принцип взаимной ответственности личности перед государством и государства перед личностью. Характер взаимоотношений государства и личности является важнейшим показателем состояния общества в целом, перспектив его развит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отношения между гражданином и государством строятся только на основании закона, то есть гражданин несет ответственность перед государством только в тех случаях, когда это прямо предусмотрено в законодательных актах. Государство, определяя меру свободы личности, также ограничивает и себя в собственных действиях и решениях. В случае если орган государственной власти или должностное лицо своими действиями или бездействием причинили вред гражданину, государство должно возместить ущерб в полном объеме, независимо от вины конкретного причинителя вреда. Все споры по поводу права между гражданином и государством подлежат рассмотрению в суде. Государство на конституционном уровне устанавливает эффективные формы контроля и надзора за осуществлением закон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ажнейшим принципом организации и деятельности правового государства является принцип разделения государственной власти на относительно самостоятельные ветви: законодательную, исполнительную и судебную, которые должны составлять так называемую систему «сдержек и противовесов». Главным смыслом принципа разделения властей является не простое обособление их друг от друга, а взаимное сдерживание властей, ради обеспечения свободы личности. Принцип разделения властей направлен на обеспечение конституционных прав и свобод личности, которые могут быть гарантированы только при самостоятельном функционировании этих ветвей власт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9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енным принцип правового государства является авторитетное и независимое, основанное на общедемократических принципах и на правовом законе, справедливое правосудие. Основная задача суда – охрана прав и свобод человека и гражданина от произвола административной власти и от любых иных правонарушений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10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, вышеперечисленные признаки и характерные черты правового государства являются основными. В практической жизни правовое государство включает еще очень много аспектов. Это демократический контроль за использованием армии за рубежом и внутри страны, и невмешательство государства в работу средств массовой информации, и законность методов деятельности органов контрразведки, и гласность внешнеполитических шагов правительства, и многое другое. Разумеется для всех соответствующих действий органов исполнительной, судебной и законодательной властей должны существовать конкретные законы, право и только право должно лежать в основе любых государственных решений, и особенно – связанных с применением принужд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современное правовое государство – это демократическое государство, в котором обеспечиваются основные права и свободы человека и гражданина, участие народа в осуществлении государственной власти. Основными признаками правового государства являются  приоритет права во всех сферах общественной жизни; гарантированный круг основных прав и свобод человека и гражданина как показатель уровня цивилизованности общества, качества деятельности государственных органов; взаимная ответственность государства и личности; осуществление государственной власти по принципу разделения властей; осуществление конституционного надзора только судом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лава 2. Роль демократии в правовом государстве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1 Понятие демократии и ее признаки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Люди время от времени возвращались к такой форме правления как демократия, которая является самой трудной формой правления» говорил Уинстон Черчилль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11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мократия (от греч. Demokratia – власть народа) – форма правления государством, отличающаяся участием граждан в управлении, их равенством перед законом, предоставлением личности политических прав и свобод. Формой реализации демократии чаще всего выступает республика или парламентарная монархия с разделением и взаимодействием властей, с развитой системой народного представительства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оначально понятие демократии было выдвинуто древнегреческими мыслителями. В классификации государств, предложенной Аристотелем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12"/>
      </w:r>
      <w:r>
        <w:rPr>
          <w:rFonts w:cs="Times New Roman" w:ascii="Times New Roman" w:hAnsi="Times New Roman"/>
          <w:color w:val="000000"/>
          <w:sz w:val="28"/>
          <w:szCs w:val="28"/>
        </w:rPr>
        <w:t>, оно выражало “правление всех”, в отличие от аристократии (правление избранных) и монархии (правлении одного). Пифагор обвинял демократов. Он назвал одним из “бичей, угрожающих человечеству” демократию. Древнегреческий драматург Арисфан с нескрываемым презрением относился к демократии. Перикл писал:  «у нас государственный строй таков, что не подражает чужим законам; скорее мы сами служим примером для других. И называется наш строй демократией ввиду того, что сообразуется не с меньшинством, а с интересами большинства; по законам в частных спорах все пользуются одинаковыми правами; не бывает также и того, чтобы человек, способный принести пользу государству, лишен был к тому возможности, не пользуясь достаточным уважением вследствие бедности. Мы живем свободными гражданами, как в государственной жизни, так и во взаимных отношениях, потому что мы не высказываем недоверия друг к другу в повседневных делах, не возмущаемся против другого, если ему нравится что-нибудь  делать по-своему … Мы особенно боимся противозакония в общественных делах, повинуемся лицам, стоящим в данное время у власти, и законам, особенно тем из них, которые созданы в интересах обиженных. Богатством мы пользуемся скорее как условием для работы, чем как предметом для хвастовства; что же касается бедности, то ре сознание в ней позорно для человека, - позорнее не прилагать труда, чтобы выйти из нее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13"/>
      </w:r>
      <w:r>
        <w:rPr>
          <w:rFonts w:cs="Times New Roman" w:ascii="Times New Roman" w:hAnsi="Times New Roman"/>
          <w:color w:val="000000"/>
          <w:sz w:val="28"/>
          <w:szCs w:val="28"/>
        </w:rPr>
        <w:t>.»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ротяжении истории к идее демократии, основанной на принципах свободы и равенства, обращались лучшие умы человечества, обогащая и развивая это понятие: Перикл (Древняя Греция), Б. Спиноза (Нидерланды, XVII в.), Ж.-Ж. Руссо (Франция, ХУ1И в.), Т. Джефферсон (США, XVIII в.), И. Франко (Украина, к. XIX — н. XX в.), А.Сахаров (Россия, XX в.) и др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ово «демократия» употребляется в разном значени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14"/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. как форма государства;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. как политический режим;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. как принцип организации и деятельности государственных органов и общественных организаций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, подведем итог вышесказанному. Демократия — политическая организация власти народа, при которой обеспечивается: равное участие всех и каждого в управлении государственными и общественными делами; выборность основных органов государства и законность в функционировании всех субъектов политической системы общества; обеспечение прав и свобод человека и меньшинства в соответствии с международными стандартами.</w:t>
      </w:r>
      <w:r>
        <w:br w:type="page"/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знаки демократии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position w:val="0"/>
          <w:sz w:val="28"/>
          <w:sz w:val="28"/>
          <w:szCs w:val="28"/>
          <w:vertAlign w:val="baseline"/>
        </w:rPr>
        <w:footnoteReference w:id="15"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Демократия имеет государственный характер: а) выражается в делегировании народом своих полномочий государственным органам. Народ участвует в управлении делами в обществе и государстве как непосредственно (самоуправление), так и через представительные органы. Он не может осуществлять сам принадлежащую ему власть и делегирует государственным органам часть своих полномочий; б) обеспечивается выборностью органов государства, т.е. демократической процедурой организации органов государства в результате конкурентных, свободных и честных выборов; в) проявляется в способности государственной власти оказывать воздействие на поведение и деятельность людей, подчинять их себе с целью управления общественными делами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емократия имеет политический характер: а) предусматривает политическое многообразие. Демократия, как, впрочем, и рыночная экономика, невозможна без существования конкуренции, т.е. без оппозиции и плюралистической политической системы. Это находит проявление в том, что демократия выступает принципом деятельности политических партий в борьбе за обладание государственной властью. При демократии учитывается многообразие политических мнений - партийных и других, идеологических подходов к решению общественных и государственных задач. Демократия исключает государственную цензуру и идеологический диктат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дательства развитых западных государств закрепляют ряд принципов, которыми должен гарантироваться политический плюрализм: 1) общее право голоса; 2) равенство при выборах;3) тайное голосование; 4) прямые выборы и т.п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емократия предусматривает провозглашение, гарантирование и фактическое воплощение прав граждан - экономических, политических, гражданских, социальных, культурных, а равно - и их обязанностей в соответствии с международными стандартами, закрепленными в Хартии прав человека (Всеобщая декларация прав человека 1948 г., Международный пакт о гражданских и политических правах 1966 г. и Международный пакт об экономических, социальных и культурных правах 1966 г., др.)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Демократия предусматривает законность в качестве режима общественно- политической жизни. Режим общественно-политической жизни выражается в требованиях ко всему обществу - ко всем субъектам политической системы (они же - и субъекты демократии) и, прежде всего, к государственным органам - учреждаться и функционировать на основе строгого и неуклонного исполнения правовых норм. Каждый орган государства, каждое должностное лицо должны иметь столько полномочий, сколько необходимо, чтобы создать условия для реализации прав человека, их охраны и защиты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Демократия предполагает взаимную ответственность государства и гражданина, которая выражается в требовании воздерживаться от совершения действий, нарушающих их обоюдные права и обязанности. Утверждение и обеспечение прав и свобод человека является главной обязанностью государства» (ст. 3). Арбитром в возможных конфликтах между государством и гражданином является независимый и демократический суд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демократия широкое и многогранное понятие, которое может обозначать  политический режим, принцип организации государственных органов и общественных объединений, форму государственного правления. Демократию отличают следующие признаки: государственный характер через делегирование полномочий граждан государству, политический плюрализм, наличие и гарантии прав граждан, взаимная ответственность гражданина и государства, законность в качестве основного режима.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2 Виды демократ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мократия в реальной жизни выступает как сложное и многогранное явление, материализующееся в самых различных сферах жизни и имеющее бесчисленные пути и способы своего проявления. Она отнюдь не сводится лишь к политической сфере жизни общества или государства, как это иногда трактуется в литературе, а распространяется также и на другие сферы – экономическую, социальную, культурную, научную, идеологическую. В зависимости от того, в каких сферах жизни общества и деятельности государства проявляется демократия, обычно говорят и о соответствующих видах демократи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16"/>
      </w:r>
      <w:r>
        <w:rPr>
          <w:rFonts w:cs="Times New Roman" w:ascii="Times New Roman" w:hAnsi="Times New Roman"/>
          <w:color w:val="000000"/>
          <w:sz w:val="28"/>
          <w:szCs w:val="28"/>
        </w:rPr>
        <w:t>. Например, если демократические принципы, нормы и идеи реализуются в политической сфере жизни общества и государства, то, несомненно, в данном случае речь идет о политической демократии. Когда же они проявляются в сфере экономики, социальной сфере жизни общества или же в области идеологии, то соответственно имеется в виду экономическая, социальная и «идеологическая» демократия. Таким образом, используя деление Т. Парсонса общества на различные сферы его жизнедеятельности и проявления, мы можем говорить о различных видах демократии: политической, экономической, социальной и идеологической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лизко к  понятию виды демократии находятся формы демократии, которые обозначают ее внешнее проявление, непосредственной выражение, существование. Участие народа в управлении государственными и общественными делами (народовластие), осуществляется в двух формах - прямой и непрямой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17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ямая - представительная демократия - форма народовластия, при которой власть осуществляется через выявление воли представителей народа в выборных органах (парламенты, органы местного самоуправления). К примеру в Российской Федерации таким органом является Федеральное Собрание Российской Федерации, состоящее из двух палат, которые выполняют функции представительства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рямая - непосредственная демократия - форма народовластия, при которой власть осуществляется через непосредственное выявление воли народа или определенных социальных групп. Основной формой проявления непосредственной демократии в Российской Федерации является референдум, где путем общего опроса населения по поводу того или иного вопроса выявляется мнение население по этому вопросу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водя итог вышесказанному можно отметить, что демократия может разделяться по различным основаниям, основной же классификацией видов демократии является ее деление в зависимости от сфер жизни общества, в которой она проявляется. Само же внешнее проявление демократии именуется ее форм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лава 3. Роль законности в правовом государств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1 Законность как метод достижения правопорядка в обществе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авовой литературе можно найти множество определений понятию законность. Приведу некоторые из них.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Законность – определенный режим общественной жизни, метод государственного руководства, состоящий в организации общественных отношений посредством издания и неуклонного осуществления законов и других правовых актов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18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онность – обусловленная закономерностями общественного развития политико-правовая форма, обеспечивающая процесс движения общества к состоянию правомерности путем разрешения противоречий между политико-экономической целесообразностью и ценностями права, выраженными в действующем законодательстве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19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законности в обществе требуется выполнение следующий условий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20"/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аличие государствообразующих органов, выполняющих право-творческую и правоохранительную функции.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ействующая система правовых предписаний, отражающих закономерности развития общества, направленная на упорядочение общественных отношений и обеспечение соответствующего состояния правопорядка.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остижение обществом определенного уровня правовой культуры и правосознания, позволяющего ставить задачу по формированию идеи законности и претворению ее в жизнь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элементам содержания категории «законность» относятся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21"/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овокупность идей, взглядов и принципов. Они составляют теоретико-методологическое содержание, мировоззренческую основу теории законности, посредством которых осуществляется объединение смысла и назначение данной категории в системе правовых явлений.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истемообразующее требование строгого и неуклонного соблюдения и исполнения действующего законодательства, выражающее цели и потребности государственного и общественного развития.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Цель – формирование правового государства и движение к состоянию правомерности. Она достигается в процессе реализации требования точного соблюдения действующего законодательства.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ормативная основа законности – право, без которого она немыслима.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Мотивационная деятельность человека в пределах концепции законности. Данный элемент является связующим звеном во всей теоретической конструкции. Именно посредством целенаправленного поведения субъектов общественных отношений происходит материализация идей законности.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Средства, способы, приемы претворения в жизнь идей и принципов законности.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е всех этих элементов можно сформулировать существенные признаки законности: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Причинно-следственная обусловленность законности политико-правовыми процессами, происходящими в обществе и государстве.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Всеобщность и общеобязательность требований законности, выражающих цели развития государства и пути их достижения.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Высокая степень абстракции, которая объясняется собирательным содержанием категории «законность».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ивный характер законности.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е пресечение любых правонарушений и обеспечение неотвратимости наказания за противоправные деяния.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государственных функций по охране законности в соответствии с предписаниями действующего законодательства.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сущностью законности является требование строгого и неуклонного соблюдения и исполнения действующего законодательства всеми участниками правовых отношений.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этого законность можно определить как политико-правовое явление, характеризующее процесс совершенствования государственно-правовой формы организации общества путем строгого и неуклонного соблюдения и исполнения действующего законодательства с целью формирования состояния правомерности в системе социальных. В юридической литературе приводится различное количество принципов законности. На наш взгляд, наиболее адекватно отражают суть рассматриваемого явления следующие: 1) единство законности; 2) гарантированность основных прав и свобод граждан; 3) неотвратимость наказания за совершенное правонарушение; 4) недопустимость противопоставления законности и целесообразности; 5) взаимосвязь законности и культурности отношений.</w:t>
      </w:r>
    </w:p>
    <w:p>
      <w:pPr>
        <w:pStyle w:val="Style18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определить место законности для достижения правопорядка в обществе, необходимо выяснить, что такое правопорядок. Правопорядок - это состояние упорядоченности общественных отношений, основанное на праве и законност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22"/>
      </w:r>
      <w:r>
        <w:rPr>
          <w:rFonts w:cs="Times New Roman" w:ascii="Times New Roman" w:hAnsi="Times New Roman"/>
          <w:color w:val="000000"/>
          <w:sz w:val="28"/>
          <w:szCs w:val="28"/>
        </w:rPr>
        <w:t>. В процессе жизнедеятельности человека, реализации им своих прав и выполнения им своих обязанностей, он вступает в разнообразные отношения с другими субъектами права, вовлекается в широкую систему общественных отношений. Правопорядок позволят держать баланс этих отношений, уравнивая их субъектов, предписывая границы и направления поведения.  Именно правопорядок является главной целью правового регулирования общественных отношений, именно для его достижения издаются нормативные акты и принимаются меры, направленные на обеспечение законности. Из определения становится понятно, что законность является составляющим элементом правопорядка, способом его достижения. В результате реализации требований законности в обществе происходит упорядочение общественных отношений: закрепляются и поддерживаются те из них, которые соответствуют интересам общества и государства; другие - развиваются в соответствующем направлении, определенном правовыми нормами; пресекаются нежелательные, запрещенные законом деяния. Закрепленное в законах и других нормативных актах «бумажное» право становится «правом жизни», возникает порядок.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, законность можно определить как определенный режим общественной жизни, метод государственного руководства, состоящий в организации общественных отношений посредством издания и неуклонного осуществления законов и других правовых а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2 Значение законности в правовом государстве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в место законности в достижении правопорядка в обществе, логично и назвать его роль в данном процессе. Прежде всего, необходимо сказать, что роль законности может быть рассмотрена с различных позиций, и прежде всего с точки зрения интересов государства и личности.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государства эта роль в первую очередь определяется в зависимости от того места, которое занимает законность в правовом регулировании общественных отношений. Руководя обществом, государство использует различные методы и средства: экономические, политические, идеологические, организационные и др. Среди них особое место занимает правовое регулирование общественных отношений. Этот метод заключается в том, что государство издает (или санкционирует) правовые нормы и обеспечивает их всеобщее соблюдение и исполнение, т.е. законность, и тем самым добивается правопорядка. С этой точки зрения законность выступает как основной метод достижения правопорядка в обществе.</w:t>
      </w:r>
    </w:p>
    <w:p>
      <w:pPr>
        <w:pStyle w:val="Style18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обое место этого метода связано, во-первых, с тем, что правовые нормы регулируют все самые главные стороны жизни общества: экономику, политическую деятельность, имущественные отношения, вопросы семьи и брака и т.д. Следовательно, от соблюдения и исполнения соответствующих норм зависит порядок и стабильность важнейших сфер человеческой деятельности, само существование общества, ведь падение любого общества начинается прежде всего с его духовного, нравственного развала.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-вторых, другие методы государственного руководства обществом часто реализуются через правовое регулирование. Так, планирование (метод организационный) нередко осуществляется посредством утверждения плана нормативным актом (например, закон о бюджете); заработная плата (метод экономический) устанавливается через нормативное закрепление ее размеров, порядка начисления и выплат и т.п.</w:t>
      </w:r>
    </w:p>
    <w:p>
      <w:pPr>
        <w:pStyle w:val="Style18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позиций личности законность выступает в первую очередь как средство защиты ее прав, свобод и законных интересов, как гарант от произвола. Они обеспечивают охрану человека как от произвола самого государства и его органов, так и от противоправных действий других лиц. От состояния законности и правопорядка зависят степень свободы личности, реальность ее прав и свобод, уровень и реальность демократии. А поскольку в современных условиях интересы личности становятся приоритетными для государства, эта сторона законности и правопорядка также является важнейшей целью государственной деятельности.</w:t>
      </w:r>
    </w:p>
    <w:p>
      <w:pPr>
        <w:pStyle w:val="Style18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это определяет особую роль законности  для общества в целом: она выступает как основа, ядро порядка в обществе, как условие и необходимый элемент демократии, как основная общечеловеческая ценность и, следовательно, существенная часть правовой и общей культуры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23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епление законности и правопорядка является непременным условием и средством формирования правового государства, а сами они - его необходимыми элементами. Государство станет правовым только при наличии прочной законности и стабильного, основанного на праве и законности порядка.</w:t>
      </w:r>
    </w:p>
    <w:p>
      <w:pPr>
        <w:pStyle w:val="Style18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вете изложенного можно отметить  некоторые тенденции ее развития в современном Российском обществе в условиях формирования правового государства.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-первых, последовательно расширяется предметная сторона законности, т.е. круг тех объектов, которые имеют свойство законности. Это относиться к различным видам деятельности (поведения) людей, к правовым актам (нормативным, правоприменительным и иным актам реализации права), управленческим и иным документам, отношениям людей и их организациям. При этом в сферу законности все больше  входят те объекты, которые традиционно рассматривались как неправовые, что связано с осуществлением принципа: «Разрешено (т.е. законно) все, что законом не запрещено».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-вторых, происходят изменения в субъектной стороне законности. Формирование правового государства предполагает, что все субъекты общественных отношений без исключения (государство, его органы, общественные объединения, должностные лица, трудовые коллективы и др.)  становятся носителями как обязанности строго соблюдать правовые предписания, так и права требовать соблюдения законности от других субъектов.</w:t>
      </w:r>
    </w:p>
    <w:p>
      <w:pPr>
        <w:pStyle w:val="Style18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-третьих, совершенствуется нормативная сторона законности. С одной стороны, содержание законодательства все большей соответствует реальным условиям и прогрессивным тенденциям развития общества (изменение методов руководства экономикой, демократизация социальной жизни и проч.). С другой стороны, улучшается сам нормотворческий процесс, что связано, прежде всего, с его демократизацией, участием в нем широких кругов общественности, с расширением его научной базы. На качество подготовки юристов в России обращал свое внимание и Президент. В будущем, коренным образом должна измениться структура законодательства. Основным источником права на деле должен стать закон. При этом, в отличие от многих существующих, новые законы должны быть, как правило, законами прямого действия, что сделает ненужным издание дополняющих и конкретизирующих инструкций и позволит на деле реализовать принцип верховенства закона.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, от состояния законности и правопорядка зависят степень свободы личности, реальность ее прав и свобод, уровень и реальность демократии, а поскольку в современных условиях интересы личности становятся приоритетными для государства, эта сторона законности и правопорядка также является важнейшей целью государственной деятельности. Законность является необходимым условием правового государ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так, проанализировав и изучив учебную и научную литературу по данной теме, изучив нормативно-правовые акты, рассмотрев мнения авторов различных правовых журналов, я могу  сказать, что цели и задачи курсовой работы достигнуты в полном объеме. Полученный материал позволяет сделать следующие выводы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ое правовое государство – это демократическое государство, в котором обеспечиваются основные права и свободы человека и гражданина, участие народа в осуществлении государственной власти. Основными признаками правового государства являются  приоритет права во всех сферах общественной жизни; гарантированный круг основных прав и свобод человека и гражданина как показатель уровня цивилизованности общества, качества деятельности государственных органов; взаимная ответственность государства и личности; осуществление государственной власти по принципу разделения властей; осуществление конституционного надзора только судом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мократия широкое и многогранное понятие, которое может обозначать  политический режим, принцип организации государственных органов и общественных объединений, форму государственного правления. Демократию отличают следующие признаки: государственный характер через делегирование полномочий граждан государству, политический плюрализм, наличие и гарантии прав граждан, взаимная ответственность гражданина и государства, законность в качестве основного режима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мократия может разделяться по различным основаниям, основной же классификацией видов демократии является ее деление в зависимости от сфер жизни общества, в которой она проявляется. Само же внешнее проявление демократии именуется ее формой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ность можно определить как определенный режим общественной жизни, метод государственного руководства, состоящий в организации общественных отношений посредством издания и неуклонного осуществления законов и других правовых актов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состояния законности и правопорядка зависят степень свободы личности, реальность ее прав и свобод, уровень и реальность демократии, а поскольку в современных условиях интересы личности становятся приоритетными для государства, эта сторона законности и правопорядка также является важнейшей целью государственной деятельности. Законность является необходимым условием правового государ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зарев В.В. «Общая теория государства и права» М: 2009г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Г.  Ветеров «Теория государства и права» М: «2007</w:t>
      </w:r>
    </w:p>
    <w:p>
      <w:pPr>
        <w:pStyle w:val="ConsPlusNormal"/>
        <w:numPr>
          <w:ilvl w:val="0"/>
          <w:numId w:val="1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бдулаев М.И. Теория государства и права. – М.: Финансовый контроль, 2004.</w:t>
      </w:r>
    </w:p>
    <w:p>
      <w:pPr>
        <w:pStyle w:val="ConsPlusNormal"/>
        <w:numPr>
          <w:ilvl w:val="0"/>
          <w:numId w:val="1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истотель. Политика. - М., 2004.</w:t>
      </w:r>
    </w:p>
    <w:p>
      <w:pPr>
        <w:pStyle w:val="ConsPlusNormal"/>
        <w:numPr>
          <w:ilvl w:val="0"/>
          <w:numId w:val="1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ый А. Пути культуры // Вопросы философии. - 1990. - № 11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нгеров А.Б. Теория государства и права. - М.: Юриспруденция, 2000.</w:t>
      </w:r>
    </w:p>
    <w:p>
      <w:pPr>
        <w:pStyle w:val="ConsPlusNormal"/>
        <w:numPr>
          <w:ilvl w:val="0"/>
          <w:numId w:val="1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ссен В.М. О правовом государстве. - СПб., 1905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нгибарян Р.В. Теория государства и права: учебное пособие / Р.В. Енгибарян, Ю.К. Краснов. – М.: Норма, 2007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рхин Ю.В. Политология: учебник. – М.: Экзамен, 2006.</w:t>
      </w:r>
    </w:p>
    <w:p>
      <w:pPr>
        <w:pStyle w:val="ConsPlusNormal"/>
        <w:numPr>
          <w:ilvl w:val="0"/>
          <w:numId w:val="1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дрявцев В.Н. Социалистическое правовое государство / В.Н. Кудрявцев, Е.А. Лукашева // Социалистическое правовое государство: проблемы и суждения. - М., 1989.</w:t>
      </w:r>
    </w:p>
    <w:p>
      <w:pPr>
        <w:pStyle w:val="ConsPlusNormal"/>
        <w:numPr>
          <w:ilvl w:val="0"/>
          <w:numId w:val="1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знецов Э.В. Правовое государство: из истории русской правовой мысли / Э.В. Кузнецов, В.Ф. Савельев // Правоведение. - 1991. - № 1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ми К. Правовое государство: социальный идеал и реальность // Законодательство. – 2003. - № 2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мут Л.С. Демократическое правовое государство в России: проблемы становления // Журнал российского права. – 2006. - № 12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324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ько А.В. Правовое государство // Правоведение. - 1997. - № 3.</w:t>
      </w:r>
    </w:p>
    <w:p>
      <w:pPr>
        <w:pStyle w:val="ConsPlusNormal"/>
        <w:numPr>
          <w:ilvl w:val="0"/>
          <w:numId w:val="1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ртышин О.В. Несколько тезисов о перспективах правового государства в России // Государство и право. - 1996. - № 5.</w:t>
      </w:r>
    </w:p>
    <w:p>
      <w:pPr>
        <w:pStyle w:val="ConsPlusNormal"/>
        <w:numPr>
          <w:ilvl w:val="0"/>
          <w:numId w:val="1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нтескье Ш. Избранные произведения. - М., 1985.</w:t>
      </w:r>
    </w:p>
    <w:p>
      <w:pPr>
        <w:pStyle w:val="ConsPlusNormal"/>
        <w:numPr>
          <w:ilvl w:val="0"/>
          <w:numId w:val="1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рсесянц В.С. Правовое государство: история и современность // Вопросы философии. – 1989. - № 2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икова А.Е. Учение А.С. Котляревского о правовом государстве // История государства и права. – 2007. - № 4.</w:t>
      </w:r>
    </w:p>
    <w:p>
      <w:pPr>
        <w:pStyle w:val="ConsPlusNormal"/>
        <w:numPr>
          <w:ilvl w:val="0"/>
          <w:numId w:val="1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мельченко О.А. Идея правового государства: истоки, перспективы, причины. М., 1994.</w:t>
      </w:r>
    </w:p>
    <w:p>
      <w:pPr>
        <w:pStyle w:val="ConsPlusNormal"/>
        <w:numPr>
          <w:ilvl w:val="0"/>
          <w:numId w:val="1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 государста и права: учебник / Под ред. А.С. Пиголкина. – М.: Городец, 2003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чинский К.Б. Идея правового государства в трудах русских юристов // История государства и права. – 2006. - № 10.</w:t>
      </w:r>
    </w:p>
    <w:p>
      <w:pPr>
        <w:pStyle w:val="ConsPlusNormal"/>
        <w:numPr>
          <w:ilvl w:val="0"/>
          <w:numId w:val="1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ропанюк В.Н. Теория государства и права: учеб. пособие для вузов. М.: ИКФ Омега-Л; Интерстиль, 2003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ессен В.М. О правовом государстве. - СПб., 1905</w:t>
      </w:r>
    </w:p>
  </w:footnote>
  <w:footnote w:id="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бдулаев М.И. Теория государства и права. – М.: Финансовый контроль, 2004. – С. 55.</w:t>
      </w:r>
    </w:p>
  </w:footnote>
  <w:footnote w:id="4">
    <w:p>
      <w:pPr>
        <w:pStyle w:val="Normal"/>
        <w:spacing w:lineRule="auto" w:line="360"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Лазарев В.В. «Общая теория государства и права» М: 2009г, ст. 143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Там же </w:t>
      </w:r>
    </w:p>
  </w:footnote>
  <w:footnote w:id="6"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Абдулаев М.И. Теория государства и права. – М.: Финансовый контроль, 2004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дрявцев В.Н. Социалистическое правовое государство / В.Н. Кудрявцев, Е.А. Лукашева // Социалистическое правовое государство: проблемы и суждения. - М., 1989. - С. 1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йская газета. – 1993. – 25 декабря. - № 237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викова А.Е. Учение А.С. Котляревского о правовом государстве // История государства и права. – 2007. - № 4.ст. 23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.</w:t>
      </w:r>
    </w:p>
  </w:footnote>
  <w:footnote w:id="11">
    <w:p>
      <w:pPr>
        <w:pStyle w:val="Normal"/>
        <w:spacing w:lineRule="auto" w:line="36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рхин Ю.В. Политология: учебник. – М.: Экзамен, 2006.ст 344</w:t>
      </w:r>
    </w:p>
  </w:footnote>
  <w:footnote w:id="12">
    <w:p>
      <w:pPr>
        <w:pStyle w:val="ConsPlusNormal"/>
        <w:widowControl/>
        <w:spacing w:lineRule="auto" w:line="360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ристотель. Политика. - М., 2004., ст. 122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www</w:t>
      </w:r>
      <w:r>
        <w:rPr/>
        <w:t xml:space="preserve">/ </w:t>
      </w:r>
      <w:r>
        <w:rPr>
          <w:lang w:val="en-US"/>
        </w:rPr>
        <w:t>referatytt</w:t>
      </w:r>
      <w:r>
        <w:rPr/>
        <w:t>7</w:t>
      </w:r>
      <w:r>
        <w:rPr>
          <w:lang w:val="en-US"/>
        </w:rPr>
        <w:t>iy</w:t>
      </w:r>
      <w:r>
        <w:rPr/>
        <w:t>9</w:t>
      </w:r>
      <w:r>
        <w:rPr>
          <w:lang w:val="en-US"/>
        </w:rPr>
        <w:t>gj</w:t>
      </w:r>
      <w:r>
        <w:rPr/>
        <w:t>/</w:t>
      </w:r>
      <w:r>
        <w:rPr>
          <w:lang w:val="en-US"/>
        </w:rPr>
        <w:t>ru</w:t>
      </w:r>
    </w:p>
  </w:footnote>
  <w:footnote w:id="14"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амут Л.С. Демократическое правовое государство в России: проблемы становления // Журнал российского права. – 2006. - № 12 ст. 45</w:t>
      </w:r>
    </w:p>
  </w:footnote>
  <w:footnote w:id="15">
    <w:p>
      <w:pPr>
        <w:pStyle w:val="Normal"/>
        <w:spacing w:lineRule="auto" w:line="360"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А.Г.  Ветеров «Теория государства и права» М: «2007 </w:t>
      </w:r>
    </w:p>
  </w:footnote>
  <w:footnote w:id="16">
    <w:p>
      <w:pPr>
        <w:pStyle w:val="Normal"/>
        <w:spacing w:lineRule="auto" w:line="360"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А.Г.  Ветеров «Теория государства и права» М: «2007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www</w:t>
      </w:r>
      <w:r>
        <w:rPr/>
        <w:t xml:space="preserve">/ </w:t>
      </w:r>
      <w:r>
        <w:rPr>
          <w:lang w:val="en-US"/>
        </w:rPr>
        <w:t>referatytt</w:t>
      </w:r>
      <w:r>
        <w:rPr/>
        <w:t>7</w:t>
      </w:r>
      <w:r>
        <w:rPr>
          <w:lang w:val="en-US"/>
        </w:rPr>
        <w:t>iy</w:t>
      </w:r>
      <w:r>
        <w:rPr/>
        <w:t>9</w:t>
      </w:r>
      <w:r>
        <w:rPr>
          <w:lang w:val="en-US"/>
        </w:rPr>
        <w:t>gj</w:t>
      </w:r>
      <w:r>
        <w:rPr/>
        <w:t>/</w:t>
      </w:r>
      <w:r>
        <w:rPr>
          <w:lang w:val="en-US"/>
        </w:rPr>
        <w:t>ru</w:t>
      </w:r>
    </w:p>
  </w:footnote>
  <w:footnote w:id="18">
    <w:p>
      <w:pPr>
        <w:pStyle w:val="Normal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Енгибарян Р.В. Теория государства и права: учебное пособие / Р.В. Енгибарян, Ю.К. Краснов. – М.: Норма, 2007.</w:t>
      </w:r>
    </w:p>
  </w:footnote>
  <w:footnote w:id="19">
    <w:p>
      <w:pPr>
        <w:pStyle w:val="Normal"/>
        <w:spacing w:lineRule="auto" w:line="360"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Лазарев В.В. «Общая теория государства и права» М: 2009г</w:t>
      </w:r>
    </w:p>
  </w:footnote>
  <w:footnote w:id="20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ропанюк В.Н. Теория государства и права: учеб. пособие для вузов. М.: ИКФ Омега-Л; Интерстиль, 2003, ст. 145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ропанюк В.Н. Теория государства и права: учеб. пособие для вузов. М.: ИКФ Омега-Л; Интерстиль, 2003,ст. 146</w:t>
      </w:r>
    </w:p>
  </w:footnote>
  <w:footnote w:id="22">
    <w:p>
      <w:pPr>
        <w:pStyle w:val="Normal"/>
        <w:spacing w:lineRule="auto" w:line="360"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Лазарев В.В. «Общая теория государства и права» М: 2009г, ст. 267.</w:t>
      </w:r>
    </w:p>
  </w:footnote>
  <w:footnote w:id="23"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енгеров А.Б. Теория государства и права. - М.: Юриспруденция, 200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;Arial" w:hAnsi="Calibri;Arial" w:cs="Calibri;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rFonts w:ascii="Calibri;Arial" w:hAnsi="Calibri;Arial" w:cs="Calibri;Arial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firstLine="709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Обычный текст"/>
    <w:basedOn w:val="Normal"/>
    <w:qFormat/>
    <w:pPr>
      <w:spacing w:lineRule="auto" w:line="240" w:before="0" w:after="0"/>
      <w:ind w:firstLine="720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3:00:00Z</dcterms:created>
  <dc:creator>Maximus</dc:creator>
  <dc:description/>
  <cp:keywords/>
  <dc:language>en-US</dc:language>
  <cp:lastModifiedBy>SYSTEM</cp:lastModifiedBy>
  <dcterms:modified xsi:type="dcterms:W3CDTF">2011-09-23T13:00:00Z</dcterms:modified>
  <cp:revision>2</cp:revision>
  <dc:subject/>
  <dc:title>Оглавление</dc:title>
</cp:coreProperties>
</file>