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оль и компетенция государства в управлении военными учреждениями высшего профессионального образования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/>
      </w:pPr>
      <w:r>
        <w:rPr>
          <w:sz w:val="28"/>
        </w:rPr>
        <w:t>Конституцией Российской Федерации предполагается активное влияние государства на экономические, социально-культурные и иные общественные процессы, хотя в самом тексте данного документа термин «государственное управление» не употребляется. На практике влияние государства на жизнедеятельность общества, и его роль в названных процессах наглядно возрастает. Оно нашло свое воплощение в интенсивном нормотворчестве, нарастающем государственно-правовом регулировании упомянутых мероприятий. Современная Россия, хотя и не так быстро, как хотелось бы, продвигается вперед по пути к правовому государству. Главным на этом этапе становится утверждение верховенства и приоритета Закона, выражающего суверенную волю народа. Закон (нормативно-правовой акт), как воплощение и гарант интересов, прав и свобод человека гражданина, становится постепенно универсальным регулятором общественных отношений. В этих условиях государственно-правовая организация процесса управления качественно преобразуетс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Государственное регулирование на сегодняшний момент в широком смысле заключается в установлении государством общих правил поведения (деятельности) участников общественных отношений и их корректировке в зависимости от изменяющихся условий. Его субъектами являются преимущественно органы федеральной законодательной и исполнительной власти. Приоритетными правовыми формами государственного регулирования (управления) становятся законы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В узком смысле государственное регулирование, следовательно, можно понимать как одну из функций государственного управления. Содержание и механизм осуществления этой функции включают в себя: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- нормативное регулирование путем установления общих правил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-оперативное применение их в соответствии с задачами, которые надлежит решать управлению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ь за исполнением правовых норм, регулирующих те или иные отноше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сударственную защиту прав и интересов участников общественных отношений, урегулированных соответствующими правилам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ординацию и общее направление их деятельност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действие ее успешному осуществлению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приоритетов в структурной (в нашем случае образовательной) политике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сударственные контракты (договоры)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гистрацию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ицензирование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ккредитацию, переаттестацию и так далее, В этих условиях новое качество обретает сам метод государственного воздействия на те или иные группы общественных отношений. Государственное управление из традиционно директивного, командно-бюрократического преобразуется в статусное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овенство закона составляет одну из существенных отличительных черт формирующегося в России правового государства. В этом плане важно подчеркнуть, что взаимосвязь (соединение) государства с законом, правом качественно преобразуется. Данная взаимосвязь все более проявляется не в плане подчинения права государственной власти (что длительное время обосновывалось советской юридической наукой), а напротив – подчинения государственной власти праву, связанности государства, его органов, всех государственных и общественных организаций, должностных лиц установками права (закона)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усное воздействие на субъектов образовательной деятельности представляет собой нормоустановительную деятельность государства, которая дополняется соответствующей правоприменительной деятельностью (регулятивной и правоохранительной). Иными словами, субъекты, наделенные адекватными статусами и активно включившиеся в работу по реализации определенных этими статусами образовательных задач, нуждаются в государственной поддержке, которая требует усиления органов, осуществляющих оперативное государственное управление. А это, в свою очередь, предполагает законодательное решение таких важных вопросов, как: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граничение компетенции в области образования между органами государственной власти и органами управления образованием различных уровней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е и защита конституционного права граждан РФ на образование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ние правовых гарантий для свободного функционирования и развития системы образования Росси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прав, обязанностей, полномочий и ответственности физических и юридических лиц в области образования, а также правовое регулирование их отношений в данной области.</w:t>
      </w:r>
    </w:p>
    <w:p>
      <w:pPr>
        <w:pStyle w:val="31"/>
        <w:tabs>
          <w:tab w:val="clear" w:pos="708"/>
          <w:tab w:val="left" w:pos="770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Государство направляет деятельность субъекта в нужное русло путем законодательного установления правового статуса его деятельности в той или иной сфере (в нашем случае – образовательной), определяя цель, основные задачи, средства, правомочия и ответственность. Таким образом, управляемый субъект (образовательное учреждение) освобождается от мелочной опеки, обретает возможность свободно и самостоятельно решать все вопросы своей жизнедеятельности в рамках определенной ему компетенции. Во избежание дублирования и противоречий в процессе принятия управленческих решений, законодатель четко разграничил компетенцию субъектов образовательной деятельност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й смысл статусного государственного управления состоит в том, чтобы в организационно-правовых категориях (императивах) очертить управляемому субъекту содержание и параметры минимально необходимой и ожидаемой от него деятельности. А все, что сверх того военный вуз сможет, в рамках законности, сделать в интересах повышения качества подготавливаемых им специалистов, отнюдь не запрещается, а стимулируется законодателем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о указывает само содержание термина «компетентность». Слово «компетенция» латинского происхождения и в переводе на русский язык означает - «совместно достигаю, добиваюсь, соответствую, подхожу». Раскрывая функциональное содержание данного термина энциклопедия определяет его как «совокупность полномочий, прав и обязанностей» какого-либо органа или должностного лица, установленная законом, уставом данного органа или другими положениями»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итературе данное понятие часто употребляется как синоним понятий «правовой статус», «правовое положение», «правосубъектность»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агается, однако, что этимологический смысл понятия «компетенция» не дает для этого достаточных оснований. «Правовой статус» и «правовое положение», как известно, одинаково обозначают комплекс прав и обязанностей субъекта права, но и они имеют специфические смысловые модусы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ой статус - понятие, которое в общем виде обрисовывает правовое положение конкретного субъекта общественных отношений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ое положение характеризует юридическую позицию этого субъекта через жестко закрепленные законом и принадлежащие только ему права и обязанности. Оба понятия «берут» права и обязанности субъекта в статике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«компетенция» в отличие об упомянутых понятий помимо совокупности прав и обязанностей включает в себя волевую целеустремленность их носителя, устанавливая прообразы надлежащего поведения. Здесь совокупность прав и обязанностей субъекта берется в потенциальной динамике. Определяя компетенцию того или иного субъекта деятельности, законодатель имплицитно учитывает его волю, умение (способность) и готовность действовать адекватно.</w:t>
      </w:r>
    </w:p>
    <w:p>
      <w:pPr>
        <w:pStyle w:val="31"/>
        <w:tabs>
          <w:tab w:val="clear" w:pos="708"/>
          <w:tab w:val="left" w:pos="770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Думается совсем не случайны в этимологии понятия «компетенция» слова «совместно достигаю». Наверняка это означает одновременную деятельность нескольких субъектов по решению общей задачи. Очевидно – совместно с вышестоящими участниками образовательной деятельности. Их компетенцию в данной сфере мы и проанализируем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дательство об образовании, юридически закрепляющее цель и задачи, основные принципы государственной политики в области модернизации отечественной системы образования, совершенствования ее структуры, качества образовательных стандартов, уровня общекультурной и профессиональной подготовки специалистов, при всей его обоснованности и безупречности носило бы декларативный характер, если бы не включало в себя институциональные механизмы его реализаци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и механизмами являются императивные предписания, определяющие содержание и параметры практической деятельности основных участников образовательного процесса, воплощенные в их компетенци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Речь идет о компетенции Российской Федерации (в лице федеральной законодательной и федеральной исполнительной власти), о компетенции субъектов Российской Федерации, о компетенции органов местного самоуправления, компетенции и ответственности образовательного учреждения. В своей совокупности указанные виды компетенции образуют единое и целостное правовое пространство, единый социально-правовой механизм реализации целей и задач современной государственной политики в области образован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80" w:firstLine="709"/>
        <w:jc w:val="both"/>
        <w:rPr>
          <w:sz w:val="28"/>
        </w:rPr>
      </w:pPr>
      <w:r>
        <w:rPr>
          <w:sz w:val="28"/>
        </w:rPr>
        <w:t>Поэтому компетенция образовательного учреждения органически связана с компетенциями всех других субъектов, указанных выше, и может быть рационально понята, строго говоря, как часть целого. Обратимся теперь к конкретному анализу компетенции субъектов образовательной деятельност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80" w:firstLine="709"/>
        <w:jc w:val="both"/>
        <w:rPr>
          <w:sz w:val="28"/>
        </w:rPr>
      </w:pPr>
      <w:r>
        <w:rPr>
          <w:sz w:val="28"/>
        </w:rPr>
        <w:t>Как показывают результаты проведенного исследования ведению Российской Федерации в данной сфере в лице ее федеральных органов государственной власти и органов управления относятся: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ирование и осуществление федеральной политики в области образования, правовое регулирование отношений в этой области в пределах своей компетенции, разработка и реализация федеральных и международных программ развития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ирование федеральных государственных органов управления образованием и руководство ими, назначение руководителей этих органов, согласование назначений руководителей образовательных учреждений федерального подчинения, если иное не предусмотрено законом и типовыми положениями об образовательных учреждениях соответствующих типов и видов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ановление порядка создания, реорганизации и ликвидации образовательных учреждений, установление перечней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й и специальностей, по которым ведутся профессиональная подготовка и профессиональное образование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ние, реорганизация и ликвидация образовательных учреждений федерального подчинения, их аттестация и государственная аккредитация, создание независимой от органов управления образованием государственной системы аттестационно-диагностических центров (государственной аттестационной службы)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рганизация и координация материально-технического обеспечения Федеральной программы развития образования, ежегодное установление доли федерального дохода, направляемой на финансирование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гулирование трудовых отношений, установление норм труда и федеральных нормативов его оплаты установление порядка аттестации педагогических кадров образовательных учреждений и работников органов управления образованием, организация федеральной системы их подготовки и переподготовки, установление и присвоение государственных наград и почетных званий работникам образован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ению федеральных органов власти также подлежат и некоторые другие вопросы управления системой образования в целом и военного образования в частности. Выделим среди них информационное и научно-методическое обеспечение системы образования, издание нормативных документов в пределах своей компетенции, лицензирование образовательных учреждений по программам высшего профессионального и послевузовского профессионального образования и выдача лицензии на право ведения образовательной деятельности по указанным программам, а также - контроль исполнения законодательства России в области образования и федеральных компонентов государственных образовательных стандартов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, на федеральные государственные органы власти и управления возложены законом основные, принципиально важные вопросы организации в стране современной системы образования и обеспечение ее нормального функционирования и развития. Именно на государство возлагается основное бремя практического разрешения длинного перечня сложнейших конкретных проблем организационного, экономического, социального, научно-методического, кадрового и прочего характера, которое призвано не декларировать очередные масштабные цели и задачи в области образования, а ответственно действовать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го внимания заслуживает предельная конкретизация, (вплоть до детализации) отдельных правомочий федеральных органов государственной власти по вопросам организации и функционирования системы образования. Особенность проявляется и в последующей дифференцированности делегирования полномочий другим участником образовательного процесса: от Правительства до образовательного учрежден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это не ущемляет интересы и правомочия субъектов федерации в этой важной области их жизнедеятельности: им многое дано как в определении, так и в осуществлении политики в области образования. Но при одном непременном условии: региональная политика не должна противоречить федеральной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ая власть, определяя компетенцию региональной власти в области образования руководствуется принципом целостности и неделимости основных ценностей жизни и культуры, воплощенных в государственных образовательных стандартах и общечеловеческом опыте организации и осуществлении образовательной деятельност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бъективно модернизировать, а тем более, препарировать или игнорировать названные ценности и опыт федеральный закон не разрешает, предоставляя в то же время правомочия субъектам федерации делать все возможное (сверх федерального) для эффективной реализации этих ценностей и этого опыта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дении субъектов Российской Федерации в области образования находятся вопросы, регулирующие: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ение особенностей порядка создания, реорганизации, ликвидации и финансирования образовательных учреждений, финансового подкрепления государственных гарантий доступности и обязательности основного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- разработку и реализацию республиканских, региональных программ развития образования, в том числе международных, с учетом национальных и региональных социально-экономических, экологических, культурных, демографических и других особенностей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создание, реорганизацию и ликвидацию образовательных учреждений соответствующего подчинения, лицензированием образовательных учреждений, за исключением лицензирования на право ведения образовательной деятельности по программам высшего профессионального и послевузовского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ановление национально-региональных компонентов государственных образовательных стандартов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- формированием своих бюджетов в части расходов на образование и создание фондов развития образования, установление местных налогов и сборов на цели образования, нормативов его финансирования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дательно установлена компетенция органов местного самоуправления в области образования. Эти органы, как известно, не являются государственным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ья 31 Закона Российской Федерации «Об образовании», устанавливающая их компетенцию, начинается с указания на ответственность этих органов. Они ответственны за реализацию права граждан на получение установленного настоящим Законом обязательного основного общего образования, а также - ежегодную публикацию среднестатистических показателей о соответствии федеральным и местным требованиям условий осуществления образовательного процесса в образовательных учреждениях, расположенных на подведомственных им территориях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одатель к исключительной компетенции в области образования органов местного самоуправления относит: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анирование, организацию, регулирование и контроль деятельности местных (муниципальных) органов управления образованием, образовательных учреждений в целях осуществления государственной политики в области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ирование местных бюджетов в части расходов на образование соответствующих фондов развития образования, разработка и принятие местных нормативов финансирования системы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е гражданам, проживающим на соответствующих территориях, возможности выбора общеобразовательного учреждения, строительства зданий и сооружений муниципальных образовательных учреждений, установление дополнительных налогов и льгот, стимулирующих развитие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- назначение руководителей муниципальных образовательных учреждений и контроль их деятельности и т.д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Заслуживает внимания 5 пункт 31 статьи - «местные (муниципальные) органы управления образованием не вправе самостоятельно принимать к своему рассмотрению вопросы, отнесенные к компетенции государственных органов управления образованием»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Конечно, местное самоуправление в России находится сейчас в стадии становления и его органы на практике еще не обрели достаточной самостоятельности, возможностей (особенно материальных) и опыта для того, чтобы осуществлять свою компетенцию в области образования в полной мере. Большинство подведомственных им вопросов (и не только образовательных) они решают совместно с соответствующими органами власти и управления своего субъекта федерации. Однако это временное явление. Дело в том, что современное местное самоуправление опирается на богатые традиции, накопленные ранее, еще во времена функционирования в России их предшественников – земств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мства дореволюционной России, как известно, прославились образцовой организацией на местах сельских школ. Так к 1911 году в России было 27 486 земских школ, которые по общему признанию, отличались лучшей постановкой учебно-образовательной работы по сравнению с министерскими - государственными школами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важно отметить, что весьма показательной, с точки зрения стабильности, законодательно установленной компетенции, пределах подзаконной деятельности, порядок разграничения компетенции органов государственной власти и органов управления образованием, зафиксированный в ст. 30 Закона РФ «Об образовании». Пункт 1 этой статьи гласит: «Установленная статьями 28 и 29 настоящего Закона компетенция в области образования федеральных органов государственной власти, федеральных органов управления образованием и органов государственной власти субъектов Российской Федерации является исчерпывающей и не может быть изменена иначе как законом»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/>
      </w:pPr>
      <w:r>
        <w:rPr>
          <w:sz w:val="28"/>
        </w:rPr>
        <w:t>Указанная стабильность не панацея, она относительна и эффективна только при условии, когда одновременно действует в рамках установленного законодательством правового пространства хорошо отлаженная система оперативного управлен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законодатель предусмотрел создание такой системы, осуществил разграничение компетенции в области образования, между федеральными органами законодательной и исполнительной власти, Практически указанное разграничение в соответствии с Конституцией Российской Федерации осуществляется законом, регулирующим деятельность Правительства России, 5 апреля 1997 г. Правительством принято постановление № 395 «Об утверждении Положения о Министерстве общего и профессионального образования Российской Федерации» в котором четко определена его компетенция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инистерство образования Российской Федерации имеет право: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) издавать в пределах своей компетенции, в том числе совместно с иными федеральными органами исполнительной власти, нормативные правовые акты в виде приказов, распоряжений, правил, инструкций и положений, обязательные для выполнения всеми федеральными органами исполнительной власти, в ведении которых находятся образовательные учреждения, органами исполнительной власти субъектов Российской Федерации, находящимися в ведении Министерства образовательными учреждениями и организациями, давать разъяснения по ним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2) создавать, переименовывать, реорганизовывать и ликвидировать в установленном порядке находящиеся в ведении Министерства образовательные учреждения и организации, а также вносить изменения в наименования гражданских государственных высших учебных заведений независимо от их ведомственной принадлежност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3) участвовать в порядке, установленном законодательством Российской Федерации, в учреждении фондов и организаций для поддержки развития образования и решения проблем молодежи, научно-технической деятельности, в том числе международной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4) создавать в установленном порядке при Министерстве научные, научно-технические и другие советы и комиссии, временные научные (творческие) коллективы, экспертные и рабочие группы для решения вопросов развития образования, молодежной политики и научной деятельности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5) запрашивать в установленном порядке у федеральных органов исполнительной власти, органов исполнительной власти субъектов Российской Федерации, органов местного самоуправления, образовательных учреждений и организаций независимо от их организационно-правовой формы и ведомственной принадлежности сведения, материалы и документы, необходимые для осуществления возложенных на Министерство задач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6) инспектировать в пределах своей компетенции на территории Российской Федерации любые образовательные учреждения и любой орган управления образованием в порядке надзора, а также предоставлять это право другим государственным органам управления образованием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7) централизовывать до 3 процентов средств федерального бюджета, выделяемых Министерству на содержание находящихся в его ведении образовательных учреждений и организаций и на проведение научно-исследовательских работ в соответствии с функциональной структурой расходов бюджета, и направлять эти средства на приобретение учебного и научно-технического оборудования, бланочно-аттестационной продукции, на проведение актуальных научно-исследовательских работ, необходимость которых возникает в течение года, на обновление библиотечных фондов, на ремонт аварийных зданий и сооружений образовательных учреждений и организаций, находящихся в ведении Министерства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8) осуществлять в установленном порядке внешнеэкономическую деятельность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9) устанавливать по обращениям образовательных учреждений соответствие уровня и качества подготовки их выпускников требованиям российских государственных образовательных стандартов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0) проводить в установленном порядке эксперименты продолжительностью до 5 лет в области использования современных образовательных технологий и организации учебного процесса и научно-исследовательской деятельности в сфере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1) учреждать ведомственные награды, награждать ими и применять иные виды поощрения работников образовательных учреждений и организаций системы образования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2) лишать права приема к защите диссертаций диссертационные советы, которые допускают грубые нарушения действующего порядка защиты диссертаций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3) отменять решения диссертационных советов о присуждении ученой степени кандидата наук в случаях грубого нарушения установленного порядка защиты диссертаций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4) лишать (восстанавливать) в пределах своей компетенции научных и научно-педагогических работников ученых степеней и ученых званий;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5) привлекать в установленном порядке научные учреждения и иные организации, молодежные и детские общественные объединения для разработки вопросов в сфере государственной молодежной политики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Как видим, государственное законодательное регулирование образовательной сферы на уровне специализированного федерального ведомства - Министерства общего и профессионального образования дополняется оперативным управлением с широким применением традиционных административных форм и методов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Однако важно то, что оперативная ведомственная управленческая деятельность поставлена здесь в подзаконное положение и риск реанимации или рецидива административно-командных традиций тем самым существенно ограничен.</w:t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left="40" w:firstLine="709"/>
        <w:jc w:val="both"/>
        <w:rPr>
          <w:sz w:val="28"/>
        </w:rPr>
      </w:pPr>
      <w:r>
        <w:rPr>
          <w:sz w:val="28"/>
        </w:rPr>
        <w:t>Весьма показательно, что одной из основных задач Министерства общего и профессионального образования, как говорится в Положении о нем, является контроль за исполнением федерального законодательства и обобщение практики его применения, а также - разработка предложений по его совершенствованию.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как показывает краткий анализ компетенции федеральных, региональных государственных органов власти и органов местного самоуправления в области образования, в настоящее время в стране активно формируется единое и целостное правовое пространство для функционирования российской системы образования, всех субъектов образовательной деятельности, сфокусированное на конкретные образовательны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98" w:firstLine="7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жевский В.А. Правовое государство: верховенство права и гарантирование прав и свобод человека. В сб. Инновационные подходы в науке, Ростов-на-Дону, 1995. С, 144.</w:t>
      </w:r>
    </w:p>
  </w:footnote>
  <w:footnote w:id="3">
    <w:p>
      <w:pPr>
        <w:pStyle w:val="FR2"/>
        <w:spacing w:lineRule="auto" w:line="240" w:before="0" w:after="0"/>
        <w:ind w:left="317" w:firstLine="7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СЭ. Третье издание. Т. 12. М., 1973. С. 585.</w:t>
      </w:r>
    </w:p>
  </w:footnote>
  <w:footnote w:id="4">
    <w:p>
      <w:pPr>
        <w:pStyle w:val="FR2"/>
        <w:spacing w:lineRule="auto" w:line="240" w:before="0" w:after="0"/>
        <w:ind w:left="317" w:firstLine="7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от этом Андреев В.К. Правосубъектность хозяйственных органов: сущность и реализация. М., 1986. С. 34-35.</w:t>
      </w:r>
    </w:p>
  </w:footnote>
  <w:footnote w:id="5">
    <w:p>
      <w:pPr>
        <w:pStyle w:val="Normal"/>
        <w:ind w:left="204" w:firstLine="7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: Закон Российской федерации от 10 июня 1992 г. «Об образовании» (в ред. Федерального закона от 13 января 1996 г.)//Собрание законодательства Российской Федерации, 1996. №3. ст. 150.</w:t>
      </w:r>
    </w:p>
  </w:footnote>
  <w:footnote w:id="6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Закон Российской федерации от 10 июня 1992 г, «Об образовании» (в ред. Федерального закона от 13 января 1996 г.) // Собрание законодательства Российской Федерации. 1996. № 3. ст. 150.</w:t>
      </w:r>
    </w:p>
  </w:footnote>
  <w:footnote w:id="7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: Закон Российской федерации от 10 июня 1992 г. «Об образовании» (в ред. Федерального закона от 13 января 1996 г.)// Собрание законодательства Российской Федерации, 1996. №3. ст. 150.</w:t>
      </w:r>
    </w:p>
  </w:footnote>
  <w:footnote w:id="8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: Земские школы. Б.С.Э. Т. 9. 1972. С. 507; Аникин Л.С. Становление местного самоуправления в Российской Федерации. Изд-во Саратовского ун-та.  1997. С. 97-101.</w:t>
      </w:r>
    </w:p>
  </w:footnote>
  <w:footnote w:id="9">
    <w:p>
      <w:pPr>
        <w:pStyle w:val="Normal"/>
        <w:ind w:firstLine="7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Министерстве образования Российской Федерации.// Российская газета, 2000 г. 25 марта.</w:t>
      </w:r>
    </w:p>
    <w:p>
      <w:pPr>
        <w:pStyle w:val="Normal"/>
        <w:ind w:firstLine="70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39" w:before="460" w:after="0"/>
      <w:ind w:left="240" w:hanging="220"/>
      <w:jc w:val="both"/>
    </w:pPr>
    <w:rPr>
      <w:rFonts w:ascii="Courier New" w:hAnsi="Courier New" w:eastAsia="Times New Roman" w:cs="Courier New"/>
      <w:color w:val="auto"/>
      <w:sz w:val="22"/>
      <w:szCs w:val="22"/>
      <w:lang w:val="ru-RU" w:eastAsia="en-US" w:bidi="ar-SA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58:00Z</dcterms:created>
  <dc:creator>Celeron 950 Mhz</dc:creator>
  <dc:description/>
  <cp:keywords/>
  <dc:language>en-US</dc:language>
  <cp:lastModifiedBy>SYSTEM</cp:lastModifiedBy>
  <dcterms:modified xsi:type="dcterms:W3CDTF">2011-09-23T12:58:00Z</dcterms:modified>
  <cp:revision>2</cp:revision>
  <dc:subject/>
  <dc:title>Роль и компетенция государства в управлении военными учреждениями высшего профессионального образования</dc:title>
</cp:coreProperties>
</file>