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right="0" w:hanging="0"/>
        <w:jc w:val="center"/>
        <w:rPr>
          <w:b/>
          <w:b/>
          <w:szCs w:val="28"/>
          <w:lang w:val="uk-UA"/>
        </w:rPr>
      </w:pPr>
      <w:r>
        <w:rPr>
          <w:b/>
        </w:rPr>
        <w:t>Санітарно-епідеміологічний нагляд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санітарно-епідеміологічний нагляд - це діяльність органів, установ та закладів державної санітарно-епідеміологічної служби по контролю за дотриманням юридичними та фізичними особами санітарного законодавства з метою попередження, виявлення, зменшення або усунення шкідливого впливу небезпечних факторів на здоров'я людей та по застосуванню заходів правового характеру щодо порушників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цієї діяльності є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гляд за організацією і проведенням органами державної виконавчої влади, місцевого і регіонального самоврядування, підприємствами, установами, організаціями та громадянами санітарних і протиепідемічних заходів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гляд за реалізацією державної політики з питань профілактики захворювань населення, участь у розробці та контроль за виконанням програм, що стосуються запобігання шкідливому впливу факторів навколишнього середовища на здоров'я населення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гляд за дотриманням санітарного законодавства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державної санітарно-гігієнічної експертизи, гігієнічної регламентації небезпечних факторів і видача дозволів на їх використанн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санітарно-епідеміологічний нагляд здійснюється відповідно до Положення про державний санітарно-епідеміологічний нагляд в Україні вибірковими перевірками дотримання санітарного законодавства за планами органів, установ та закладів державної санітарно-епідеміологічної служби, а також позапланово залежно від санітарної, епідемічної ситуації та за заявами громадян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еревірки оформлюються актом, форма і порядок складання якого визначаються головним державним санітарним лікарем Україн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державний санітарний лікар України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затверджує державні санітарні норми, регламенти використання небезпечних факторів, гранично допустимі концентрації, орієнтовно безпечні рівні хімічних і біологічних чинників у харчових продуктах, предметах та виробах, у воді, повітрі, грунті, а також встановлює норми радіаційної безпеки та допустимі рівні впливу на людину інших фізичних факторів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визначає вимоги щодо комплексу заходів санітарної охорони державних кордонів України, контролює і координує діяльність органів державної виконавчої влади, місцевого і регіонального самоврядування з цих питань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вносить на затвердження відповідно до чинного законодавства проекти законодавчих актів з питань забезпечення санітарного та епідемічного благополуччя населення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затверджує разом з Міністерством економіки України та Міністерством фінансів України методики визначення ступенів ризику для здоров'я населення, що створюються небезпечними факторами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дає обов'язкові для розгляду висновки щодо проектів міждержавних, національних і галузевих програм з питань забезпечення санітарного та епідемічного благополуччя населення, профілактики захворювань та контролює їх виконання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) видає розпорядчі документи щодо організації та здійснення державного санітарно-епідеміологічного нагляду в Україні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) визначає порядок ведення державного обліку інфекційних і професійних захворювань, отруєнь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) погоджує основні напрями фундаментальних і прикладних досліджень у галузі гігієни та епідеміології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) погоджує проекти норм проектування, стандартів і технічних умов, розміщення продуктивних сил та інші проекти, що можуть вплинути на здоров'я населення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) погоджує норми навчально-трудового навантаження, режими навчання та виховання дітей і підлітків у навчально-виховних закладах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) встановлює разом з Державним комітетом України по нагляду за охороною праці перелік робіт, для виконання яких є обов'язковими медичні огляди, а також порядок їх проведення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) затверджує перелік інфекційних захворювань, за яких госпіталізація хворих є обов'язковою, а також перелік виробництв (професій), до роботи в яких не допускаються особи, які хворіють інфекційними хворобами, є носіями збудників інфекційних захворювань або яким не зроблено щеплення проти визначених інфекційних захворювань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) застосовує передбачені законодавством заходи для припинення порушень санітарного законодавства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) погоджує методи контролю і випробувань продукції щодо її безпеки для здоров'я і життя населення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) погоджує інструкції (правила) використання продукції підвищеної небезпеки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) погоджує перелік установ, організацій, закладів, яким надається право випробування продукції на відповідність вимогам безпеки для здоров'я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) встановлює перелік та зміст показників безпеки для здоров'я імпортованої продукції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) у разі введення в Україні чи в окремих її місцевостях надзвичайного стану вносить до Кабінету Міністрів України обгрунтоване подання для прийняття рішення про встановлення карантину, в якому зазначаються: період і межі території його встановлення; перелік проведення необхідних профілактичних, протиепідемічних та інших заходів, які можуть бути проведені у зв'язку з введенням режиму надзвичайного стану і встановленням карантину, їх виконавці; вичерпно визначені тимчасові обмеження прав фізичних і юридичних осіб, додаткові обов'язки, що покладаються на них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державний санітарний лікар України може делегувати свої повноваження заступникам головного державного санітарного лікаря України повністю або частково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державним санітарним лікарям Республіки Крим, областей, міст, районів та їх заступникам, головним державним санітарним лікарям на транспорті та їх заступникам, а також головним державним санітарним лікарям об'єктів з особливим режимом роботи у межах відповідних територій (об'єктів) надаються повноваження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ержавного санітарно-епідеміологічного нагляду за дотриманням органами державної виконавчої влади, місцевого і регіонального самоврядування, підприємствами, установами, організаціями і громадянами санітарного законодавства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систематичного аналізу санітарної та епідемічної ситуації, показників здоров'я населення, окремих його груп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визначення факторів, що можуть шкідливо впливати на здоров'я населення, ступеня створюваного ними ризику для здоров'я населення регіону, території, об'єкта, окремих професійних груп тощо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контролю за проведенням санітарних і протиепідемічних заходів, виконанням програм профілактики захворювань, охорони здоров'я населення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погодження відведення земельних ділянок під забудову та інші види землекористування, місця водозаборів і скидання стічних вод, розташування промислових та інших об'єктів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) винесення рішень про необхідність проведення державної санітарно-гігієнічної експертизи, визначення складу комісій для її здійснення і затвердження висновків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) погодження регіональних і місцевих програм у галузі соціально-економічного розвитку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) винесення рішень про відповідність вимогам санітарних норм об'єктів і споруд, що вводяться в експлуатацію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) погодження видачі, а у передбачених законодавством випадках - надання дозволу на здійснення видів діяльності, передбачених цим Законом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) безперешкодного входу на територію і у приміщення всіх об'єктів нагляду за службовим посвідченням і обов'язкових для виконання вказівок щодо усунення виявлених порушень санітарних норм, а також проведення необхідних лабораторних досліджень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) безплатного отримання від юридичних осіб і громадян, у тому числі іноземних, які перебувають або ведуть діяльність на відповідній території України, матеріалів і відомостей, статистичних та інших даних, що характеризують санітарний та епідемічний стан об'єктів і здоров'я людей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) безплатного відбору зразків сировини, продукції, матеріалів для державної санітарно-гігієнічної експертизи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) визначення необхідності профілактичних щеплень та інших заходів профілактики у разі загрози виникнення епідемій, масових отруєнь та радіаційних уражень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) розслідування причин і умов виникнення професійних чи групових інфекційних захворювань, отруєнь, радіаційних аварій і подання матеріалів з цих питань компетентним органам для притягнення винних до відповідальності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) застосовування передбачених цим Законом заходів для припинення порушення санітарного законодавств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і ж повноваження в межах підпорядкованих територій, об'єктів, частин та підрозділів надаються головним державним санітарним лікарям Міністерства оборони України, Міністерства внутрішніх справ України, Державного комітету у справах охорони державного кордону України, Служби безпеки України та їх заступникам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державний санітарний лікар адміністративної території координує діяльність всіх розташованих на ній установ, закладів та підрозділів державної санітарно-епідеміологічної служби незалежно від їх підпорядкуванн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і державні санітарні лікарі (їх заступники) застосовують такі заходи для припинення порушення санітарного законодавства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обмеження, тимчасова заборона чи припинення діяльності підприємств, установ, організацій, об'єктів будь-якого призначення, технологічних ліній, машин і механізмів, виконання окремих технологічних операцій, користування плаваючими засобами, рухомим складом і літаками у разі невідповідності їх вимогам санітарних норм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обмеження, тимчасова заборона або припинення будівництва, реконструкції та розширення об'єктів за проектами, що не мають позитивного висновку за результатами державної санітарно-гігієнічної експертизи, та у разі відступу від затвердженого проекту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тимчасова заборона виробництва, заборона використання та реалізації хімічних речовин, продуктів харчування, технологічного устаткування, будівельних матеріалів, біологічних засобів, товарів народного споживання, джерел іонізуючих випромінювань в разі відсутності їх гігієнічної регламентації та державної реєстрації, а також якщо їх визнано шкідливими для здоров'я людей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обмеження, зупинення або заборона викидів (скидів) забруднюючих речовин за умови порушення санітарних норм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зупинення або припинення інвестиційної діяльності у випадках, встановлених законодавством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) внесення власникам підприємств, установ, організацій або уповноваженим ними органам подання про відсторонення від роботи або іншої діяльності осіб,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) вилучення з реалізації (конфіскація) небезпечних для здоров'я продуктів харчування, хімічних та радіоактивних речовин, біологічних матеріалів у порядку, що встановлюється законодавством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им посадовим особам органів, установ і закладів державної санітарно-епідеміологічної служби надаються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могу посадових осіб органів, установ і закладів державної санітарно-епідеміологічної служби виконання заходів для припинення порушень санітарного законодавства у необхідних випадках здійснюється із залученням працівників органів внутрішніх справ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и, розпорядження, приписи, висновки посадових осіб державної санітарно-епідеміологічної служби у місячний термін можуть бути оскаржені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головного державного санітарного лікаря України - до Кабінету Міністрів України або до суду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головного державного санітарного лікаря Міністерства оборони України, Міністерства внутрішніх справ України, Державного комітету у справах охорони державного кордону України, Служби безпеки України - головному державному санітарному лікарю України або до суду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інших головних державних санітарних лікарів та посадових осіб державної санітарно-епідеміологічної служби - вищестоящому головному державному санітарному лікарю або до суду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арження прийнятого рішення не припиняє його дії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орушення Закону, неналежне виконання службових обов'язків посадові особи державної санітарно-епідеміологічної служби несуть відповідальність згідно з законодавством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Кодекс про адміністративні правопорушення України. – Х.: «Неофіт», 2001. – 455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Административное право Украины (Общая часть). Учебное пособие.— X.:— 000 «Одиссей», 1999. — 224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лпаков В. К. Адміністративне право України: Підручник. Юрінком Інтер, 1999. — 736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Бахрах Д.И. Административное право: Учебник для вузов. - М.,1997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345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Коваль Л.В. Адміністративне право України: Курс лекцій. - К., 1998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54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андарт Русский"/>
    <w:basedOn w:val="Normal"/>
    <w:qFormat/>
    <w:pPr>
      <w:autoSpaceDE w:val="false"/>
      <w:spacing w:lineRule="auto" w:line="360"/>
      <w:ind w:firstLine="567"/>
      <w:jc w:val="both"/>
    </w:pPr>
    <w:rPr>
      <w:sz w:val="28"/>
      <w:szCs w:val="21"/>
    </w:rPr>
  </w:style>
  <w:style w:type="paragraph" w:styleId="11">
    <w:name w:val="задание1"/>
    <w:basedOn w:val="Normal"/>
    <w:qFormat/>
    <w:pPr>
      <w:spacing w:lineRule="auto" w:line="360"/>
      <w:ind w:left="284" w:firstLine="567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right="-1141" w:hanging="0"/>
    </w:pPr>
    <w:rPr>
      <w:sz w:val="28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tents1">
    <w:name w:val="TOC 1"/>
    <w:basedOn w:val="Normal"/>
    <w:next w:val="Normal"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2:00Z</dcterms:created>
  <dc:creator>ub</dc:creator>
  <dc:description/>
  <cp:keywords/>
  <dc:language>en-US</dc:language>
  <cp:lastModifiedBy>SYSTEM</cp:lastModifiedBy>
  <cp:lastPrinted>2008-03-13T04:49:00Z</cp:lastPrinted>
  <dcterms:modified xsi:type="dcterms:W3CDTF">2011-09-23T12:42:00Z</dcterms:modified>
  <cp:revision>2</cp:revision>
  <dc:subject/>
  <dc:title>План</dc:title>
</cp:coreProperties>
</file>