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kern w:val="0"/>
          <w:lang w:val="uk-UA" w:eastAsia="en-US"/>
        </w:rPr>
      </w:pPr>
      <w:r>
        <w:rPr>
          <w:kern w:val="0"/>
        </w:rPr>
        <w:t>Сведения о работе, указываемые в трудовой книжке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/>
      </w:pPr>
      <w:r>
        <w:rPr/>
        <w:t>Сведения о работе включают прием на работу, перевод на другую постоянную работу, заключение контракта, увольнение. До внесения в трудовую книжку записи о приеме на работу нанимателем (уполномоченным должностным лицом) в трудовую книжку вносятся следующие сведения:</w:t>
      </w:r>
    </w:p>
    <w:p>
      <w:pPr>
        <w:pStyle w:val="Normal"/>
        <w:rPr/>
      </w:pPr>
      <w:r>
        <w:rPr/>
        <w:t>- время службы (с указанием даты призыва и даты увольнения со службы) в составе Вооруженных Сил, в органах Комитета государственной безопасности; Министерстве внутренних дел, в военизированной охране, в органах специальной связи и горноспасательных частях независимо от ведомственной подчиненности и наличия специального или воинского звания, если на данного работника не распространялось законодательство о труде;</w:t>
      </w:r>
    </w:p>
    <w:p>
      <w:pPr>
        <w:pStyle w:val="Normal"/>
        <w:rPr/>
      </w:pPr>
      <w:r>
        <w:rPr/>
        <w:t>- время учебы на дневных отделениях высших и средних специальных учебных заведений, в аспирантуре, клинической ординатуре, докторантуре, магистратуре (включая время работы в студенческих отрядах, на производственной практике и при выполнении научно-исследовательской работы хоздоговорной тематики), в профессионально-технических и других училищах, школах и на курсах по подготовке кадров, повышению квалификации и переквалификации;</w:t>
      </w:r>
    </w:p>
    <w:p>
      <w:pPr>
        <w:pStyle w:val="Normal"/>
        <w:rPr/>
      </w:pPr>
      <w:r>
        <w:rPr/>
        <w:t xml:space="preserve">- время работы в качестве члена колхоза - в тех случаях, когда законодательством предусмотрен зачет этой работы в общий трудовой стаж работника. </w:t>
      </w:r>
    </w:p>
    <w:p>
      <w:pPr>
        <w:pStyle w:val="Normal"/>
        <w:rPr/>
      </w:pPr>
      <w:r>
        <w:rPr/>
        <w:t xml:space="preserve">Основанием для внесения в трудовую книжку сведений о работе являются приказы (распоряжения) нанимателя. Записи в трудовой книжке должны полностью соответствовать формулировке приказа. </w:t>
      </w:r>
    </w:p>
    <w:p>
      <w:pPr>
        <w:pStyle w:val="Normal"/>
        <w:rPr/>
      </w:pPr>
      <w:r>
        <w:rPr/>
        <w:t xml:space="preserve">В раздел "Сведения о работе" в виде заголовка пишется полное наименование нанимателя, например "Минский завод отопительного оборудования". Если за время работы работника в организации изменяется ее наименование, то графе 3 трудовой книжки отдельной строкой делается запись о том, что предприятие переименовано. Например, "Фабрика художественных изделий с 03.01. 2002 переименована в Производственное объединение "Мастра"". В графе 4 указывается основание переименования - приказ (распоряжение) или иное решение, его дата и номер (пример 3). </w:t>
      </w:r>
    </w:p>
    <w:p>
      <w:pPr>
        <w:pStyle w:val="Normal"/>
        <w:rPr/>
      </w:pPr>
      <w:r>
        <w:rPr/>
        <w:t>Пример 3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"/>
        <w:gridCol w:w="1411"/>
        <w:gridCol w:w="4741"/>
        <w:gridCol w:w="2754"/>
      </w:tblGrid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Фабрика художественных изделий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9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.06. 1997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нята в швейный цех швеей 3-го разряда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каз № 126-к от 14.06. 1997</w:t>
            </w:r>
          </w:p>
        </w:tc>
      </w:tr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Фабрика художественных изделий переименованна в Производственное объединение "Мастра"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Решение Мингорисполкома № 24 от 25.01. 2005</w:t>
            </w:r>
          </w:p>
        </w:tc>
      </w:tr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10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3.02. 2006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своен 5-й разряд швеи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каз № 171-к от 23.02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Если нанимателем является индивидуальный предприниматель, то указываются его фамилия, имя, отчество, наименование органа, зарегистрировавшего предпринимателя, дата выдачи и номер регистрационного свидетельства (пример 4). </w:t>
      </w:r>
    </w:p>
    <w:p>
      <w:pPr>
        <w:pStyle w:val="Normal"/>
        <w:rPr/>
      </w:pPr>
      <w:r>
        <w:rPr/>
        <w:t>Пример 4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"/>
        <w:gridCol w:w="1411"/>
        <w:gridCol w:w="4741"/>
        <w:gridCol w:w="2754"/>
      </w:tblGrid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Индивидуальный предприниматель Скворцов Сергей Сергеевич, зарегистрирован в администрации Советского района г. Минска</w:t>
            </w:r>
          </w:p>
          <w:p>
            <w:pPr>
              <w:pStyle w:val="Style15"/>
              <w:rPr/>
            </w:pPr>
            <w:r>
              <w:rPr/>
              <w:t xml:space="preserve">Регистрационное свидетельство № 259873 от 17.06. 2004. 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3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5.01. 2007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нята продавцом розничной торговли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каз № 9-к от 24.01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од заголовком о наименовании организации в графе 1 ставится очередной порядковый номер вносимой записи, в графе 2 указывается дата приема на работу. Записи в этих графах вносятся арабскими цифрами (число и месяц двузначными). Например, если работник принят на работу 2 сентября 2007 г., то в графе 2 трудовой книжки следует записать: 02.09. 2007. </w:t>
      </w:r>
    </w:p>
    <w:p>
      <w:pPr>
        <w:pStyle w:val="Normal"/>
        <w:rPr/>
      </w:pPr>
      <w:r>
        <w:rPr/>
        <w:t xml:space="preserve">В графу 3 вносятся сведения о приеме на работу, переводах на другую постоянную работу, заключении контракта и об увольнении. При этом указываются конкретные наименования цеха, отдела, подразделения, участка, производства, профессии, должности, работы, а также имеющийся квалификационный разряд, класс, категория, сведения об аттестации рабочих мест по условиям труда. </w:t>
      </w:r>
    </w:p>
    <w:p>
      <w:pPr>
        <w:pStyle w:val="Normal"/>
        <w:rPr/>
      </w:pPr>
      <w:r>
        <w:rPr/>
        <w:t xml:space="preserve">Запись о наименовании профессии, должности, работы, на которую принят работник, производится на основании штатного расписания и в соответствии с Общегосударственным классификатором Республики Беларусь "Профессии рабочих и должности служащих". Профессия или специальность указываются в трудовой книжке на основании документа о полученной специальности, профессии. </w:t>
      </w:r>
    </w:p>
    <w:p>
      <w:pPr>
        <w:pStyle w:val="Normal"/>
        <w:rPr/>
      </w:pPr>
      <w:r>
        <w:rPr/>
        <w:t xml:space="preserve">Изменения и дополнения, внесенные в установленном порядке в указанный Общегосударственный классификатор или штатное расписание, доводятся до сведения работников, после чего в их трудовые книжки на основании приказа (распоряжения) нанимателя вносятся соответствующие изменения и дополнения. </w:t>
      </w:r>
    </w:p>
    <w:p>
      <w:pPr>
        <w:pStyle w:val="Normal"/>
        <w:rPr/>
      </w:pPr>
      <w:r>
        <w:rPr/>
        <w:t xml:space="preserve">При этом следует иметь в виду, что понятие "профессия" шире, чем понятие "специальность". Например, работники, имеющие профессию врача, могут иметь различные специальности: врач-терапевт, врач-стоматолог, врач-онколог и т.п. В таких случаях в трудовой книжке следует указать специальность работника. </w:t>
      </w:r>
    </w:p>
    <w:p>
      <w:pPr>
        <w:pStyle w:val="Normal"/>
        <w:rPr/>
      </w:pPr>
      <w:r>
        <w:rPr/>
        <w:t xml:space="preserve">Указание наименования специальности имеет большое значение при решении вопроса о переводе или перемещении работника. </w:t>
      </w:r>
    </w:p>
    <w:p>
      <w:pPr>
        <w:pStyle w:val="Normal"/>
        <w:rPr/>
      </w:pPr>
      <w:r>
        <w:rPr/>
        <w:t xml:space="preserve">Одним из существенных условий трудового договора является наименование должности, специальности, профессии с указанием квалификации или конкретная трудовая функция (ст. 19 ТК). Изменение трудовой функции или поручение работы по иной профессии, специальности, должности, чем это обусловлено в трудовом договоре, является переводом работника на другую работу и требует его согласия. </w:t>
      </w:r>
    </w:p>
    <w:p>
      <w:pPr>
        <w:pStyle w:val="Normal"/>
        <w:rPr/>
      </w:pPr>
      <w:r>
        <w:rPr/>
        <w:t xml:space="preserve">В то же время поручение работы на другом механизме или агрегате, если это не влечет за собой изменения трудовой функции и изменения существенных условий трудового договора, является перемещением и не требует согласия работника. Сведения о переводе на постоянную работу заносятся в трудовую книжку, сведения о перемещении - не заносятся. </w:t>
      </w:r>
    </w:p>
    <w:p>
      <w:pPr>
        <w:pStyle w:val="Normal"/>
        <w:rPr/>
      </w:pPr>
      <w:r>
        <w:rPr/>
        <w:t xml:space="preserve">Внесенные в Инструкцию "О порядке ведения трудовых книжек работников" изменения и дополнения предусматривают, что в трудовую книжку вносятся также сведения о заключении контракта. Ранее Инструкция не содержала указаний на необходимость внесения сведений о заключении и продлении срока действия контракта. Однако отсутствие записи о заключении контракта при переводе работника с договора, заключенного на неопределенный срок, на контракт образует пробел между записью о приеме на работу без указания срока действия трудового договора и увольнении по окончании срока действия контракта (п.2 ст.35 ТК). В то же время, исходя из положений п.11, 14-16 Инструкции, запись о продлении срока действия контракта не производится. </w:t>
      </w:r>
    </w:p>
    <w:p>
      <w:pPr>
        <w:pStyle w:val="Normal"/>
        <w:rPr/>
      </w:pPr>
      <w:r>
        <w:rPr/>
        <w:t xml:space="preserve">Запись в трудовой книжке должна точно соответствовать формулировке приказа (распоряжения) (пример 5). </w:t>
      </w:r>
    </w:p>
    <w:p>
      <w:pPr>
        <w:pStyle w:val="Normal"/>
        <w:rPr/>
      </w:pPr>
      <w:r>
        <w:rPr/>
        <w:t>Пример 5</w:t>
      </w:r>
    </w:p>
    <w:p>
      <w:pPr>
        <w:pStyle w:val="Normal"/>
        <w:rPr/>
      </w:pPr>
      <w:r>
        <w:rPr/>
        <w:t>РУП "Минский завод шестерен"</w:t>
      </w:r>
    </w:p>
    <w:p>
      <w:pPr>
        <w:pStyle w:val="Normal"/>
        <w:rPr/>
      </w:pPr>
      <w:r>
        <w:rPr/>
        <w:t>ПРИКАЗ</w:t>
      </w:r>
    </w:p>
    <w:p>
      <w:pPr>
        <w:pStyle w:val="Normal"/>
        <w:rPr/>
      </w:pPr>
      <w:r>
        <w:rPr/>
        <w:t>31.08. 2007 № 29-к</w:t>
      </w:r>
    </w:p>
    <w:p>
      <w:pPr>
        <w:pStyle w:val="Normal"/>
        <w:rPr/>
      </w:pPr>
      <w:r>
        <w:rPr/>
        <w:t>г. Минск</w:t>
      </w:r>
    </w:p>
    <w:p>
      <w:pPr>
        <w:pStyle w:val="Normal"/>
        <w:rPr/>
      </w:pPr>
      <w:r>
        <w:rPr/>
        <w:t>О приеме на работу</w:t>
      </w:r>
    </w:p>
    <w:p>
      <w:pPr>
        <w:pStyle w:val="Normal"/>
        <w:rPr/>
      </w:pPr>
      <w:r>
        <w:rPr/>
        <w:t xml:space="preserve">ПРИНЯТЬ: </w:t>
      </w:r>
    </w:p>
    <w:p>
      <w:pPr>
        <w:pStyle w:val="Normal"/>
        <w:rPr/>
      </w:pPr>
      <w:r>
        <w:rPr/>
        <w:t xml:space="preserve">ПЕТРОВА Ивана Игнатьевича с 01.09. 2007 слесарем-сборщиком 3-го разряда в сборочный цех со сдельно-премиальной системой оплаты труда. </w:t>
      </w:r>
    </w:p>
    <w:p>
      <w:pPr>
        <w:pStyle w:val="Normal"/>
        <w:rPr/>
      </w:pPr>
      <w:r>
        <w:rPr/>
        <w:t xml:space="preserve">Основание: 1. Заявление Петрова И.И. </w:t>
      </w:r>
    </w:p>
    <w:p>
      <w:pPr>
        <w:pStyle w:val="Normal"/>
        <w:rPr/>
      </w:pPr>
      <w:r>
        <w:rPr/>
        <w:t xml:space="preserve">2. Трудовой договор от 31.08. 2007.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11"/>
        <w:gridCol w:w="2966"/>
        <w:gridCol w:w="628"/>
        <w:gridCol w:w="2750"/>
      </w:tblGrid>
      <w:tr>
        <w:trPr/>
        <w:tc>
          <w:tcPr>
            <w:tcW w:w="3011" w:type="dxa"/>
            <w:tcBorders/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2966" w:type="dxa"/>
            <w:tcBorders/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А.С. Волков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15"/>
              <w:rPr/>
            </w:pPr>
            <w:r>
              <w:rPr/>
              <w:t>С приказом ознакомлен</w:t>
            </w:r>
          </w:p>
        </w:tc>
        <w:tc>
          <w:tcPr>
            <w:tcW w:w="2966" w:type="dxa"/>
            <w:tcBorders/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И.И. Петров</w:t>
            </w:r>
          </w:p>
        </w:tc>
      </w:tr>
      <w:tr>
        <w:trPr/>
        <w:tc>
          <w:tcPr>
            <w:tcW w:w="6605" w:type="dxa"/>
            <w:gridSpan w:val="3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/>
          </w:tcPr>
          <w:p>
            <w:pPr>
              <w:pStyle w:val="Style15"/>
              <w:rPr/>
            </w:pPr>
            <w:r>
              <w:rPr/>
              <w:t>01.09. 20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Запись в трудовой книжке: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"/>
        <w:gridCol w:w="1411"/>
        <w:gridCol w:w="4741"/>
        <w:gridCol w:w="2754"/>
      </w:tblGrid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2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1.09. 2007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нят в сборочный цех слесарем-сборщиком 3-го разряда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каз № 29-к от 31.08. 20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В отдельных случаях дата приема на работу может не совпадать с датой издания приказа и датой составления трудового договора. В трудовом договоре и в приказе о приеме на работу может быть указан день начала работы, в который работник обязан приступить к работе. Именно эта дата, т.е. день, когда работник приступил к работе, должна указываться в графе 2 трудовой книжки. </w:t>
      </w:r>
    </w:p>
    <w:p>
      <w:pPr>
        <w:pStyle w:val="Normal"/>
        <w:rPr/>
      </w:pPr>
      <w:r>
        <w:rPr/>
        <w:t xml:space="preserve">При приеме работника на работу с условием предварительного испытания это условие включается в трудовой договор и приказ о приеме на работу, однако в трудовой книжке условие о предварительном испытании не указывается (пример 6). </w:t>
      </w:r>
    </w:p>
    <w:p>
      <w:pPr>
        <w:pStyle w:val="Normal"/>
        <w:rPr/>
      </w:pPr>
      <w:r>
        <w:rPr/>
        <w:t>Пример 6</w:t>
      </w:r>
    </w:p>
    <w:p>
      <w:pPr>
        <w:pStyle w:val="Normal"/>
        <w:rPr/>
      </w:pPr>
      <w:r>
        <w:rPr/>
        <w:t>Минский подшипниковый завод</w:t>
      </w:r>
    </w:p>
    <w:p>
      <w:pPr>
        <w:pStyle w:val="Normal"/>
        <w:rPr/>
      </w:pPr>
      <w:r>
        <w:rPr/>
        <w:t>ПРИКАЗ</w:t>
      </w:r>
    </w:p>
    <w:p>
      <w:pPr>
        <w:pStyle w:val="Normal"/>
        <w:rPr/>
      </w:pPr>
      <w:r>
        <w:rPr/>
        <w:t>30.09. 2007 № 25-к</w:t>
      </w:r>
    </w:p>
    <w:p>
      <w:pPr>
        <w:pStyle w:val="Normal"/>
        <w:rPr/>
      </w:pPr>
      <w:r>
        <w:rPr/>
        <w:t>г. Минск</w:t>
      </w:r>
    </w:p>
    <w:p>
      <w:pPr>
        <w:pStyle w:val="Normal"/>
        <w:rPr/>
      </w:pPr>
      <w:r>
        <w:rPr/>
        <w:t>О приеме на работу</w:t>
      </w:r>
    </w:p>
    <w:p>
      <w:pPr>
        <w:pStyle w:val="Normal"/>
        <w:rPr/>
      </w:pPr>
      <w:r>
        <w:rPr/>
        <w:t xml:space="preserve">ПРИНЯТЬ: </w:t>
      </w:r>
    </w:p>
    <w:p>
      <w:pPr>
        <w:pStyle w:val="Normal"/>
        <w:rPr/>
      </w:pPr>
      <w:r>
        <w:rPr/>
        <w:t xml:space="preserve">СОКОЛОВА Петра Григорьевича с 01.10. 2007 в инструментальный цех токарем 4-го разряда со сдельной системой оплаты труда с двухмесячным сроком испытания. </w:t>
      </w:r>
    </w:p>
    <w:p>
      <w:pPr>
        <w:pStyle w:val="Normal"/>
        <w:rPr/>
      </w:pPr>
      <w:r>
        <w:rPr/>
        <w:t xml:space="preserve">Основание: 1. Заявление Соколова П.Г. </w:t>
      </w:r>
    </w:p>
    <w:p>
      <w:pPr>
        <w:pStyle w:val="Normal"/>
        <w:rPr/>
      </w:pPr>
      <w:r>
        <w:rPr/>
        <w:t xml:space="preserve">2. Трудовой договор.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64"/>
        <w:gridCol w:w="2722"/>
        <w:gridCol w:w="407"/>
        <w:gridCol w:w="2526"/>
      </w:tblGrid>
      <w:tr>
        <w:trPr/>
        <w:tc>
          <w:tcPr>
            <w:tcW w:w="2764" w:type="dxa"/>
            <w:tcBorders/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2722" w:type="dxa"/>
            <w:tcBorders/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В.И. Петр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5"/>
              <w:rPr/>
            </w:pPr>
            <w:r>
              <w:rPr/>
              <w:t>С приказом ознакомлен</w:t>
            </w:r>
          </w:p>
        </w:tc>
        <w:tc>
          <w:tcPr>
            <w:tcW w:w="2722" w:type="dxa"/>
            <w:tcBorders/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П.Г. Соколов</w:t>
            </w:r>
          </w:p>
        </w:tc>
      </w:tr>
      <w:tr>
        <w:trPr/>
        <w:tc>
          <w:tcPr>
            <w:tcW w:w="5893" w:type="dxa"/>
            <w:gridSpan w:val="3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Style15"/>
              <w:rPr/>
            </w:pPr>
            <w:r>
              <w:rPr/>
              <w:t>30.09. 200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Запись в трудовой книжке: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"/>
        <w:gridCol w:w="1411"/>
        <w:gridCol w:w="4741"/>
        <w:gridCol w:w="2754"/>
      </w:tblGrid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4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1.10. 2007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Принят в инструментальный цех токарем 4-го разряда. 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каз № 25-к от 30.09. 20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Если работник принимается на работу по срочному трудовому договору, то об этом указывается в трудовом договоре, приказе о приеме на работу и в трудовой книжке (пример 7). </w:t>
      </w:r>
    </w:p>
    <w:p>
      <w:pPr>
        <w:pStyle w:val="Normal"/>
        <w:rPr/>
      </w:pPr>
      <w:r>
        <w:rPr/>
        <w:t>Пример 7</w:t>
      </w:r>
    </w:p>
    <w:p>
      <w:pPr>
        <w:pStyle w:val="Normal"/>
        <w:rPr/>
      </w:pPr>
      <w:r>
        <w:rPr/>
        <w:t>ОАО "Пралеска"</w:t>
      </w:r>
    </w:p>
    <w:p>
      <w:pPr>
        <w:pStyle w:val="Normal"/>
        <w:rPr/>
      </w:pPr>
      <w:r>
        <w:rPr/>
        <w:t>ПРИКАЗ</w:t>
      </w:r>
    </w:p>
    <w:p>
      <w:pPr>
        <w:pStyle w:val="Normal"/>
        <w:rPr/>
      </w:pPr>
      <w:r>
        <w:rPr/>
        <w:t>31.12. 2006 № 12-к</w:t>
      </w:r>
    </w:p>
    <w:p>
      <w:pPr>
        <w:pStyle w:val="Normal"/>
        <w:rPr/>
      </w:pPr>
      <w:r>
        <w:rPr/>
        <w:t>г. Минск</w:t>
      </w:r>
    </w:p>
    <w:p>
      <w:pPr>
        <w:pStyle w:val="Normal"/>
        <w:rPr/>
      </w:pPr>
      <w:r>
        <w:rPr/>
        <w:t>О приеме на работу</w:t>
      </w:r>
    </w:p>
    <w:p>
      <w:pPr>
        <w:pStyle w:val="Normal"/>
        <w:rPr/>
      </w:pPr>
      <w:r>
        <w:rPr/>
        <w:t xml:space="preserve">ПРИНЯТЬ: </w:t>
      </w:r>
    </w:p>
    <w:p>
      <w:pPr>
        <w:pStyle w:val="Normal"/>
        <w:rPr/>
      </w:pPr>
      <w:r>
        <w:rPr/>
        <w:t xml:space="preserve">СОЛОДКИНУ Анну Георгиевну с 02.01. 2007 бухгалтером на время составления годового отчета с оплатой согласно штатному расписанию. </w:t>
      </w:r>
    </w:p>
    <w:p>
      <w:pPr>
        <w:pStyle w:val="Normal"/>
        <w:rPr/>
      </w:pPr>
      <w:r>
        <w:rPr/>
        <w:t xml:space="preserve">Основание: 1. Заявление Солодкиной А.Г. </w:t>
      </w:r>
    </w:p>
    <w:p>
      <w:pPr>
        <w:pStyle w:val="Normal"/>
        <w:rPr/>
      </w:pPr>
      <w:r>
        <w:rPr/>
        <w:t xml:space="preserve">2. Срочный трудовой договор от 31.12. 2006.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4"/>
        <w:gridCol w:w="2750"/>
        <w:gridCol w:w="2875"/>
      </w:tblGrid>
      <w:tr>
        <w:trPr/>
        <w:tc>
          <w:tcPr>
            <w:tcW w:w="2794" w:type="dxa"/>
            <w:tcBorders/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2750" w:type="dxa"/>
            <w:tcBorders/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  <w:tc>
          <w:tcPr>
            <w:tcW w:w="2875" w:type="dxa"/>
            <w:tcBorders/>
          </w:tcPr>
          <w:p>
            <w:pPr>
              <w:pStyle w:val="Style15"/>
              <w:rPr/>
            </w:pPr>
            <w:r>
              <w:rPr/>
              <w:t>А.А. Медведев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Style15"/>
              <w:rPr/>
            </w:pPr>
            <w:r>
              <w:rPr/>
              <w:t>С приказом ознакомлена</w:t>
            </w:r>
          </w:p>
        </w:tc>
        <w:tc>
          <w:tcPr>
            <w:tcW w:w="2750" w:type="dxa"/>
            <w:tcBorders/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  <w:tc>
          <w:tcPr>
            <w:tcW w:w="2875" w:type="dxa"/>
            <w:tcBorders/>
          </w:tcPr>
          <w:p>
            <w:pPr>
              <w:pStyle w:val="Style15"/>
              <w:rPr/>
            </w:pPr>
            <w:r>
              <w:rPr/>
              <w:t>А.Г. Солодкина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/>
          </w:tcPr>
          <w:p>
            <w:pPr>
              <w:pStyle w:val="Style15"/>
              <w:rPr/>
            </w:pPr>
            <w:r>
              <w:rPr/>
              <w:t>31.12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Запись в трудовой книжке: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"/>
        <w:gridCol w:w="1411"/>
        <w:gridCol w:w="4741"/>
        <w:gridCol w:w="2754"/>
      </w:tblGrid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7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2.01. 2007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нята бухгалтером на время составления годового отчета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каз № 12-к от 31.12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ием на работу для замены временно отсутствующего работника, за которым сохраняется место работы, оформляется следующим образом (примеры 8, 9). </w:t>
      </w:r>
    </w:p>
    <w:p>
      <w:pPr>
        <w:pStyle w:val="Normal"/>
        <w:rPr/>
      </w:pPr>
      <w:r>
        <w:rPr/>
        <w:t>Пример 8</w:t>
      </w:r>
    </w:p>
    <w:p>
      <w:pPr>
        <w:pStyle w:val="Normal"/>
        <w:rPr/>
      </w:pPr>
      <w:r>
        <w:rPr/>
        <w:t>ОАО "Семь пятниц"</w:t>
      </w:r>
    </w:p>
    <w:p>
      <w:pPr>
        <w:pStyle w:val="Normal"/>
        <w:rPr/>
      </w:pPr>
      <w:r>
        <w:rPr/>
        <w:t>ПРИКАЗ</w:t>
      </w:r>
    </w:p>
    <w:p>
      <w:pPr>
        <w:pStyle w:val="Normal"/>
        <w:rPr/>
      </w:pPr>
      <w:r>
        <w:rPr/>
        <w:t>15.08. 2007 № 10-к</w:t>
      </w:r>
    </w:p>
    <w:p>
      <w:pPr>
        <w:pStyle w:val="Normal"/>
        <w:rPr/>
      </w:pPr>
      <w:r>
        <w:rPr/>
        <w:t>г. Минск</w:t>
      </w:r>
    </w:p>
    <w:p>
      <w:pPr>
        <w:pStyle w:val="Normal"/>
        <w:rPr/>
      </w:pPr>
      <w:r>
        <w:rPr/>
        <w:t>О приеме на работу</w:t>
      </w:r>
    </w:p>
    <w:p>
      <w:pPr>
        <w:pStyle w:val="Normal"/>
        <w:rPr/>
      </w:pPr>
      <w:r>
        <w:rPr/>
        <w:t xml:space="preserve">ПРИНЯТЬ: </w:t>
      </w:r>
    </w:p>
    <w:p>
      <w:pPr>
        <w:pStyle w:val="Normal"/>
        <w:rPr/>
      </w:pPr>
      <w:r>
        <w:rPr/>
        <w:t xml:space="preserve">ПЕТРОВУ Анну Викторовну принять на работу с 15.08. 2007 на должность делопроизводителя на время нахождения Семеновой Ольги Ивановны в отпуске по уходу за ребенком до исполнения им возраста трех лет. </w:t>
      </w:r>
    </w:p>
    <w:p>
      <w:pPr>
        <w:pStyle w:val="Normal"/>
        <w:rPr/>
      </w:pPr>
      <w:r>
        <w:rPr/>
        <w:t xml:space="preserve">Основание: 1. Заявление Петровой А.В. </w:t>
      </w:r>
    </w:p>
    <w:p>
      <w:pPr>
        <w:pStyle w:val="Normal"/>
        <w:rPr/>
      </w:pPr>
      <w:r>
        <w:rPr/>
        <w:t xml:space="preserve">2. Трудовой договор от 15.08. 2007.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4"/>
        <w:gridCol w:w="2750"/>
        <w:gridCol w:w="2875"/>
      </w:tblGrid>
      <w:tr>
        <w:trPr/>
        <w:tc>
          <w:tcPr>
            <w:tcW w:w="2794" w:type="dxa"/>
            <w:tcBorders/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2750" w:type="dxa"/>
            <w:tcBorders/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  <w:tc>
          <w:tcPr>
            <w:tcW w:w="2875" w:type="dxa"/>
            <w:tcBorders/>
          </w:tcPr>
          <w:p>
            <w:pPr>
              <w:pStyle w:val="Style15"/>
              <w:rPr/>
            </w:pPr>
            <w:r>
              <w:rPr/>
              <w:t>А.Н. Широков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Style15"/>
              <w:rPr/>
            </w:pPr>
            <w:r>
              <w:rPr/>
              <w:t>С приказом ознакомлена</w:t>
            </w:r>
          </w:p>
        </w:tc>
        <w:tc>
          <w:tcPr>
            <w:tcW w:w="2750" w:type="dxa"/>
            <w:tcBorders/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  <w:tc>
          <w:tcPr>
            <w:tcW w:w="2875" w:type="dxa"/>
            <w:tcBorders/>
          </w:tcPr>
          <w:p>
            <w:pPr>
              <w:pStyle w:val="Style15"/>
              <w:rPr/>
            </w:pPr>
            <w:r>
              <w:rPr/>
              <w:t>А.В. Петрова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/>
          </w:tcPr>
          <w:p>
            <w:pPr>
              <w:pStyle w:val="Style15"/>
              <w:rPr/>
            </w:pPr>
            <w:r>
              <w:rPr/>
              <w:t>15.08. 20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Запись в трудовой книжке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"/>
        <w:gridCol w:w="1411"/>
        <w:gridCol w:w="4741"/>
        <w:gridCol w:w="2754"/>
      </w:tblGrid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3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.08. 2007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нята делопроизводителем на время отпуска другого работника по уходу за ребенком до исполнения возраста 3 лет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каз № 10-к от 15.08. 20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Пример 9</w:t>
      </w:r>
    </w:p>
    <w:p>
      <w:pPr>
        <w:pStyle w:val="Normal"/>
        <w:rPr/>
      </w:pPr>
      <w:r>
        <w:rPr/>
        <w:t>РУП "Минский завод колесных тягачей"</w:t>
      </w:r>
    </w:p>
    <w:p>
      <w:pPr>
        <w:pStyle w:val="Normal"/>
        <w:rPr/>
      </w:pPr>
      <w:r>
        <w:rPr/>
        <w:t>ПРИКАЗ</w:t>
      </w:r>
    </w:p>
    <w:p>
      <w:pPr>
        <w:pStyle w:val="Normal"/>
        <w:rPr/>
      </w:pPr>
      <w:r>
        <w:rPr/>
        <w:t>01.07. 2006 № 293-к</w:t>
      </w:r>
    </w:p>
    <w:p>
      <w:pPr>
        <w:pStyle w:val="Normal"/>
        <w:rPr/>
      </w:pPr>
      <w:r>
        <w:rPr/>
        <w:t>г. Минск</w:t>
      </w:r>
    </w:p>
    <w:p>
      <w:pPr>
        <w:pStyle w:val="Normal"/>
        <w:rPr/>
      </w:pPr>
      <w:r>
        <w:rPr/>
        <w:t>О приеме на работу</w:t>
      </w:r>
    </w:p>
    <w:p>
      <w:pPr>
        <w:pStyle w:val="Normal"/>
        <w:rPr/>
      </w:pPr>
      <w:r>
        <w:rPr/>
        <w:t xml:space="preserve">ПРИНЯТЬ: </w:t>
      </w:r>
    </w:p>
    <w:p>
      <w:pPr>
        <w:pStyle w:val="Normal"/>
        <w:rPr/>
      </w:pPr>
      <w:r>
        <w:rPr/>
        <w:t xml:space="preserve">СМИРНОВА Олега Сергеевича в юридический отдел юрисконсультом с 02.07. 2006 временно на два месяца с окладом согласно штатному расписанию и повременно-премиальной системой оплаты труда. </w:t>
      </w:r>
    </w:p>
    <w:p>
      <w:pPr>
        <w:pStyle w:val="Normal"/>
        <w:rPr/>
      </w:pPr>
      <w:r>
        <w:rPr/>
        <w:t xml:space="preserve">Основание: 1. Заявление Смирнова О.С. </w:t>
      </w:r>
    </w:p>
    <w:p>
      <w:pPr>
        <w:pStyle w:val="Normal"/>
        <w:rPr>
          <w:lang w:val="uk-UA"/>
        </w:rPr>
      </w:pPr>
      <w:r>
        <w:rPr/>
        <w:t>2. Трудовой договор от 01.07. 2006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4"/>
        <w:gridCol w:w="2750"/>
        <w:gridCol w:w="2875"/>
      </w:tblGrid>
      <w:tr>
        <w:trPr/>
        <w:tc>
          <w:tcPr>
            <w:tcW w:w="2794" w:type="dxa"/>
            <w:tcBorders/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2750" w:type="dxa"/>
            <w:tcBorders/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  <w:tc>
          <w:tcPr>
            <w:tcW w:w="2875" w:type="dxa"/>
            <w:tcBorders/>
          </w:tcPr>
          <w:p>
            <w:pPr>
              <w:pStyle w:val="Style15"/>
              <w:rPr/>
            </w:pPr>
            <w:r>
              <w:rPr/>
              <w:t>А.С. Волков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Style15"/>
              <w:rPr/>
            </w:pPr>
            <w:r>
              <w:rPr/>
              <w:t>С приказом ознакомлен</w:t>
            </w:r>
          </w:p>
        </w:tc>
        <w:tc>
          <w:tcPr>
            <w:tcW w:w="2750" w:type="dxa"/>
            <w:tcBorders/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  <w:tc>
          <w:tcPr>
            <w:tcW w:w="2875" w:type="dxa"/>
            <w:tcBorders/>
          </w:tcPr>
          <w:p>
            <w:pPr>
              <w:pStyle w:val="Style15"/>
              <w:rPr/>
            </w:pPr>
            <w:r>
              <w:rPr/>
              <w:t>О.С. Смирнов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/>
          </w:tcPr>
          <w:p>
            <w:pPr>
              <w:pStyle w:val="Style15"/>
              <w:rPr/>
            </w:pPr>
            <w:r>
              <w:rPr/>
              <w:t>01.07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Запись в трудовой книжке: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"/>
        <w:gridCol w:w="1411"/>
        <w:gridCol w:w="4741"/>
        <w:gridCol w:w="2754"/>
      </w:tblGrid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2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2.07. 2006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нят временно в юридический отдел юрисконсультом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каз № 293-к от 01.07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и приеме работника на работу на условиях неполного рабочего времени сведения о работе вносятся в соответствии с общими требованиями, но без указания данного условия (пример 10). </w:t>
      </w:r>
    </w:p>
    <w:p>
      <w:pPr>
        <w:pStyle w:val="Normal"/>
        <w:rPr/>
      </w:pPr>
      <w:r>
        <w:rPr/>
        <w:t>Пример 10</w:t>
      </w:r>
    </w:p>
    <w:p>
      <w:pPr>
        <w:pStyle w:val="Normal"/>
        <w:rPr/>
      </w:pPr>
      <w:r>
        <w:rPr/>
        <w:t>Минский завод шестерен</w:t>
      </w:r>
    </w:p>
    <w:p>
      <w:pPr>
        <w:pStyle w:val="Normal"/>
        <w:rPr/>
      </w:pPr>
      <w:r>
        <w:rPr/>
        <w:t>ПРИКАЗ</w:t>
      </w:r>
    </w:p>
    <w:p>
      <w:pPr>
        <w:pStyle w:val="Normal"/>
        <w:rPr/>
      </w:pPr>
      <w:r>
        <w:rPr/>
        <w:t>22.09. 2006 № 34-к</w:t>
      </w:r>
    </w:p>
    <w:p>
      <w:pPr>
        <w:pStyle w:val="Normal"/>
        <w:rPr/>
      </w:pPr>
      <w:r>
        <w:rPr/>
        <w:t>г. Минск</w:t>
      </w:r>
    </w:p>
    <w:p>
      <w:pPr>
        <w:pStyle w:val="Normal"/>
        <w:rPr/>
      </w:pPr>
      <w:r>
        <w:rPr/>
        <w:t>О приеме на работу</w:t>
      </w:r>
    </w:p>
    <w:p>
      <w:pPr>
        <w:pStyle w:val="Normal"/>
        <w:rPr/>
      </w:pPr>
      <w:r>
        <w:rPr/>
        <w:t xml:space="preserve">ПРИНЯТЬ: </w:t>
      </w:r>
    </w:p>
    <w:p>
      <w:pPr>
        <w:pStyle w:val="Normal"/>
        <w:rPr/>
      </w:pPr>
      <w:r>
        <w:rPr/>
        <w:t xml:space="preserve">ИВАНОВУ Ольгу Сергеевну с 23.09. 2006 в отдел главного технолога инженером-технологом второй категории с неполным рабочим днем продолжительностью 6 часов с повременно-премиальной системой оплатой труда пропорционально отработанному времени. Установить начало рабочего дня 9.00, окончание рабочего дня 16.00, перерыв для отдыха и питания с 13.00 до 14.00. </w:t>
      </w:r>
    </w:p>
    <w:p>
      <w:pPr>
        <w:pStyle w:val="Normal"/>
        <w:rPr/>
      </w:pPr>
      <w:r>
        <w:rPr/>
        <w:t xml:space="preserve">Основание: 1. Заявление Ивановой О.С. </w:t>
      </w:r>
    </w:p>
    <w:p>
      <w:pPr>
        <w:pStyle w:val="Normal"/>
        <w:rPr/>
      </w:pPr>
      <w:r>
        <w:rPr/>
        <w:t xml:space="preserve">2. Трудовой договор от 22.09. 2006. </w:t>
      </w:r>
    </w:p>
    <w:p>
      <w:pPr>
        <w:pStyle w:val="Normal"/>
        <w:rPr/>
      </w:pPr>
      <w:r>
        <w:rPr/>
        <w:t xml:space="preserve">3. Свидетельство о рождении ребенка.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4"/>
        <w:gridCol w:w="2750"/>
        <w:gridCol w:w="2875"/>
      </w:tblGrid>
      <w:tr>
        <w:trPr/>
        <w:tc>
          <w:tcPr>
            <w:tcW w:w="2794" w:type="dxa"/>
            <w:tcBorders/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2750" w:type="dxa"/>
            <w:tcBorders/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  <w:tc>
          <w:tcPr>
            <w:tcW w:w="2875" w:type="dxa"/>
            <w:tcBorders/>
          </w:tcPr>
          <w:p>
            <w:pPr>
              <w:pStyle w:val="Style15"/>
              <w:rPr/>
            </w:pPr>
            <w:r>
              <w:rPr/>
              <w:t>А.С. Волков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Style15"/>
              <w:rPr/>
            </w:pPr>
            <w:r>
              <w:rPr/>
              <w:t>С приказом ознакомлен</w:t>
            </w:r>
          </w:p>
        </w:tc>
        <w:tc>
          <w:tcPr>
            <w:tcW w:w="2750" w:type="dxa"/>
            <w:tcBorders/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  <w:tc>
          <w:tcPr>
            <w:tcW w:w="2875" w:type="dxa"/>
            <w:tcBorders/>
          </w:tcPr>
          <w:p>
            <w:pPr>
              <w:pStyle w:val="Style15"/>
              <w:rPr/>
            </w:pPr>
            <w:r>
              <w:rPr/>
              <w:t>О.С. Иванова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/>
          </w:tcPr>
          <w:p>
            <w:pPr>
              <w:pStyle w:val="Style15"/>
              <w:rPr/>
            </w:pPr>
            <w:r>
              <w:rPr/>
              <w:t>22.09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Запись в трудовой книжке: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"/>
        <w:gridCol w:w="1411"/>
        <w:gridCol w:w="4741"/>
        <w:gridCol w:w="2754"/>
      </w:tblGrid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9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3.09. 2006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нята в отдел главного технолога инженером-технологом второй категории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каз № 34-к от 22.09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Если работник принят в порядке перевода по согласованию между нанимателями, то в приказе о приеме на работу и трудовой книжке это обстоятельство должно быть указано (пример 11). </w:t>
      </w:r>
    </w:p>
    <w:p>
      <w:pPr>
        <w:pStyle w:val="Normal"/>
        <w:rPr/>
      </w:pPr>
      <w:r>
        <w:rPr/>
        <w:t>Пример 11</w:t>
      </w:r>
    </w:p>
    <w:p>
      <w:pPr>
        <w:pStyle w:val="Normal"/>
        <w:rPr/>
      </w:pPr>
      <w:r>
        <w:rPr/>
        <w:t>КУП "Минские тепловые сети"</w:t>
      </w:r>
    </w:p>
    <w:p>
      <w:pPr>
        <w:pStyle w:val="Normal"/>
        <w:rPr/>
      </w:pPr>
      <w:r>
        <w:rPr/>
        <w:t>ПРИКАЗ</w:t>
      </w:r>
    </w:p>
    <w:p>
      <w:pPr>
        <w:pStyle w:val="Normal"/>
        <w:rPr/>
      </w:pPr>
      <w:r>
        <w:rPr/>
        <w:t>26.12. 2006 № 114-к</w:t>
      </w:r>
    </w:p>
    <w:p>
      <w:pPr>
        <w:pStyle w:val="Normal"/>
        <w:rPr/>
      </w:pPr>
      <w:r>
        <w:rPr/>
        <w:t>г. Минск</w:t>
      </w:r>
    </w:p>
    <w:p>
      <w:pPr>
        <w:pStyle w:val="Normal"/>
        <w:rPr/>
      </w:pPr>
      <w:r>
        <w:rPr/>
        <w:t>О приеме на работу</w:t>
      </w:r>
    </w:p>
    <w:p>
      <w:pPr>
        <w:pStyle w:val="Normal"/>
        <w:rPr/>
      </w:pPr>
      <w:r>
        <w:rPr/>
        <w:t xml:space="preserve">ПРИНЯТЬ: </w:t>
      </w:r>
    </w:p>
    <w:p>
      <w:pPr>
        <w:pStyle w:val="Normal"/>
        <w:rPr/>
      </w:pPr>
      <w:r>
        <w:rPr/>
        <w:t xml:space="preserve">КОЛОСОВА Ивана Григорьевича с 02.01. 2006 начальником отдела капитального строительства в порядке перевода из ПО "Промстрой" по согласованию между руководителями с окладом согласно штатному расписанию. </w:t>
      </w:r>
    </w:p>
    <w:p>
      <w:pPr>
        <w:pStyle w:val="Normal"/>
        <w:rPr/>
      </w:pPr>
      <w:r>
        <w:rPr/>
        <w:t xml:space="preserve">Основание: 1. Заявление Колосова И.Г. </w:t>
      </w:r>
    </w:p>
    <w:p>
      <w:pPr>
        <w:pStyle w:val="Normal"/>
        <w:rPr/>
      </w:pPr>
      <w:r>
        <w:rPr/>
        <w:t xml:space="preserve">2. Согласование руководителей. </w:t>
      </w:r>
    </w:p>
    <w:p>
      <w:pPr>
        <w:pStyle w:val="Normal"/>
        <w:rPr/>
      </w:pPr>
      <w:r>
        <w:rPr/>
        <w:t xml:space="preserve">3. Трудовой договор.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4"/>
        <w:gridCol w:w="2750"/>
        <w:gridCol w:w="2875"/>
      </w:tblGrid>
      <w:tr>
        <w:trPr/>
        <w:tc>
          <w:tcPr>
            <w:tcW w:w="2794" w:type="dxa"/>
            <w:tcBorders/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2750" w:type="dxa"/>
            <w:tcBorders/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  <w:tc>
          <w:tcPr>
            <w:tcW w:w="2875" w:type="dxa"/>
            <w:tcBorders/>
          </w:tcPr>
          <w:p>
            <w:pPr>
              <w:pStyle w:val="Style15"/>
              <w:rPr/>
            </w:pPr>
            <w:r>
              <w:rPr/>
              <w:t>И.А. Иванов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Style15"/>
              <w:rPr/>
            </w:pPr>
            <w:r>
              <w:rPr/>
              <w:t>С приказом ознакомлен</w:t>
            </w:r>
          </w:p>
        </w:tc>
        <w:tc>
          <w:tcPr>
            <w:tcW w:w="2750" w:type="dxa"/>
            <w:tcBorders/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  <w:tc>
          <w:tcPr>
            <w:tcW w:w="2875" w:type="dxa"/>
            <w:tcBorders/>
          </w:tcPr>
          <w:p>
            <w:pPr>
              <w:pStyle w:val="Style15"/>
              <w:rPr/>
            </w:pPr>
            <w:r>
              <w:rPr/>
              <w:t>И.Г. Колосов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/>
          </w:tcPr>
          <w:p>
            <w:pPr>
              <w:pStyle w:val="Style15"/>
              <w:rPr/>
            </w:pPr>
            <w:r>
              <w:rPr/>
              <w:t>26.12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Запись в трудовой книжке: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"/>
        <w:gridCol w:w="1411"/>
        <w:gridCol w:w="4741"/>
        <w:gridCol w:w="2754"/>
      </w:tblGrid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4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3.01. 2007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нят начальником отдела капитального строительства в порядке перевода из ПО "Промстрой"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каз № 114-к от 26.12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Если работнику в период работы присваивается новый квалификационный разряд, класс, категория, то об этом в установленном порядке производится соответствующая запись (пример 12). </w:t>
      </w:r>
    </w:p>
    <w:p>
      <w:pPr>
        <w:pStyle w:val="Normal"/>
        <w:rPr/>
      </w:pPr>
      <w:r>
        <w:rPr/>
        <w:t>Пример 12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"/>
        <w:gridCol w:w="1411"/>
        <w:gridCol w:w="4741"/>
        <w:gridCol w:w="2754"/>
      </w:tblGrid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8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2.09. 2006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своен 3 класс государственного служащего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Решение комиссии по присв. классов от 22.09. 2006</w:t>
            </w:r>
          </w:p>
          <w:p>
            <w:pPr>
              <w:pStyle w:val="Style15"/>
              <w:rPr/>
            </w:pPr>
            <w:r>
              <w:rPr/>
              <w:t>Приказ № 29-к от 22.09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Установление работнику второй и последующей профессии отмечается в трудовой книжке с указанием разрядов этих профессий. Например, слесарю-ремонтнику была установлена вторая профессия - электрогазосварщик с присвоением 3-го разряда. В графе 1 раздела "Сведения о работе" трудовой книжки ставится порядковый номер записи, в графе 2 - дата установления второй профессии, в графу 3 вносится запись: "Установлена вторая профессия - электрогазосварщик с присвоением 3-го разряда", в графе 4 - номер и дата выдачи соответствующего удостоверения (пример 13). </w:t>
      </w:r>
    </w:p>
    <w:p>
      <w:pPr>
        <w:pStyle w:val="Normal"/>
        <w:rPr/>
      </w:pPr>
      <w:r>
        <w:rPr/>
        <w:t>Пример 13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"/>
        <w:gridCol w:w="1411"/>
        <w:gridCol w:w="4741"/>
        <w:gridCol w:w="2754"/>
      </w:tblGrid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7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6.09. 2006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олучена вторая профессия - электрогазосварщик с присвоением 3-го разряда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Удостоверение № 34 от 16.09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и выполнении работ по вновь установленной профессии в трудовой книжке делается об этом соответствующая запись. Например, "Получена вторая профессия - электрогазосварщик с присвоением 3-го разряда с возложением обязанностей по выполнению электрогазосварочных работ в таком-то производстве", в графе 4 наряду с указанием соответствующего удостоверения об установлении второй профессии, его номера и даты делается ссылка на дату и номер приказа (пример 14). </w:t>
      </w:r>
    </w:p>
    <w:p>
      <w:pPr>
        <w:pStyle w:val="Normal"/>
        <w:rPr/>
      </w:pPr>
      <w:r>
        <w:rPr/>
        <w:t>Пример 14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"/>
        <w:gridCol w:w="1411"/>
        <w:gridCol w:w="4741"/>
        <w:gridCol w:w="2754"/>
      </w:tblGrid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7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6.09. 2006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олучена вторая профессия - электрогазосварщик с присвоением 3-го разряда с возложением обязанностей по выполнению электрогазосварочных работ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Удостоверение № 34 от 16.09. 2006</w:t>
            </w:r>
          </w:p>
          <w:p>
            <w:pPr>
              <w:pStyle w:val="Style15"/>
              <w:rPr/>
            </w:pPr>
            <w:r>
              <w:rPr/>
              <w:t>Приказ № 39-к от 16.09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В трудовую книжку лица, осужденного к лишению права занимать определенные должности или заниматься определенной деятельностью, вносится запись о том, на каком основании, на какой срок и какие должности он лишен права занимать или какого рода деятельностью ему запрещено заниматься. Запись вносится нанимателем по последнему месту работы на основании приговора суда (пример 15). </w:t>
      </w:r>
    </w:p>
    <w:p>
      <w:pPr>
        <w:pStyle w:val="Normal"/>
        <w:rPr/>
      </w:pPr>
      <w:r>
        <w:rPr/>
        <w:t>Пример 15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"/>
        <w:gridCol w:w="1411"/>
        <w:gridCol w:w="4741"/>
        <w:gridCol w:w="2754"/>
      </w:tblGrid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6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6.01. 2006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Лишен права занимать материально ответственные должности сроком на пять лет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говор суда Советского района г. Минска от 25.12. 20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осле отбытия этого наказания либо освобождения от него в установленном порядке работнику по его письменной просьбе взамен трудовой книжки выдается дубликат без внесения в него записи об ограничениях в трудовой деятельности. </w:t>
      </w:r>
    </w:p>
    <w:p>
      <w:pPr>
        <w:pStyle w:val="Normal"/>
        <w:rPr/>
      </w:pPr>
      <w:r>
        <w:rPr/>
        <w:t xml:space="preserve">В случае приема работника на работу с вредными и тяжелыми условиями труда запись в трудовой книжке, наряду с общеустановленными требованиями, должна содержать сведения, уточняющие характер выполняемой работы (пример 16). </w:t>
      </w:r>
    </w:p>
    <w:p>
      <w:pPr>
        <w:pStyle w:val="Normal"/>
        <w:rPr/>
      </w:pPr>
      <w:r>
        <w:rPr/>
        <w:t>Пример 16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"/>
        <w:gridCol w:w="1411"/>
        <w:gridCol w:w="4741"/>
        <w:gridCol w:w="2754"/>
      </w:tblGrid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5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1.10. 2006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нят в доменное производство машинистом крана на горячих участках работ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каз № 37-к от 01.10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Это будет иметь значение для подтверждения стажа работы по профессиям, должностям, дающим право на льготное пенсионное обеспечение в соответствии со Списками производств, работ, профессий, должностей и показателей, дающих право на пенсию за работу с особыми условиями труда, утвержденными постановлением Совета Министров Республики Беларусь от 25 мая 2005 г. № 536 (Список № 1 и Список № 2). </w:t>
      </w:r>
    </w:p>
    <w:p>
      <w:pPr>
        <w:pStyle w:val="Normal"/>
        <w:rPr/>
      </w:pPr>
      <w:r>
        <w:rPr/>
        <w:t xml:space="preserve">Перевод работника на другую постоянную работу в той же организации оформляется в таком же порядке, как и прием на работу, только вместо слова "принят" записывается "переведен". Причина перевода в трудовой книжке не указывается (пример 17). </w:t>
      </w:r>
    </w:p>
    <w:p>
      <w:pPr>
        <w:pStyle w:val="Normal"/>
        <w:rPr/>
      </w:pPr>
      <w:r>
        <w:rPr/>
        <w:t>Пример 17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"/>
        <w:gridCol w:w="1411"/>
        <w:gridCol w:w="4741"/>
        <w:gridCol w:w="2754"/>
      </w:tblGrid>
      <w:tr>
        <w:trPr/>
        <w:tc>
          <w:tcPr>
            <w:tcW w:w="4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5. </w:t>
            </w:r>
          </w:p>
        </w:tc>
        <w:tc>
          <w:tcPr>
            <w:tcW w:w="14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2.09. 2006</w:t>
            </w:r>
          </w:p>
        </w:tc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ереведен на должность главного специалиста отдела учета и систематизации законодательства</w:t>
            </w:r>
          </w:p>
        </w:tc>
        <w:tc>
          <w:tcPr>
            <w:tcW w:w="275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каз № 34-к от 12.09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Внесение записей о переводе работника на другую постоянную работу без указания конкретных подразделений или по произвольно данным наименованиям профессий, должностей, специальностей, работ не допускается. </w:t>
      </w:r>
    </w:p>
    <w:p>
      <w:pPr>
        <w:pStyle w:val="Normal"/>
        <w:rPr/>
      </w:pPr>
      <w:r>
        <w:rPr/>
        <w:t xml:space="preserve">Временные переводы на другую работу в связи с производственной необходимостью, простоем, временным заместительством в трудовую книжку не заносятся. По общему правилу перевод работника на другую работу в связи с производственной необходимостью производится не более чем на один месяц. С согласия работника перевод может иметь место и на более продолжительный срок. В тех случаях, когда временный перевод осуществляется на работу, дающую право на льготное пенсионное обеспечение, по просьбе работника запись о переводе вносится в трудовую книжку. </w:t>
      </w:r>
    </w:p>
    <w:p>
      <w:pPr>
        <w:pStyle w:val="Normal"/>
        <w:rPr/>
      </w:pPr>
      <w:r>
        <w:rPr/>
        <w:t xml:space="preserve">В соответствии с Законом Республики Беларусь "О государственной службе в Республике Беларусь" (с изменениями и дополнениями по состоянию на 16.05. 2006) (далее - Закон о государственной службе) поступление на государственную службу осуществляется путем назначения, утверждения или избрания. В связи с этим в трудовых книжках названной категории работников должна быть произведена соответствующая запись о назначении на должность со ссылкой на документ, в соответствии с которым произошло назначение (пример 18). </w:t>
      </w:r>
    </w:p>
    <w:p>
      <w:pPr>
        <w:pStyle w:val="Normal"/>
        <w:rPr/>
      </w:pPr>
      <w:r>
        <w:rPr/>
        <w:t>Пример 18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7"/>
        <w:gridCol w:w="1435"/>
        <w:gridCol w:w="4828"/>
        <w:gridCol w:w="2635"/>
      </w:tblGrid>
      <w:tr>
        <w:trPr/>
        <w:tc>
          <w:tcPr>
            <w:tcW w:w="4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6. </w:t>
            </w:r>
          </w:p>
        </w:tc>
        <w:tc>
          <w:tcPr>
            <w:tcW w:w="14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4.04. 2006</w:t>
            </w:r>
          </w:p>
        </w:tc>
        <w:tc>
          <w:tcPr>
            <w:tcW w:w="48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азначен главным специалистом отдела правовой и кадровой работы</w:t>
            </w:r>
          </w:p>
        </w:tc>
        <w:tc>
          <w:tcPr>
            <w:tcW w:w="26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каз № 22-к от 04.04. 20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авовое значение трудовой книжки</w:t>
      </w:r>
      <w:r>
        <w:rPr>
          <w:lang w:val="uk-UA"/>
        </w:rPr>
        <w:t>.</w:t>
      </w:r>
    </w:p>
    <w:p>
      <w:pPr>
        <w:pStyle w:val="Normal"/>
        <w:rPr/>
      </w:pPr>
      <w:r>
        <w:rPr/>
        <w:t xml:space="preserve">Трудовая книжка установленного образца является основным документом о трудовой деятельности и трудовом стаже работника. На основании записей в трудовой книжке определяются характер выполняемой работы, общий, непрерывный и специальный трудовой стаж, исчисляемый при назначении пенсий (в том числе на льготных условиях и в льготных размерах), пособий по социальному страхованию, установлении должностных окладов и т.д. </w:t>
      </w:r>
    </w:p>
    <w:p>
      <w:pPr>
        <w:pStyle w:val="Normal"/>
        <w:rPr/>
      </w:pPr>
      <w:r>
        <w:rPr/>
        <w:t xml:space="preserve">Общий трудовой стаж применительно к пенсионному обеспечению граждан - это суммарная продолжительность трудовой, а также иной общественно полезной деятельности и других периодов, независимо от перерывов, причин увольнения и характера работы. Работа засчитывается в трудовой стаж только за тот период, в течение которого работник подлежал государственному социальному страхованию и за него уплачивались страховые взносы либо он сам уплачивал страховые взносы в Фонд социальной защиты населения. </w:t>
      </w:r>
    </w:p>
    <w:p>
      <w:pPr>
        <w:pStyle w:val="Normal"/>
        <w:rPr/>
      </w:pPr>
      <w:r>
        <w:rPr/>
        <w:t xml:space="preserve">Специальный трудовой стаж - это суммарная (общая) продолжительность работы в определенных условиях труда (тяжелых, вредных), на определенных должностях, в отдельных регионах страны и других периодов, с которыми закон связывает особые правовые последствия. С учетом специального стажа назначаются пенсии по возрасту на льготных основаниях в связи с особыми условиями труда, пенсии за выслугу лет. От продолжительности специального стажа зависит в установленных случаях величина должностного оклада, надбавки за выслугу лет. </w:t>
      </w:r>
    </w:p>
    <w:p>
      <w:pPr>
        <w:pStyle w:val="Normal"/>
        <w:rPr/>
      </w:pPr>
      <w:r>
        <w:rPr/>
        <w:t xml:space="preserve">Непрерывный трудовой стаж - это стаж непрерывной работы как у одного нанимателя, так и в совокупности у нескольких нанимателей, если перерывы в работе не превышают установленных законодательством сроков. Непрерывный стаж ранее имел значение для исчисления размера пособий по государственному социальному страхованию. </w:t>
      </w:r>
    </w:p>
    <w:p>
      <w:pPr>
        <w:pStyle w:val="Normal"/>
        <w:rPr/>
      </w:pPr>
      <w:r>
        <w:rPr/>
        <w:t xml:space="preserve">Кроме того, трудовая книжка является документом, характеризующим работника. Сведения о поощрениях, повышении квалификации, длительности работы в организациях, продвижении по службе, причинах увольнения свидетельствуют об отношении работника к труду. Из трудовой книжки наниматель может получить официально заверенную информацию о трудовой функции (профессии, специальности, должности, квалификации), которую способен выполнять работник, опыте работы и других данных, свидетельствующих о профессиональной ценности работника. На основании этих данных обычно делается вывод о целесообразности заключения трудового договора с данным лицом. 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/>
        <w:t>СПИСОК ИСПОЛЬЗОВАННЫХ ИСТОЧНИКО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Конституция Республики Беларусь. Принята на республиканском референдуме 24 ноября 1996г. / Минск " Беларусь" 1997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Декрет Президента Республики Беларусь от 26 июля 1999 г. N 29 "О дополнительных мерах по совершенствованию трудовых отношений, укреплению трудовой и исполнительской дисциплины" (Национальный реестр правовых актов Республики Беларусь, 06.08. 1999, N 58, рег. № 1/512 от 28.07. 1999) (с учетом изменений, внесенных Указом Президента Республики Беларусь от 27.02. 2002 № 145; Декретами Президента Республики Беларусь от 04.04. 2002 N 10; 30.08. 2002 № 22)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Указ Президента Республики Беларусь от 12 апреля 2000 г. № 180 "О порядке применения Декрета Президента Республики Беларусь от 26.07. 1999г. №29" (Национальный реестр правовых актов Республики Беларусь, 21.04. 2000, N 37, рег. № 1/1164 от 14.04. 2000) (с учетом изменений, внесенных Указами Президента Республики Беларусь от 23.08. 2005 № 392, рег. № 1/6727 от 24.08. 2005; 02.06. 2006 № 369, рег. № 1/7644 от 05.06. 2006). ЮРИДИЧЕСКАЯ БАЗА "ЮСИАС" 2008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рудовой кодекс Республики Беларусь, принят Палатой Представителей 8 июня 1999 года. Одобрен Советом республики 30 июня 1999 года. ЮРИДИЧЕСКАЯ БАЗА "ЮСИАС" 2008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Комментарий к Трудовому кодексу Республики Беларусь. Под ред. Василевича Г.А. Издательство Амалфея. / 2003. – 1120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рудовое право: Учебник / В.И. Семенков, В.Н. Артемова, Г.А. Василевич и др.; Под общ. ред. Семенкова В.И. / Мн.; Амалфея, 2001 - 592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рудовое право: Учебник / В.И. Семенков; Под общ. ред. Семенкова В.И. / Мн.; Амалфея, 2002 - 672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рудовое и социальное право: Учебник/под общей редакцией В.И. Семенкова. Мн.: Амалфея, 1999. -664с. </w:t>
      </w:r>
    </w:p>
    <w:p>
      <w:pPr>
        <w:pStyle w:val="Style13"/>
        <w:numPr>
          <w:ilvl w:val="0"/>
          <w:numId w:val="3"/>
        </w:numPr>
        <w:rPr/>
      </w:pPr>
      <w:r>
        <w:rPr/>
        <w:t>Трудовое право: Учебник</w:t>
      </w:r>
      <w:r>
        <w:rPr>
          <w:lang w:val="uk-UA" w:eastAsia="en-US"/>
        </w:rPr>
        <w:t xml:space="preserve"> </w:t>
      </w:r>
      <w:r>
        <w:rPr/>
        <w:t>/</w:t>
      </w:r>
      <w:r>
        <w:rPr>
          <w:lang w:val="uk-UA" w:eastAsia="en-US"/>
        </w:rPr>
        <w:t xml:space="preserve"> </w:t>
      </w:r>
      <w:r>
        <w:rPr/>
        <w:t>В.И Семенков, Г.А. Василевич Г.Б. Шишко и др.; Под общ. ред.</w:t>
      </w:r>
      <w:r>
        <w:rPr>
          <w:lang w:val="uk-UA" w:eastAsia="en-US"/>
        </w:rPr>
        <w:t xml:space="preserve"> </w:t>
      </w:r>
      <w:r>
        <w:rPr/>
        <w:t xml:space="preserve">В.И. Семенкова. – 3-е изд.; перераб. и доп. – Мн.: Амалфея, 2006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рудовое право Республики Беларусь: Практическое пособие / Важенкова Т.Н. – Мн.: УП "Молодежное", 2003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рудовое право Республики Беларусь, Краткое изложение курса / В.А. Круглов. – Мн.: Дикта 2004. – 75с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1208" w:hanging="1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2:00Z</dcterms:created>
  <dc:creator>Admin</dc:creator>
  <dc:description/>
  <cp:keywords/>
  <dc:language>en-US</dc:language>
  <cp:lastModifiedBy>SYSTEM</cp:lastModifiedBy>
  <dcterms:modified xsi:type="dcterms:W3CDTF">2011-09-23T12:42:00Z</dcterms:modified>
  <cp:revision>2</cp:revision>
  <dc:subject/>
  <dc:title>СВЕДЕНИЯ О РАБОТЕ, УКАЗЫВАЕМЫЕ В ТРУДОВОЙ КНИЖКЕ</dc:title>
</cp:coreProperties>
</file>