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ениальность музыкальных произведений Чайковского, Глинки, Бетховена и многих других великих композиторов не была бы по достоинству оценена любителями классической музыки без адекватного дарования таких виртуозных исполнителей, как музыканты М. Ростропович и С. Рихтер, дирижер Г. Рождественский, певцы Ф. Шаляпин и Л. Паварот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наше время развитие музыкальной, сценической и иной культуры уже немыслимо без фонограмм, радио- и телепередач, в том числе по каналам кабельного вещания. Функционирующие в данной области права исполнителей получили наименование смежных, т.е. сопряженных, сопредельных с авторскими пра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1. Понятие и функции смежных пра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объективном смысле смежные права представляют собой совокупность норм гражданского права, регулирующих отношения по охране исполнений, постановок, фонограмм, передач организаций эфирного и кабельного вещания, установлению режима их использования, наделению исполнителей, производителей фонограмм и вещательных организаций личными неимущественными и имущественными правами и защите этих прав. Иными словами, смежные права как институт гражданского права выполняют те же функции, что и авторское право, в отношении произведений науки, литературы и искус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ходны также и источники смежных и авторских прав. К отношениям в сфере смежных прав применяются многие нормы ГК, регламентирующие отношения и в области авторских прав. Вместе с тем смежные права регулируются рядом специальных подзаконных правовых актов, касающихся охраны и использования фонограмм, а также некоторыми международными соглашениями, в частности Женевской конвенцией от 29 октября 1971 г. об охране интересов производителей фонограмм от незаконного воспроизводства их фонограмм (вступила в силу для Российской Федерации 13 марта 1995 г.) и Римской конвенцией 1961 г. об охране прав артистов-исполнителей, изготовителей фонограмм и вещательны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2. Объекты смежных пра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бъектами смежных прав, согласно Гражданскому кодексу РФ, являются фонограммы, исполнения, постановки, передачи организаций эфирного и кабельного вещания, инвестиционные базы (ст1304 ГК РФ). Также, существуют служебные объекты смежных прав (ст. 1320 ГК РФ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  <w:t>Фонограмм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это любая, но исключительно звуковая запись исполнений или иных звуков: песен, музыки, голосов людей, птиц или животных, природных шорохов, шумов и скрипов: деревьев, трав, ветра или морского прибо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Несколько сложнее определение поняти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  <w:t>исполн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, под которым понимается представление произведений, фонограмм, а также других исполнений посредством игры, декламации, пения, танца в контакте с аудиторией (так сказать, «в живом виде», «живьем») или с помощью технических средств (теле- и радиовещания, кабельного телевидения и т.п.). Кроме того, исполнением признается показ кадров аудиовизуального произведения в их последовательности (с сопровождением или без сопровождения звуко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ными словами, чтобы исполнить, к примеру, театральную пьесу, актерам надо сыграть (изобразить, представить и т.п.) роли ее героев. При этом если по ходу спектакля героями пьесы окажутся играющие актеры, т.е. театральные исполнители, исполнители пьесы одновременно должны в своем исполнении изобразить и их иг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  <w:t>Постановко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признается одна из форм исполнения. Поэтому понятием исполнения охватывается также и постановка определенных произведений. При этом важно подчеркнуть, что смежные права исполнителей начинают действовать, только если «живое» исполнение записывается либо передается по каналам эфирного или кабельного вещ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  <w:t>Передачи организаций эфирного и кабельного веща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это набор звуковых и изобразительных сигналов, посылаемых в эфир непосредственно или через спутник Земли либо иным образом, в том числе при кабельном вещании – посредством кабеля, провода, оптического волокна и т.п. Под передачей организации эфирного или кабельного вещания как объектом смежных прав понимается передача, созданная самой организацией или по ее заказу за счет ее средств другой организ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отличие от игры артистов-исполнителей звукозаписи и передачи организаций эфирного и кабельного вещания, будучи плодом не только и не столько умственного, сколько физического труда, не отражают особой творческой оригинальности их создателей. Тем не менее мировая практика показала, что дополнительное поощрение и создателей фонограмм и вещательных организаций вполне оправданно. Оно способствует повышению качества данных продуктов человеческого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спользование фонограмм и ретрансляция программ вещательных организаций расширяют аудиторию, воспринимающую исполнителей. Одновременно усиливается эффект воздействия на аудиторию: мастерски сделанные фонограммы, позволяют, к примеру, певцам вести себя на сцене более раскованно, танцевать, изящно передвигаться по зрительному залу, вовлекая в «соисполнение» слушателей, создавая у них праздничное настроение и превращая заурядный концерт в подлинный спектакль («шоу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Что касается такого понятия, как «служебный объект смежных прав», то его определение и само понятие в раннем законодательстве РФ отсутствовало, хотя такие объекты широко распространены. В настоящем ГК РФ в ч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ru-RU"/>
        </w:rPr>
        <w:t>I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установлены положения о служебных исполнениях.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  <w:t xml:space="preserve">Служебный объект смежных пра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– это исполнение, которое создано исполнителем или исполнителями в связи с выполнением своих трудовых обязанностей или задания работодателя. Права на данный вид объекта смежных прав определены в ст. 1295 ГК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мимо всех вышеперечисленных объектов смежных прав, Гражданским кодексом РФ определены и такие понятия, как «совместные объекты смежных прав», «составные объекты смежных прав», «производные объекты смежных пра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7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7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  <w:t>3. Свободное использование объектов смежных пра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17"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7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7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Как и произведения науки, литературы и искусства, объекты смежных прав в предусмотренных ГК РФ случаях могут использоваться без согласия исполнителя, производителя фонограммы, организации эфирного или кабельного вещания и, как правило, без выплаты им вознаграждения (ст. ст. 1273,1274,1277, 1278 и 1279 ГК РФ). Присутствие в нормативно-правовых актах подобных случаев, которые имеются в законодательстве всех государств, охраняющих смежные права, и допускаются ст. 15 Римской конвенции, объясняется теми же причинами, что и наличие ограничений в правах авторов. Совершенно очевидно, что они установлены в интересах общества, которое заинтересовано в свободном распространении информации, развитии науки и образования. Как и любые исключения из общего правила, предусмотренные ограничения смежных прав не подлежат какому-либо расширительному толкованию. Свободное использование объектов смежных прав не должно наносить ущерба нормальному их использованию и ущемлять законные интересы исполнителя, производителя фонограммы, организации эфирного или кабельного вещания, а также авторов исполняемых или передаваемых произ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7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Установленные случаи свободного использовани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  <w:lang w:eastAsia="ru-RU"/>
        </w:rPr>
        <w:t>объектов смежных пра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 сводятся к следующему. Во-первых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eastAsia="ru-RU"/>
        </w:rPr>
        <w:t>допускается свободное использование во время передачи в эфир, передачи по кабелю, а также для включения в обзор о текущих событиях небольших отрывков из исполнения, постановки, фонограм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. Данный случай использования объектов смежных прав ничем не отличается от свободного использования в аналогичных целях произведений науки, литературы и искусства. Главное состоит в том, что целью обзора или репортажа является информирование публики о происходящих событиях, а не доведение до ее сведения исполнения, постановки, фонограммы, передачи в эфир или по кабелю. Поэтому в соответствующем обзоре или репортаже могут приводиться лишь отрывки, которые становятся увиденными или услышанными в ходе освещения текущих соб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7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Во-вторых, к рассмотренному случаю близко примыкает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eastAsia="ru-RU"/>
        </w:rPr>
        <w:t>использование небольших отрывков из исполнения, постановки, фонограммы, передачи в эфир или по кабелю для цитирования при условии, что такое цитирование осуществляется в информационных целя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. Определение границ данного случа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  <w:lang w:eastAsia="ru-RU"/>
        </w:rPr>
        <w:t>свободного использования объектов смежных пра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 зависит от правильного толкования используемых законом понятий «небольшой отрывок» и «информационная цель», которые взаимосвязаны друг с другом. Под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eastAsia="ru-RU"/>
        </w:rPr>
        <w:t>небольшим отрывк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 подразумевается такая часть исполнения фонограммы или передачи, которая является необходимой и вместе с тем достаточной для того, чтобы публика получила представление о том объекте смежного права, сведения о котором доводятся до нее путем цитирования. Установить какой-либо предельный объем цитаты хотя и заманчиво, но вряд ли возможно. Многое зависит от характера самого используемого объекта смежного права, от того, какая его часть взята в качестве цитаты, от способа ее использования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7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Наряду с этим понятие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eastAsia="ru-RU"/>
        </w:rPr>
        <w:t>«информационная цель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 выступает в качестве критерия обоснованности цитирования как такового. Что такое «информационная цель», ГК РФ не раскрывает, однако уяснить это понятие помогает ст. 1274 ГК РФ, допускающая цитирование произведений науки, литературы и искусства в научных, учебных, культурных и информационных целях. Как видим, есть различие между указанными целями цитирования и рассматривается цитирование в информационных целях как его особый ви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7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Однако, как бы широко или узко ни трактовать понятие «информационная цель», им в любом случае не охватывается получившая широкое распространение практика использования цитат из чужих произведений 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  <w:lang w:eastAsia="ru-RU"/>
        </w:rPr>
        <w:t>объектов смежных пра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, при которой цитаты внедряются в состав других объектов смежных прав в художественных целях. Так, например, в передачах многих известных радиостанций постоянно звучат цитаты в виде фраз или диалогов героев известных кинофильмов, короткие отрывки из чужих исполнений, фонограмм и передач. Подобные действия могут совершаться лишь при условии соблюдения авторских и (или) смежных прав правообладателей используемых о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7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Условия использования исполнения, постановки, передачи в эфир или по кабелю, с одной стороны, и воспроизведение фонограммы, опубликованной в коммерческих целях, с другой стороны, не совсем совпадают. Если первая группа объектов смежных прав может использоваться заинтересованными лицами для цитирования бесплатно, то любое использование организациями эфирного и кабельного вещания экземпляров фонограммы для передачи в эфир или по кабелю возможно только при условии выплаты вознагра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7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В-третьих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eastAsia="ru-RU"/>
        </w:rPr>
        <w:t>объекты смежных прав могут использоваться любыми заинтересованными лицами в целях обучения или научного исследова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. Это изъятие из сферы смежных прав является достаточно серьезным, так как не поставлено в какие-либо дополнительные рамки в отличие, например, от использования в тех же целях творческих произведений. Следует отметить, что формулировка данного случая свободного использования в российском законодательстве полностью совпадает с тем, как он описан в ст. 15 Римской конв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7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В-четвертых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eastAsia="ru-RU"/>
        </w:rPr>
        <w:t>допускается без согласия исполнителя, производителя фонограммы, организации эфирного или кабельного вещания использование передачи в эфир или по кабелю и ее записи, а также воспроизведение фонограммы в личных целя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. Это достаточно обычное изъятие из сферы исключительных прав, которое уже анализировалось применительно к правам создателей творческих произведений. Воспроизведение фонограммы даже в личных целях допускается при условии выплаты вознаграждения, выражающегося в виде особой наценки на оборудование и материальные носители, используемые для такого воспроизведения (ст. 1326 ГК РФ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7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В-пятых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eastAsia="ru-RU"/>
        </w:rPr>
        <w:t>не требуется разрешения исполнителя, производителя фонограммы и организации эфирного вещания на осуществление записей краткосрочного пользования исполнения, постановки или передачи, на воспроизведение таких записей и на воспроизведение фонограммы, опубликованной в коммерческих целя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, если запись краткосрочного пользования или воспроизведение осуществляются организацией эфирного вещания с помощью ее собственного оборудования и для ее собственной передачи при услов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7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1) предварительного получения организацией эфирного вещания разрешения на передачу в эфир самой постановки, исполнения или передачи, в отношении которых осуществляется запись краткосрочного пользования или воспроизведение такой запис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7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2) ее уничтожения в пределах 6-месячного срока после ее изготовления, если более продолжительный срок не был согласован с обладателями прав на запись. Но если единственный экземпляр записи имеет исключительно документальный характер, он может быть сохранен в официальных архи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7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В-шестых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eastAsia="ru-RU"/>
        </w:rPr>
        <w:t>свободное использование объектов смежных прав разрешено также в тех случаях, которые установлены ГК РФ в отношении произведений науки, литературы и искусст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. Возможность введения во внутреннее законодательство подобных ограничений предусмотрена Римской конвенцией. Исполнение, постановка, фонограмма, передача в эфир и по кабелю могут свободно воспроизводиться для судебных целей, использоваться во время официальных и религиозных церемоний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7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Тогда, когда условия свободного использования объектов смежных прав и авторских произведений применительно к одним и тем же случаям их использования (цитирование, использование в целях обучения и т.п.) не совсем совпадают, надлежит руководствоваться правилами, закрепленными соответствующими статьями ГК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едоставление исполнителям, производителям фонограмм и вещательным организациям исключительных прав на результаты их деятельности повышает их заинтересованность в улучшении качества данных результатов. В то же время интересы развития образования и культуры обусловливают целесообразность установления определенных границ исключительных смежных прав. Вследствие этого установлены отдельные ограничения этих пр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Таким образом, выяснили, что без согласия обладателей смежных прав и, как правило, без выплаты им вознаграждения допускается, в частности, использование объектов последних исключительно в целях обучения, научного исследования или цитирования, в личных целях, а также включение в обзор о текущих событиях небольших отрывков из исполнений, постановок, фонограмм и передач. При условии свободного использования выплата вознаграждения требуется только при цитировании в информационных целях вещательной организацией фонограммы, опубликованной в коммерческих це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ражданский кодекс РФ, час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лин Е.М. Авторское и патентное право. Курс лекций – Балашиха, МОИУ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дариков С.А. Право интеллектуальной собственности. Учебник – Проспект, М.,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уханов Е.А. Гражданское право. Учебник: – М., 2000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;Times New Roman"/>
      <w:color w:val="0000FF"/>
      <w:u w:val="non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111">
    <w:name w:val="стиль111"/>
    <w:qFormat/>
    <w:rPr>
      <w:rFonts w:cs="Times New Roman;Times New Roman"/>
      <w:color w:val="FFFFFF"/>
      <w:sz w:val="14"/>
      <w:szCs w:val="14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;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;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стиль8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0:00Z</dcterms:created>
  <dc:creator>Admin</dc:creator>
  <dc:description/>
  <cp:keywords/>
  <dc:language>en-US</dc:language>
  <cp:lastModifiedBy>SYSTEM</cp:lastModifiedBy>
  <dcterms:modified xsi:type="dcterms:W3CDTF">2011-09-23T12:40:00Z</dcterms:modified>
  <cp:revision>2</cp:revision>
  <dc:subject/>
  <dc:title>Введение</dc:title>
</cp:coreProperties>
</file>