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воеобразие местного управления в европейских странах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1. Местное управление в Дании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1.1 Система местного управления 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1.2 Основные функции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1.3 Местные финансы 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 xml:space="preserve">1.3.1 Налоги 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1.3.2 Государственные субсидии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1.3.3 Межмуниципальные платежи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1.3.4 Платежи потребителей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1.3.5 Займы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2. Местное управление в Швеции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3. Местное управление в Швейцарии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4. Бенилюкс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4.1 Местное управление в Бельгии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4.2 Местное управление в Нидерландах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4.3 Местное управление в Люксембурге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2"/>
        <w:ind w:firstLine="709"/>
        <w:rPr>
          <w:sz w:val="28"/>
        </w:rPr>
      </w:pPr>
      <w:r>
        <w:rPr>
          <w:sz w:val="28"/>
        </w:rPr>
        <w:t xml:space="preserve">С формированием института местного самоуправления в России в отечественной науке в последние годы стало уделяться все больше внимания анализу особенностей функционирования системы местной власти в различных зарубежных странах. </w:t>
      </w:r>
    </w:p>
    <w:p>
      <w:pPr>
        <w:pStyle w:val="22"/>
        <w:ind w:firstLine="709"/>
        <w:rPr>
          <w:sz w:val="28"/>
        </w:rPr>
      </w:pPr>
      <w:r>
        <w:rPr>
          <w:sz w:val="28"/>
        </w:rPr>
        <w:t xml:space="preserve">Однако при этом список стран, по местным органам которых выходит наибольшее число научных публикаций, остается достаточно узким и традиционным – США, Великобритания, Германия, Франция и сравнительно недавно пополнившая этот перечень Дания. Несомненно, государственно-правовые институты этих стран важно и нужно изучать, из их опыта можно извлечь много полезного и для государственной практики нашей страны. </w:t>
      </w:r>
    </w:p>
    <w:p>
      <w:pPr>
        <w:pStyle w:val="22"/>
        <w:ind w:firstLine="709"/>
        <w:rPr>
          <w:b/>
          <w:b/>
          <w:sz w:val="28"/>
        </w:rPr>
      </w:pPr>
      <w:r>
        <w:rPr>
          <w:sz w:val="28"/>
        </w:rPr>
        <w:t>Однако, как мне кажется, пришло время обратить внимание и на другие, незаслуженно забытые страны, которые могут представлять несомненный интерес для отечественных государствоведов как с точки зрения географической близости и исторической давности тесных отношений этих стран с Россией, так и с точки зрения определенных элементов уникальности развития их государственно-правовых институтов в рамках европейских традиций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1. Местное управление в Дан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Думаю, что стоит прежде всего начать с этой страны, т.к. именно с нее началась информация о местном самоуправлении «нетрадиционных» для публикации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Дании, насчитывающей 5 миллионов жителей, существует три административных уровня: центральное управление, округа и муниципалитет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стное управление играет важную роль в датской сист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татья 82 Конституции Дании закрепляет гарантии относительного самоуправления. Это означает, что Министерство Внутренних дел может в любое время изменить полномочия местных органов, но не может упразднить их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1.1 Система местного управления</w:t>
      </w:r>
      <w:r>
        <w:rPr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Дании имеются два основных уровня местного управл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о-первых, Амтер (округа). В 1970 году число амтер было сокращено с 25 до 14. Амтер состоит из Амтманд и Амстрад. Амтманд является представителем центрального правительства. Амстрад - совет, состоящий из 13-21 членов в зависимости от величины территории и численности населения. Функции этих советов распространяются на среднее образование, региональный транспорт и больниц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о-вторых, Коммуны (муниципалитеты). Их насчитывается в настоящее время 273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бщее число местных единиц в Дании на 1 января 1990г. было следующи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739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0"/>
        <w:gridCol w:w="1374"/>
      </w:tblGrid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муниципалитетов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</w:tr>
      <w:tr>
        <w:trPr/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личество округов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430" w:hRule="atLeast"/>
        </w:trPr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овременно муниципалитет и округ 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Муниципалитеты значительно различаются между собой по размерам - от 2.528 жителей (на острове) до 259.493 жителей в Аархус, главном городе Джатленда. Почти половина муниципалитетов имеет менее 10.000 жителей и только 14, или 5%, имеют население свыше 50.000. Последняя крупномасштабная локальная и региональная реформа по пересмотру границ была осуществлена в 1970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Дании можно выделить два вида систем коммунального управления: коммуны с Магистратами (исполнительным органом) и коммуны с Бургомистром (мэром) и комитетами. Управление столицей имеет особую систему, представляющую разновидность системы Магистратов. 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2 Основные функц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Главными муниципальными функциями являются: местное (городское) планирование, начальные школы, социальное обслуживание, забота о престарелых, снабжение водой, переработка отходов, местные дорог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униципалитеты не всегда сами осуществляют эти функции. Нередко снабжение водой, теплом и электричеством осуществляют частные предприятия и кооперативы, но муниципалитеты в любом случае участвуют в этой деятельности. Они должны обеспечивать, чтобы снабжались все пользователи, где эта услуга осуществима технически и с финансовой точки з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Деятельность местных органов по оказанию коммунальных услуг не должна, по мнению датских государствоведов, приносить доходов. Они не могут финансироваться в конечном счете через налоги (за исключением строительства и содержания дорог) или быть частью финансирования других видов муниципальной деятельности. Пользователи должны оплатить стоимость предоставления услуг даже в том случае, если услуги предоставляются муниципалитетом, а пользователи уже платят налоги этому муниципалитету. Причина отделения коммунальных услуг от других видов деятельности муниципалитета, финансируемых налогами, в том, что не обязательно каждый житель в отдельно взятом муниципалитете пользуется, например, местным газопроводом. Соответственно, та часть горожан, квартиры которых присоединены к газопроводу, должны сами платить за потребление газа; это не должно затрагивать других горожан на территории муниципалитета налогообложением. Региональный (окружной) уровень осуществляет следующие функции: региональное планирование, больницы, забота о нетрудоспособных и инвалидах, средние школы, качество окружающей среды, охрана природы и природных ресурсов, магистрали и общественный транспорт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</w:rPr>
        <w:t>1.3 Местные финансы</w:t>
      </w:r>
      <w:r>
        <w:rPr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ными источниками доходов местных органов Дани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</w:rPr>
        <w:t>1.3.1 Налоги</w:t>
      </w:r>
      <w:r>
        <w:rPr>
          <w:sz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Оба уровня местного управления устанавливают собственные налоги; главными источниками пополнения бюджета как для муниципалитетов, так и для округов являются подоходный налог и налог на землю. Они взимаются на основе декларации о доходах и о собственности. Распространен также налог на доходы юридически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Размеры налогов варьируются как между округами, так и в их пределах, поскольку есть округа с большим числом престарелых граждан и округа с большим числом детей, округа со значительной протяженностью территории и малой численностью населения и, наоборот, округа небольшие по территории,но с большой плотностью населени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2 Государственные субсиди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ни включают в себя внецелевые и целевые субсидии для возмещения расходов и целевые субсидии для отдельных муниципалитетов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3 Межмуниципальные платежи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убсидии, предназначенные для выравнивания различий между муниципалитетами по поступающим налогам и потребностям в расходах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4 Платежи потребителей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сновными платежами являются: за потребление воды, за уход за детьми, за уборку мусор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3.5 Займ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sz w:val="28"/>
        </w:rPr>
        <w:t>Имеют ограниченное использование и выдаются преимущественно на конкретные цели, которые, с точки зрения государства, представляют большую важность, - например, защита окружающей Среды, реконструкция городов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Нужны ли такой маленькой и компактной стране, как Дания, с пятью миллионами жителей три уровня управления? Этот вопрос был поднят на правительственном уровне в 1988 г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Так как без определенного центрального управления обойтись невозможно и так как местная организация необходима для управления школьным образованием, сбора мусора и отходов и т.п., то в центре дискуссии оказались округа. Идея упразднения округов привлекает все большее число сторонников и тому есть несколько причин, назовем лишь некоторы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Прежде всего, надо исходить из того, что налогоплательщики не любят платить налоги и не любят бюрократию. Гражданин охотнее платит налоги, когда понимает их необходимость, когда знает, что налоги идут на медицинское обслуживание и обучение его детей и т.п., что связано с низовым уровнем. Что касается окружного уровня, то выплата налогов связывается преимущественно с оплатой труда чиновн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Кроме того, считается, что в Дании нет объективных условий для регионализации. В частности, Дания как нация очень целостна, все говорят на одном языке и исповедуют одну религию. Это дает регионам (округам) очень слабую почву для того, чтобы выступать как политическая единица, в отличие, скажем, от кантонов в Швейцарии, и тем более от графств в Англии и Уэльс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По мнению многих датчан, Дания хорошо сможет обойтись без регионального уровня управления, но для этого необходимо укрупнить муниципалитеты, допустим до таких размеров, как в Англии - от 75.000 до 100.000. Но в настоящее время идея укрупнения муниципалитетов не пользуется большой популярностью, главный аргумент противников - муниципалитеты никогда не должны быть настолько большими, чтобы граждане утратили чувство своей принадлежности к местному сообществу и ответственности за нег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2. Местное управление в Швеции</w:t>
      </w:r>
    </w:p>
    <w:p>
      <w:pPr>
        <w:pStyle w:val="TextBodyIndent"/>
        <w:ind w:firstLine="709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амках данной курсовой работы невозможно охватить все стороны организации и функционирования этого сложного и многогранного института, постараюсь выделить лишь некоторые черты, наиболее ярко характеризующие общее и особенное в развитии местного управления Швеции, обусловленные как историческими особенностями сугубо национального свойства, так и общими проблемами и тенденциями мирового развития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Следует отметить, что в шведском местном управлении, как и в других сферах общественной жизни, сильны старые традиции, уходящие корнями в многовековую историю городского самоуправления. Несмотря на то, что специальным законодательством в 1862 году было проведено достаточно жесткое разграничение функций и задач государства и церкви в решении местных вопросов и сформирована двухзвенная светская система местных органов, церковные приходы и сейчас играют заметную роль в жизни местных сообществ, в том числе и путем взимания подоходного церковного налога, развития образовательных программ и т.д. Таким образом, до сих пор на местном уровне в Швеции действует два вида органов – светские и религиозные. И в отличие от муниципалитетов (коммун), число и границы которых изменялись в процессе проводимых реформ светского местного управления, местные церковные организации существуют в практически не измененном с 16 века виде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клерикальное местное управление живет, прежде всего, по своим духовным (наряду со светскими) законам, то отличительной чертой светского местного управления в Швеции является его ярко выраженная политизированность. Пожалуй, трудно найти другую такую страну, где бы политические партии и органы местного управления находились в столь жесткой сцепке взаимосвязи и взаимозаинтересованности. Партиям отводится роль интегрирующего фактора между национальной, региональной и местной политикой, а потому государство поощряет участие партийных организаций в формировании и функционировании местных органов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Прежде всего, выборы в муниципальные советы, проводимые один раз в четыре года одновременно с парламентскими выборами, строятся строго на партийной основе, характерной для пропорциональной избирательной системы: партии выдвигают кандидатов, голосование осуществляется по партийным спискам, и мандаты распределяются между ними пропорционально числу полученных голосов избирателей. Партии, представленные в местных органах, получают финансовую поддержку от государства в виде субсидий за каждое депутатское место по единой ставке. Все политические партии Швеции рассматривают эти субсидии в качестве одного из важнейших источников своих доходов. В результате последних местных выборов 1994 года сложилась следующая политическая ситуация на местах: социалистическое большинство (социал-демократы и Левая партия) оформилось в 146 муниципальных советах, несоциалистическое большинство (Партия центра, либералы, христианские демократы, умеренные) – в 64; другие партии взяли верх в 78 муниципалитетах.Следует, однако, заметить, что партийная монополия на муниципальных выборах подвергается в последние годы попыткам ревизования. Так, в 1994 году 7 муниципалитетов прибегли к эксперименту, проведя выборы по новой системе, предусматривающей голосование не только за партийные списки, но и по отдельным кандидатам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Политические партии не только обладают практически исключительным правом выдвижения кандидатов в муниципальные советники (как и правом решения вопроса о возможности переизбрания того или иного депутата на новый срок), но и определяют все направления жизнедеятельности муниципалитета. Так, местные партийные организации дают рекомендации по персональному составу формируемых исполнительных и иных комитетов муниципального совета; создаваемые партиями в совете партийные группы собираются перед каждым заседанием совета и комитетов для обсуждения повестки дня и определения общей политики депутатов данной группы по тем или иным вопросам, и т.п. Разумеется, решения и рекомендации партийных организаций и депутатских групп не являются по своей природе правовыми и не носят обязывающий характер, однако муниципальные советники предпочитают строго придерживаться партийной дисциплины, главным образом из-за опасения не быть включенными в партийный список на следующих выборах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Не менее примечательной чертой шведского местного управления является его базирование на системе комитетов. В структуре муниципальных органов отсутствует должность мэра как единоличного главы исполнительной власти, равно как и должность председателя совета. Принятие решений, касающихся всех направлений деятельности муниципалитета; определение числа, видов, структуры и методов работы создаваемых комитетов; решение финансовых вопросов, включая утверждение местного бюджета, установление ставки местного подоходного налога и расценок на предоставляемые местные услуги, является прерогативой собрания членов местного совета (собрания уполномоченных) в целом, а работа по подготовке и выполнению мероприятий проводится его комитетами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, правда, оговориться, что в последние годы увеличивается число муниципалитетов, имеющих в своем составе так называемых муниципальных комиссионеров – избранных представителей совета, работающих в нем на штатной основе (полной занятости). Если в муниципалитете имеется один комиссионер, он, как правило, является главой исполнительного комитета; при наличии нескольких комиссионеров они входят в состав исполнительного комитета и одновременно возглавляют наиболее важные специализированные комитеты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е комитетов ведется на строго партийной основе по принципу пропорционального представительства партийных групп по числу их мест в совете. Собрание уполномоченных вправе создавать столько и таких комитетов, сколько сочтет нужным, однако образование одного комитета – исполнительного (иногда его называют правлением) является обязательным. Исполнительный комитет контролирует работу специализированных комитетов и может в случае необходимости брать на себя некоторые из их функций (например, управление собственностью); готовит проект бюджета и разрабатывает мероприятия по укреплению местных финансов; и т.п. Иными словами, исполнительный комитет выступает в качестве подготовительного (готовит большинство решений муниципального совета), контролирующего и координирующего органа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>Достаточно распространенной в последнее время становится практика создания своего рода субкомитетов (окружных, районных) в рамках воспринятой многими муниципалитетами концепции географической децентрализации. Районные (окружные) комитеты отвечают за определенные сферы муниципальной деятельности на закрепленной за ними части территории муниципалитета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роцессе своего развития местное управление в Швеции не избежало многих проблем, с которыми столкнулись другие европейские страны, прежде всего в сфере местной экономики и финансов, потребовавших проведения соответствующих реформ местной власти. Направления этих реформ имели достаточно много общего с процессами реформирования в других странах, однако в значительной степени отличались и своеобразием.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Прежде всего, Швеция, как и другие страны, не избежала необходимости проведения широкой реорганизации местного управления, обусловленной так называемым «парадоксом числа». Возникла потребность в пересмотре числа и размеров местных единиц, поскольку существовавшие до середины 1940-х годов более 2000 коммун с численностью населения всего в несколько сот или тысяч человек не могли справиться со все возрастающим объемом и усложнением стоявших перед ними задач, находились в состоянии постоянного дефицита финансовых средств, а, следовательно, не могли эффективно осуществлять свои функции. Подобно Германии, Дании, странам Бенилюкса и др., но значительно раньше них, Швеция предприняла ряд законодательных и организационных мер, направленных на сокращение числа муниципальных единиц путем их максимального укрупнения. В итоге число коммун сократилось почти в 10 раз - в настоящее время их насчитывается в стране лишь 288 со средней численностью населения 30 тыс. человек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дновременно шел процесс пересмотра и перераспределения функций и ответственности между центральным, региональным и местным уровнями управления. Основной тенденцией этого процесса, длящегося уже несколько десятков лет, является усиление децентрализации в управлении и расширение возможностей для местных властей в решении всех вопросов, связанных с обеспечением жизнедеятельности населения на подведомственной им территории. </w:t>
      </w:r>
    </w:p>
    <w:p>
      <w:pPr>
        <w:pStyle w:val="TextBodyIndent"/>
        <w:ind w:firstLine="709"/>
        <w:rPr/>
      </w:pPr>
      <w:r>
        <w:rPr>
          <w:rFonts w:cs="Times New Roman" w:ascii="Times New Roman" w:hAnsi="Times New Roman"/>
          <w:sz w:val="28"/>
        </w:rPr>
        <w:t xml:space="preserve">Децентрализация, как переосмысливание внутригосударственных взаимоотношений между различными уровнями управления, долгое время является темой достаточно острых политических и научных дискуссий во многих европейских государствах, а также стержнем проводимых в них реформ местной власти. Признавая необходимость децентрализации в той или иной степени, каждая страна избирала собственную форму ее реализации на практике. Но, несмотря на многообразие этих форм, можно выделить два основных концептуальных подхода к проблеме децентрализации в сфере управления, преобладающих (с некоторыми нюансами) в большинстве европейских стран, - децентрализация по «вертикали» и децентрализация по «горизонтали». В первом случае страны делают акцент на перераспределении ответственности между уровнями управления путем смещения центра тяжести от центрального (федерального) уровня к региональному и местному. 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3. Местное управление в Швейцар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Швейцарии более 3 тысяч коммун и 23 кантона. Коммуны и особенно кантоны обеспечивают своим гражданам широкие права на участие в политической жизни. Кантоны, кроме того, оказывают существенное влияние на политические события в Кон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амая маленькая политическая единица - </w:t>
      </w:r>
      <w:r>
        <w:rPr>
          <w:b/>
          <w:sz w:val="28"/>
        </w:rPr>
        <w:t>коммуна (община)</w:t>
      </w:r>
      <w:r>
        <w:rPr>
          <w:sz w:val="28"/>
        </w:rPr>
        <w:t xml:space="preserve"> . (Поскольку в переводе с английского языка слово "commune" означает и коммуна, и община, мы в дальнейшем будем использовать эти термины как идентичные при характеристике данного звена местного управления в Швейцарии 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Некоторые коммуны такие же большие, как Цюрих - с более 400.000 жителей, другие очень маленькие - менее 50 жителей. Все вопросы, касающиеся жизни коммуны, решаются ее гражданами непосредственно. В небольших коммунах с этой целью образуется Коммунальная Ассамблея (Собрание общины). Она собирается регулярно для решения местных текущих дел, таких как финансовые и строительные проекты. Избирательные права предоставляются швейцарским гражданам, постоянно проживающим в комму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Собрание общины имеет право контроля за деятельностью общинной администрации, установления ежегодных смет, одобрения налогов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Исполнительная власть в коммуне - местный совет, избираемый коммунальной ассамблеей и обычно работающий неполный рабочий день ( не на постоянной основе ). Коммунальная ассамблея также избирает- как правило, на полный рабочий день ( на постоянной основе )- клерка (секретаря) и других важных должностных лиц, таких как казначей. Учителя также нередко избираются коммунальной ассамбле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Местный совет (совет общины) включает не менее 5 членов. Президент избирается народом. Общинное начальство выполняет следующие функ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а) реализация предписанных конфедеративными и кантональными законами задач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б) выполнение общинных дел, если они не подпадают под компетенцию другой власти или общинного собра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) предварительное обсуждение дел, выносимых на собрание общины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г) проведение выбор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) поддержание спокойствия и порядка, обеспечение безопасности лиц и соб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Для поддержания порядка совет общины отдает полицейское распоряжение, в соответствии с которым могут быть арестованы ( на срок до 2 суток ) лица, угрожающие безопасности других лиц или их собственности. В дальнейшем общинное начальство выдает свидетельства о репутации жителей общ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Если коммуна слишком велика для таких ассамблей, в ней создается Коммунальный парламент, избраемый гражданами, имеющими постоянное место жительства в коммуне. Кандидаты в коммунальный - и законодательный, и исполнительный органы -обычно выдвигаются политическими парти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ммуны в Швейцарии обладают региональной автономией, в пределах которой они могут самостоятельно принимать решения. Эти пределы автономии определяются кантональными законами о коммунах. Среди наиболее важных обязательных полномочий коммун - школьное образование и социальное обеспечение, дорожная полиция, газ, электро- и водоснабжение и, в городских коммунах, местные общественные дорог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кантоне Цюрих, к примеру, образуются общины нескольких видов: политические, школьные, церковные, гражданские, "мещанские" общ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К задачам политических общин относятся такие, как: управление имуществом и деньгами, взимание налогов, строительство и поддержание общественных зданий, социальное обеспечение бедных, благотворительность, пожарное дело, служба здоровья, проведение культурных, спортивных и т.п. мероприятий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Гражданская община раньше называлась деревенской общиной и была прообразом теперешней политической общины. Осталось их немного, существуют в пределах политических общин и выполняют некоторые задачи политических общин, например, пожарная охрана и снабжение вод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тех случаях, когда города простираются в окрестности коммун, перед властями урбанизированных коммун встают особые проблемы, связанные с тем, что жители пользуются объектами городской инфраструктуры ( общественный транспорт, дороги, объекты культуры и т.п.) без обязанности вносить необходимую плату за э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Иногда коммуны объединяются в ассоциации с целью совместного решения проблем, затрагивающих несколько коммун, таких как строительство и эксплуатация канализационных систем и оборудования по переработке отхо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Следующим, более высоким ( хоть и не играющим важной роли в политической системе Швейцарии), звеном является Региональный район, иногда известный как Административный район. Региональные районы включают в себя несколько коммун и обычно являются низшим звеном судебной системы. В региональных районах имеются представительства кантональных административных служб. Так, в кантоне Берн, например, в региональном районе находится правительственный "лейтенант"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Наиболее важные элементы Швейцарской конфедерации - кантоны. Их особую роль объясняют, в частности, тем историческим фактом, что именно они формировали конфедерацию и создавали коммуны на своей территории. В структуре страны кантоны занимают промежуточное (стержневое) место между коммунами на низшем уровне и конфедерацией на высшем. Особое отношение к кантонам проявляется, в частности, в том, что швейцарец имеет склонность чувствовать себя меньше швейцарцем, чем гражданином определенного кантона. Политические институты кантонов схожи с теми, которые имеются в коммунах и кон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Законодательная власть сосредоточена в Парламенте, избираемом жителями кантона и известном как Кантональный сов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Парламентские выборы проводятся по пропорциональной системе по избирательным округам, на которые делится кантон. Кандидаты выдвигаются политическими партиями или группами избирателей. Члены кантонального совета Цюриха при вступлении в совет должны письменно уведомлять бюро совета о своей профессиональной деятельности, о деятельности в руководящих органах коммунальных, кантональных учреждений, швейцарских и иностранных корпорациях, учреждениях и фондах частного и гражданского права; о продолжительных консультационных функциях для коммунальных, кантональных, швейцарских и иностранных группировок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Исполнительная власть принадлежит Правительственному совету, избираемому народом на определенный срок службы. Он работает на основе того же принципа коллегиальности,что и Федеральный совет, Правительство Швейцарии,в котором президент меняется каждый год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кантональных правительствах всегда есть представители различных политических партий, однако здесь, как и в Федеральной ассамблее, нет деления на правительство и оппози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Количество членов правительственного совета 5-7 человек. Как правило, устанавливается возрастной предел для членов правительственного совета ( например, в кантоне Цюрих - 66 лет). Избираются каждые четыре год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нтональная администрация подразделяется на различные департаменты,наиболее традиционными из которых являются: иностранных дел, юстиции, полиции, финансовый, здравоохранения и др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нтон обычно имеет верховный суд, суд присяжных, апелляционный суд, хозяйственный суд и административный су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литические права граждан также чаще реализуются в кантонах, а не на уровне конфедерации. В дополнение к избирательным правам здесь широко применяются народная инициатива и референдум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Народная инициатива может проявляться как простое побуждение (в виде законодательных предложений) и в форме разработанного проекта. С помощью инициативы можно добиться изменения конституции, изменения или отмены закона, изменения подлежащего (согласно конституции) народному голосованию постановления. Необходимые для подачи народной инициативы 100.000 подписей должны быть поданы в бюро кантонального совета в течение 6 месяцев с момента начала сбора подпис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им образом, применительно к народной инициативе многие кантоны, в частности кантон Цюрих, часто предоставляют своим гражданам возможность осуществления не только конституционной инициативы, но также законодательной инициатив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Обязательному референдуму подлежат все изменения конституции, финансовые постановления кантонального совета (кантона Цюрих) о единовременных расходах более 20 млн. франков, постановления, которые кантональный совет хочет предложить народу от себ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Факультативный референдум изредка дополняется "финансовым референдумом". Это означает, что государственные расходы сверх определенного уровня по требованию установленного числа избирателей должны быть представлены на одобрение нар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Кантоны оказывают определяющее влияние на конфедерацию. В Федеральном Парламенте есть палата Совет кантонов, представляющая интересы кантонов. Каждый кантон, независимо от его размеров и численности населения, представлен в Совете кантонов двумя членами ( полукантоны - одним). Решения Совета кантонов обычно более консервативны, чем Национального Совета ( второй палаты парламента ). Представители кантонов, как и члены Национального совета, голосуют без предварительных консультаций с их кантональными правительств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Кантон имеет право на обращение с инициативой к Конфедерации, требуя отмены или изменения статьи в Федеральной конституции или предлагая принятия новой стать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Бенилюкс</w:t>
      </w:r>
    </w:p>
    <w:p>
      <w:pPr>
        <w:pStyle w:val="31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1"/>
        <w:ind w:firstLine="709"/>
        <w:jc w:val="both"/>
        <w:rPr/>
      </w:pPr>
      <w:r>
        <w:rPr/>
        <w:t>Это экономический союз Бельгии, Нидерландов и Люксембурга. Договор о союзе был подписан в 1958 году, а начал действовать в 1960. В связи с этим считаю необходимым рассмотреть местное управление всех этих стран.</w:t>
      </w:r>
    </w:p>
    <w:p>
      <w:pPr>
        <w:pStyle w:val="31"/>
        <w:ind w:firstLine="709"/>
        <w:jc w:val="both"/>
        <w:rPr/>
      </w:pPr>
      <w:r>
        <w:rPr/>
        <w:t>Руководящие органы БЕНИЛЮКСа находятся в Брюсселе, в столице Бельгии, в стране, с которой я и начну рассматривать данный вопрос.</w:t>
      </w:r>
    </w:p>
    <w:p>
      <w:pPr>
        <w:pStyle w:val="31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4.1 Местное управление в Бельг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Бельгии сильны традиции местного управления. В соответствии с Конституцией, вопросы коммунального и провинциального значения решаются исключительно коммунальными и провинциальными советами. Юрисдикция местных властей, однако, является объектом финансового и административного контроля со стороны национального и региональных правительст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амая маленькая единица местного управления - </w:t>
      </w:r>
      <w:r>
        <w:rPr>
          <w:b/>
          <w:sz w:val="28"/>
        </w:rPr>
        <w:t>коммуны</w:t>
      </w:r>
      <w:r>
        <w:rPr>
          <w:sz w:val="28"/>
        </w:rPr>
        <w:t>. Они более значимы, чем провинции, которые имеют также административный 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аждая из </w:t>
      </w:r>
      <w:r>
        <w:rPr>
          <w:b/>
          <w:sz w:val="28"/>
        </w:rPr>
        <w:t>провинций</w:t>
      </w:r>
      <w:r>
        <w:rPr>
          <w:sz w:val="28"/>
        </w:rPr>
        <w:t xml:space="preserve"> имеет провинциальный</w:t>
      </w:r>
      <w:r>
        <w:rPr>
          <w:b/>
          <w:sz w:val="28"/>
        </w:rPr>
        <w:t xml:space="preserve"> Совет</w:t>
      </w:r>
      <w:r>
        <w:rPr>
          <w:sz w:val="28"/>
        </w:rPr>
        <w:t xml:space="preserve">, избираемый общими выборами, и </w:t>
      </w:r>
      <w:r>
        <w:rPr>
          <w:b/>
          <w:sz w:val="28"/>
        </w:rPr>
        <w:t>Губернатора</w:t>
      </w:r>
      <w:r>
        <w:rPr>
          <w:sz w:val="28"/>
        </w:rPr>
        <w:t>, назначаемого Королем по предложению правительства. Губернатор - глава местной власти и представитель центрального правительства. В отличие от некоторых других стран, где на местном уровне также действуют назначаемые центральной исполнительной властью чиновники, в бельгийской провинции назначаемый из центра губернатор возглавляет исполнительную власть, но провинциальные ассамблеи избирают своих собственных председател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икакая пошлина, никакой налог не могут быть установлены провинцией иначе как решением ее со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з своих членов Провинциальный Совет избирает также </w:t>
      </w:r>
      <w:r>
        <w:rPr>
          <w:b/>
          <w:sz w:val="28"/>
        </w:rPr>
        <w:t>Постоянную Депутацию,</w:t>
      </w:r>
      <w:r>
        <w:rPr>
          <w:sz w:val="28"/>
        </w:rPr>
        <w:t xml:space="preserve"> которая ответственна за управление определенными сфер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Провинциальный уровень управления в Бельгии, также как, например, в Италии и Испании, до недавних пор находился под угрозой, поскольку существовали сомнения в их существенной роли в системе регионального управл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настоящее время провинции включают 589 городов и коммун. Их число было сокращено с 2359 после проведения крупномасштабной операции по слиянию в 1975 году. Средняя численность населения в базовом звене местного управления -16740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Муниципальные власти пользуются значительной местной автономией. Они наделены юрисдикцией по таким вопросам, как полиция, пожарная охрана, общественные работы, начальное образование, социальная помощь, сбор мусора и утилизация отходов, выдача разрешений на строительство, муниципальные нало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Делами коммуны управляет</w:t>
      </w:r>
      <w:r>
        <w:rPr>
          <w:b/>
          <w:sz w:val="28"/>
        </w:rPr>
        <w:t xml:space="preserve"> коммунальный Совет</w:t>
      </w:r>
      <w:r>
        <w:rPr>
          <w:sz w:val="28"/>
        </w:rPr>
        <w:t xml:space="preserve">. Советники избираются всеобщими выборами каждые 6 лет. Из их числа избирается исполнительный орган. Коммунальный Совет заседает под председательством </w:t>
      </w:r>
      <w:r>
        <w:rPr>
          <w:b/>
          <w:sz w:val="28"/>
        </w:rPr>
        <w:t>бургомистра</w:t>
      </w:r>
      <w:r>
        <w:rPr>
          <w:sz w:val="28"/>
        </w:rPr>
        <w:t xml:space="preserve"> или </w:t>
      </w:r>
      <w:r>
        <w:rPr>
          <w:b/>
          <w:sz w:val="28"/>
        </w:rPr>
        <w:t>мэра</w:t>
      </w:r>
      <w:r>
        <w:rPr>
          <w:sz w:val="28"/>
        </w:rPr>
        <w:t>, которые назначаются Королем по представлению Со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Бельгии, также как во многих других странах, наблюдается процесс регионализации управления. Региональные институты были учреждены в 1980 году, и их положение было пересмотрено в 1988 году. Это три региона Фландрии (население 5.676.000), Валлонии (население 3.206.000) и Брюсселя (население 976.000). В соответствии со ст.4 Бельгийской Конституции от 7 февраля 1831 года Бельгия состоит из четырех лингвистических регионов: регион французского языка, регион нидерландского языка, двуязычный регион Брюссель-столица и регион немецкого языка. Каждая коммуна Королевства является частью одного из лингвистических регионов. Границы четырех лингвистических регионов могут быть изменены или уточнены только законом, принятым большинством голосов в каждой лингвистической группе каждой из палат, при условии, что присутствует большинство каждой группы и общее число поданных голосов в обеих лингвистических группах достигает двух третей принявших участие в голосовании. Лишь в 1990 году в Бельгии предпринята попытка предоставления возможности региональным системам территориального управления участвовать в решении общенациональных вопросов через своих представителей в национальном парламен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Существуют совет Французского сообщества и совет Фламандского сообщества, называемый Фламандским советом. Каждый совет сообщества состоит из членов, избранных непосредственно в соответствующий совет региона или в совет сообщества. Члены советов избираются на пятилетний срок. Советы полностью обновляются каждые пять лет. Советы Французского и Фламандского сообществ регулируют декретом: вопросы культуры; образование, за исключением: a) определения начала и окончания обязательного школьного обучения; b) минимальных требований к выдаче дипломов; c) пенсионного режима для работников образования; сотрудничество между сообществами, а также международное сотрудничество. Регионам, кроме того, переданы функции контроля над местными органами. Однако, как свидетельствуют специалисты, это привело к снижению его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b/>
          <w:sz w:val="28"/>
        </w:rPr>
        <w:t>4.2 Местное управление в Нидерландах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Нидерландах существует 11 провинций, каждая из которых имеет право осуществлять собственное подзаконное правотворчество для проведения в жизнь своей местной политики. Администрацию в каждой провинции составляют </w:t>
      </w:r>
      <w:r>
        <w:rPr>
          <w:b/>
          <w:sz w:val="28"/>
        </w:rPr>
        <w:t>провинциальный Совет</w:t>
      </w:r>
      <w:r>
        <w:rPr>
          <w:sz w:val="28"/>
        </w:rPr>
        <w:t xml:space="preserve"> и провинциальный</w:t>
      </w:r>
      <w:r>
        <w:rPr>
          <w:b/>
          <w:sz w:val="28"/>
        </w:rPr>
        <w:t xml:space="preserve"> исполнительный орган</w:t>
      </w:r>
      <w:r>
        <w:rPr>
          <w:sz w:val="28"/>
        </w:rPr>
        <w:t xml:space="preserve">. Оба этих органа действуют под руководством </w:t>
      </w:r>
      <w:r>
        <w:rPr>
          <w:b/>
          <w:sz w:val="28"/>
        </w:rPr>
        <w:t>Королевского комиссионера</w:t>
      </w:r>
      <w:r>
        <w:rPr>
          <w:sz w:val="28"/>
        </w:rPr>
        <w:t>, назначаемого короно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овинциальные </w:t>
      </w:r>
      <w:r>
        <w:rPr>
          <w:b/>
          <w:sz w:val="28"/>
        </w:rPr>
        <w:t>Советы</w:t>
      </w:r>
      <w:r>
        <w:rPr>
          <w:sz w:val="28"/>
        </w:rPr>
        <w:t xml:space="preserve"> избираются населением и назначают из своих членов провинциальные исполнительные органы, отвечающие за ежедневное управление в провинции. Провинциальный </w:t>
      </w:r>
      <w:r>
        <w:rPr>
          <w:b/>
          <w:sz w:val="28"/>
        </w:rPr>
        <w:t>исполнительный аппарат</w:t>
      </w:r>
      <w:r>
        <w:rPr>
          <w:sz w:val="28"/>
        </w:rPr>
        <w:t xml:space="preserve"> выполняет задачу подготовки и исполнения решений провинциальных Советов и центрального правительства. Сейчас обсуждается реформа провинциальной структуры, ориентированная на увеличения числа прови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ак и провинции, муниципалитеты обладают автономией в осуществлении местного правотворчества и проведении местной политики. Администрация в каждом из более чем 700 муниципалитетов состоит из избираемого народом </w:t>
      </w:r>
      <w:r>
        <w:rPr>
          <w:b/>
          <w:sz w:val="28"/>
        </w:rPr>
        <w:t>муниципального Совета</w:t>
      </w:r>
      <w:r>
        <w:rPr>
          <w:sz w:val="28"/>
        </w:rPr>
        <w:t xml:space="preserve"> и его </w:t>
      </w:r>
      <w:r>
        <w:rPr>
          <w:b/>
          <w:sz w:val="28"/>
        </w:rPr>
        <w:t>исполнительного аппарата</w:t>
      </w:r>
      <w:r>
        <w:rPr>
          <w:sz w:val="28"/>
        </w:rPr>
        <w:t xml:space="preserve">. Оба органа действуют под руководством </w:t>
      </w:r>
      <w:r>
        <w:rPr>
          <w:b/>
          <w:sz w:val="28"/>
        </w:rPr>
        <w:t>бургомистра</w:t>
      </w:r>
      <w:r>
        <w:rPr>
          <w:sz w:val="28"/>
        </w:rPr>
        <w:t>, назначаемого по рекомендации Короны комиссионером провинции после консультаций с советом. Бургомистр назначается на 6 лет ( после истечения срока полномочий он может быть назначен на следующий срок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аждый муниципальный Совет назначает из числа своих членов </w:t>
      </w:r>
      <w:r>
        <w:rPr>
          <w:b/>
          <w:sz w:val="28"/>
        </w:rPr>
        <w:t>олдерменов (старейшин),</w:t>
      </w:r>
      <w:r>
        <w:rPr>
          <w:sz w:val="28"/>
        </w:rPr>
        <w:t xml:space="preserve"> число которых варьируется в зависимости от численности населения муниципалитета. Бургомистр и олдермены отвечают за ежедневное управление и за подготовку и проведение в жизнь решений Совета, центрального правительства или провинциальной админист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се более возрастает число общественных задач, решаемых муниципалитетами, таких как локальные индустриальные проекты, жилье, общественный транспорт и охрана природы. Соответственно, муниципалитеты призываются формировать региональные органы, ведающие этими вопрос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Концепция децентрализованного унитарного государства в Нидерландах, заложенная еще в конституции начала восемнадцатого века, предоставила действительно автономный статус местному управлению лишь на очень короткий срок. В последние четыре десятилетия усиление влияния исполнительной власти привело к такой ситуации, что местные власти функционируют в значительной степени как службы центрального правительства в местном сообще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Департаменты и министерства в Гааге принимают большинство важных политических решений, давая инструкции и финансовые ресурсы своим местным подразделениям. И только маленькая часть реальных полномочий проведения собственной политики сосредоточена в руках городских советов. В качестве главной причины существования такой опеки со стороны центральной власти можно назвать множественность системы муниципалитетов в Голландии, имеющих существенные различия в размерах, местных особенностях, объемах и сложности стоящих перед ними задач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Тем не менее, некоторые важные изменения, касающиеся как центрального, так и местного звена управления, наблюдаются в Голландии в последнее время. Так, в местном управлении возрастают тенденции самоуправления, которое, как предполагается, может быть достигнуто не только путем пересмотра характера взаимоотношений с центральным уровнем, но также поиском новых форм сотрудничества с другими местными и региональными партнерами, равно как и с общественным и частным секторами, в решении вопросов местного знач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Муниципалитеты имеют новые возможности выступать не в классической роли монопольных поставщиков услуг, но как координаторы и стимуляторы развития сети местных фирм, организаций, социальных групп и частных инициатив, т.е. играть новую роль в определении направлений социального развити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 w:val="28"/>
        </w:rPr>
        <w:t>4.3 Местное управление в Люксембург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color w:val="000000"/>
          <w:sz w:val="28"/>
        </w:rPr>
        <w:t xml:space="preserve">По действующей конституции (принята в 1868 г.) Люксембург является конституционной монархией. Глава государства - Великий Герцог, который утверждает законы, назначает чиновников на высшие государственные должности, является главнокомандующим вооруженными сил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Базовая единица местного управления в Великом герцогстве Люксембург - общины. </w:t>
      </w:r>
      <w:r>
        <w:rPr>
          <w:b/>
          <w:sz w:val="28"/>
        </w:rPr>
        <w:t>Община</w:t>
      </w:r>
      <w:r>
        <w:rPr>
          <w:sz w:val="28"/>
        </w:rPr>
        <w:t xml:space="preserve"> - это государство в миниатюре. Управляется община избираемым </w:t>
      </w:r>
      <w:r>
        <w:rPr>
          <w:b/>
          <w:sz w:val="28"/>
        </w:rPr>
        <w:t>советом</w:t>
      </w:r>
      <w:r>
        <w:rPr>
          <w:sz w:val="28"/>
        </w:rPr>
        <w:t xml:space="preserve"> во главе с </w:t>
      </w:r>
      <w:r>
        <w:rPr>
          <w:b/>
          <w:sz w:val="28"/>
        </w:rPr>
        <w:t>бургомистром</w:t>
      </w:r>
      <w:r>
        <w:rPr>
          <w:sz w:val="28"/>
        </w:rPr>
        <w:t xml:space="preserve">, назначаемым Великим Герцогом, и по меньшей мере двумя </w:t>
      </w:r>
      <w:r>
        <w:rPr>
          <w:b/>
          <w:sz w:val="28"/>
        </w:rPr>
        <w:t>олдерменами</w:t>
      </w:r>
      <w:r>
        <w:rPr>
          <w:sz w:val="28"/>
        </w:rPr>
        <w:t>. Совет и бургомистр ведают бюджетом, решают, где строить местные дороги и как вести коммунальное хозяй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щины (а их насчитывается свыше ста, со средней численностью населения в каждой 2905 человек) объединяются в 12 </w:t>
      </w:r>
      <w:r>
        <w:rPr>
          <w:b/>
          <w:sz w:val="28"/>
        </w:rPr>
        <w:t>кантонов</w:t>
      </w:r>
      <w:r>
        <w:rPr>
          <w:sz w:val="28"/>
        </w:rPr>
        <w:t>, которые сформированы в три</w:t>
      </w:r>
      <w:r>
        <w:rPr>
          <w:b/>
          <w:sz w:val="28"/>
        </w:rPr>
        <w:t xml:space="preserve"> округа</w:t>
      </w:r>
      <w:r>
        <w:rPr>
          <w:sz w:val="28"/>
        </w:rPr>
        <w:t xml:space="preserve">. В каждом из округов действует назначаемый из центра </w:t>
      </w:r>
      <w:r>
        <w:rPr>
          <w:b/>
          <w:sz w:val="28"/>
        </w:rPr>
        <w:t>комиссар округа</w:t>
      </w:r>
      <w:r>
        <w:rPr>
          <w:sz w:val="28"/>
        </w:rPr>
        <w:t>, являющийся представителем министра внутренних дел. Главной целью данного уровня управления является связывание воедино первичного звена местного управления в стране - общи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Принятый сравнительно недавно в Люксембурге новый Акт о местном управлении включил ряд положений, направленных на повышение самостоятельности местных органов. Так, этим актом принимаются меры по фактическому упразднению предварительного контроля со стороны центрального правительства и значительному сокращению последующего контроля, с предоставлением муниципалитетам права апеллировать в Государственный Совет в тех случаях, когда их действия (решения) отменяются или отказывается в одобр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Акт о местном управлении обеспечивает также проведение референдума как по инициативе местного совета, так и по инициативе жителей муниципалитета. На муниципалитеты также возложена новая обязанность по информационному обеспечению жи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</w:rPr>
        <w:t>В Люксембурге установлено обязательное требование учреждать консультативные комитеты, призванные представлять интересы иностранных жителей, в тех муниципалитетах, где иностранные жители составляют более 20% всего населени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23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ind w:firstLine="709"/>
        <w:rPr/>
      </w:pPr>
      <w:r>
        <w:rPr/>
        <w:t xml:space="preserve">Многие авторы и современные издательства занимаются изучением муниципального права наиболее популярных стран мира, но упускают из виду наиболее интересные «экземпляры». Цель моей курсовой была в первую очередь – доказать то, что многие «непопулярные» для издания книг по муниципальному праву страны достойны внимания. Будем надеяться, что все мною изученное и систематизированное повлияет на изменение положения в этой сфере таких стран и заинтересует многих автор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  <w:r>
        <w:rPr>
          <w:rStyle w:val="FootnoteCharacters"/>
          <w:b/>
          <w:sz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Шишкина Н.Э. Местное управление в зарубежных странах: сущность и современные проблемы развития. – Иркутск, 1995, с. 113-115.</w:t>
      </w:r>
    </w:p>
    <w:p>
      <w:pPr>
        <w:pStyle w:val="Footnote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иг Ягерскьолд. Административное право. /В кн.: Введение в шведское право. – М., 1986, с.85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Национальная ассоциация местных властей Дании. Местное управление и распределение задач между государством, муниципалитетами и округами.- В сб.:Местное самоуправление.- М., 1995, с.18.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ерен Хьортсе Кристенсен, Ким Ингеман Христенсен. Коммунальные услуги и муниципалитеты.- В сб.: Местное самоуправление, с.132-133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 xml:space="preserve">http://www.countries.ru/belgia/belgconst.doc - конституция Бельгии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www.countries.ru/denmark/denkons.htm - конституция Дан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constitution.garant.ru/DOC_3864915.htm - конституция Швейцар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constitution.garant.ru/DOC_3864843.htm – Люксембурга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http://constitution.garant.ru/DOC_3864917.htm – конституция Шве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Советский энциклопедический словарь.- М.,1982, с.128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8"/>
        </w:rPr>
      </w:pPr>
      <w:r>
        <w:rPr>
          <w:sz w:val="28"/>
        </w:rPr>
        <w:t>"Конституции государств Европейского союза". - М., 1999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с отступом 2 Знак"/>
    <w:qFormat/>
    <w:rPr>
      <w:sz w:val="24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4"/>
      <w:szCs w:val="20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Style19">
    <w:name w:val="Верхний колонтитул Знак"/>
    <w:qFormat/>
    <w:rPr>
      <w:sz w:val="24"/>
      <w:szCs w:val="20"/>
    </w:rPr>
  </w:style>
  <w:style w:type="character" w:styleId="Style20">
    <w:name w:val="Нижний колонтитул Знак"/>
    <w:qFormat/>
    <w:rPr>
      <w:sz w:val="24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360" w:before="0" w:after="0"/>
      <w:ind w:firstLine="576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576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360" w:before="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40:00Z</dcterms:created>
  <dc:creator>Хорунжина Анна</dc:creator>
  <dc:description/>
  <cp:keywords/>
  <dc:language>en-US</dc:language>
  <cp:lastModifiedBy>SYSTEM</cp:lastModifiedBy>
  <dcterms:modified xsi:type="dcterms:W3CDTF">2011-09-23T12:40:00Z</dcterms:modified>
  <cp:revision>2</cp:revision>
  <dc:subject/>
  <dc:title>Местное управление в Люксембурге</dc:title>
</cp:coreProperties>
</file>