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семейного права </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заключения брака </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сторжение брака </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чные и имущественные права и обязанности супругов</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родителей и детей </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емейного прав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ей семейного права является защита семьи, материнства, отцовства и детства. Оно направлено на укрепление семьи, построение семейных отношений на чувствах взаимной любви и уважения, взаимопомощи и ответственности перед ее членами, недопустимости вмешательства кого-либо в дела семьи, обеспечение беспрепятственного осуществления членами семьи своих прав, возможности судебной защиты этих прав.</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ирование семейных отношений основано на следующих принципах: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знание государством только брака, заключенного в органах записи актов гражданского состояни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бровольность брачного союза мужчин и женщин;</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венство прав супругов в семье;</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зрешение внутрисемейных споров по взаимному согласию;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оритет семейного воспитания дет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бота государства, родителей о благосостоянии и развитии дет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явление приоритетной защиты прав и интересов несовершеннолетних и нетрудоспособных членов семь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прещение любых форм ограничения прав граждан при вступлении в брак и в семейных отношениях по признакам социальной, расовой, национальной, языковой и религиозной принадлежност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граничение прав граждан в семье только на основе федеральных законов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мейное законодательство устанавливает:</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словия и порядок вступления в брак;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словия прекращения брака и признания его недействительным;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личные неимущественные и имущественные отношения между супругами, родителями и детьм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ношения между другими родственниками и иными лицам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формы и порядок устройства в семье детей, оставшихся без попечения родителей.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Семейное законодательство строится, прежде всего, на принципиальных положениях Конституции Росс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 7 Конституции закрепляет государственную поддержку семье, материнству, отцовству и детству.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 23 Конституции России предоставляет право гражданину на неприкосновенность частной жизни, личную и семейную тайну.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 38 Конституции России устанавливает защиту государством материнства, детства и семьи. Она устанавливает равное право и обязанность родителей заботиться о детях и о их воспитании. Трудоспособные дети, достигшие 18 лет, должны заботиться о нетрудоспособных родителях.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ное законодательство включает Семейный кодекс Российской Федерации, принятый Государственной Думой 8 декабря 1995 г., принимаемые в соответствии с ним федеральные законы, а также законы субъектов РФ.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имущественные и личные неимущественные отношения между членами семьи не урегулированы семейным законодательством, то применяется гражданское законодательство при условии, что оно не противоречит существу семейных отношений. Составной частью семейного законодательства являются, согласно ч. 4 ст. 15 Конституции России, общепризнанные принципы и нормы международного права и международные договоры Росс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 16 Всеобщей декларации прав человека (1948 г.) предоставляет мужчинам и женщинам, достигшим совершеннолетия, право без всяких ограничений по признаку расы, национальности или религии вступать в брак и основывать семью. Им предоставляются одинаковые права по вступлению в брак, во время брака и во время его расторжения. </w:t>
      </w:r>
    </w:p>
    <w:p>
      <w:pPr>
        <w:pStyle w:val="Normal"/>
        <w:autoSpaceDE w:val="false"/>
        <w:spacing w:lineRule="auto" w:line="360" w:before="0" w:after="0"/>
        <w:ind w:firstLine="709"/>
        <w:contextualSpacing/>
        <w:jc w:val="both"/>
        <w:rPr/>
      </w:pPr>
      <w:r>
        <w:rPr>
          <w:rFonts w:cs="Times New Roman" w:ascii="Times New Roman" w:hAnsi="Times New Roman"/>
          <w:i/>
          <w:iCs/>
          <w:sz w:val="28"/>
          <w:szCs w:val="28"/>
        </w:rPr>
        <w:t xml:space="preserve">Брак возможен только при свободном и полном согласии обеих, вступающих в брак, сторон.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мья является основной ячейкой общества и имеет право на защиту со стороны общества и государств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и же положения фактически воспроизводятся в ст. 10 Международного пакта об экономических, социальных и культурных правах (1966 г.). В частности, в этой статье государства призываются оказывать особую охрану и помощь семье, особенно при ее образовании и пока на ней лежит ответственность и забота о несовершеннолетних детях и их воспитании. Эти положения воспроизводятся также в: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Международном пакте о гражданских и политических правах - ст. 23 (1966 г.);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нвенции о ликвидации всех форм дискриминации в отношении женщин (1981 г.);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нвенции о правах ребенка (1989 г.);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нвенции о гражданстве замужней женщины (1958 г.).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заключения брак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i/>
          <w:iCs/>
          <w:sz w:val="28"/>
          <w:szCs w:val="28"/>
        </w:rPr>
        <w:t xml:space="preserve">Брак </w:t>
      </w:r>
      <w:r>
        <w:rPr>
          <w:rFonts w:cs="Times New Roman" w:ascii="Times New Roman" w:hAnsi="Times New Roman"/>
          <w:sz w:val="28"/>
          <w:szCs w:val="28"/>
        </w:rPr>
        <w:t xml:space="preserve">- </w:t>
      </w:r>
      <w:r>
        <w:rPr>
          <w:rFonts w:cs="Times New Roman" w:ascii="Times New Roman" w:hAnsi="Times New Roman"/>
          <w:i/>
          <w:iCs/>
          <w:sz w:val="28"/>
          <w:szCs w:val="28"/>
        </w:rPr>
        <w:t xml:space="preserve">это свободный, равноправный союз женщины и мужчины, достигших брачного возраста, не состоящих в другом браке, заключенный с соблюдением условий и порядка, установленного законом, и имеющий целью создание семь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на вступление в брак возникает при наличии следующих юридических фактов: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человек должен достичь возраста 18 лет, но при наличии уважительных причин органы местного самоуправления могут разрешить вступить в брак с 16 лет; законы субъектов РФ допускают дальнейшее снижение возраста для вступления в брак;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лицо не должно состоять в другом зарегистрированном брак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прещается вступление в брак с близким родственником: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дственником по прямой восходящей (родители, дети) и прямой нисходящей (дедушки, бабушки и внуки), полнородным и неполнородным (общие отец или мать) братом и сестро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прещен брак между усыновителями и усыновленным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лицо не должно быть признано судом недееспособным вслед</w:t>
      </w:r>
      <w:r>
        <w:rPr>
          <w:rFonts w:cs="Times New Roman" w:ascii="Times New Roman" w:hAnsi="Times New Roman"/>
          <w:sz w:val="28"/>
          <w:szCs w:val="28"/>
          <w:lang w:val="en-US"/>
        </w:rPr>
        <w:t>c</w:t>
      </w:r>
      <w:r>
        <w:rPr>
          <w:rFonts w:cs="Times New Roman" w:ascii="Times New Roman" w:hAnsi="Times New Roman"/>
          <w:sz w:val="28"/>
          <w:szCs w:val="28"/>
        </w:rPr>
        <w:t xml:space="preserve">твие психического расстройств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а, вступившие в брак, могут пройти медицинское обследование и получить консультацию по медико-генетическим вопросам бесплатно.</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обследования составляют медицинскую тайну и не могут быть сообщены другим лицам. Сведения могут быть сообщены другому лицу, с которым предполагается вступление в брак, только с согласия первого лиц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ступивший в брак скроет от другого лица наличие венерической болезни или ВИЧ-инфекции, то последний вправе обратиться в суд с требованием о признании брака недействитель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рак заключается в органах записи актов гражданского состояния. Права и обязанности лиц, вступающих в брак, как супругов возникают со дня государственной регистрации брак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заключения брака требует у вступающих в брак соблюдения двух правил: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 заключении брака необходимо личное присутстви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ключение брака назначается по истечении 1 месяца со дня подачи заявления в органы записи актов гражданского состояни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этого правила есть исключени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 наличии уважительной причины органы записи актов гражданского состояния могут разрешить заключение брака до истечения месяца, а также увеличить этот срок, но не более чем на месяц;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собые обстоятельства - беременность, рождение ребенка, непосредственная угроза жизни одной из сторон и другие аналогичные обстоятельства дают право зарегистрировать брак в день подачи заявлени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человеку отказали в регистрации брака, то такой отказ можно обжаловать в суд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сторжение брак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рак можно расторгнуть на основании следующих причин:</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следствие смерти супруг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следствие объявления судом одного из супругов умершим;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 заявлению одного из супругов или обоих, а также по заявлению опекуна супруга, признанного судом недееспособным. </w:t>
      </w:r>
    </w:p>
    <w:p>
      <w:pPr>
        <w:pStyle w:val="Normal"/>
        <w:autoSpaceDE w:val="false"/>
        <w:spacing w:lineRule="auto" w:line="360" w:before="0" w:after="0"/>
        <w:ind w:firstLine="709"/>
        <w:contextualSpacing/>
        <w:jc w:val="both"/>
        <w:rPr/>
      </w:pPr>
      <w:r>
        <w:rPr>
          <w:rFonts w:cs="Times New Roman" w:ascii="Times New Roman" w:hAnsi="Times New Roman"/>
          <w:i/>
          <w:iCs/>
          <w:sz w:val="28"/>
          <w:szCs w:val="28"/>
        </w:rPr>
        <w:t xml:space="preserve">При расторжении брака, ограничения установлены лишь для мужа: он не имеет права требовать расторжения брака без согласия жены во время ее беременности и в течение года со дня рождения ребенк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торжение брака происходит в органах записи актов гражданского состояния или в суде. </w:t>
      </w:r>
    </w:p>
    <w:p>
      <w:pPr>
        <w:pStyle w:val="Normal"/>
        <w:autoSpaceDE w:val="false"/>
        <w:spacing w:lineRule="auto" w:line="360" w:before="0" w:after="0"/>
        <w:ind w:firstLine="709"/>
        <w:contextualSpacing/>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В органах записи актов гражданского состояния расторжение производится в следующих случаях: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 взаимном согласии на расторжение брака супругов, если у них нет общих несовершеннолетних дет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 заявлению одного из супругов, независимо от того, есть у них несовершеннолетние дети или нет, при условии, что другой супруг признан судом безвестно отсутствующим или недееспособным либо осужден за совершение преступления и приговорен к лишению свободы на срок свыше 3 лет.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ы записи актов гражданского состояния расторгают брак по истечении 1 месяца со дня подачи заявления о его расторжении. Бывшим супругам выдают свидетельства о расторжении брак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споры, возникающие между супругами при расторжении брака, рассматриваются в судебном поряд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Личные и имущественные права и обязанности супругов</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i/>
          <w:iCs/>
          <w:sz w:val="28"/>
          <w:szCs w:val="28"/>
        </w:rPr>
        <w:t xml:space="preserve">Супруги равны в семейных отношениях. </w:t>
      </w:r>
      <w:r>
        <w:rPr>
          <w:rFonts w:cs="Times New Roman" w:ascii="Times New Roman" w:hAnsi="Times New Roman"/>
          <w:sz w:val="28"/>
          <w:szCs w:val="28"/>
        </w:rPr>
        <w:t xml:space="preserve">Они имеют право свободно выбирать род занятий, профессию, место пребывания и жительств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местно супруги решают вопросы рождения, воспитания, образования детей, а также другие вопросы жизни семь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ступлении в брак супруги могут выбрать общую фамилию, или сохранить свои добрачные фамилии, или присоединить свою фамилию к фамилии супруга. Нельзя присоединить фамилию, если фамилия супруга уже была двойной.  </w:t>
      </w:r>
    </w:p>
    <w:p>
      <w:pPr>
        <w:pStyle w:val="Normal"/>
        <w:autoSpaceDE w:val="false"/>
        <w:spacing w:lineRule="auto" w:line="360" w:before="0" w:after="0"/>
        <w:ind w:firstLine="709"/>
        <w:contextualSpacing/>
        <w:jc w:val="both"/>
        <w:rPr/>
      </w:pPr>
      <w:r>
        <w:rPr>
          <w:rFonts w:cs="Times New Roman" w:ascii="Times New Roman" w:hAnsi="Times New Roman"/>
          <w:i/>
          <w:iCs/>
          <w:sz w:val="28"/>
          <w:szCs w:val="28"/>
        </w:rPr>
        <w:t xml:space="preserve">Имущество супругов, нажитое в браке, является их совместной собственностью </w:t>
      </w:r>
      <w:r>
        <w:rPr>
          <w:rFonts w:cs="Times New Roman" w:ascii="Times New Roman" w:hAnsi="Times New Roman"/>
          <w:sz w:val="28"/>
          <w:szCs w:val="28"/>
        </w:rPr>
        <w:t xml:space="preserve">(ст. 256 ГК РФ). Их права и обязанности в имущественных отношениях, если они ведут крестьянское или фермерское хозяйство, регулируются ст. 257, 258 ГК РФ.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нажитому имуществу супругов относятс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оходы каждого от трудовой, предпринимательской, интеллектуальной деятельност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лучаемые пенсии, а также другие денежные выплаты суммы материальной помощи и т. д.;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обретенные за счет общих доходов движимые и недвижимые вещи, ценные бумаги, паи, вклады, доли в капитале и любое другое нажитое в период брака супругами имущество независимо от того, на имя кого из супругов оно приобретено или кем из супругов внесены денежные вклады. </w:t>
      </w:r>
    </w:p>
    <w:p>
      <w:pPr>
        <w:pStyle w:val="Normal"/>
        <w:autoSpaceDE w:val="false"/>
        <w:spacing w:lineRule="auto" w:line="360" w:before="0" w:after="0"/>
        <w:ind w:firstLine="709"/>
        <w:contextualSpacing/>
        <w:jc w:val="both"/>
        <w:rPr/>
      </w:pPr>
      <w:r>
        <w:rPr>
          <w:rFonts w:cs="Times New Roman" w:ascii="Times New Roman" w:hAnsi="Times New Roman"/>
          <w:i/>
          <w:iCs/>
          <w:sz w:val="28"/>
          <w:szCs w:val="28"/>
        </w:rPr>
        <w:t xml:space="preserve">Владение, пользование и распоряжение общим имуществом супругов осуществляется по обоюдному согласию. </w:t>
      </w:r>
      <w:r>
        <w:rPr>
          <w:rFonts w:cs="Times New Roman" w:ascii="Times New Roman" w:hAnsi="Times New Roman"/>
          <w:sz w:val="28"/>
          <w:szCs w:val="28"/>
        </w:rPr>
        <w:t xml:space="preserve">Супруг может потребовать признания сделки недействительной при условии доказательства, что второй супруг заключил сделку, зная, что первый был против ее совершени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для совершения сделки необходимо нотариальное удостоверение (например, при покупке дома), то следует получить нотариально удостоверенное согласие другого супруг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 же время супруги могут владеть собственным имуществом. К нему относится имущество, принадлежащее каждому супругу до вступления в брак, а также имущество, полученное во время брака по наследству, в дар и по другим безвозмездным сделкам.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собственности супруга относятся вещи индивидуального пользования, за исключением драгоценностей и других предметов роскош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в собственность одного из супругов другим супругом было проведено вложение во время брака, например, перестроили дом, которым владел один из супругов до брака, то оно может быть признано их совместной собственностью. Формами вложения могут быть также реконструкция, переоборудование, ремонт и т.п. действи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дел общего имущества супругов может быть произведен по требованию следующих лиц: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дного из супругов в период брака и после его расторжени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редитора для взыскания доли одного из супругов.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дел имущества может быть произведен по соглашению супругов и нотариально удостоверен.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огласия супругов на раздел имущества нет, то он осуществляется в суде. В суде могут быть определены конкретные вещи, которые подлежат передаче каждому супругу. Суд может признать собственностью супруга имущество, нажитое им в период раздельного проживани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щи, приобретенные для несовершеннолетних детей, разделу не подлежат и передаются супругу, с которым остается ребенок. Вклады, внесенные на имя детей, разделу не подлежат и считаются принадлежащими детям. </w:t>
      </w:r>
    </w:p>
    <w:p>
      <w:pPr>
        <w:pStyle w:val="Normal"/>
        <w:autoSpaceDE w:val="false"/>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t>Супруг в течение 3 лет после расторжения брака может предъявить иск о разделе общего имуществ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деле имущества доли супругов признаются равными. В то же время суд может отступить от начала равенства в интересах детей, а также интереса, заслуживающего внимания, одного из супруг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ава и обязанности родителей и дете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а и обязанности родителей и детей возникают исходя из происхождения детей, которое удостоверяется органом записи актов гражданского состояния или суд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схождение ребенка от матери удостоверяется на основе документа медицинского учреждения или свидетельских показаний, или других дока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цом ребенка считается супруг матери. Если ребенок родился у родителей, не состоящих в браке, то отцовство устанавливается путем подачи совместного заявления родителей ребенка или отца ребе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схождение ребенка от конкретного лица (отцовство) может быть установлено в судебном порядке по заявлению одного из родителей, опекуна (попечителя) ребенка, лица, на иждивении которого находится ребенок, по заявлению самого ребенка, достигшего 18 лет. При этом судом принимаются любые доказательства, подтверждающие происхождение ребенка от конкретного лиц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Отец и мать записываются родителями в книге записей рождения по заявлению любого из родител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а несовершеннолетних детей (до 18 лет) определяются в Конвенции о правах ребенка (1989 г.) и главой 11 Семейного кодекса РФ.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бенок наделяется следующими правам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жизнь (ст. 6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имя, на приобретение гражданства, правом знать своих родителей, на заботу родителей (ст. 7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сохранение своей индивидуальности, включая гражданство, имя, семейные связи (ст. 8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е разлучаться со своими родителями вопреки их желанию (ст. 9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вободно выражать свои взгляды. Это право признается за ребенком, способным сформулировать свои взгляды. Родители, работники образовательных учреждений обязаны уделять этим взглядам должное внимание в соответствии с возрастом ребенка, его зрелостью (ст. 12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свободу мысли, совести и религии (ст. 14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свободу ассоциаций и свободу мирных собраний (ст. 15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личную жизнь, семейную жизнь, неприкосновенность жилища, тайну корреспонденции, на честь и репутацию (ст. 16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доступ к информации и материалам из различных национальных и международных источников, особенно к такой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т. 17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воспитание и развитие со стороны обоих родителей (ст. 18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особую защиту и помощь, предоставляемые государством, если ребенок временно или постоянно лишен своего семейного окружения (ст. 20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полноценную и достойную жизнь в условиях, которые способствуют его уверенности в себе и облегчают его активное участие в жизни государства (ст. 23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пользование наиболее совершенными услугами системы здравоохранения и средствами лечения болезней и восстановления здоровья (ст. 24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периодическую оценку лечения, предоставляемого ребенку, и всех других условий содержания ребенка, помещенного на попечение с целью ухода за ним (ст. 26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пользование благами социального обеспечения, включая социальное страхование (ст. 26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образование (ст. 28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исповедание своей религии и исполнение ее обрядов, на пользование родным языком (ст. 30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отдых и досуг, право участвовать в играх и развлечениях соответственно возрасту, свободно участвовать в культурной жизни и занятиях искусством (ст. 31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защиту от экономической эксплуатации и от выполнения любой работы, которая может представить опасность для его здоровья и служить препятствием в получении им образования либо нанести ущерб его здоровью и физическому, умственному, духовному, моральному и социальному развитию (ст. 32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защиту от всех форм сексуальной эксплуатации и сексуального совращения (ст. 34 Конвенци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на защиту от пыток, других жестоких, бесчеловечных или унижающих достоинство человека видов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ст. 37 Конвенци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на получение содержания от своих родителей и других членов семьи  (ст. 27 Конвенци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права ребенка являются обязанностями родителей, образовательных учреждений, государства.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Родители имеют равные права и обязанности в отношении своих детей. </w:t>
      </w:r>
      <w:r>
        <w:rPr>
          <w:rFonts w:cs="Times New Roman" w:ascii="Times New Roman" w:hAnsi="Times New Roman"/>
          <w:i/>
          <w:iCs/>
          <w:sz w:val="28"/>
          <w:szCs w:val="28"/>
        </w:rPr>
        <w:t xml:space="preserve">Родительские права прекращаются по достижении детьми возраста </w:t>
      </w:r>
      <w:r>
        <w:rPr>
          <w:rFonts w:cs="Times New Roman" w:ascii="Times New Roman" w:hAnsi="Times New Roman"/>
          <w:sz w:val="28"/>
          <w:szCs w:val="28"/>
        </w:rPr>
        <w:t xml:space="preserve">18 </w:t>
      </w:r>
      <w:r>
        <w:rPr>
          <w:rFonts w:cs="Times New Roman" w:ascii="Times New Roman" w:hAnsi="Times New Roman"/>
          <w:i/>
          <w:iCs/>
          <w:sz w:val="28"/>
          <w:szCs w:val="28"/>
        </w:rPr>
        <w:t xml:space="preserve">лет, а также при вступлении несовершеннолетних детей в брак и в других случаях, установленных законом.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родительских прав не должно противоречить интересам детей. Родители являются законными представителями прав и интересов детей в отношении с любыми физическими и юридическими лицами, в судах без специальных полномочий.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Родителей можно </w:t>
      </w:r>
      <w:r>
        <w:rPr>
          <w:rFonts w:cs="Times New Roman" w:ascii="Times New Roman" w:hAnsi="Times New Roman"/>
          <w:i/>
          <w:iCs/>
          <w:sz w:val="28"/>
          <w:szCs w:val="28"/>
        </w:rPr>
        <w:t xml:space="preserve">лишить родительских прав </w:t>
      </w:r>
      <w:r>
        <w:rPr>
          <w:rFonts w:cs="Times New Roman" w:ascii="Times New Roman" w:hAnsi="Times New Roman"/>
          <w:sz w:val="28"/>
          <w:szCs w:val="28"/>
        </w:rPr>
        <w:t xml:space="preserve">при наличии следующих услови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клонение от выполнения обязанности родителя, злостное уклонение от уплаты алиментов;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лоупотребление родительскими правам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жестокое обращение с детьми, в том числе осуществление физического или психического насилия над ними, покушение на половую неприкосновенность;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хронический алкоголизм или наркомани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овершение умышленного преступления против жизни или здоровья своих детей либо против жизни или здоровья своего супруг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шение родительских прав производится только в судебном порядке. Родители, лишенные родительских прав, не освобождаются от обязанности материально содержать своего ребенка. В то же время, если родители изменили свое поведение, образ жизни, то они могут быть восстановлены в родительских правах.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В некоторых случаях суд может </w:t>
      </w:r>
      <w:r>
        <w:rPr>
          <w:rFonts w:cs="Times New Roman" w:ascii="Times New Roman" w:hAnsi="Times New Roman"/>
          <w:i/>
          <w:iCs/>
          <w:sz w:val="28"/>
          <w:szCs w:val="28"/>
        </w:rPr>
        <w:t xml:space="preserve">ограничить родительские права </w:t>
      </w:r>
      <w:r>
        <w:rPr>
          <w:rFonts w:cs="Times New Roman" w:ascii="Times New Roman" w:hAnsi="Times New Roman"/>
          <w:sz w:val="28"/>
          <w:szCs w:val="28"/>
        </w:rPr>
        <w:t xml:space="preserve">в интересах ребенка. Это возможно в следующих случаях: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если оставление ребенка с родителями опасно для ребенк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 психическом и другом хроническом заболевании родителей, стечении тяжелых обстоятельств.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к об ограничении родительских прав может быть предъявлен:</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близкими родственниками ребенк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рганами и учреждениями, на которые законом возложены обязанности по охране прав несовершеннолетних дет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ошкольными общеобразовательными· учреждениям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щеобразовательными и другими учреждениям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окурором.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ствием ограничения в родительских правах является утрата родителями прав на личное воспитание ребенка, на льготы и государственные пособия, установленные для граждан, имеющих детей. Но ограничение родительских прав не освобождает граждан от обязанностей по содержанию своего ребенка. При непосредственной угрозе жизни или здоровью ребенка орган опеки и попечительства вправе немедленно отобрать ребенка у родителей или у других лиц, на попечении которых он находит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28"/>
        </w:rPr>
        <w:t>В.И. Шкатулла, В.В. Надвикова, М.В. Сытинская «Правоведение» учебное пособие под ред. В.И. Шкатуллы, 3-е изд., перераб. и дополненное, - Москва, 2001.</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оведение»: Учебник под ред. доктора юридических наук, профессора А.В. Малько, 4-е изд. стереотипное, - Москва, 2008.</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именко С.В., Чичерин А.Л. «Основы государства и права». – М., Зерцало, 1998.</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Семейному Кодексу Российской Федерации/ отв.ред. Кузнецова И.М. - М., 1996.</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чаева А.М. «Брак. Семья. Закон». – М., Наука, 1996.</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ейный кодекс Российской Федерации. – Литера, 199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2:00Z</dcterms:created>
  <dc:creator>Белков</dc:creator>
  <dc:description/>
  <cp:keywords/>
  <dc:language>en-US</dc:language>
  <cp:lastModifiedBy>SYSTEM</cp:lastModifiedBy>
  <dcterms:modified xsi:type="dcterms:W3CDTF">2011-09-23T12:32:00Z</dcterms:modified>
  <cp:revision>2</cp:revision>
  <dc:subject/>
  <dc:title/>
</cp:coreProperties>
</file>