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факт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щита прав и интересов детей, оставшихся без попечения родителе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знают, насколько велико значение семьи в жизни любого человека, всего общества и государства в целом. Именно в семье человек находит источник любви, преданности, помощи, верности и поддержки. В семье людям с рождения закладываются ос</w:t>
      </w:r>
      <w:bookmarkStart w:id="0" w:name="OCRUncertain003"/>
      <w:r>
        <w:rPr>
          <w:sz w:val="28"/>
          <w:szCs w:val="28"/>
        </w:rPr>
        <w:t>н</w:t>
      </w:r>
      <w:bookmarkEnd w:id="0"/>
      <w:r>
        <w:rPr>
          <w:sz w:val="28"/>
          <w:szCs w:val="28"/>
        </w:rPr>
        <w:t>овы воспитания и нравственности, духовности и терпимости. Любое общество будет стабильным и процветающим, если оно будет состоять из крепких и здоровых сем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нно в семье человек воспроизводится как члена общества, именно там формируется мировоззрение и мировосприятие человека, его социальные каче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мья играет особую роль в жизни общества, в его стабилизации. По своей природе и назначению семья - это союзник общества в разрешении таких важных проблем, как социализация подрастающего поколения, преодоление депопуляции, утверждение нравственных устоев, развитие экономической и духовной, культурной жизни обще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ья как социальная общность во всех без исключения странах во все времена была и остается главным элементом глобального развития. Приоритет семьи, ее вечная ценность для жизни человека и общества закреплена во многих нормативно-правовых актах. Защита и укрепление семьи со стороны общества и государства, разработка семейной национальной политики – вот одно из основных положений данных нормативно-правовых документов.</w:t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w:rPr>
          <w:sz w:val="28"/>
          <w:szCs w:val="28"/>
        </w:rPr>
        <w:t>2. Юридические фак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озникновение, изменение и прекращение семейных правоотношений закон связывает с различными обстоятельствами (юридическими фактами), которые в семейном праве являются, как правило, формой отражения определенной личной связи между людьми: брак, родство, усыновление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юридическими фактами в семейном праве следует понимать конкретные жизненные обстоятельства, с наличием которых нормы семейного права связывают наступление предусмотренных в них юридических последствий. И в семейном, и в других отраслях права юридические факты влекут за собой также возникновение и прекращение правоспособности и дееспособности (рождение, смерть, объявление умершим, достижение совершеннолетия, решение суда о признании лица недееспособным). Юридические факты могут приводить и к возникновению и утрате</w:t>
      </w:r>
      <w:r>
        <w:rPr>
          <w:sz w:val="28"/>
        </w:rPr>
        <w:t xml:space="preserve"> </w:t>
      </w:r>
      <w:r>
        <w:rPr>
          <w:sz w:val="28"/>
          <w:szCs w:val="28"/>
        </w:rPr>
        <w:t>других юридических фактов — состояний, не всегда являющихся правоотношени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 юридические факты представляют собой определенные действия субъектов семейного права, другие – события (т.е. явления, не зависящие от воли человек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ассификация юридических фактов в семейном праве может проводиться по различным основаниям. По правовым последствиям они, как и в других отраслях права, делятся на правопорождающие, правоизменяющие и правопрепятствующие. Правовосстанавливающее значение имеют решение суда о восстановлении родительских прав, решение об отмене усыновления (при этом восстанавливаются права родителей), санация брака. Однако правовосстанавливающие юридические факты можно встретить и в гражданском праве. Так, возвращение лица, признанного безвестно отсутствующим или объявленного умершим, приводит и к восстановлению некоторых гражданских правоотношений, в которых он состоял. Правовосстанавливающий эффект семейно-правовых юридических фактов простирается также и на гражданские права: восстановление в родительских правах приводит к тому, что дети и родители снова рассматриваются как наследники первой очереди друг в отношении друга, восстанавливаются жилищные права родителей, выселенных в соответствии со статьей 98 Жилищ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з жилого помещения, в котором они проживали на основании договора жилищного найма вместе со своими детьми. Таким образом, выделение правовосстанавливающих юридических фактов имеет общетеоретическое зна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олевому признаку юридические факты традиционно подразделяются на события и действия. Некоторые авторы предлагают выделять наряду с ними еще и состоя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я происходят по воле людей. В зависимости от того, соответствует действие предписаниям правовых норм или нарушает их, действия подразделяются на правомерные и неправомерные. Событие либо вообще на зависит от воли людей — абсолютное событие, либо, возникая по воле человека, в дальнейшем своем развитии от нее не зависит — относительное событие. Эта классификация, выработанная общей теорией права, применима и к семейно-правовым юридическим факт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я можно разделить на правомерные и неправомер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равомерным действиям относятся вступление в брак, установление отцовства, усыновление и др. Закон, как правило, определяет не только характер действия, которое надо совершить для возникновения соответствующего семейного правоотношения (либо его изменения или прекращения), но и в каком органе оно должно быть совершено (органе загса, суде, органе местного самоуправления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неправомерным действиям, которые, как правило, влекут прекращение семейного правоотношения, относятся такие, как заключение брака при наличии препятствий к его заключению, осуществление родительских прав в противоречии с интересами ребенка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никновение, изменение и прекращение семейных правоотношений закон связывает также с определенными событиями в жизни супругов и других членов семьи. Например, рождение ребенка приводит к возникновению правоотношений между родителями и детьми, а смерть супруга влечет прекращение брака и семейных правоотношений между супруг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роль в развитии семейных правоотношений играют события длящегося характера, так называемые состояния. К ним относятся: родство, нетрудоспособность, нуждаемость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ство – это кровная связь лиц, происходящих один от другого или от общего пред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вное родство различается по линиям и степен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яд родственников, происходящих один от другого, образуют прямую линию родства. Эта линия может быть восходящей, если счет ведется от потомка к предку (например, внук, сын, отец), и нисходящей, если счет ведется от предка к потомкам (например, отец, сын, вну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ственники, происходящие от общего предка, составляют боковую линию родства. Боковое родство может быть полнородным, если родственники происходят от общих предков (например, общие мать и отец), или неполнородным, если родственники имеют одного общего предка (например, общая мать, а отцы – разные). Родственники по прямой линии ближе родственников по боковой ли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линии кровного родства счет ведется по степеням, которые определяют близость родства. Степени родства считаются по числу рождений. Например, отец и сын состоят в первой степени родства по прямой линии, брат и сестра – во второй степени родства по боковой линии, дядя и племянница – в третьей степени родства по боковой линии, дети родных братьев и сестер (двоюродные братья и сестры) – в четвертой степени родства по боковой ли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«В семейном праве юридическим фактом является родство по прямой линии и боковое родство до второй степени родства. Кровное родство (удостоверенное в установленном порядке) является основанием для возникновения правоотношений между родителями и детьми. Между другими близкими родственниками возникают только алиментные обязательства (например, обязанность по содержанию ребенка может быть возложена на дедушку, бабушку, его родного (полнокровного и неполнокровного) брата или сестру при условии, что алименты невозможно получить от родителей ребенка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ношения одного супруга и его родственников с родственниками другого супруга (свойство) не порождают взаимных прав и обязанностей. Исключение составляет свойство между отчимом (мачехой) и пасынком (падчерицей) – родными детьми каждого из супругов. Оно наряду с другими юридическими фактами порождает алиментное обязательство совершеннолетних трудоспособных пасынков (падчериц) в отношении нетрудоспособных и нуждающихся отчима (мачехи) (ст. 97 Семей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трудоспособными признаются лица, признанные инвалидами I, II и III группы, а также лица, достигшие пенсионного возраста (по общему правилу женщины 55 лет, мужчины – 60 ле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нуждаемостью понимается отсутствие всяких или достаточных средств существования. Нуждаемость, как правило, устанавливает суд, например, при взыскании алиментов на нетрудоспособных и нуждающихся родителей, супругов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семейные правоотношения возникают, изменяются или прекращаются при наличии совокупности юридических фактов (юридических составов). Так, правоотношения супругов возникают при наличии взаимного согласия женщины и мужчины на вступление в брак, достижении ими брачного возраста и государственной регистрации брака в органах заг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Защита прав детей, оставшихся без попечения родител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совершеннолетние дети могут оказаться лишенными родительского попечения в результате различных обстоятельств: в случае смерти родителей, лишении их родительских прав, осуждении родителей к лишению свободы, тяжелой болезни или длительного отсутствия родителей, уклонения родителей от выполнения своих родительских обязанностей, отказе родителей взять своих детей из родильных и иных учреждений. В большинстве ситуаций, если родители временно не могут осуществлять заботу о своих детях, они принимают меры к устройству их к родственникам или иным лицам, а в некоторых случаях и в государственные учрежд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в случае внезапной смерти, болезни или несчастного случая с родителями дети могут оказаться в угрожающем положении. Еще большую опасность для детей представляет уклонение родителей от выполнения своих обязан</w:t>
        <w:softHyphen/>
        <w:t>ностей, внезапное оставление родителями своих детей и другие подобные ситуации. Усиление нестабильности в стране, рост числа беженцев, лиц, не имеющих определенного места жительства, рост преступности привели к увеличению числа детей, внезапно оставшихся без попечения родителей или находящихся в угрожающей ситуации в результате злоупотребления родителями своими родительскими правами и нуждающихся в немедленной помощи. В связи с этим своевременное обнаружение детей, оставшихся без родительского попечения, и принятие мер к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защите является весьма актуальным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этих проблем возложено на систему органов опеки и попечительства. Органами опеки и попечительства являются органы местного самоуправления. Эти органы ведут учет детей, оставшихся без попечения родителей; исходя из конкретных обстоятельств утраты попечения родителей избирают формы их устройства; осуществляют последующий контроль за условиями их содержания, воспитания и образования (ст. 121 СК РФ)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воевременного выявления таких детей закон возлагает на должностных лиц учреждений, которые непосредственно соприкасаются с детьми (детских садов, школ, детских поликлиник и т.д.), а также на граждан, располагающих сведениями об утрате детьми попечения родителей, обязанность сообщить об этом в орган опеки и попечительства по месту фактического нахождения детей (ст. 122 СК РФ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органы обязаны осу</w:t>
        <w:softHyphen/>
        <w:t>ществлять меры по выявлению, устройству и осуществлению последующего контроля за условиями жизни детей. В связи с тем, что при устройстве детей на воспитание в семью и особенно при передаче их на усыновление, были выявлены многочисленные злоупотребления, ни одно иное юридическое или физическое лицо, кроме органов опеки и попечительства, не вправе осуществлять деятельность по выявлению и устройству детей как профессиональную (ст. 121 СК РФ). Это означает, что запрещено принимать целенаправленные меры по поиску, регистрации и определению судьбы детей, лишенных родительского попече</w:t>
        <w:softHyphen/>
        <w:t>ния. Однако все должностные лица, учреждения, организации и граждане обязаны сообщать органам опеки и попечительства сведения о детях, оставшихся без попечения родителей, оказавшиеся в их распоряжении. Особенно часто в таком положении оказываются органы дознания и предварительного следствия, производящие арест родителей; медицинские учреждения, которые первыми получают сведения о несчастных случаях и заболеваниях родителей; дошкольные и образовательные учреждения, которые посещают дети. Исходя из буквального понимания закона обязанности должностных лиц и граждан ограничиваются сообщением о детях, нуждающихся в помощи, органам опеки и попечительства. Никаких самостоятельных действий по оказанию детям помощи они предпринимать не должны. Однако оставление ими детей в опасности противоречило бы нормам морали. Поэтому следует сделать вывод, что все лица, выявившие детей, оставшихся без попечения родителей, обязаны незамедлительно принять меры к оказанию детям помощи и временному помещению их в безопасное место. Органы опеки и попечительства, получившие сведения о таких детях, обязаны в течение трех дней провести обследование условий жизни детей и принять меры к их временному устройств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енное устройство детей обычно представляет собой передачу их родственникам или иным близким ребенку лицам. Этот вид устройства всегда является предпочтительным, поскольку это позволяет смягчить последствия травмы, причиненной детям в результате того, что они оказались разлученными со своими родителями. Если передача ребенка таким лицам невозможна, дети временно помещаются в детские учреж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случаях, когда ребенок по тем или иным причинам остался без попечения своих родителей (в случае их смерти, болезни, длительного отсутствия, лишения родителей родительских прав или ограничения их в таких правах, уклонения родителей от его воспитания и т.п.), заботу о нем принимает на себя государ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ти, оставшиеся без родительского попечения и подлежащие устройству в семью на воспитание, подлежат обязательному учету. В целях организации такого учета постановлением Правительства РФ был утвержден «Порядок организации централизованного учета детей, оставшихся без попечения родителей». Данная система учета предусмотрена для обеспече</w:t>
        <w:softHyphen/>
        <w:t>ния наилучшей защиты интересов детей. Ее цель — сделать информацию о таких детях централизованной и более доступной, с тем, чтобы каждый ребенок получил равный шанс на устройство на наиболее благоприятных для него условиях. Одновременно система обязательной регистрации детей преследует цели предотвращения злоупотреблений при передаче детей на воспитание в семь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язанность предоставлять первичные сведения о детях, подлежащих передаче на воспитание в семью, прежде всего, возлагается на руководителей детских лечебных и воспитательных учреждений. Им, как правило, первым становится известно об обстоятельствах, в связи с которыми ребенок может быть передан на воспитание. Например, в случае смерти его родителей, отказа забрать ребенка из данного учреждения, лишения родителей родительских прав. Сведения о таких детях должны быть сообщены органам опеки в течение семи дней с момента, когда руководителям детских учреждений стало известно, что данный ребенок может быть передан на воспитание в семью. Столь краткий срок введен для того, чтобы не допустить установления детскими учреждениями непосредственных контактов с лицами, желающими получить ребенка на воспитание, или их посредникам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решении вопроса об устройстве ребенка принимается во внимание его этническое происхождение, язык, культурная и религиозная принадлежность, а также возможность обеспечения ребенку преемственности в воспитании и образовании. Религиозная, культурная и этническая принадлежность ребенка, так же как его родной язык, являются свойствами, определяющими индивидуальность ребенка. В соответствии с Конвенцией о правах ребенка обеспечение права ребенка на сохранение своей индивидуальности является обязанностью всех государств-участников. При выборе конкретной семьи для передачи ребенка безусловное предпочтение отдается родственникам ребенка и дру</w:t>
      </w:r>
      <w:r>
        <w:rPr>
          <w:bCs/>
          <w:sz w:val="28"/>
          <w:szCs w:val="28"/>
        </w:rPr>
        <w:t>гим</w:t>
      </w:r>
      <w:r>
        <w:rPr>
          <w:sz w:val="28"/>
          <w:szCs w:val="28"/>
        </w:rPr>
        <w:t xml:space="preserve"> близким ему лицам, например отчиму, мачехе, фактическим воспитателям. Определяющее значение придается также мнению самого ребенка. Усыновление или передача в приемную семью ребенка старше десяти лет без его согласия вообще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 xml:space="preserve"> допускается. Передача детей в детские учреждения применяется только в тех случаях, когда помещение детей в семью по </w:t>
      </w:r>
      <w:r>
        <w:rPr>
          <w:bCs/>
          <w:sz w:val="28"/>
          <w:szCs w:val="28"/>
        </w:rPr>
        <w:t>тем</w:t>
      </w:r>
      <w:r>
        <w:rPr>
          <w:sz w:val="28"/>
          <w:szCs w:val="28"/>
        </w:rPr>
        <w:t xml:space="preserve"> или иным причинам оказалось невозмож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тенциал семьи используется весьма неэффективно, это проблема очень велика. В стране присутствует демографический кризис, рост смертности, преобладание смертности над рождаемостью, плохое состояние здоровья большинства населения, старение населения в целом, большой уровень безработицы, рост преступности, наркомании, алкоголизма (особенно пугает то, что это связано с молодежью). Поэтому главной и важной задачей семейной политики должна быть разработка такого механизма, который позволил бы решать многие проблемы общества с помощью института семьи, который позволил бы людям почувствовать уверенность в завтрашнем дн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частью, сейчас мы можем наблюдать постепенное улучшение этой ситуации, т.к. власть старается решить эту проблему. Это выражается в появлении новой семейной политики, в пусть небольшом, но улучшении качества жизни семей, в усилении гарантий детей, материнства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это вселяет надежду на то, что в скором времени ситуация в обществе станет лучш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, принята 12.12.1993 г. // СПС Консультант Плю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ые кодекс РФ от 29.12.1995 N 223-ФЗ (принят ГД ФС РФ 08.12.1995) (ред. от 30.06.2008) // СПС Консультант Плю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.12.2004 N 188-ФЗ (принят ГД ФС РФ 22.12.2004) (ред. от 13.05.2008) // СПС Консультант Плюс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Семейному Кодексу РФ. Вишнякова А. В. 2-е изд., перераб. и доп. – М.: Норма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ое право: Учебник. Кузнецова И. М. М.: - Юрист, 1999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ое право. Рузакова О. А. М.: ММИЭИФП, 200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ое право России. Учебник для ВУЗов. Пчелинцева Л.М.; М.: Издательство Норма, 2006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fals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Жилищный Кодекс Российской Федерации от 29.12.2004 N 188-ФЗ (принят ГД ФС РФ 22.12.2004) (ред. от 13.05.2008) // СПС Консультант Плюс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йное право: Учебник. Кузнецова И. М. М.- Юрист, 1999</w:t>
      </w:r>
    </w:p>
  </w:footnote>
  <w:footnote w:id="4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емейные кодекс РФ от 29.12.1995 N 223-ФЗ (принят ГД ФС РФ 08.12.1995) (ред. от 30.06.2008) //      СПС Консультант Плю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18"/>
    </w:rPr>
  </w:style>
  <w:style w:type="character" w:styleId="Style14">
    <w:name w:val="Верх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31:00Z</dcterms:created>
  <dc:creator>1</dc:creator>
  <dc:description/>
  <cp:keywords/>
  <dc:language>en-US</dc:language>
  <cp:lastModifiedBy>SYSTEM</cp:lastModifiedBy>
  <dcterms:modified xsi:type="dcterms:W3CDTF">2011-09-23T12:31:00Z</dcterms:modified>
  <cp:revision>2</cp:revision>
  <dc:subject/>
  <dc:title/>
</cp:coreProperties>
</file>