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Понятие семейного пра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Впервые брачно-семейные отношения получили правовое регулирование в советском Семейном кодексе законов об актах гражданского состояния 1918 г.</w:t>
      </w:r>
    </w:p>
    <w:p>
      <w:pPr>
        <w:pStyle w:val="Normal"/>
        <w:spacing w:lineRule="auto" w:line="360" w:before="0" w:after="0"/>
        <w:ind w:firstLine="709"/>
        <w:jc w:val="both"/>
        <w:rPr/>
      </w:pPr>
      <w:r>
        <w:rPr>
          <w:rFonts w:cs="Times New Roman" w:ascii="Times New Roman" w:hAnsi="Times New Roman"/>
          <w:color w:val="000000"/>
          <w:sz w:val="28"/>
          <w:szCs w:val="20"/>
        </w:rPr>
        <w:t>В 1936 г. правовое регулирование семейно-брачных отношений получило новое развитие в постановлении ЦИК и CHK СССР от 27 июня 1936 г.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садов, усилении уголовного наказания за неплатеж алиментов и о некоторых изменениях в законодательстве о браке и семье». Дальнейшее укрепление семейно-брачные отношения как отрасль права получили в Кодексе о браке и семье РСФСР, который был принят на пятой сессии Верховного Совета РСФСР седьмого созыва 30 июля 1969 г.В настоящее время основным нормативно-правовым актом, регулирующим семейно-правовые отношения на территории Российской Федерации, является Семейный кодекс Российской Федерации, принятый Государственной Думой Российской Федерации 8 декабря 1995 г. СК устанавливает условия и порядок вступления в брак, прекращения брака, признания его недействительным, регулирует личные и имущественные отношения между членами семьи, другими родственниками и иными лицами и определяет формы устройства в семью детей, оставшихся без попечения родителей. Основополагающими принципами семейного законодательства являютс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 единобрачие (моногамный брак), не допускается заключение брака, если лицо уже состоит в другом зарегистрированном браке;</w:t>
      </w:r>
    </w:p>
    <w:p>
      <w:pPr>
        <w:pStyle w:val="Normal"/>
        <w:spacing w:lineRule="auto" w:line="360" w:before="0" w:after="0"/>
        <w:ind w:firstLine="709"/>
        <w:jc w:val="both"/>
        <w:rPr/>
      </w:pPr>
      <w:r>
        <w:rPr>
          <w:rFonts w:cs="Times New Roman" w:ascii="Times New Roman" w:hAnsi="Times New Roman"/>
          <w:color w:val="000000"/>
          <w:sz w:val="28"/>
          <w:szCs w:val="20"/>
        </w:rPr>
        <w:t>б) принцип добровольности брачного союза – выбор супруга и вступление в брак зависит исключительно от воли лиц, вступающих в брак;</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ринцип признания брака, заключенного только в органах ЗАГСа. Брак, заключенный по религиозным обрядам, либо фактическое состояние в брачных отношениях без регистрации брака в органах ЗАГСа, является личным делом каждого гражданина, но не влечет за собой никаких правовых последствии;</w:t>
      </w:r>
    </w:p>
    <w:p>
      <w:pPr>
        <w:pStyle w:val="Normal"/>
        <w:spacing w:lineRule="auto" w:line="360" w:before="0" w:after="0"/>
        <w:ind w:firstLine="709"/>
        <w:jc w:val="both"/>
        <w:rPr/>
      </w:pPr>
      <w:r>
        <w:rPr>
          <w:rFonts w:cs="Times New Roman" w:ascii="Times New Roman" w:hAnsi="Times New Roman"/>
          <w:color w:val="000000"/>
          <w:sz w:val="28"/>
          <w:szCs w:val="20"/>
        </w:rPr>
        <w:t>г) принцип равенства супругов в семье – означает равенство прав и свобод супругов;</w:t>
      </w:r>
    </w:p>
    <w:p>
      <w:pPr>
        <w:pStyle w:val="Normal"/>
        <w:spacing w:lineRule="auto" w:line="360" w:before="0" w:after="0"/>
        <w:ind w:firstLine="709"/>
        <w:jc w:val="both"/>
        <w:rPr/>
      </w:pPr>
      <w:r>
        <w:rPr>
          <w:rFonts w:cs="Times New Roman" w:ascii="Times New Roman" w:hAnsi="Times New Roman"/>
          <w:color w:val="000000"/>
          <w:sz w:val="28"/>
          <w:szCs w:val="20"/>
        </w:rPr>
        <w:t>е) принцип разрешения внутрисемейных вопросов по взаимному согласию – тесно взаимосвязан с принципом равенства супругов и лежит в основе всех семейных отношений: между родителями и детьми, между другими членами семьи;</w:t>
      </w:r>
    </w:p>
    <w:p>
      <w:pPr>
        <w:pStyle w:val="Normal"/>
        <w:spacing w:lineRule="auto" w:line="360" w:before="0" w:after="0"/>
        <w:ind w:firstLine="709"/>
        <w:jc w:val="both"/>
        <w:rPr/>
      </w:pPr>
      <w:r>
        <w:rPr>
          <w:rFonts w:cs="Times New Roman" w:ascii="Times New Roman" w:hAnsi="Times New Roman"/>
          <w:color w:val="000000"/>
          <w:sz w:val="28"/>
          <w:szCs w:val="20"/>
        </w:rPr>
        <w:t>ж) принцип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Данный принцип положен в обеспечение тенденций нового семейного законодательства – рассматривать ребенка как самостоятельный субъект права. Правовое положение ребенка в семье определяется с точки зрения ребенка (а не прав и обязанностей родителей), ребенок имеет право: выражать свое мнение, права на заботу и воспитание своими родителями и другие права;</w:t>
      </w:r>
    </w:p>
    <w:p>
      <w:pPr>
        <w:pStyle w:val="Normal"/>
        <w:spacing w:lineRule="auto" w:line="360" w:before="0" w:after="0"/>
        <w:ind w:firstLine="709"/>
        <w:jc w:val="both"/>
        <w:rPr/>
      </w:pPr>
      <w:r>
        <w:rPr>
          <w:rFonts w:cs="Times New Roman" w:ascii="Times New Roman" w:hAnsi="Times New Roman"/>
          <w:color w:val="000000"/>
          <w:sz w:val="28"/>
          <w:szCs w:val="20"/>
        </w:rPr>
        <w:t>з) обеспечение приоритетной защиты прав и свобод нетрудоспособных членов семьи. СК РФ содержит нормы, обязывающие, в частности, совершеннолетних детей к содержанию своих нетрудоспособных родителей, супруга и бывшего супруга к содержанию своего нетрудоспособного супруг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нституция РФ устанавливает принцип равноправия граждан независимо от пола, расы, национальности, языка, происхождения, имущественного и должностного положения. Во исполнение данного конституционного принципа СК РФ содержит положение, запрещающее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Более того, права граждан в семье могут быть ограничены только законом и только в целях защиты прав и законных интересов других членов семьи.</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Предмет семейного пра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метом той или иной отрасли права принято называть круг тех общественных отношений, которые регулируются нормами этой отрасли права.</w:t>
      </w:r>
    </w:p>
    <w:p>
      <w:pPr>
        <w:pStyle w:val="Normal"/>
        <w:spacing w:lineRule="auto" w:line="360" w:before="0" w:after="0"/>
        <w:ind w:firstLine="709"/>
        <w:jc w:val="both"/>
        <w:rPr/>
      </w:pPr>
      <w:r>
        <w:rPr>
          <w:rFonts w:cs="Times New Roman" w:ascii="Times New Roman" w:hAnsi="Times New Roman"/>
          <w:color w:val="000000"/>
          <w:sz w:val="28"/>
          <w:szCs w:val="20"/>
        </w:rPr>
        <w:t>В соответствии с этим предметом семейного права являются отношения по заключению брака, прекращению брака и признанию его недействительным, имущественные и неимущественные отношения между членами семьи – супругами, родителями и детьми (усыновителями и усыновленными), а в случаях, предусмотренных семейным законодательством, – между другими родственниками и иными лицами, а также формы и порядок устройства в семью детей, оставшихся без попечения родителей. Эти виды отношений объединяет то, что все они возникают из брака, родства и отношений, приравниваемых законом к родству. Новеллой в современном законодательстве стало исключение из предмета регулирования семейного законодательства вопросов, связанных с регистрацией актов гражданского состояния. В настоящее время ГК РФ в ст. 47 определяет общие положения регистрации в органах записи актов гражданского состояния. Административно-правовые нормы о регистрации в соответствии с п. 4 ст. 47 ГК РФ содержатся в отдельном законодательном акте – Федеральном законе «Об актах гражданского состоян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личным (неимущественным) отношениям, регулируемым семейным законодательством, относятся: вступление в брак и прекращение брака, отношения между супругами при решении вопросов жизни семьи, выбора фамилии при заключении и расторжении брака, отношения между родителями и детьми по воспитанию и образованию детей и др. К имущественным отношениям относятся алиментные обязательства членов семьи и отношения по поводу общего и раздельного имущества супругов.</w:t>
      </w:r>
    </w:p>
    <w:p>
      <w:pPr>
        <w:pStyle w:val="Normal"/>
        <w:spacing w:lineRule="auto" w:line="360" w:before="0" w:after="0"/>
        <w:ind w:firstLine="709"/>
        <w:jc w:val="both"/>
        <w:rPr/>
      </w:pPr>
      <w:r>
        <w:rPr>
          <w:rFonts w:cs="Times New Roman" w:ascii="Times New Roman" w:hAnsi="Times New Roman"/>
          <w:color w:val="000000"/>
          <w:sz w:val="28"/>
          <w:szCs w:val="20"/>
        </w:rPr>
        <w:t>Отношения в семье носят лично-доверительный характер, строятся на основе любви и взаимопонимания, определяются главным образом морально-этическими и нравственными правилами. В силу этого применение норм права к семейным отношениям значительно ограничивается. Закон, вторгаясь в семейные отношения, ограничивается установлением таких норм, которые способствуют укреплению семьи, и старается предоставить возможность участникам семейных отношений самим определять содержание своих правоотношений с помощью различных соглашений (брачных договоров, соглашений об уплате алиментов и т.д.). В частности, что касается имущественных отношений между супругами, нормы семейного законодательства направлены на то, чтобы при регулировании имущественных отношений в семье исключить или, по крайней мере, смягчить последствия имущественного неравенства в семье, защитить интересы экономически слабых членов семьи, сохранить высокие нравственные начала во взаимоотношениях членов семь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ейное законодательство не дает определения семьи и связывает понятие семьи с кругом ее членов, которые образуют ее состав. В соответствии с этим определяется понятие «член семьи». В число членов семьи в соответствии с семейным законодательством входят: супруги, родители и дети, родные братья и сестры, бабушки и дедушки, пасынки и падчерицы, отчим и мачеха, внуки, усыновители, опекуны, попечители, приемные родители, воспитатели, воспитанники, принятые в семью дети и другие члены семьи. При этом законодательство не устанавливает окончательно перечень членов семьи, предоставляя тем самым возможность включить в состав семьи и иных лиц. Отсутствие в семейном законодательстве термина «семья» связано с тем, что понятие семья носит социологический, а не правовой характер. Теория семейного права определяет понятие «семья» как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Совершение актов записи гражданского состояния</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В целях защиты имущественных, а также личных неимущественных прав граждан государство устанавливает обязательность регистрации актов гражданского состояния. Государственной регистрации и занесению в книгу записи актов гражданского состояния подлежат: рождение ребенка, заключение и расторжение брака, усыновление (удочерение), установление отцовства, перемена гражданином имени, смерть гражданина. Совершение актов гражданского состояния, в том числе органы, которые производят государственную регистрацию актов гражданского состояния, порядок государственной регистрации и порядок внесения исправлений и изменений, а также порядок восстановления и аннулирования записей актов гражданского состояния регламентируются в Законе «Об актах гражданского состояния». Несколько слов о том, что такое акт гражданского состояния. Актами гражданского состояния называют такие действия граждан или события, которые влияют на возникновение, изменение, прекращение прав и обязанностей и одновременно с этим характеризуют правовое состояние граждан. Указанные выше акты гражданского состояния подлежат государственной регистрации. Органы, регистрирующие акты гражданского состояния (органы записи актов гражданского состояния – ЗАГС), образуются органами государственной власти субъектов Федерации. Те граждане России, которые проживают за пределами России, могут произвести государственную регистрацию актов гражданского состояния в консульских учреждениях Российской Федерации. В случаях, установленных Законом «Об актах гражданского состояния», при регистрации актов учитываются нормы, установленные законами субъектов РФ. Это касается, в частности, случаев присвоения лицу отчества. Не везде в Российской Федерации в связи с местными национальными традициями и обычаями народов принято называть людей по отчеству. Семейный кодекс предоставляет возможность субъектам Федерации в своих законах разрешить регистрацию лица по имени и фамилии без отчества. Для составления записи акта гражданского состояния гражданином (гражданами) представляются документы, которые являются основанием для внесения в книгу записи актов гражданского состояния соответствующей записи. О составлении записи и государственной регистрации акта гражданского состояния выдается свидетельство о государственной регистрации. Ответственность за правильность государственной регистрации актов гражданского состояния, а также за качество составления записей возлагается на руководителя соответствующего органа записи актов гражданского состояния. Федеральный закон «Об актах гражданского состояния» приводит два случая, при которых может быть отказано в государственной регистрации акта гражданского состояния. Это, во-первых, когда государственная регистрация противоречит закону и, во-вторых, когда документы, которые представлены в соответствии с законом, не соответствуют требованиям, предъявляемым к ним законом. В случае отказа в государственной регистрации руководитель органа записи актов гражданского состояния обязан по требованию лица, получившего отказ в государственной регистрации, сообщить причины отказа в письменной форме. Те сведения, которые становятся известны работникам органа записи гражданского состояния в связи с осуществляемой им деятельностью, являются конфиденциальной информацией и сообщаются только по запросам суда, прокуратуры, органов дознания и следствия, а также по запросам уполномоченного по правам человека в Росс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 государственную регистрацию актов гражданского состояния взимается государственная пошлина, размер которой устанавливается в Законе о государственной пошлине.</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Брачный договор</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Впервые в российском законодательстве упоминание о договоре, регулирующем имущественные отношения супругов, появилось в новом Гражданском кодексе, вступившем в силу 1 января 1995 г. До этого момента отечественное законодательство признавало все нажитое супругами в браке (за исключением личных вещей, не являющихся предметами роскоши) их совместной собственностью. Статья 256 ГК РФ устанавливает положение, в соответствии с которым имущество, нажитое супругами во время брака, является их совместной собственностью, если договором между ними не установлен иной режим этого имущества. Таким образом, супруги вправе составить договор, определяющий, какие именно вещи принадлежат каждому из них, причем совершенно не обязательно, чтобы стоимость долей супругов была равна. Вслед за ГК РФ, устанавливающим данное положение, СК РФ в главе восьмой регламентирует общий порядок заключения, изменения, расторжения брачного договора, а также общие требования к содержанию брачного договора и условия для признания брачного договора недействительны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рачный договор может быть заключен как до государственной регистрации брака, так и в любое время в течение брака. Если договор заключается до государственной регистрации брака, то он вступает в силу только со дня государственной регистрации брак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заключается в письменной форме, подлежит нотариальному удостоверению и может быть изменен или расторгнут в любое время по соглашению супругов либо по требованию одного из супругов в судебном порядке. Соглашение об изменении или о расторжении брака заключается в той же форме, что и сам брак.</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кон запрещает ограничивать брачным договором правоспособность или дееспособность супругов. Нельзя, например, записать в договоре, что жена не имеет права работать, или принимать наследство, или сочинять стихи, или ходить по магазинам, или учреждать предприятия. Нельзя в договоре отказаться от права на обращение в суд за защитой своих нарушенных пра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договоре не могут содержаться условия, регулирующие личные неимущественные отношения между супругами, например условия о выборе супругами фамилии, о выборе места жительства; о праве решать совместно все вопросы жизни семьи; о праве расторгнуть брак; не могут содержаться условия о правах и обязанностях супругов в отношении детей и др.</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кон предусматривает следующие основания для признания брачного договора недействительны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в случае признания недействительным брака. При этом к имуществу, приобретенному совместно лицами, брак которых признан недействительным, применяются положения ГК о долевой собственности. Однако суд вправе признать при разделе совместно приобретенного имущества право совместной, а не долевой собственности супругов на указанное имущество при условии, что этого требуют интересы добросовестного супруга; если договор содержит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по основаниям, предусмотренным ГК, в случаях несоответствия договора положениям закон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когда цель договора противоречит основам правопорядка и нравственности;</w:t>
      </w:r>
    </w:p>
    <w:p>
      <w:pPr>
        <w:pStyle w:val="Normal"/>
        <w:spacing w:lineRule="auto" w:line="360" w:before="0" w:after="0"/>
        <w:ind w:firstLine="709"/>
        <w:jc w:val="both"/>
        <w:rPr/>
      </w:pPr>
      <w:r>
        <w:rPr>
          <w:rFonts w:cs="Times New Roman" w:ascii="Times New Roman" w:hAnsi="Times New Roman"/>
          <w:color w:val="000000"/>
          <w:sz w:val="28"/>
          <w:szCs w:val="20"/>
        </w:rPr>
        <w:t>4) если договор заключен, лишь для вида или с целью скрыть другую сделку, например чтобы прописаться или получить квартир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если один из супругов признан в судебном порядке недееспособным или ограничен в дееспособност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 если при заключении договора один из супругов был не способен понимать значение своих действий или заблуждался, подписал договор под влиянием обмана, насилия, угрозы или стечения тяжелых обстоятельст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Содержание брачного договор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рачный договор заключается в письменной форме, подлежит нотариальному удостоверению и вступает в силу с момента государственной регистрации брака, если договор заключался до нее, либо с момента подписания его сторонами, если договор заключался во время брак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брачном договоре супруги вправе предусмотреть свои имущественные права и установить режим собственности на все имущество целиком или на отдельные его виды. Супруги вправе предусмотреть, что их имущество является совместной, долевой или раздельной собственность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рачным договором может быть предусмотрено, что он заключен не только в отношении имеющегося, но и в отношении будущего имущества.</w:t>
      </w:r>
    </w:p>
    <w:p>
      <w:pPr>
        <w:pStyle w:val="Normal"/>
        <w:spacing w:lineRule="auto" w:line="360" w:before="0" w:after="0"/>
        <w:ind w:firstLine="709"/>
        <w:jc w:val="both"/>
        <w:rPr/>
      </w:pPr>
      <w:r>
        <w:rPr>
          <w:rFonts w:cs="Times New Roman" w:ascii="Times New Roman" w:hAnsi="Times New Roman"/>
          <w:color w:val="000000"/>
          <w:sz w:val="28"/>
          <w:szCs w:val="20"/>
        </w:rPr>
        <w:t>Признавая имущество совместной собственностью, супруги тем самым устанавливают, что распоряжаются вещами сообща (при этом при совершении сделки одним из супругов предполагается согласие второго, исключение составляют лишь нотариально заверяемые сделки – здесь необходимо нотариально удостоверенное согласие второго супруга). В случае продажи своей доли одним супругом другой супруг будет иметь преимущественное право покупки продаваемой постороннему лицу доли, т.е. продажа доли в этом случае допускается только после того, как другой супруг откажется от ее приобретения по установленной цене. Участник долевой собственности вправе требовать выдела своей доли из общего имущества либо выплаты ему стоимости его доли. Раздельная же собственность на то или иное имущество дает его собственнику право распоряжаться им по своему усмотрению, не испрашивая согласия супруга при совершении любых сделок. Кроме вопросов, касающихся режима имущества супругов, в брачном договоре можно определить свои права и обязанности по взаимному содержанию, способы участия в доходах друг друга, порядок несения каждым из супругов семейных расходов; определить имущество, которое будет передано каждому из супругов в случае расторжения брака. При этом любые положения договора могут ограничиваться определенными сроками либо ставиться в зависимость от наступления или от ненаступления определенных условий. Например, договором может быть предусмотрено, что все имущество супругов является их совместной собственностью, а в случае развода делится в определенных долях или, что в течение нескольких лет все доходы по имеющимся в собственности супругов ценным бумагам поступают в распоряжение одного из них.</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рачный договор не может содержать услов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 ограничивающие правоспособность или дееспособность супруго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 ограничивающие право супругов на обращение в суд за судебной защитой своих пра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ограничивающие право нетрудоспособного нуждающегося супруга на получение содержан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 об урегулировании личных неимущественных отношений между супруга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 устанавливающие права и обязанности супругов в отношении дете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 ставящие одного из супругов в крайне неблагоприятное положение;</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ж) условия, противоречащие основным началам семейного законодательст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решение указанных вопросов является прерогативой закона, и включение данных условий в брачный договор влечет ничтожность соответствующих положений договора с момента их включения в договор.</w:t>
      </w:r>
    </w:p>
    <w:p>
      <w:pPr>
        <w:pStyle w:val="Normal"/>
        <w:spacing w:lineRule="auto" w:line="360" w:before="0" w:after="0"/>
        <w:ind w:firstLine="709"/>
        <w:jc w:val="both"/>
        <w:rPr/>
      </w:pPr>
      <w:r>
        <w:rPr>
          <w:rFonts w:cs="Times New Roman" w:ascii="Times New Roman" w:hAnsi="Times New Roman"/>
          <w:color w:val="000000"/>
          <w:sz w:val="28"/>
          <w:szCs w:val="20"/>
        </w:rPr>
        <w:t>Брачный договор может быть изменен либо расторгнут в любое время по соглашению сторон. Такое соглашение должно быть заключено супругами в той же форме, что и сам договор. Односторонний отказ от исполнения условий брачного договора не допускается. По требованию одного из супругов брачный договор может быть, расторгнут по основаниям, предусмотренным Гражданским кодексом РФ. В момент прекращения брака брачный договор имеет свое действие, за исключением тех положений, которые предусмотрены на случай прекращения брак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1:00Z</dcterms:created>
  <dc:creator>Морозова</dc:creator>
  <dc:description/>
  <cp:keywords/>
  <dc:language>en-US</dc:language>
  <cp:lastModifiedBy>SYSTEM</cp:lastModifiedBy>
  <dcterms:modified xsi:type="dcterms:W3CDTF">2011-09-23T12:31:00Z</dcterms:modified>
  <cp:revision>2</cp:revision>
  <dc:subject/>
  <dc:title>ФЕДЕРАЛЬНОЕ АГЕНТСТВО ПО ОБРАЗОВАНИЮ</dc:title>
</cp:coreProperties>
</file>