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мья как социальный институт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ункции семьи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рмы семьи.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рмы брака.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2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оциология семьи, имеющая своим предметом посредничество семьи в конфликте индивидуальных и общественных интересов, рассматривает эти процессы не только на социетально-институциональном уровне, но и на микроуровне индивидуального и семейно-группового поведения. Поэтому социологическое изучение семьи как малой группы сводится к социально-психологическому исследованию семьи. </w:t>
      </w:r>
    </w:p>
    <w:p>
      <w:pPr>
        <w:pStyle w:val="Normal"/>
        <w:rPr/>
      </w:pPr>
      <w:r>
        <w:rPr/>
        <w:t xml:space="preserve">В этом реферате особое внимание уделено семье как институту - тем специфическим функциям по рождению, содержанию и воспитанию детей, которые обеспечивают обществу восполнение поколений и их социализацию в конкретных исторических условиях. Точнее говоря, социетальный анализ сфокусирован на роли семейных структур и продуцировании социальных изменений и на влиянии этих изменений на осуществление институциональных функций семьи. </w:t>
      </w:r>
    </w:p>
    <w:p>
      <w:pPr>
        <w:pStyle w:val="Normal"/>
        <w:rPr/>
      </w:pPr>
      <w:r>
        <w:rPr/>
        <w:t xml:space="preserve">В этом смысле говорится о ценности семейного образа жизни в сравнении с холостяцким. Семья как межличностное объединение существует поэтому за счет внешних обстоятельств (как бы принуждающих жить вместе) не благодаря привычке и инерции, а исключительно из-за внутренних сил сцепления. </w:t>
      </w:r>
    </w:p>
    <w:p>
      <w:pPr>
        <w:pStyle w:val="Normal"/>
        <w:rPr/>
      </w:pPr>
      <w:r>
        <w:rPr/>
        <w:t xml:space="preserve">Социология семьи сконцентрирована на семье как целостной автономии, на семье как единстве взаимодополняющих друг друга социокультурных ролей, на семье как целостности, сохраняющейся с течением времени и при чередовании событий, видоизменяющих семейную структуру. И если социология семьи анализирует индивидуальное поведение, то чаще - как следствие общесемейного, как межличностное проявление социальных статусов и ролей, социально-институциональных отношени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Семья как социальный институт</w:t>
      </w:r>
    </w:p>
    <w:p>
      <w:pPr>
        <w:pStyle w:val="Heading2"/>
        <w:ind w:hanging="0"/>
        <w:jc w:val="both"/>
        <w:rPr>
          <w:kern w:val="0"/>
        </w:rPr>
      </w:pPr>
      <w:r>
        <w:rPr>
          <w:kern w:val="0"/>
        </w:rPr>
        <w:t xml:space="preserve"> </w:t>
      </w:r>
    </w:p>
    <w:p>
      <w:pPr>
        <w:pStyle w:val="Normal"/>
        <w:rPr/>
      </w:pPr>
      <w:r>
        <w:rPr/>
        <w:t xml:space="preserve">Главным отличием социологии семьи является ее устремленность на выяснение законов становления, функционирования и распада семьи как малой первичной группы. Как бы ни отличались своей уникальностью отдельные семьи в разные эпохи, при различиях в строе жизни и культуре, взятые как первичные группы они характеризуются одними и теми же свойствами своего возникновения и распада на всем протяжении их существования. Специальный интерес социологии семьи и состоит в изучении всего общего, что присуще семьям с начала до конца существования брака, нуклеарной семьи и семейной линии, прослеживаемой в ряде поколений. </w:t>
      </w:r>
    </w:p>
    <w:p>
      <w:pPr>
        <w:pStyle w:val="Normal"/>
        <w:rPr/>
      </w:pPr>
      <w:r>
        <w:rPr/>
        <w:t>В современной социологии семья понимается в двух значениях - как социальный институт и как малая социальная группа</w:t>
      </w:r>
      <w:r>
        <w:rPr>
          <w:rStyle w:val="FootnoteAnchor"/>
          <w:vertAlign w:val="superscript"/>
        </w:rPr>
        <w:footnoteReference w:id="2"/>
      </w:r>
      <w:r>
        <w:rPr/>
        <w:t xml:space="preserve">. Именно семья признается всеми исследователями основным носителем культурных образцов, наследуемых из поколения в поколение, а также необходимым условием социализации личности. В семье человек обучается социальным ролям, получает основы образования, навыки поведения. Трудно найти другую социальную группу, в которой удовлетворялось бы столько разнообразных человеческих и общественных потребностей. </w:t>
      </w:r>
    </w:p>
    <w:p>
      <w:pPr>
        <w:pStyle w:val="Normal"/>
        <w:rPr/>
      </w:pPr>
      <w:r>
        <w:rPr/>
        <w:t xml:space="preserve">Институт семьи связан с обычаями, законами и правилами поведения, которые закрепляют отношения родства между людьми. Законодательство – важнейшая часть семьи как института. Существует семейное право, где закон определяет, что такое семья, каковы права и обязанности мужа и жены, детей и родителей. Закон определяет минимальный возраст заключения брака, правила раздела имущества после развода и многое другое. Хотя закон не обязывает, чтобы супруги обязательно были разнополыми, но общественное мнение негативно относится к гомосексуальным союзам. </w:t>
      </w:r>
    </w:p>
    <w:p>
      <w:pPr>
        <w:pStyle w:val="Normal"/>
        <w:rPr/>
      </w:pPr>
      <w:r>
        <w:rPr/>
        <w:t xml:space="preserve">Институт семьи различается в каждом обществе по своим задачам, устройству, социальной роли. Но для всех обществ характерно нечто общее. Семья возникла потому, что у человеческих детенышей самое протяженное детство. Зависимость ребенка от родителей длится до 15-18 лет. В этот период он нуждается в материальной и социальной поддержке взрослых. Подготовка к взрослой жизни происходит полноценно только в семье, так как она включает в себя не только обучение, тренировку, усвоение знаний, но также и присвоение имени, прав наследования имущества или собственности, социального статуса и положения в обществе, генеалогию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Функции семьи</w:t>
      </w:r>
      <w:r>
        <w:rPr>
          <w:rStyle w:val="FootnoteAnchor"/>
          <w:kern w:val="0"/>
          <w:vertAlign w:val="superscript"/>
        </w:rPr>
        <w:footnoteReference w:id="3"/>
      </w:r>
      <w:r>
        <w:rPr>
          <w:kern w:val="0"/>
        </w:rPr>
        <w:t xml:space="preserve">.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Универсальность семьи как института раскрывается в социальных функциях семьи. К важнейшим функциям семьи и брака относятся следующие: </w:t>
      </w:r>
    </w:p>
    <w:p>
      <w:pPr>
        <w:pStyle w:val="Normal"/>
        <w:rPr/>
      </w:pPr>
      <w:r>
        <w:rPr/>
        <w:t xml:space="preserve">1. Регулирование сексуальных отношений. Брак и семья упорядочивают сексуальные отношения, благодаря тому, что законодательство или обычаи предписывают, кто с кем и при каких условиях должен вступать в половые отношения. </w:t>
      </w:r>
    </w:p>
    <w:p>
      <w:pPr>
        <w:pStyle w:val="Normal"/>
        <w:rPr/>
      </w:pPr>
      <w:r>
        <w:rPr/>
        <w:t xml:space="preserve">2. Воспроизводство населения. Общество не может существовать, если нет налаженной системы замещения одного поколения другим. Семья – это гарантированное средство пополнения населения. </w:t>
      </w:r>
    </w:p>
    <w:p>
      <w:pPr>
        <w:pStyle w:val="Normal"/>
        <w:rPr/>
      </w:pPr>
      <w:r>
        <w:rPr/>
        <w:t xml:space="preserve">3. Социализация. Новое поколение, приходящее на смену старому, способно научиться социальным ролям только в процессе социализации. Семья – ячейка первичной социализации. Родители передают детям свой жизненный опыт, прививают хорошие манеры, обучают ремеслам и теоретическим знаниям, закладывают основы владения устной и письменной речью, контролируют их действия. </w:t>
      </w:r>
    </w:p>
    <w:p>
      <w:pPr>
        <w:pStyle w:val="Normal"/>
        <w:rPr/>
      </w:pPr>
      <w:r>
        <w:rPr/>
        <w:t xml:space="preserve">4. Забота и защита. Семья обеспечивает своим членам опеку, защиту, социальную безопасность. Дети нуждаются не только в крыше над головой, пище и одежде, им необходима эмоциональная поддержка отца и матери в тот период жизни, когда никто другой подобной защиты и поддержки им не предлагает. Семья поддерживает тех, кто не может сам позаботиться о себе. </w:t>
      </w:r>
    </w:p>
    <w:p>
      <w:pPr>
        <w:pStyle w:val="Normal"/>
        <w:rPr/>
      </w:pPr>
      <w:r>
        <w:rPr/>
        <w:t xml:space="preserve">5. Социальное самоопределение. Узаконивание рождения человека означает его юридическое и социальное определение. Благодаря семье человек получает фамилию, имя, отчество, право распоряжаться наследством и жилищем. Семья также определяет и социальный статус человека. </w:t>
      </w:r>
    </w:p>
    <w:p>
      <w:pPr>
        <w:pStyle w:val="Normal"/>
        <w:rPr/>
      </w:pPr>
      <w:r>
        <w:rPr/>
        <w:t xml:space="preserve">Кроме них к числу важнейших функций семьи относятся: организация быта, организация личного потребления, первичная социализация и воспитание детей, психологическая и материальная поддержка пожилых, инвалидов, нетрудоспособных членов семь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 xml:space="preserve">Формы семьи.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оциологи выделяют два главных типа семьи, встречающихся в человеческом обществе - традиционную, или расширенную и современную нуклеарную, двухпоколенную семью. </w:t>
      </w:r>
    </w:p>
    <w:p>
      <w:pPr>
        <w:pStyle w:val="Normal"/>
        <w:rPr/>
      </w:pPr>
      <w:r>
        <w:rPr/>
        <w:t xml:space="preserve">Нуклеарная семья – форма моногамного брака. Взрослые члены общества принадлежат двум семьям: семье происхождения, или родительской семье в которой они воспитаны, и производной семье, образованной браком взрослых детей – членов первой семьи. </w:t>
      </w:r>
    </w:p>
    <w:p>
      <w:pPr>
        <w:pStyle w:val="Normal"/>
        <w:rPr/>
      </w:pPr>
      <w:r>
        <w:rPr/>
        <w:t xml:space="preserve">Нуклеарная семья может быть независимой во всех отношениях, но может подчиняться большой родственной группе, где она теряет свою независимость, например, полигамии и расширенной семье. Независимая нуклеарная семья характерна для индустриального общества, зависимая для традиционного. Независимая нуклеарная жизнь возможна только в тех обществах, где взрослые дети либо сразу после образования новой семьи, либо после того как стали самостоятельными, отселяются на новое место жительства и живут отдельно от семьи происхождения. </w:t>
      </w:r>
    </w:p>
    <w:p>
      <w:pPr>
        <w:pStyle w:val="Normal"/>
        <w:rPr/>
      </w:pPr>
      <w:r>
        <w:rPr/>
        <w:t xml:space="preserve">В России связь поколений крепче, чем на Западе. Даже отделившиеся дети продолжают считать себя неотъемлемой частью родительской семьи, полагаясь и завися от экономической помощи матери и отца. </w:t>
      </w:r>
    </w:p>
    <w:p>
      <w:pPr>
        <w:pStyle w:val="Normal"/>
        <w:rPr/>
      </w:pPr>
      <w:r>
        <w:rPr/>
        <w:t xml:space="preserve">Расширенная семья – это сложносоставная семья, состоящая из родительской и новообразованной семей и включающая в себя несколько поколений, проживающих совместно. Второй признак – экономическая кооперация, совместное ведение хозяйства и совместное владение семенной собственностью. </w:t>
      </w:r>
    </w:p>
    <w:p>
      <w:pPr>
        <w:pStyle w:val="Normal"/>
        <w:rPr/>
      </w:pPr>
      <w:r>
        <w:rPr/>
        <w:t xml:space="preserve">Номинальная расширенная семья – сообщество родственников, принадлежащих к разным поколениям, проживающих в разных местах, ведущих независимое хозяйство, но ощущающих психологическую привязанность друг к другу и оказывающих друг другу социальную поддержку и экономическую помощь. </w:t>
      </w:r>
    </w:p>
    <w:p>
      <w:pPr>
        <w:pStyle w:val="Normal"/>
        <w:rPr/>
      </w:pPr>
      <w:r>
        <w:rPr/>
        <w:t xml:space="preserve">Семья может быть образована на консангвинальной и на конъюгальной основе. Консангвинальная семья состоит из кровных родственников, принадлежащих к нескольким поколениям. Независимо от того, по какой линии ведется родство, основой организации семьи выступают отношения между родственниками, а не отношения между мужем и женой. Дети могут принадлежать как семье жены, так и семье мужа. </w:t>
      </w:r>
    </w:p>
    <w:p>
      <w:pPr>
        <w:pStyle w:val="Normal"/>
        <w:rPr/>
      </w:pPr>
      <w:r>
        <w:rPr/>
        <w:t xml:space="preserve">Конъюгальная семья основана на супружеских, а не на родственных отношениях. Родственники считаются частью данной семьи, но только как родственники жены или мужа, но не сами по себе. Дети принадлежат супружеской паре. Конъюгальная семья формируется заново с каждым следующим браком. </w:t>
      </w:r>
    </w:p>
    <w:p>
      <w:pPr>
        <w:pStyle w:val="Normal"/>
        <w:rPr/>
      </w:pPr>
      <w:r>
        <w:rPr/>
        <w:t xml:space="preserve">В зависимости от принадлежности, семьи бывают двух типов – родительская семья, или семья происхождения, и прокреационная семья, созданная взрослыми детьми, отделившимися от родителей. По числу родителей на полную и неполную. По числу детей на бездетную, однодетную и многодетную – трое и более детей. </w:t>
      </w:r>
    </w:p>
    <w:p>
      <w:pPr>
        <w:pStyle w:val="Normal"/>
        <w:rPr/>
      </w:pPr>
      <w:r>
        <w:rPr/>
        <w:t>Патриархальная и матриархальная семьи характеризуют исторические этапы развития общества в зависимости от экономического господства одного из супругов</w:t>
      </w:r>
      <w:r>
        <w:rPr>
          <w:rStyle w:val="FootnoteAnchor"/>
          <w:vertAlign w:val="superscript"/>
        </w:rPr>
        <w:footnoteReference w:id="4"/>
      </w:r>
      <w:r>
        <w:rPr/>
        <w:t xml:space="preserve">. Патриархальная семья базируется на частной собственности, наследование которой происходит по мужской линии. Похожий на господство критерий лидерства не принадлежит к экономическим категориям, это условная характеристика. Верховенство мужа или жены устанавливается по взаимной договоренности, в зависимости от того, кто в семье играет более активную роль. </w:t>
      </w:r>
    </w:p>
    <w:p>
      <w:pPr>
        <w:pStyle w:val="Normal"/>
        <w:rPr/>
      </w:pPr>
      <w:r>
        <w:rPr/>
        <w:t xml:space="preserve">По критерию лидерства семьи подразделяются на три группы: патернальную – доминирование мужчины, матернальную – доминирование женщины и эквалитарную – равноправие. Самой демократической считается эквалитарная семья, но это не отменяет прав мужа принимать принципиальные решения в одной сфере, а жене в другой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 xml:space="preserve">Формы брака.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зависимости от того, как понимается брак, социологи предлагают разные классификации типов брака. Чаще всего они выделяют следующие формы брака: </w:t>
      </w:r>
    </w:p>
    <w:p>
      <w:pPr>
        <w:pStyle w:val="Normal"/>
        <w:rPr/>
      </w:pPr>
      <w:r>
        <w:rPr/>
        <w:t xml:space="preserve">Традиционная моногамия; </w:t>
      </w:r>
    </w:p>
    <w:p>
      <w:pPr>
        <w:pStyle w:val="Normal"/>
        <w:rPr/>
      </w:pPr>
      <w:r>
        <w:rPr/>
        <w:t xml:space="preserve">Бездетный брак; </w:t>
      </w:r>
    </w:p>
    <w:p>
      <w:pPr>
        <w:pStyle w:val="Normal"/>
        <w:rPr/>
      </w:pPr>
      <w:r>
        <w:rPr/>
        <w:t xml:space="preserve">Одинокое материнство; </w:t>
      </w:r>
    </w:p>
    <w:p>
      <w:pPr>
        <w:pStyle w:val="Normal"/>
        <w:rPr/>
      </w:pPr>
      <w:r>
        <w:rPr/>
        <w:t xml:space="preserve">Холостячество; </w:t>
      </w:r>
    </w:p>
    <w:p>
      <w:pPr>
        <w:pStyle w:val="Normal"/>
        <w:rPr/>
      </w:pPr>
      <w:r>
        <w:rPr/>
        <w:t xml:space="preserve">Коммуны; </w:t>
      </w:r>
    </w:p>
    <w:p>
      <w:pPr>
        <w:pStyle w:val="Normal"/>
        <w:rPr/>
      </w:pPr>
      <w:r>
        <w:rPr/>
        <w:t xml:space="preserve">Сожительство; </w:t>
      </w:r>
    </w:p>
    <w:p>
      <w:pPr>
        <w:pStyle w:val="Normal"/>
        <w:rPr/>
      </w:pPr>
      <w:r>
        <w:rPr/>
        <w:t xml:space="preserve">Вторичный брак; </w:t>
      </w:r>
    </w:p>
    <w:p>
      <w:pPr>
        <w:pStyle w:val="Normal"/>
        <w:rPr/>
      </w:pPr>
      <w:r>
        <w:rPr/>
        <w:t xml:space="preserve">Свингинг и групповой секс; </w:t>
      </w:r>
    </w:p>
    <w:p>
      <w:pPr>
        <w:pStyle w:val="Normal"/>
        <w:rPr/>
      </w:pPr>
      <w:r>
        <w:rPr/>
        <w:t xml:space="preserve">Групповой брак; </w:t>
      </w:r>
    </w:p>
    <w:p>
      <w:pPr>
        <w:pStyle w:val="Normal"/>
        <w:rPr/>
      </w:pPr>
      <w:r>
        <w:rPr/>
        <w:t xml:space="preserve">Синтрагамный брак; </w:t>
      </w:r>
    </w:p>
    <w:p>
      <w:pPr>
        <w:pStyle w:val="Normal"/>
        <w:rPr/>
      </w:pPr>
      <w:r>
        <w:rPr/>
        <w:t xml:space="preserve">Открытый брак. </w:t>
      </w:r>
    </w:p>
    <w:p>
      <w:pPr>
        <w:pStyle w:val="Normal"/>
        <w:rPr/>
      </w:pPr>
      <w:r>
        <w:rPr/>
        <w:t xml:space="preserve">Общим признаком, присущим всем формам брака, выступает реализация сексуального инстинкта. На нем построено общепринятое определение брака. Брак – это союз одного и более мужчин с одной и более женщинами. </w:t>
      </w:r>
    </w:p>
    <w:p>
      <w:pPr>
        <w:pStyle w:val="Normal"/>
        <w:rPr/>
      </w:pPr>
      <w:r>
        <w:rPr/>
        <w:t xml:space="preserve">При составлении типологии употребляются три критерия: выбор брачного партнера, размер брачной группы, местожительство супругов. </w:t>
      </w:r>
    </w:p>
    <w:p>
      <w:pPr>
        <w:pStyle w:val="Normal"/>
        <w:rPr/>
      </w:pPr>
      <w:r>
        <w:rPr/>
        <w:t xml:space="preserve">По способу выбора брачного партнера все формы брака подразделяются на два типа – эндогамный и экзогамный. При эндогамии партнер выбирается только из той группы, к которой относится сам выбирающий. Экзогамия предполагает выбор брачного партнера из чужой группы. </w:t>
      </w:r>
      <w:r>
        <w:rPr>
          <w:rStyle w:val="FootnoteAnchor"/>
          <w:vertAlign w:val="superscript"/>
        </w:rPr>
        <w:footnoteReference w:id="5"/>
      </w:r>
    </w:p>
    <w:p>
      <w:pPr>
        <w:pStyle w:val="Normal"/>
        <w:rPr/>
      </w:pPr>
      <w:r>
        <w:rPr/>
        <w:t xml:space="preserve">По размеру брачной группы браки разделяются на две большие категории – моногамия и полигамия, каждая из которых имеет подвиды. В моногамии выделяют пожизненную моногамию; моногамию, допускающую развод; парную семью. В полигамии выделяют полигинию(брачный союз одного мужчины с несколькими женщинами); полиандрию(брак одной женщины с несколькими мужчинами; групповой брак. </w:t>
      </w:r>
    </w:p>
    <w:p>
      <w:pPr>
        <w:pStyle w:val="Normal"/>
        <w:rPr/>
      </w:pPr>
      <w:r>
        <w:rPr/>
        <w:t xml:space="preserve">Классифицировать формы брака можно и по другим критериям. Одним из них выступает неравенство супругов. Неравный брак подразумевает, что супруги различаются по какому-либо значимому признаку: общественному положению, возрасту, доходу. Самой ранней формой такого брака является статусный брак, позже возникли другие разновидности неравного брака. </w:t>
      </w:r>
    </w:p>
    <w:p>
      <w:pPr>
        <w:pStyle w:val="Normal"/>
        <w:rPr/>
      </w:pPr>
      <w:r>
        <w:rPr/>
        <w:t xml:space="preserve">Другим критерием классификации выступает плата за брак. Покупной брак имеет давние традиции. Родственники женщины "дарили" родственникам мужчины его будущую супругу в обмен на равноценные услуги и помощь. Более поздние формы покупного брака проявлялись уже в форме неравного дарообмена. Мужчина преподносил невесте более дорогие подарки, чем получал от нее. Размеры прав мужа на обладание женой пропорциональны величине выкупа, уплаченного за нее. </w:t>
      </w:r>
    </w:p>
    <w:p>
      <w:pPr>
        <w:pStyle w:val="Normal"/>
        <w:rPr/>
      </w:pPr>
      <w:r>
        <w:rPr/>
        <w:t xml:space="preserve">С тех пор можно говорить о выкупном браке. Возникла необходимость в заключении договора, или контракта, где оговаривались права и обязанности сторон, а также размер выкупа. Покупной брак перестал быть делом только брачующихся, превратившись в часть родо-племенных мероприятий. На Востоке возникла новая форма покупного брака – калымный брак. Калым – выкуп за невесту. Первоначально он выплачивался роду, а позднее родителям в качестве компенсации за потерю работницы. Размер калыма – величина непостоянная: чем выше уровень образования девушки, тем ниже калым, так как мужчина покупает не только красоту, нежность, добронравие или ученость, но его интересует возраст и работоспособность будущей невесты. Размер калыма увеличивают три фактора: 1) умение невесты вести хозяйство, 2) красота и внешние данные, 3) репутация семьи. Таким образом калымный брак формирует новое явление – брачный рынок. </w:t>
      </w:r>
    </w:p>
    <w:p>
      <w:pPr>
        <w:pStyle w:val="Normal"/>
        <w:rPr/>
      </w:pPr>
      <w:r>
        <w:rPr/>
        <w:t xml:space="preserve">Кроме покупного брака существует хищнический брак. Различают две его разновидности – похищение невесты и похищение жениха. Он возник в древности и сохранился у некоторых народов как общепринятая норма. </w:t>
      </w:r>
    </w:p>
    <w:p>
      <w:pPr>
        <w:pStyle w:val="Normal"/>
        <w:rPr/>
      </w:pPr>
      <w:r>
        <w:rPr/>
        <w:t xml:space="preserve">Современные тенденции и проблемы. </w:t>
      </w:r>
    </w:p>
    <w:p>
      <w:pPr>
        <w:pStyle w:val="Normal"/>
        <w:rPr/>
      </w:pPr>
      <w:r>
        <w:rPr/>
        <w:t xml:space="preserve">По мере того, как общество переходит к индустриальной и постиндустриальной стадиям развития, традиционная многопоколенная семья все больше вытесняется современной двухпоколенной, которая также изменяется. На ранней стадии ей была присуща однокарьерная модель. Отец был занят в общественном производстве, зарабатывал деньги и содержал семью, а мать была занята только в домашнем хозяйстве, следила за порядком и готовила пищу. На более поздней стадии для нуклеарной семьи характерна двухкарьерная модель, согласно которой отец и мать работают и поровну делят домашние заботы. Такие семьи называют двухдоходными и семьями с двумя кормильцами. </w:t>
      </w:r>
    </w:p>
    <w:p>
      <w:pPr>
        <w:pStyle w:val="Normal"/>
        <w:rPr/>
      </w:pPr>
      <w:r>
        <w:rPr/>
        <w:t xml:space="preserve">Занятость в производстве не освобождает женщину от домашних дел, поэтому у работающих женщин по сравнению с работающими мужчинами трудовая нагрузка возрастает в два раза. Снять двухкратную нагрузку с жены может только муж, вот почему ученые говорят, что равное распределение домашних обязанностей – справедливая плата за работу женщины вне дома. Качество брака в двухкарьерной семье не пострадает, если основные характеристики статусов мужа и жены будут приблизительно равны либо показатели мужа будут выше. </w:t>
      </w:r>
    </w:p>
    <w:p>
      <w:pPr>
        <w:pStyle w:val="Normal"/>
        <w:rPr/>
      </w:pPr>
      <w:r>
        <w:rPr/>
        <w:t>Современная семья переживает кризис, причиной которого является разрушение исторических обычаев и норм, на которых она всегда держалась. Прежде всего это связь между поколениями, родителями и детьми, семейные и этнические узы. Но специалисты считают, что семья может стать ключевым фактором в развитии стабильного среднего класса и способствовать возрождению России. 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ЫВОД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современном обществе наблюдается процесс ослабления семьи как социального института, изменение ее социальных функций. Семья утрачивает свои ведущие позиции в социализации индивидов, в организации досуга и других важнейших функциях. </w:t>
      </w:r>
    </w:p>
    <w:p>
      <w:pPr>
        <w:pStyle w:val="Normal"/>
        <w:rPr/>
      </w:pPr>
      <w:r>
        <w:rPr/>
        <w:t xml:space="preserve">Традиционные роли, при которых женщина вела домашнее хозяйство, рожала и воспитывала детей, а муж был хозяином и обеспечивал экономическую самостоятельность семьи, заменились ролевыми, при которых подавляющее большинство женщин в странах с христианской и буддийской культурами стали участвовать в производственной, политической деятельности, экономическом обеспечении семьи и принимать равное, а иногда ведущее участие в принятии семейных решений. </w:t>
      </w:r>
    </w:p>
    <w:p>
      <w:pPr>
        <w:pStyle w:val="Normal"/>
        <w:rPr/>
      </w:pPr>
      <w:r>
        <w:rPr/>
        <w:t xml:space="preserve">Это заметно изменило характер функционирования семьи и повлекло за собой ряд позитивных и негативных для общества последствий. С одной стороны, оно способствовало росту самосознания женщины, равенства в супружеских отношениях, с другой стороны, углубило конфликтную ситуацию, воздействовало на демографию, приводя к снижению рождаемости и увеличивая уровень смертности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равченко А.И. Социология: справочное пособие. М., 1996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равченко А.И. Социология. Учебник. М., 2001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Маркович Д.Ж. Общая социология.М., 1998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Радугин А.А., Радугин К.А. Социология: курс лекций. М., 1996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Фролов С.С. Основы социологии. М., 1997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А.И. Социология. Справочное пособие. М., 1996 - стр. 275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293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Маркович Д.Ж. Общая социология. М., 1998 - стр. 246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А.И.социология. Учебник. М., 2001 - стр. 3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9:00Z</dcterms:created>
  <dc:creator>-</dc:creator>
  <dc:description/>
  <cp:keywords/>
  <dc:language>en-US</dc:language>
  <cp:lastModifiedBy>SYSTEM</cp:lastModifiedBy>
  <dcterms:modified xsi:type="dcterms:W3CDTF">2011-09-23T12:29:00Z</dcterms:modified>
  <cp:revision>2</cp:revision>
  <dc:subject/>
  <dc:title>Введение</dc:title>
</cp:coreProperties>
</file>