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ция методического обеспечения судебной экспертизы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 Минюсте России много внимания уделялось созданию нормативно-правовой базы по регулированию деятельности государственных судебно-экспертных учреждений Минюста России (далее - СЭУ). Задачей этой работы являлось обеспечение деятельности СЭУ, направленной на повышение эффективности производства судебных экспертиз, и приведение ее в соответствие с действующими законодательными нормами Российской Федерации, положениями Федерального закона от 31 мая 2001 г. N 73-ФЗ "О государственной судебно-экспертной деятельности в Российской Федерации" (далее - Закон о судебно-экспертной деятельности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собо отметить, что в настоящее время в СЭУ Минюста России выполняются более 30 родов (видов) не только традиционных криминалистических судебных экспертиз (криминалистических экспертиз материалов, веществ и изделий, инженерно-технических и экономических), но и новых видов судебных экспертиз (компьютерно-техническая, экологическая, психологическая экспертизы). В стадии становления - лингвистическая, искусствоведческая и другие виды экспертиз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оссийской Федерации функционируют пятьдесят СЭУ, объединенных единой организационной и методологической основой как организации их деятельности, так и подготовки и аттестации государственных судебных экспертов, внедрения новых методов и методик и др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ей 11 Закона о судебно-экспертной деятельности определено, что государственные судебно-экспертные учреждения одного и того же профиля осуществляют производство судебной экспертизы на основе единого научно-методического подхода к экспертной практике, профессиональной подготовке и специализации эксперт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обеспечения такого единого подхода в СЭУ Минюста России реализуется через утверждение методик, проведение поверки оборудования и совершенствование системы профессиональной подготовки и повышения квалификации экспертов СЭУ, завершающим этапом которой является аттестация государственных судебных экспертов на право самостоятельного производства судебной экспертизы. Общий подход к оценке соблюдения всех названных требований пока отсутствует, так что выработка, образно говоря, паспорта, удостоверяющего компетентность в области производства судебных экспертиз учреждения или специалиста, - дело будущег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важной особенностью современного судопроизводства является укрепление принципа состязательности сторон, участвующих в уголовном, гражданском или арбитражном процессе. Это требует более пристального отношения к определению компетенции экспертов, подтверждения ее соответствия определенной экспертной специальности и наличия специальных познаний в определенн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четкого определения компетенции эксперта, занимающегося производством судебной экспертизы в рамках применения специальных познаний, необходимо при решении вопросов, интересующих следствие или суд. Особое внимание при комплексной оценке обоснованности выводов эксперта уделяется и подтверждению надежности использованных методик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осударственных судебных экспертов эта процедура достаточно отработана и предусматривает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омпетентности эксперта путем прохождения им профессиональной аттеста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и производстве судебных экспертиз апробированных методик и поверенного оборудования и др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развитие состязательного процесса в судопроизводстве, в том числе в области производства судебных экспертиз, негосударственные организации, выполняющие экспертизы и заинтересованные в повышении своего статуса, все чаще проводят работу по аттестации экспертов и подтверждению надежности применяемых методик, внедряют новые формы и методы подготовки экспертов, проводят их аттестацию и выдают квалификационные свидетельства. Кроме того, в различных системах стандартизации утверждаются экспертные методики, разрабатываются и внедряются системы качества, дающие право на соответствующую аккредитацию по одному из международных стандарт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реализации принципов состязательности и равноправия сторон в современном судопроизводстве идет постоянный поиск новых процедур внедрения в правовых актах Минюста России норм, касающихся организации и производства судебных экспертиз и использования специальных знаний в процессуальных и непроцессуальных формах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собо отметить, что в международной практике обеспечение качества судебной экспертизы, связанное с аккредитацией судебно-экспертных учреждений по стандарту ИСО 17025, уже длительное время внедряется в практику. Российский федеральный центр судебной экспертизы при Минюсте России (далее РФЦСЭ), следуя тенденциям, направленным на проведение обязательной аккредитации по данному стандарту, изучил этот вопрос применительно к российским условиям. Анализ показал, что такой стандарт принят у нас в стране как ГОСТ Р ИСО/ МЭК 17025-2000 "Общие требования к компетентности испытательных и калибровочных лабораторий". Госстандартом России также определены аккредитованные организации, проводящие сертификацию по данному ГОСТ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е изучение данного стандарта позволило констатировать, что его требования намного шире, чем требования аналогичного международного "подстандарта" по судебной экспертизе. В связи с этим РФЦСЭ с Госстандартом России был проработан вопрос о порядке рассмотрения и принятия в системе ГОСТ Р специального международного стандарта ИСО 17025 "Общие требования к судебно-экспертным лабораториям"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европейской практики в области организации судебно-экспертной деятельности показал, что соблюдение подобных требований является одним из основополагающих условий деятельности и судебно-экспертных учреждений, входящих в состав Европейской сети судебно-экспертных учрежде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енные особенности подхода к подтверждению компетентности эксперта свидетельствуют об актуальности проведения работ по разработке механизма сертификации методического обеспечения судебной экспертизы. Применение сертифицированных методик экспертных исследований, единых квалификационных требований к экспертам соответствующих экспертных специальностей в государственных экспертных учреждениях одинакового научно-технического профиля независимо от их ведомственной принадлежности даст реальную возможность получения с заданной точностью сопоставимых результатов при экспертном исследовании одних и тех же объект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ция методического обеспечения судебной экспертизы в общем случае может быть формой подтверждения органом, осуществляющим сертификацию, соответствия методического обеспечения требованиям нормативных правовых актов, призванных регулировать вопросы в области организации и производства судебной экспертиз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тем что методы и средства судебной экспертизы в основном нацелены на применение специальных знаний в области науки и техники при отправлении правосудия, вопросы стандартизации и сертификации методов и средств решения конкретных экспертных задач регулируются Федеральным законом Российской Федерации от 27 декабря 2002 г. N 184-ФЗ "О техническом регулировании". В соответствии со ст. 20 данного Федерального закона определены процедуры подтверждения качества в форме как обязательной, так и добровольной сертифик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обязательная сертификация продукции, работ и услуг определяется Перечнем, утвержденным Постановлением Госстандарта России N 64 от 30 июля 2002 г., однако методическое обеспечение судебной экспертизы в этот Перечень не включено. Всесторонняя проработка проблемы позволила в полном соответствии с законодательством подготовить вопрос о создании системы добровольной сертификации методического обеспечения в РФЦСЭ при Минюсте России. За основу при разработке этой системы были взяты нормативные правовые акты Минюста Росс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бровольной сертификации методического обеспечения судебной экспертизы была разработана и зарегистрирована как "Система добровольной сертификации методического обеспечения судебной экспертизы - РОСС RU.В175.04ОЭОО от 2 марта 2005 г.". Названная система прошла аккредитацию в Федеральном агентстве по техническому регулированию и метрологии Российской Федерации (Госстандарт России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ФЦСЭ при Минюсте России определен Госстандартом как руководящий орган системы и орган по сертификации. При проведении данной аккредитации РФЦСЭ учитывалось прежде всего наличие государственной аккредитации как научной организации (имеется свидетельство N 5452 от 25 февраля 2004 г. - выдано Минпромнауки и технологий России) и лицензии на ведение образовательной деятельности (N 24 Н-0575 от 1 сентября 2000 г. - выдана Министерством образования России). Была учтена ведомственная нормативная правовая база, регламентирующая сертифицируемую область, а также соответствующие функции, предусмотренные Уставом РФЦСЭ при Минюсте Росс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пакета документов были разработаны соответствующие правила функционирования системы добровольной сертификации методического обеспечения судебной экспертизы, которые зарегистрированы в Государственном реестр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азработанной системы проводятся работы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пытанию и выдаче рекомендаций к использованию в экспертной практике методических материалов, методов и средств производства судебной экспертиз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ценке и подтверждению компетентности судебных экспертов в использовании методических материалов, методов и средств производства судебной экспертизы в рамках определенной экспертной специаль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сертификации явля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ертная методика (в том числе автоматизированная методика); методическое издание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ые программы подготовки экспертов по экспертным специальностя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 и средства судебной экспертиз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истрации участников системы, а также выданных, приостановленных и отмененных сертификатов и организационно-методических документов системы создан единый реестр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едназначена для проведения независимой квалифицированной оценки и подтверждения соответствия как методического обеспечения судебной экспертизы, так и компетентности судебных экспертов в рамках конкретной экспертной специальности требованиям системы. Заявителем на сертификацию могут быть юридические или физические лиц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сертификации в системе - повышение качества судебно-экспертной, научно-методической, образовательной, опытно-конструкторской и иных видов деятельности физических и юридических лиц, а также повышение эффективности использования научно-технических достижений в области судебной экспертиз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хочется отметить, что выбранный подход к оценке специальных познаний эксперта в области судебной экспертизы путем проведения сертификации научно-методического обеспечения сегодня позволит на должном уровне решать сложные теоретические и практические задачи с использованием специальных знаний в уголовном, гражданском и арбитражном судопроизводстве, исключить возможные экспертные ошибки. Этот подход направлен прежде всего на обеспечение проведения всесторонних, научно обоснованных и объективных экспертных исследований в области производства как традиционных, так и новых видов судебных экспертиз и станет гарантом высокой компетентности государственных судебных экспертов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ФУНКЦИОНИРОВАНИЯ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ДОБРОВОЛЬНОЙ СЕРТИФИКАЦИИ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ГО ОБЕСПЕЧЕНИЯ СУДЕБНОЙ ЭКСПЕРТИЗЫ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влечения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ласть применения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документ устанавливает цели, назначение, структуру, основные правила организации Системы добровольной сертификации методического обеспечения судебной экспертизы и правила проведения сертификации в систем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бровольной сертификации методического обеспечения судебной экспертизы (далее - Система) образована государственным учреждением "Российский Федеральный центр судебной экспертизы" при Министерстве юстиции Российской Федерации. Местонахождение: 119034, г. Москва, Пречистенская набережная, д. 15, стр. 1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документ разработан на основе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27 декабря 2004 г. N 184-ФЗ "О техническом регулировании"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я о регистрации системы добровольной сертификации, утвержденного Постановлением Правительства Российской Федерации от 23 января 2004 г. N 32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го закона от 31 мая 2001 г. N 73-ФЗ "О государственной судебно-экспертной деятельности в Российской Федерации"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рмативных правовых актов Министерства юстиции Российской Федерации по судебной экспертиз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правила являются основополагающим документом Системы, на основе и в развитие которого могут разрабатываться другие документы Системы, определяющие отдельные аспекты ее практического функционирования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я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документе используются следующие основные термины и определени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судебный эксперт - судебный эксперт, являющийся работником государственного судебно-экспертного учрежд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судебно-экспертное учреждение - специализированные учреждения федеральных органов исполнительной власти, органов исполнительной власти субъектов Российской Федерации, созданные для обеспечения исполнения полномочий судов, судей, органов дознания, лиц, производящих дознание, следователей и прокуроров посредством организации и производства судебной экспертиз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ие (апробация) методических материалов, методов и средств производства судебной экспертизы - проверка на экспериментальном (а в случае положительного результата - на экспертном) материале положений и выводов научно-методических разработок, в результате которой подтверждается или опровергается соответствие требованиям Системы, в том числе возможность и необходимость их использования в экспертной практик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судебной экспертизы - совокупность методических материалов по производству судебной экспертизы, методов и средств, а также компетентности экспертов, которая основывается на методологии общей теории судебной экспертизы и частных теорий соответствующих родов и видов судебной экспертизы, а также опыте решения конкретных практических экспертных задач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судебной экспертизы - способ познания общей теорией судебной экспертизы своего предмета; способ или прием выполнения судебно-экспертного исследова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материалы по производству судебной экспертизы - совокупность методик, рекомендаций, пособий, инструкций, словарей и других изданий методического характера, содержащие в той или иной мере описание способов и приемов решения экспертных задач, определения ключевых категорий (предмета, объектов и задач) и основных терминов и понятий судебной экспертизы, действий судебного эксперта и деятельности судебно-экспертного учрежд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 эксперта - практическая способность эксперта по решению конкретных экспертных задач (применению конкретных методов и средств) в рамках своей компетенции, соответствующей полученной экспертной специально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 судебной экспертизы - оборудование, приборы, инструменты, материалы и проч. для собирания, исследования и использования судебных доказательст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ая экспертиза - процессуальное действие, состоящее из проведения исследований и дачи заключения экспертом по вопросам, разрешение которых требует специальных знаний в области науки, техники, искусства или ремесла и которые поставлены перед экспертом судом, судьей, органом дознания, лицом, производящим дознание, следователем или прокурором в целях установления обстоятельств, подлежащих доказыванию по конкретному дел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 соответствия - документ, выданный органом по сертификации, удостоверяющий соответствие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методического обеспечения судебной экспертизы требованиям Систем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ня знаний, умений и навыков физического лица требованиям программы подготовки по определенной экспертной специальности (либо требованиям по применению конкретного метода, методики или средства производства судебной экспертизы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ертификации - совокупность правил выполнения работ по сертификации, ее участников и правил функционирования системы сертификации в цел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й эксперт - сведущее лицо, обладающее специальными знаниями в той или иной области науки, техники, искусства или ремесла, назначаемое в случаях и порядке, которые установленным соответствующим процессуальным законом, для производства судебной экспертизы и дачи заключен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сертификации - совокупность действий, результаты которых рассматриваются в качестве доказательств соответствия объектов установленным требования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ая специальность - специальность, приобретенная лицом, имеющим высшее образование, в результате успешного освоения программы подготовки по одной из специальностей по исследованию объектов судебной экспертизы определенного рода, вида и подвида или по применению методов исследования объектов судебной экспертиз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ное исследование - непроцессуальное действие, состоящее из проведения исследований с использованием средств, методов и методик судебной экспертизы и дачи заключения экспертом в форме акта экспертного исследования по вопросам, разрешение которых требует специальных знаний в области науки, техники, искусства или ремесла и которые поставлены заявителем (физическим или юридическим лицом) перед экспертом в целях установления каких-либо фактов и (или) обстоятельств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щая характеристика и назначение Системы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истема предназначена для организации и осуществления независимой и квалифицированной оценки и подтверждения соответствия методического обеспечения судебной экспертизы и компетенции судебных экспертов в рамках конкретной экспертной специальности требованиям Систе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ертификация в Системе направлена на повышение качества судебно-экспертной, научно-методической, образовательной, опытно-конструкторской и иных видов деятельности физических и юридических лиц, а также повышения эффективности использования научно-технических достижений в области криминалистики и судебной экспертизы, а также экспертных исследова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Сертификация методического обеспечения в соответствии с родами и видами судебной экспертизы проводится для реализации единого научно-методического подхода при производстве судебных экспертиз и проведении экспертных исследова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Объектами сертификации в Системе явля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ические материалы по производству судебной экспертиз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оды и средства судебной экспертиз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тентность судебных эксперт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е объекты сертификации и подтверждаемые характеристики представлены в приложении 1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Требования, на соответствие которым осуществляется сертификация, формируются Системой на основе положений законодательных и других нормативных правовых актов Российской Федерации и Минюста России согласно приложению 2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Система является полностью самостоятельной и не входит в другие системы сертификации. Система не подменяет действующие системы контроля (надзора) соответствующих органов исполнительной власти в области судебной экспертизы. Результаты деятельности Системы могут служить дополнительным источником информации для этих орган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заимодействие Системы с другими системами сертификации осуществляется на основе соглашений, заключаемых с организациями, образовавшими Системы, если иное не предусмотрено законодательными и иными нормативными правовыми актами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Система вправе взаимодействовать в установленном порядке с международными, национальными и региональными системами сертификации других стран по вопросам подтверждения соответствия методического обеспечения судебной экспертиз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Система предусматривает свободный доступ заинтересованных организаций и отдельных лиц к информации о деятельности в Системе, о ее правилах, участниках, результатах сертификации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уктура Системы и функции ее участников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изационная структура Системы содержит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ящий орган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 по сертифик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ытательные лаборатор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ые центры Системы,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Руководящим органом Системы и органом по сертификации является государственное учреждение "Российский Федеральный центр судебной экспертизы" при Министерстве Российской Федерации (РФЦСЭ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ФЦСЭ как руководящий орган Системы выполняет следующие функци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яет Системой, координирует деятельность ее участников и создает условия для функционирования Систем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азработку организационно-методических и нормативных документов, необходимых для проведения сертифика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ет орган по сертифика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одготовку и аттестацию экспертов по сертифика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т реестр Систем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вязь с внешними организациям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апелляции по вопросам сертификации в Системе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ует официальную информацию о результатах сертификации и участниках Систе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ящий орган несет ответственность за функционирование Системы в цел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руководящем органе создается совет Системы, реестр Системы и апелляционная комисс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овет Системы является совещательным органом. В его задачи входит рассмотрение направлений развития Системы, предложений по ее совершенствованию, принципиальных вопросов, возникающих в процессе функционирования Систе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совета Системы включаются представители РФЦСЭ, Минюста России и других заинтересованных организаций, а также ведущие ученые и практики с опытом работы в области судебной экспертиз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ый состав Совета и порядок его работы устанавливается в Положении о Совете Систе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Реестр Системы создается для регистрации участников Системы, выданных, приостановленных и отмененных сертификатов, регистрации организационно-методических документов Системы, а также аттестованных экспертов по сертифик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Апелляционная комиссия рассматривает жалобы участников сертификации, возникающие в процессе сертификации. Апелляционная комиссия формируется из представителей РФЦСЭ и специалистов других компетентных организац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РФЦСЭ в качестве органа по сертификации выполняет следующие функци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регистрация и рассмотрение заявок на сертификацию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одтверждения соответствия объектов установленным требования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сертификатов соответств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пекционный контроль за сертифицированными объектам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становление или прекращение действия выданных сертификатов соответств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заявителю по его требованию необходимой информации о правилах Системы и о других вопросах, входящих в компетенцию Систе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ую работу по сертификации выполняют эксперты по сертификации, аттестованные Руководящим орган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Испытательные лаборатории определяются по согласованию с Минюстом России и действуют на базе государственных судебно-экспертных учреждений различной ведомственной подчиненности, прошедших в установленном порядке аккредитацию. Они выполняют следующие основные функци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правлению органа по сертификации принимают к рассмотрению соответствующие документы на проведение испытаний методических материалов по производству судебной экспертизы, а также методов и средств судебной экспертиз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 испытание в течение сроков, рекомендованных органом по сертификации, и готовят протокол испытаний, содержащий описание поступивших материалов, описание испытания, анализ результатов испытания, выводы по результатам испытан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яют протокол испытаний в орган по сертифик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Учебные центры Системы определяются руководящим органом по согласования с Минюстом России. Они выполняют следующие функции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ют программы обучения экспертов по сертификации методического обеспечения судебной экспертиз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 обучение экспертов по сертифика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ют и проводят семинары по вопросам деятельности Систем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ют на договорной основе консультативно-методическую помощь участникам Системы, а также обеспечивают их необходимой информаци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ют предложения по развитию и совершенствованию Систем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ют проекты нормативно-правовых актов, организационно-методических документов Системы и изменений к ни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одят экспертизу документов (изменений в документы) Системы, разработанных другими организациям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уют информацию о результатах деятельности по сертификации в Системе и предоставляет ее в руководящий орган Системы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ные правила Системы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Система осуществляет сертификацию объектов методического обеспечения судебной экспертизы в части объектов, приведенных в приложении 1. Сертификация осуществляется органом по сертификации на основе договора с заявителе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ем сертификации могут быть юридические или физические лица, выразившие согласие соблюдать правила Системы и оплатить работы по проведению сертификации. В зависимости от объекта сертификации в качестве заявителей выступают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методическим материалам - отечественные разработчики или организации, утверждающие методические материалы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методам и средствам судебной экспертизы - отечественные и зарубежные разработчики, а также изготовители, продавцы технических средст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компетенции экспертов - отечественные и зарубежные специалисты, имеющие высшее профильное образования и опыт работы, связанной с судебной экспертизо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явитель подает заявку на сертификацию в орган по сертификации по формам, приведенным в приложении 3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на сертификацию методических материалов прилага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сертифицируемого документа с пояснительной записко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меющиеся отзывы, рецензии, полученные при разработке докумен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на сертификацию технических средств судебной экспертизы прилага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е условия на средство (техническое задание) или другой документ, устанавливающий требования к данному средству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ы испыта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е на сертификацию компетенции экспертов прилага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заявителе с указанием фамилии, имени, отчества; года и место рождения; образования (название вуза и год окончания); специальности и квалификации по образованию; общего стажа и стажа работы в экспертном учреждении; занимаемая должность с указанием названия учреждения (организации); полученная ранее экспертная подготовка (место подготовки, специальность, дата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документа о высшем образован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у заявителя других документов, прямо или косвенно подтверждающих соответствие отдельных характеристик объекта, такие документы так же могут прилагаться к заявк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ан по сертификации регистрирует и рассматривает заявку и в срок не более чем десять дней сообщает свое решение заявителю. При положительном решении по заявке стороны заключают договор о проведении сертифик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ертификация проводится органом по сертификации по соответствующей схеме сертификации, включающей в общем случае анализ документации, исследование степени достижения поставленной заявителем цели, проведения экспериментальных проверок, обобщения и формирования решения о соответствии (несоответствии) требованиям системы и последующий инспекционный контроль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ую схему сертификации определяет орган по сертификации в зависимости от объекта сертификации, наличия и существа представленных заявителем доказательств соответствия. Выбранную схему сертификации орган по сертификации доводит до сведения заявителя в решении по заявк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Для проведения сертификации решением руководителя органа по сертификации образуется экспертная комиссия. В состав экспертной комиссии, проводящей сертификацию, кроме штатных экспертов органа по сертификации, могут включаться специалисты компетентных организаций по согласованию с ним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Экспериментальную проверку методов и средств судебной экспертизы, как правило, осуществляет испытательная лаборатория, определяемая органом по сертификации. По результатам испытаний составляется протокол испытан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Экспериментальную проверку экспертов проводит экспертная комиссия с помощью их тестирования. При тестировании уточняются вопросы, недостаточно отраженные в документах заявителя и оценивается выполнение задания на решение конкретной задачи, относящейся к области судебной экспертизы с учетом специализации экспер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должен продемонстрировать умение квалифицированно решить поставленную задачу. Оценка комиссии степени выполнения заявителем поставленной задачи производится по пятибалльной систем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По результатам проверки с учетом результатов проведенных испытаний (тестирования) комиссией составляется экспертное заключение, содержащее описание и результаты проверок по каждому аспекту доказательств и выводы о возможности (невозможности) выдачи сертификата соответствия и при необходимости проведения корректирующих мероприятий для достижения соответствия всем требованиям Систе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При положительном решении орган по сертификации оформляет сертификат. На методические материалы, методы и средства судебной экспертизы, а также экспертов оформляются сертификаты соответств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тификат вступает в силу с момента регистрации его в реестре Системы. Срок действия сертификата устанавливается органом по сертификации в зависимости от результатов сертификации, но не более чем на 5 лет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1. При отрицательных результатах сертификации заявителю выдается заключение, содержащее аргументированное обоснование о невозможности выдачи сертифика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2. Если объект сертификации, по мнению экспертов, не в полной мере отвечают заданным требованиям, заявителю может быть дан определенный срок для устранения недостатков, выполнения корректирующих мероприятий с последующей проверко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3. Инспекционный контроль может проводиться в отношении средств судебной экспертизы и экспертов в виде проверок с периодичностью, установленной по результатам сертификации (но не реже одного раза в два года), а также внепланово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могут проводиться в случаях поступления информации о претензиях к качеству сертифицированных средств судебной экспертизы или работ эксперто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Инспекционный контроль осуществляет экспертная группа, назначенная органом по сертификац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5. Результаты инспекционной проверки оформляются экспертным заключение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6. По результатам инспекционного контроля органом по сертификации может быть принято одно из следующих решений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итать сертификат соответствия подтвержденны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становить действие сертификата соответствия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кратить действие сертификата соответстви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7. При проведении работ по сертификации должна быть обеспечена конфиденциальность информации, составляющей государственную и коммерческую тайн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8. При возникновении спорных вопросов в деятельности участников сертификации заинтересованная сторона в установленном в Системе порядке может подать апелляцию в руководящий орган. Руководящий орган организует заседание Апелляционной комиссии, которая рассматривает вопросы, связанные с деятельностью органа по сертификации и заявителей по вопросам сертификации, выдачи, приостановления и прекращения действия сертификатов, и подготавливает конкретный ответ по существу вопроса. Руководящий орган принимает решение с учетом рекомендации Апелляционной комисс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9. Официальным языком Системы является русский. Все документы, используемые, регистрируемые и выдаваемые в рамках Системы (протоколы, экспертные заключения, сертификаты и пр.), а также переписка (заявки, письма и т.п.) оформляются и ведутся на русском языке. По желанию заявителя за дополнительную плату экземпляры документов (сертификатов и др.) могут быть выданы на английском, французском, немецком и других языках с подтверждением их аутентичности оригиналам на русском языке.</w:t>
      </w:r>
      <w:r>
        <w:br w:type="page"/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АКТУАЛЬНЫЕ ВОПРОСЫ ТЕОРИИ И ПРАКТИКИ СУДЕБНОЙ ЭКСПЕРТИЗЫ"</w:t>
        <w:br/>
        <w:t>(Н.А. Платоненко) ("Эксперт-криминалист", 2006, N 1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ЫТЬ ЛИ СУДЕБНО-МЕДИЦИНСКОЙ ЭКСПЕРТИЗЕ НЕЗАВИСИМОЙ?"</w:t>
        <w:br/>
        <w:t>(Е. Козьминых) ("ЭЖ-Юрист", 2005, N 46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ВОЗМОЖНОСТИ СУДЕБНО-ТОВАРОВЕДЧЕСКОЙ ЭКСПЕРТИЗЫ НА СОВРЕМЕННОМ ЭТАПЕ РАЗВИТИЯ"</w:t>
        <w:br/>
        <w:t>(А.А. Селиванов) ("Адвокат", 2006, N 2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КОТОРЫЕ ТЕНДЕНЦИИ РАЗВИТИЯ СУДЕБНЫХ ЭКСПЕРТИЗ"</w:t>
        <w:br/>
        <w:t>(Е.В. Смахтин) ("Эксперт-криминалист", 2006, N 2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 СЕРТИФИКАЦИИ МЕТОДИЧЕСКОГО ОБЕСПЕЧЕНИЯ СУДЕБНОЙ ЭКСПЕРТИЗЫ"</w:t>
        <w:br/>
        <w:t>(Т.П. Москвина, А.И. Усов) ("Адвокат", 2005, N 10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ПЫТ ИСПОЛЬЗОВАНИЯ СУДЕБНО-ПСИХОЛОГИЧЕСКИХ ЭКСПЕРТИЗ В ХОДЕ РАССЛЕДОВАНИЯ УГОЛОВНЫХ ДЕЛ (ПО МАТЕРИАЛАМ ВОЕННОЙ ПРОКУРАТУРЫ)"</w:t>
        <w:br/>
        <w:t>(А.Б. Коваленко, Ю.Ф. Малинина) ("Эксперт-криминалист", 2006, N 1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ОИЗВОДСТВО СУДЕБНОЙ ЭКСПЕРТИЗЫ ПО УГОЛОВНЫМ ДЕЛАМ (КОММЕНТАРИЙ ЗАКОНОДАТЕЛЬСТВА)"</w:t>
        <w:br/>
        <w:t>(постатейный)</w:t>
        <w:br/>
        <w:t>(О.Я. Баев, Б.Д. Завидов) (Подготовлен для Системы КонсультантПлюс, 2004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УДЕБНАЯ ЭКСПЕРТИЗА В АРСЕНАЛЕ ЗАЩИТЫ: ОСОБЕННОСТИ ОЦЕНКИ И ПУТИ ИСПОЛЬЗОВАНИЯ В ДОКАЗЫВАНИИ"</w:t>
        <w:br/>
        <w:t>(В.Л. Кудрявцев) ("Современное право", 2005, N 12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УДЕБНАЯ ЭКСПЕРТИЗА ПРИ РАССЛЕДОВАНИИ ВЗЯТОЧНИЧЕСТВА"</w:t>
        <w:br/>
        <w:t>(Р. Чупахин) ("Эксперт-криминалист", 2006, N 2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УДЕБНО-ЭКОНОМИЧЕСКИЕ ЭКСПЕРТИЗЫ ПО ДЕЛАМ О КРИМИНАЛЬНОМ БАНКРОТСТВЕ"</w:t>
        <w:br/>
        <w:t>(М.Г. Порохов, Ш.Н. Хазиев) ("Адвокат", 2006, N 5)</w:t>
        <w:br/>
        <w:t xml:space="preserve"> </w:t>
      </w:r>
    </w:p>
    <w:p>
      <w:pPr>
        <w:pStyle w:val="ConsPlusNormal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УДЕБНЫЕ ЭКСПЕРТИЗЫ С УЧАСТИЕМ ПСИХОЛОГА В РОССИЙСКОЙ ФЕДЕРАЦИИ: ФОРМЫ, ВИДЫ, ПЕРСПЕКТИВЫ МЕЖВЕДОМСТВЕННОГО ВЗАИМОДЕЙСТВИЯ"</w:t>
        <w:br/>
        <w:t>(Ф.С. Сафуанов, Т.Н. Секераж) ("Юридическая психология", 2006, N 1)</w:t>
        <w:br/>
        <w:t xml:space="preserve"> </w:t>
      </w:r>
    </w:p>
    <w:p>
      <w:pPr>
        <w:pStyle w:val="ConsPlusNonformat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28:00Z</dcterms:created>
  <dc:creator>refersb</dc:creator>
  <dc:description/>
  <cp:keywords/>
  <dc:language>en-US</dc:language>
  <cp:lastModifiedBy>SYSTEM</cp:lastModifiedBy>
  <dcterms:modified xsi:type="dcterms:W3CDTF">2011-09-23T12:28:00Z</dcterms:modified>
  <cp:revision>2</cp:revision>
  <dc:subject/>
  <dc:title>Сертификация методического обеспечения судебной экспертизы</dc:title>
</cp:coreProperties>
</file>