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color w:val="000000"/>
          <w:sz w:val="28"/>
          <w:szCs w:val="28"/>
          <w:lang w:val="en-US" w:eastAsia="en-US"/>
        </w:rPr>
        <w:t>Введение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color w:val="000000"/>
          <w:sz w:val="28"/>
          <w:szCs w:val="28"/>
          <w:lang w:val="uk-UA" w:eastAsia="en-US"/>
        </w:rPr>
        <w:t>1</w:t>
      </w:r>
      <w:r>
        <w:rPr>
          <w:rStyle w:val="InternetLink"/>
          <w:b/>
          <w:bCs/>
          <w:i/>
          <w:iCs/>
          <w:color w:val="000000"/>
          <w:sz w:val="28"/>
          <w:szCs w:val="28"/>
          <w:lang w:val="en-US" w:eastAsia="en-US"/>
        </w:rPr>
        <w:t>. Флаг Астраханской области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color w:val="000000"/>
          <w:sz w:val="28"/>
          <w:szCs w:val="28"/>
          <w:lang w:val="uk-UA" w:eastAsia="en-US"/>
        </w:rPr>
        <w:t>2</w:t>
      </w:r>
      <w:r>
        <w:rPr>
          <w:rStyle w:val="InternetLink"/>
          <w:b/>
          <w:bCs/>
          <w:i/>
          <w:iCs/>
          <w:color w:val="000000"/>
          <w:sz w:val="28"/>
          <w:szCs w:val="28"/>
          <w:lang w:val="en-US" w:eastAsia="en-US"/>
        </w:rPr>
        <w:t>. Герб Астраханской области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color w:val="000000"/>
          <w:sz w:val="28"/>
          <w:szCs w:val="28"/>
          <w:lang w:val="en-US" w:eastAsia="en-US"/>
        </w:rPr>
        <w:t>Заключение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color w:val="000000"/>
          <w:sz w:val="28"/>
          <w:szCs w:val="28"/>
          <w:lang w:val="en-US" w:eastAsia="en-US"/>
        </w:rPr>
        <w:t>Список литературы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мволика всегда занимает особое место в любом государстве, т.к. является подчас основным выражением государственной и национальной идеологии и культуры, является своеобразным "олицетворением" страны. Любое сообщество с богатой историей очень дорожит своими отличительными знаками, которые как и товарные знаки, являются своеобразным политическим и экономическим капиталом всего государства, всей нации. Политический символизм - неотъемлемая часть идеологии, политики и культуры любого общест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региональной символики пришлось на время установления государственного суверенитета регионов. В советское время свою символику в РСФСР имели только национальные автономии (АССР), для русских регионов в условиях унитарного государства не было вообще никакой необходимости в собственной символике. Но с увеличением в начале 90-х годов роли регионов и конституционным установлением их равноправия получила развитие и региональная символика, олицетворяя не просто отдельные части России, но государственные образования, проводящие определенную полити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ая символика регионов - следствие как развития федеративных отношений, так и дезинтеграционных процессов на территории России. Не случайно поэтому лидерами в создании собственной символики выступили республики, в которых эта деятельность стала результатом развития национального самосознания титульных народов и националистических дви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известными и значимыми символами являются, как правило, различные гербы, флаги и гимны, активно используемые не только как официальная символика того или иного территориального образования, но подчас выступают и как важный атрибут регионального самосозна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волами Астраханской области, государственности и власти являются флаг и герб Астрахан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игиналы флага и герба Астраханской области, а также их описания хранятся в Астраханском государственном объединенном историко-архитектурном музее-заповеднике и доступны для ознакомления всем заинтересованным лиц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го реферата – рассмотреть и изучить символику Астраханского кр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Флаг Астрахан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Флаг Астраханской области представляет собой прямоугольное полотнище голубого цвета, посредине флага расположена золотая корона, состоящая из обруча с тремя видимыми листовидными зубцами и золотой митры, скрепленной пятью видимыми дугами украшенными жемчугом и с зеленой подкладкой. Митра увенчана золотым шариком с крестом. Под короной серебряный с золотой рукоятью восточный меч острием вправо. Габаритная ширина изображения золотой короны с серебряным с золотой рукоятью восточным мечом на флаге Астраханской области должна составлять 1/4 часть длины полотнища флага. Отношение ширины полотнища к длине - 2: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спроизведении флага должно быть обеспечено его соответствие оригиналу и описанию. Допускается воспроизведение флага различных размеров, из различных материалов и в виде вымпела с сохранением пропорций изоб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г Астраханской области устанавливается на зданиях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Думы Астраханской област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Астраханской области и других органов исполнительной власти област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 также может находиться на транспортных средствах Главы Администрации Астраханской области (Губернатора) и Председателя Государственной Думы Астраханской обла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лаг Астраханской области устанавливается в залах заседаний Государственной Думы Астраханской области, Администрации Астраханской области, других органов исполнительной власти области и кабинетах руководителей органов представительной и исполнительной власти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ни государственных праздников Российской Федерации, а также в других случаях по указанию Главы Администрации Астраханской области (Губернатора) осуществляется одновременный подъем флагов Российской Федерации и Астрахан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г Астраханской области может быть поднят и во время других торжественных мероприятий, проводимых органами государственной власти области, областными общественными объединениями, предприятиями, учреждениями и организациями независимо от форм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подъеме Государственного флага Российской Федерации и флага Астраханской области, если они размещены рядом, флаг Астраханской области не должен быть по размерам больше Государственного флага Российской Федерации и должен размещаться справа от него (при виде от зрител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подъеме флага Астраханской области и флага организации (предприятия, учреждения), муниципального образования, если они размещены рядом, флаг организации (предприятия, учреждения), муниципального образования не должен быть по размерам больше флага Астраханской области и должен размещаться справа от него (при виде от зрител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та подъема флага Астраханской области не может быть меньше высоты подъема флага организации (предприятия, учреждения), муниципального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нак траура флаг Астраханской области может быть приспущен до половины древка либо в верхней части древка крепится сложенная пополам черная лента со свободно висящими концами. Общая длина ленты должна быть равна длине полотнища флага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Герб Астраханской области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129030" cy="2316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рб Астраханской области представляет собой четырехугольный, с закругленными нижними углами, заостренный в оконечности геральдический щит. В голубом поле щита - золотая корона, состоящая из обруча с тремя видимыми листовидными зубцами и золотой митры, скрепленной пятью видимыми дугами украшенными жемчугом и с зеленой подкладкой. Митра увенчана золотым шариком с крестом. Под короной серебряный с золотой рукоятью восточный меч острием вправо. Щит увенчан царским венцом - Астраханской шап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спроизведении герба Астраханской области должно быть обеспечено его цветовое и изобразительное соответствие оригиналу и опис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воспроизведение герба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иде цветового или одноцветного, объемного либо графического изображения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зличной технике исполнения и из различных материалов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ных от образцов размеров, с сохранением пропорций изображ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ие герба Астраханской области размещае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 административных зданиях, где размещаются Государственная Дума Астраханской области, Администрация Астраханской области и органы исполнительной власти области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лах заседаний Государственной Думы Астраханской области и Администрации Астраханской области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ывесках, печатях, штампах, и бланках Государственной Думы Астраханской области, Администрации Астраханской области, органов исполнительной власти области и избирательной комиссии Астраханской области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фициальных печатных изданиях Государственной Думы Астраханской области и Администрации Астраханской области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 знаках административной границы Астраханской области, в пунктах пересечения ее федеральными дорогами, на зданиях аэропорта, железнодорожного и речного вокзалов в городе Астрахан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использование изображения герб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административных зданиях, где размещаются органы исполнительной власти Астраханской област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мещениях, где проводятся мероприятия международного, межрегионального и областного масштабов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лах заседаний избирательной комиссии Астраханской област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помещениях представительства Астраханской области в Москве и за рубежом; на личных бланках, штампах, визитных карточках, нагрудных знаках депутатов Государственной Думы Астраханской области, руководителей органов исполнительной власти Астраханской обла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и физические лица вправе использовать изображение герба Астраханской области на платной осно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пользования изображения герба Астраханской области устанавливается Администрацией Астрахан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дновременном воспроизведении Государственного герба Российской Федерации и герба Астраханской области Государственный герб Российской Федерации размещается с левой стороны, герб Астраханской области - с правой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хранения, пользования и периодической реставрации оригиналов герба и флага Астраханской области устанавливается Администрацией Астраханской области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был посвящен изучению символики Аастраханского кр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относительную молодость большой части региональной символики, она постепенно занимает определенную нишу в политической жизни страны. Каждый регион стремится чем-то выделиться на фоне остальных, и символика для этого подходит как нельзя лучше. Но в то же время она стала мощным атрибутом внутрирегиональной жизни и политики. Это выражается совершенно по-разному: в республиках символика стала олицетворением национального движения, в ряде русских регионов она используется как атрибут возрождения исторических традиций, а во многих - и как атрибут сильной власти и насаждаемой этой властью иде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большинстве русских регионов использование официальной символики фактически ограничивается рамками государственных учреждений. В лучшем случае ее атрибуты вывешиваются на центральных улицах во время праздников, а также на зданиях вокзалов и центральных площад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исок литературы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/>
          <w:color w:val="000000"/>
          <w:sz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 Астраханской области «О флаге и гербе Астраханской области» г.Астрахань «19» декабря 2001 г. Рег. №62/2001-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исюров Д.А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олитическая символика//Моск. Центр Карнеги. 2000 №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Березин С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Л. Самостийность местного значения//НГ-Регионы. 2000 №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Косач Г.О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енбург: региональная мифология как фактор взаимоотношений с соседями // Что хотят регионы России? / Под ред. А. Малашенко; Моск. Центр Карнеги. - М.: Гендальф, 1999. - С. 78-91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7:00Z</dcterms:created>
  <dc:creator>user</dc:creator>
  <dc:description/>
  <cp:keywords/>
  <dc:language>en-US</dc:language>
  <cp:lastModifiedBy>SYSTEM</cp:lastModifiedBy>
  <cp:lastPrinted>2005-05-12T16:43:00Z</cp:lastPrinted>
  <dcterms:modified xsi:type="dcterms:W3CDTF">2011-09-23T12:27:00Z</dcterms:modified>
  <cp:revision>2</cp:revision>
  <dc:subject/>
  <dc:title> </dc:title>
</cp:coreProperties>
</file>