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ИСТЕМА И ВИДЫ НАКАЗАН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Система наказан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Классификация наказаний, основны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и дополнительные наказа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Штраф</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Лишение права занимать определенны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должности или заниматься определенной деятельностью</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Лишение специального, воинского или почетного</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вания, классного чина и государственных наград</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бязательные работ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справительные работ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граничение по военной служб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граничение свобод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Арест</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одержание в дисциплинарной воинской ча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Лишение свободы на определенный срок</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3. Пожизненное лишение свобод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истемой наказаний понимается предусмотренный уголовным законом внутренне упорядоченный, исчерпывающий перечень видов наказаний, которые могут устанавливаться в санкциях норм Особенной части и применяться судом за совершение общественно опасных дея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фессор Н.С. Таганцев еще на рубеже XIX и ХХ вв. отмечал, что наказание как причиняемое виновному физическое или психическое страдание крайне разнообразно. История уголовного права дает нам печальную картину человеческой изобретательности, направленной к изысканию средств и способов причинения наибольшего страдания людям, навлекшим на себя кару закона. Но в этом разнообразии можно отыскать общие признаки, дающие возможность свести карательные меры к известным типам. Таким объединяющим признаком является свойство блага или интереса, поражаемого наказанием. Лишение жизни, причинение физического страдания, стеснение или лишение свободы, поражение чести и правоспособности, уменьшение или лишение имущества - вот общий перечень типов наказания во всех законодательства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отяжении исторического развития российского уголовного законодательства система наказаний подвергалась изменениям, которые зависели от политического строя, экономической ситуации, общественного мнения и других социальных детерминант. При этом система наказаний всегда почти зеркально отражала уровень нравственности, культуры и общей цивилизованности общества. Например, в средние века доминирующая в то время в обществе идея об устрашающей силе наказания породила такие системы уголовных наказаний, которые были призваны запугать население своей жестокостью. Значительное место отводилось в этих системах квалифицированным видам смертной казни, наказаниям, физически и духовно калечащим людей.</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истема на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развитием цивилизации системы наказаний становились мягче, гуманнее. Постепенно из них исчезли калечащие наказания (отсечение ушей, рук и т.д.), варварские виды смертной казни (подвешивание на крюк за ребро, четвертование, колесование и д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м уголовном законодательстве система наказаний носит гуманистический характер. Она основывается на Конституции РФ, общепризнанных принципах и нормах международного права, принципах уголовного закона и права, разумном сочетании гуманизма и социальной справедлив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предусматривает две системы наказаний: 1) основную, или полную, для взрослых; 2) дополнительную, или усеченную (для несовершеннолет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ая, или полная, система наказаний (ст. 44 УК) состоит из 12 видов: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ограничение свободы; 8) арест; 9) содержание в дисциплинарной воинской части; 10) лишение свободы на определенный срок; 11) пожизненное лишение свободы; 12) смертная казн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входящих в эту систему наказаний является исчерпывающим. Это означает, что суд не вправе использовать иные виды уголовных наказаний, не вошедшие в указанный перечен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истема наказаний внутренне упорядочена. Она построена по принципу: от наиболее мягкого к наиболее строгому виду наказания. Такой подход имеет важное практическое значение. Во-первых, он предполагает необходимость применения того же принципа при конструировании альтернативных санкций за конкретное общественно опасное деяние (они должны располагаться в той же последовательности: от наиболее мягкой к более жесткой). Во-вторых, исходя из рассматриваемого принципа, суды обязаны сначала рассматривать возможность применения наиболее мягкого, а затем более строгих на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ая, или усеченная, система наказаний для несовершеннолетних состоит из шести видов (ст. 88 УК):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В сравнении с основной, или полной, системой наказаний, применяемой в отношении взрослых, здесь, во-первых, отсутствует шесть видов наказаний, в том числе пожизненное лишение свободы и смертная казнь, во вторых, вместо лишения права занимать определенные должности или заниматься определенной деятельностью предусмотрено наказание только в виде лишения права заниматься определенн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гуманного отношении к несовершеннолетним правонарушителям, размеры и сроки указанных, кроме лишения права заниматься определенной деятельностью, видов наказаний по сравнению с размерами и сроками тех же наказаний для взрослых преступников существенно уменьш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ая система производна от основной системы наказаний. В ней нет ни одного вида наказания, не входящего в основную сист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лассификация наказаний, основны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 дополнительные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классификацией наказаний следует понимать объединение их в относительно однородные группы по определенным критериям с учетом характера и объема правоограничений, функциональной роли в выполнении тех либо иных задач.</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головном праве существует немало различных классификаций наказаний . Остановимся на двух наиболее важных для понимания и применения действующего уголов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ая классификация носит теоретический характер, поскольку не закреплена в уголовном законе. Вместе с тем она имеет существенное значение для правоприменительной практики. Согласно этой классификации все наказания, входящие в их систему, можно разделить на три разря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казания, не связанные с лишением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казания, связанные с лишением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казание в виде смертной каз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руппу наказаний, не связанных с лишением свободы, входят: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Наказания этой группы объединяет то, что, несмотря на различный характер, они не связаны с изоляцией осужденного от общества. Осужденные к этим видам наказаний не лишаются такого фундаментального блага, как личная свобода. Они не отрываются от семьи, работы, учебы или иной социально полезной деятельности. Объем правоограничений здесь относительно невелик. Все это обусловливает целесообразность первоочередного применения именно этих видов на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международной классификации, рассматриваемая группа наказаний относится к разряду мер, не связанных с тюремным заключенным. В Стандартных минимальных правилах ООН в отношении мер, не связанных с тюремным заключением (Токийские правила), подчеркивается, что в целях обеспечения большей гибкости в соответствии с характером и тяжестью деяния, личностью преступника, а также с интересами защиты общества и во избежание неоправданного применения тюремного заключения необходимо предусматривать широкий выбор мер, не связанных с тюремным заключением, поощрять их дальнейшую разработк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т 11.06.1999 N 40 "О практике назначения судами уголовного наказания" отмечается, что в случаях, когда санкция закона, по которому лицо признается виновным, наряду с лишением свободы предусматривает более мягкие виды наказания, при постановлении приговора должен быть обсужден вопрос о назначении наказания, не связанного с лишением свобод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уппа наказаний, связанных с лишением свободы, включает: арест; содержание в дисциплинарной воинской части; лишение свободы на определенный срок; пожизненное лишение свободы. Изоляция осужденного от общества существенно изменяет его правовой статус, нередко приводит к разрыву социально полезных связей, криминальной зараженности и другим негативным последствиям. Применительно к международной классификации рассматриваемая группа наказаний относится к разряду мер, связанных с тюремным заключением. В целях минимизации вредных последствий изоляции осужденного от общества ООН приняла целый ряд международных актов, содержащих стандарты по применению тюремного заключения, наиболее важные из которых включены в Минимальные стандартные правила обращения с заключенными . ООН рекомендует всем государствам изыскивать возможности для постепенного сокращения применения лишения свободы и других видов тюремного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 практике назначения судами уголовного наказания" отмечается, что в случае назначения лишения свободы это решение должно быть в обязательном порядке мотивировано в приговор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ое место в рассматриваемой классификации наказаний занимает смертная казнь, поскольку по своему характеру и ограниченному в сравнении с другими видами наказаний кругу целей она не может быть включена в какую-либо группу наказаний. Как особый вид наказания рассматривается смертная казнь и в международной классификации наказаний. Например, ООН предусмотрела специальные меры, гарантирующие защиту прав тех, кто приговорен к смертной казн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ая классификация закреплена в уголовном законе (ст. 45 УК). В зависимости от порядка применения все наказания делятся на три группы: 1) основные наказания; 2) дополнительные наказания; 3) наказания, способные выполнять роль основных и дополнитель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сновным относятся те виды наказаний, которые назначаются судом самостоятельно и не могут присоединяться в качестве дополнения к другим наказаниям. В качестве основных наказаний применяю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ч. 1 ст. 4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наказания не могут назначаться судом самостоятельно, они присоединяются к основному наказанию, увеличивая таким образом объем правоограничений, которым подвергается осужденный. Эти наказания выполняют при определении объема уголовной ответственности не основную, а вспомогательную роль. К такого рода наказаниям закон (ч. 3 ст. 45 УК) относит лишение специального, воинского или почетного звания, классного чина и государственных награ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имеются два вида наказаний, которые способны выполнять роль как основного, так и дополнительного наказания. К таким универсальным наказаниям относятся: штраф и лишение права занимать определенные должности или заниматься определенной деятельностью (ч. 2 ст. 4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 практике назначения судами уголовного наказания" подчеркивается, что дополнительные меры наказания имеют важное значение в предупреждении совершения новых преступлений как самими осужденными, так и иными лицами. В этой связи при постановлении приговора рекомендуется обсуждать вопрос о применении наряду с основным наказанием соответствующего дополнительного наказания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Штра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траф представляет собой денежное взыскание, назначаемое в пределах, предусмотренных УК, в виде определяемой уголовным законом денежной суммы либо в размере заработной платы или иного дохода осужденного за определенный период (ч. ч. 1, 2 ст. 4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ность штрафа состоит в ущемлении имущественных интересов лица, виновного в совершении преступления. Определение размера штрафа предусмотрено двумя способами: 1) в виде определенной денежной суммы; 2) в виде заработной платы или иного дохода осужденного за определенный период. Такой подход имеет важное практическое значение, с тем чтобы наказание в виде штрафа было одинаково репрессивно по отношению к различным слоям на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ервом способе исчисления штраф устанавливается в размере от 2500 руб. до 1 млн. руб. При таком способе исчисления штраф предназначен в основном для лиц, имеющих небольшие доходы, а также преступников, не имеющих постоянного заработка или дох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тором способе исчисления штраф определяется в размере заработной платы или иного дохода осужденного за период от 2 недель до 5 лет. Этот штраф рассчитан, как правило, на хорошо обеспеченные слои населения, имеющие достаточно высокие заработки или иные доходы. Дело в том, что применение первой разновидности штрафа к этим слоям населения в силу его относительно незначительных размеров малоэффективно. Между тем размер заработка или иного дохода осужденного из состоятельных слоев населения может в десятки раз превышать максимальный размер штрафа, определяемого в виде конкретной денежной сум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ом справедливости размер штрафа определяется судом с учетом тяжести совершенного преступления и имущественного положения лица, виновного в его совершении, и его семьи, а также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3 лет. Штраф в размере от 500 тыс. руб. или в размере заработной платы или иного дохода осужденного за период свыше 3 лет может назначаться только за тяжкие и особо тяжкие преступления в случаях, специально предусмотренных статьями Особенной части УК. При учете имущественного положения принимается во внимание не только наличие у осужденного определенного имущества, получение заработной платы, но и иные доходы. В соответствии с Постановлением Пленума Верховного Суда РФ от 04.07.1997 N 8 "О некоторых вопросах применения судами Российской Федерации уголовного законодательства об ответственности за уклонение от уплаты налогов" под иным доходом следует понимать любой помимо заработной платы подлежащий налогообложению доход, полученный осужденным в денежной (в том числе в виде иностранной валюты) или натуральной форм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траф может применяться в качестве как основного, так и дополнительного наказания. В качестве основного: 1) в соответствии с санкцией, 2) на основании ст. 64 УК. Как дополнительный вид наказания штраф назначается только в случаях, предусмотренных соответствующими статьями Особенной части УК. В Постановлении Пленума Верховного Суда РФ "О практике назначения судами уголовного наказания" подчеркивается, что при решении вопроса о назначении наказания в виде штрафа судам следует выяснять материальное положение подсудимого, наличие на его иждивении несовершеннолетних детей, престарелых родителей и т.п. Размер заработной платы или иного дохода осужденного при назначении наказания в виде штрафа подлежит исчислению на момент вынесения приговор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жденный обязан уплатить штраф в течение 30 дней со дня вступления приговора в законную силу. Если у него нет возможности единовременно уплатить штраф, то суд может рассрочить уплату штрафа на срок до 3 лет (ст. 31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злостного уклонения от уплаты штрафа, назначенного в качестве основного наказания, он заменяется в пределах санкции, предусмотренной статьей Особенной части УК (ч. 5 ст. 4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злостного уклонения от уплаты штрафа определено уголовно-исполнительным законом: злостно уклоняющимся от уплаты штрафа признается осужденный, не уплативший штраф либо часть штрафа в установленный ч. ч. 1, 3 ст. 32 УИК РФ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Лишение права занимать определенны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лжности или заниматься определенн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лишением права занимать определенные должности или заниматься определенной деятельностью понимается запрещение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ч. 1 ст. 4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емое наказание состоит, таким образом, из двух разновидностей: 1) запрета занимать должности на государственной службе или в органах местного самоуправления; 2) запрета заниматься профессиональной или иной деятельностью. При применении санкции к несовершеннолетним преступникам используется только вторая разновидность наказания - лишение права заниматься определенной деятельностью (ст. 8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прещение занимать должности на государственной службе или в органах местного самоуправления предполагает точное указание в приговоре, о каких именно должностях идет реч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04 N 79-ФЗ "О государственной гражданской службе Российской Федерации"  под государственной гражданской службой понимается профессиональная деятельность по обеспечению исполнения полномочий государственных органов. Государственная гражданская служба включает: 1) федеральную государственную службу, находящуюся в ведении Российской Федерации; 2) государственную службу субъектов Российской Федерации, находящуюся в их вед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служба осуществляется на государственных и иных должностях. Под государственной должностью понимается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Функции государственной гражданской службы реализуют государственные служащие, которыми признаются граждане Российской Федерации, исполняющие в порядке, установленном федеральным законом, обязанности государственной службы за денежное вознаграждение, которое выплачивается за счет средств федерального бюджета или средств бюджета соответствующего субъекта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8.1995 N 154-ФЗ "Об общих принципах организации местного самоуправления в Российской Федерации"  органами местного самоуправления являются выборные и другие органы, наделенные полномочиями на решение вопросов местного значения и не входящие в систему органов государственной власти. При этом вопросами местного значения законом признаются вопросы непосредственного обеспечения жизнедеятельности населения муниципального образования (городского, сельского поселения, нескольких поселений, объединенных общей территорией, часть поселения, иная населе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 отнесенные к таковым его уст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8.01.1998 N 8-ФЗ "Об основах муниципальной службы в Российской Федерации"  под муниципальной службой (службой в органах местного самоуправления) понимается оплачиваемая профессиональная деятельность по обеспечению полномочий органов местного самоуправления, которую осуществляют муниципальные служа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запрещение занимать должности на государственной службе или в органах местного самоуправления состоит в запрете занимать конкретные должности государственных или муниципальных служа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прещение заниматься профессиональной (врачебной, педагогической и др.) или иной (торговля, шоу-бизнес и т.п.) деятельностью предполагает запрет на занятие любой другой деятельностью, помимо деятельности, связанной с государственной или муниципальной служб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права занимать определенные должности или заниматься определенной деятельностью может использоваться в качестве основного или дополнительного наказания. Если оно применяется как основное наказание, то его продолжительность составляет от 1 до 5 лет, а при использовании в качестве дополнительного - от 6 месяцев до 3 лет (ч. 2 ст. 4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ью рассматриваемого наказания является то, что лишение права занимать определенные должности или заниматься определенной деятельностью может назначаться в качестве дополнительного наказания и в тех случаях, когда оно не предусмотрено соответствующей статьей Особенной части УК в качестве санкции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ч. 3 ст. 4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сновного или дополнительного наказания лишение права занимать определенные должности или заниматься определенной деятельностью применяется за такие преступления, которые совершаются с использованием должностного положения, профессиональной или иной деятельности. Например, как основное наказание лишение права занимать определенные должности или заниматься определенной деятельности предусмотрено: за невыплату заработной платы, пенсий, стипендий, пособий и иных выплат (ст. 145.1 УК); воспрепятствование законной предпринимательской деятельности (ст. 169 УК); злоупотребление должностными полномочиями (ст. 285 УК); превышение должностных полномочий (ст. 286 УК). В качестве дополнительного наказания лишение права занимать определенные должности или заниматься определенной деятельностью используется при совершении таких деяний, как: заражение другого лица ВИЧ-инфекцией вследствие ненадлежащего исполнения лицом своих профессиональных обязанностей (ч. 4 ст. 122 УК); неоказание помощи больному (ч. 2 ст. 124 УК); незаконное помещение в психиатрический стационар (ч. 2 ст. 128 УК); нарушение правил охраны труда (ч. 2 ст. 143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рассматриваемого наказания в качестве основного или дополнительного направлено на то, чтобы лишить осужденного возможности заниматься той деятельностью, которая в той либо иной мере способствовала совершению им преступного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в виде лишения права занимать определенные должности или заниматься определенной деятельностью запрет касается конкретных должностей и конкретных видов деятельности. Следовательно, осужденные могут продолжать работать в той же организации, в той же сфере, где трудились ранее, не занимая при этом указанных в приговоре должностей и не занимаясь запрещенными им видами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 практике назначения судами уголовного наказания" отмечается, что лишение права занимать определенные должности или заниматься определенной деятельностью не может быть применено в качестве дополнительного наказания, если это наказание предусмотрено санкцией статьи Особенной части УК как один из основных видов наказания. Суд вправе применить рассматриваемое наказание в качестве дополнительного независимо от того, что указанный вид наказания не предусмотрен санкцией закона, по которому осужден виновный, с приведением в описательной части приговора мотивов принятого решения. При этом не имеет значения, выполняло ли лицо соответствующие обязанности постоянно или временно, по приказу или распоряжению соответствующего лица. Судам рекомендовано при назначении дополнительного наказания в виде лишения права управлять транспортными средствами при наличии к тому оснований и с учетом обстоятельств, смягчающих и отягчающих наказание, обсуждать вопрос о целесообразности его применения в отношении лица, для которого управление транспортным средством является профессие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предусмотрено два способа исчисления сроков лишения права занимать определенные должности или заниматься определенной деятельностью при назначении этого наказания в качестве дополнительного (ч. 4 ст. 4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это наказание назначаетс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в законную силу. Таким образом, сроки основного и дополнительного наказания начинают исчисляться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й порядок предусмотрен, если рассматриваемое наказание назначается в качестве дополнительного к ограничению свободы, аресту, содержанию в дисциплинарной воинской части, лишению свободы. В этом случае оно распространяется на все время отбывания указанных основных видов наказания, но его срок начинает исчисляться только с момента отбытия основного наказания. Такой подход существенно повышает репрессивный эффект дополнитель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рок лишения права занимать определенные должности или заниматься определенной деятельностью не засчитывается время, в течение которого осужденный занимал запрещенные для него должности или занимался запрещенной для него деятельностью (ст. 36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ение наказания в виде лишения права занимать определенные должности или заниматься определенной деятельностью возлагается на уголовно-исполнительную инспекцию по месту жительства осужденного, исправительный центр, исправительное учреждение или дисциплинарную воинскую часть (ст. 16 УИК РФ). Требования приговора исполняются администрацией организации, в которой работает осужденный, и органами, правомочными в соответствии с законом аннулировать разрешение на занятие соответствующе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Лишение специального, воинского или почетног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звания, классного чина и государственных награ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 (ст. 4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ыми условиями назначения этого наказания являются: 1) совершение виновным тяжкого или особо тяжкого преступления; 2) учет личности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тяжким преступлениям относятся умышленные деяния, за совершение которых максимальная санкция, установленная УК, превышает 5, но не превышает 10 лет лишения свободы. Особо тяжкими преступлениями признаются умышленные деяния, за совершение которых предусмотрено наказание в виде лишения свободы на срок свыше 10 лет или более строгое наказание (пожизненное лишение свободы, смертная казн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 личности виновного включает анализ различных его характеристик: социально-демографической (пол, возраст, семейное положение, состояние здоровья, наличие постоянного места работы и жительства, социальное и семейное положение и т.п.), уголовно-правовой (привлекался ли ранее к уголовной ответственности, если привлекался, то наличие неснятой и непогашенной судимости, характер и степень общественной опасности ранее совершенного преступного деяния и т.д.) и уголовно-исполнительной (если отбывал наказание, то какое именно, поведение во время отбывания наказания, наличие поощрений и взысканий, отношение к труду, обучению, воспитательной работе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одержанию лишение специального, воинского или почетного звания, классного чина и государственных наград состоит в аннулировании юридически закрепленных заслуг (звания, классного чина, наград) осуждаемого перед обществом и государством, поскольку суд установит, что совершением тяжкого или особо тяжкого преступления с учетом личности виновного могут быть дискредитированы соответствующее специальное, воинское или почетное звание, классный чин либо государственная награда. Вместе с лишением звания, чина или награды осужденный лишается тех льгот и иных преимуществ, которые связывались с н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е звания устанавливаются в различных ведомствах, реализующих свои полномочия в рамках государственной службы, например в системе органов внутренних дел, таможенной, налоговой, дипломатической службы, юстиции. Так, в соответствии с Положением о службе в органах внутренних дел Российской Федерации от 23.12.1992 (с изм. на 24.12.1993)  в органах внутренних дел устанавливаются специальные звания: лейтенант, старший лейтенант, капитан, майор, подполковник, полковник милиции или внутренней службы, а также иные звания младшего, среднего, старшего и высшего начальствующего состава. При этом звания младшего, среднего и старшего начальствующего состава присваиваются соответствующими начальниками, в том числе Министром внутренних дел Российской Федерации, а звания высшего начальствующего состава - Президент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инские звания устанавливаются в Вооруженных Силах РФ, пограничных и других войсках, органах внешней разведки, федеральной службе безопасности и других государственных органах. В соответствии с Федеральным законом от 28.03.1998 N 53-ФЗ "О воинской обязанности и военной службе"  установлены воинские звания: ефрейтор, сержант, старшина, прапорщик, лейтенант, старший лейтенант, капитан, майор, подполковник, полковник, генерал-майор, генерал-лейтенант, а также иные воинские звания. При этом высшие воинские звания присваиваются Президент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четные звания установлены Указом Президента РФ от 30.12.1995 "Об установлении почетных званий Российской Федерации, утверждении Положения о почетных званиях и описании нагрудного знака к почетным званиям Российской Федерации" . Почетные звания присваиваются за большие заслуги в искусстве, науке и иных сферах социально полезной деятельности, например: народный артист Российской Федерации, заслуженный деятель науки Российской Федерации, заслуженный юрист Российской Федераци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очетным или специальным званиям, которых может лишить суд в качестве наказания за совершение тяжкого или особо тяжкого преступления, не относятся звания, полученные как обычное подтверждение профессиональной квалификации в различных областях деятельности: ученые степени и звания, спортивные звания и разряды, иные профессионально-квалификационные степени, разряды и з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ассные чины устанавливаются в соответствии с Положением о федеральной государственной службе, утвержденным Указом Президента РФ от 22.12.1993 . Они присваиваются государственным служащим, занимающим государственные должности Российской Федерации, например государственный советник первого, второго или третьего класса. Кроме того, классные чины (младший советник юстиции, советник юстиции, старший советник юстиции и др.) установлены в различных государственных ведомствах (министерство юстиции, прокуратура). Так, система классных чинов установлена в прокуратуре Российской Федерации в соответствии с Федеральным законом "О прокуратуре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награды установлены Положением о государственных наградах Российской Федерации, утвержденным Указом Президента РФ от 02.03.1994 N 442 (в ред. от 01.06.1995) . К разряду государственных наград относятся: звание Героя Российской Федерации, ордена "За заслуги перед Отечеством", Жукова, Мужества, "За военные заслуги", Почета, Дружбы, военные ордена Святого Георгия, Суворова, Ушакова, Кутузова, Александра Невского, Нахимова, а также другие ордена, медали и знаки от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специального, воинского или почетного звания, классного чина и государственных наград применяется только в качестве дополнительного наказания. Причем в отличие от иных наказаний этот вид наказания не включен ни в одну из санкций, предусмотренных за конкретное общественно опасное деяние. Следовательно, в каждом случае совершения лицом тяжкого или особо тяжкого преступления суд обязан рассматривать вопрос о целесообразности применения рассматриваемого дополнительного наказания. Однако применить это наказание, если для этого есть формальные основания, не обязанность, а право суда, которое он реализует с учетом обстоятельств дела и личности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вправе лишить одновременно всех званий, чинов и наград либо ограничиться лишением отдельного звания, чина, награды. Решение принимается исходя из характера и тяжести совершенного преступления, совокупности обстоятельств, смягчающих или отягчающих наказание, характеристики личности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приговора о лишении специального, воинского или почетного звания, классного чина и государственных наград исполняются должностным лицом, присвоившим звание, классный чин или наградившим государственной наградой (ст. 16 УИК РФ). Суд, вынесший приговор, после вступления его в законную силу направляет копию приговора соответствующему должностному лицу, которое в установленном порядке вносит в соответствующие документы запись о лишении осужденного специального, воинского или почетного звания, классного чина или государственных наград, а также принимает меры по лишению его прав и льгот, предусмотренных для лиц, имеющих соответствующее звание, чин или награду (ст. 61 УИК РФ). Должностное лицо в течение одного месяца со дня получения копии приговора обязано сообщить в суд, вынесший приговор, о его исполн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бязательные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ые работы состоят в выполнении осужденным в свободное от основной работы или учебы время бесплатных общественно полезных работ, вид которых и объекты, где они отбываются, определяются органами местного самоуправления по согласованию с уголовно-исполнительными инспекциями (ст. 4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ые работы - новый для уголовного закона России вид наказания. Он появился в УК 1996 г. после изучения зарубежной практики применения наказаний, не связанных с лишением свободы. Так, в Великобритании аналогичным наказанием является приказ суда о предоставлении услуг обществу (выполнение бесплатных полезных работ), во Франции - неоплачиваемые работы в общественных интерес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ями рассматриваемого вида наказания являются: 1) обязательность работ; 2) выполнение их только в свободное от основной работы или учебы время; 3) бесплатность работ для осужденного; 4) определение вида этих работ и объектов, где они отбываются, органами местного самоуправления по согласованию с уголовно-исполнительными инспек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ость работ предполагает их принудительность, у осужденного нет возможности выбора работ, он обязан выполнить именно тот вид работы, который ему будет предоставл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ы должны выполняться только в свободное от основной работы или учебы время. Это означает, что осужденный не имеет права выполнять обязательные работы в рабочее время (если он имеет основное место работы) или во время, когда он должен находиться на учебе (если осужденный является студентом лицея, колледжа, института, университ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сплатность работ для осужденного предполагает, что за выполненные обязательные работы ему не полагается денежного или иного вознагра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 обязательных работ и места, где они отбываются, определяются органами местного самоуправления по согласованию с уголовно-исполнительными инспекциями. Следовательно, работы будут носить, как правило, неквалифицированный характер (использование осужденных в сфере обслуживания населения, уборка территории населенных пунктов, ремонтно-строительные и иные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ые работы устанавливаются на срок от 60 до 240 час. и отбываются не свыше 4 час. в день. Такой порядок не дает возможности концентрированно, быстро отработать назначенный срок. Это существенно повышает репрессивность наказания, делает его весьма эффективным в достижении целей восстановления социальной справедливости, предупреждения новых преступлений и исправления осужденных (ч. 2 ст. 4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ые работы применяются только в качестве основного наказания. Они предусматриваются, как правило, за совершение преступлений небольшой тяжести, например: умышленное причинение легкого вреда здоровью (ст. 115 УК), оскорбление (ст. 130 УК), злостное уклонение от погашения кредиторской задолженности (ст. 177 УК), незаконное использование товарного знака (ст. 18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возможный характер и тяжесть обязательных работ, они не назначаются лицам, признанным инвалидами I группы, беременным женщинам, женщинам, имеющим детей в возрасте до 3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 (ч. 4 ст. 4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злостного уклонения от отбывания обязательных работ они заменяются ограничением свободы, арестом или лишением свободы (ч. 3 ст. 49 УК). При определении срока ограничения свободы, ареста или лишения свободы замена осуществляется из расчета 8 час. неотбытого срока обязательных работ за 1 день ограничения свободы, ареста или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лостно уклоняющимся от отбывания обязательных работ признается осужден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более двух раз в течение месяца не вышедший на обязательные работы без уважительных прич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более двух раз в течение месяца нарушивший трудовую дисципли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крывшийся в целях уклонения от отбывания наказания (ст. 30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осужденных, злостно уклоняющихся от отбывания обязательных работ, уголовно-исполнительная инспекция направляет в суд представление о замене обязательных работ другим видом наказания в соответствии с ч. 3 ст. 4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справительные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равительные работы состоят в принудительном привлечении осужденного, не имеющего основного места работы, к труду в местах, определяемых органами местного самоуправления по согласованию с органами, исполняющими наказание в виде исправительных работ, но в районе места жительства осужденного на определенный приговором суда срок с удержанием в доход государства установленной судом доли заработка (ст. 5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равительные работы не назначаются лицам, признанным инвалидами I группы, беременным женщинам, женщинам, имеющим детей в возрасте до 3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ый законом срок службы по призы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воему содержанию исправительные работы включают следующие основные элементы: 1) принудительное привлечение к труду; 2) привлечение к труду в местах, определяемых органами местного самоуправления по согласованию с органами, исполняющими исправительные работы, но в районе места жительства осужденного; 3) привлечение к труду на определенный срок; 4) удержание в доход государства определенной доли заработка осужд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удительное привлечение к труду состоит в том, что осужденный в период отбывания исправительных работ независимо от его желания обязан трудиться, ему запрещается увольнение с работы по собственному желанию без письменного разрешения уголовно-исполнительной инспекции, исполняющей этот вид наказания. Осужденный, не имеющий работы, не вправе отказаться от предложенной ему работы (ст. 40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головно-исполнительным законодательством (ст. 39 УИК РФ) исправительные работы отбываются в местах, определяемых органами местного самоуправления по согласованию с органами, исполняющими исправительные работы, но в районе места жительства осужденного. Следовательно, правоограничения, связанные с исправительными работами, распространяются только на определенное органами местного самоуправления место работы и не касаются работы по совместительству и иных видов работ, выполняемых осужденным в период отбывания наказания в других мес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равительные работы устанавливаются на срок от 2 месяцев до 2 лет. Между тем они могут быть назначены и на срок менее 2 месяцев, если назначение осуществляется судом в порядке замены штрафа в случае злостного уклонения от его уплаты исправительными работами. Срок исправительных работ исчисляется в месяцах и годах, в течение которых осужденный работал (ст. 42 УИК РФ) и из его заработка производились удержания. В срок отбывания исправительных работ не засчитывается время, в течение которого осужденный не работал, в том числе по уважительным причи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заработка осужденного к исправительным работам производятся удержания в доход государства в размере, установленном приговором суда, в пределах от 5 до 20% (ч. 3 ст. 50 УК). Удержания производятся из заработной платы по определенному органами местного самоуправления месту работы осужденного за каждый отработанный месяц при выплате заработной платы независимо от наличия к нему претензии по исполнительным документам. При производстве удержаний учитывается денежная и натуральная часть заработной платы осужденного. Удержания не производятся из пособий, получаемых осужденным в порядке социального страхования и социального обеспечения, из выплат единовременного характера, за исключением пособий по безработице (ст. 44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равительные работы применяются только в качестве основного наказания, предусмотренного уголовным законом за совершение преступлений небольшой и средней тяжести, например: за умышленное причинение легкого вреда здоровью (ст. 115 УК), оставление в опасности (ст. 125 УК), клевету (ч. ч. 1, 2 ст. 129 УК), воспрепятствование осуществлению избирательных прав или работе избирательных комиссий (ст. 141 УК), кражу (ч. 1 ст. 158 УК), незаконный оборот драгоценных металлов, природных драгоценных камней или жемчуга (ч. 1 ст. 191 УК), загрязнение атмосферы (ч. ч. 1, 2 ст. 25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злостного уклонения от отбывания наказания лицом, осужденным к исправительным работам, суд может заменить неотбытую часть наказания ограничением свободы, арестом или лишением свободы из расчета 1 день ограничения свободы за 1 день исправительных работ, 1 день ареста за 2 дня исправительных работ, 1 день лишения свободы за 3 дня исправительных работ (ч. 4 ст. 5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лостно уклоняющимся от отбывания исправительных работ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предыдущее нарушение (непоступление без уважительных причин на работу в течение 15 дней со дня постановки на учет в уголовно-исполнительной инспекции либо уклонение от постановки на учет в органах службы занятости в течение того же времени, неявка в уголовно-исполнительную инспекцию без уважительных причин, нарушение возложенных на осужденного обязанностей и запретов, прогул или появление на работе в состоянии алкогольного, наркотического или токсического опьянения), а также скрывшийся с места жительства осужденный, местонахождение которого неизвестно (ст. 46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 практике назначения судами уголовного наказания" отмечается, что в соответствии со ст. 50 УК в случае злостного уклонения от отбывания исправительных работ суд может заменить неотбытый срок исправительных работ лишением свободы (из расчета 1 день лишения свободы за 3 дня исправительных работ) и в том случае, когда санкция статьи Особенной части УК предусматривает меньший срок лишения свободы, чем тот, на который ему были заменены исправительные работы, либо вообще не предусматривает лишение свободы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граничение по военной 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по военной службе состоит в лишении возможности повышения в должности и воинском звании осужденных военнослужащих, проходящих военную службу по контракту, с одновременным удержанием в доход государства установленной приговором суда части их денежного довольствия (ст. 5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емый вид наказания включает следующие основные элементы: 1) применяется только к военнослужащим, проходящим военную службу по контракту; 2) исключает возможность повышения их во время отбывания наказания в должности и воинском звании; 3) предусматривает удержание в доход государства установленной приговором суда части денежного довольствия осужденного.</w:t>
      </w:r>
    </w:p>
    <w:p>
      <w:pPr>
        <w:pStyle w:val="ConsPlusNormal"/>
        <w:widowControl/>
        <w:spacing w:lineRule="auto" w:line="360"/>
        <w:ind w:firstLine="540"/>
        <w:jc w:val="both"/>
        <w:rPr/>
      </w:pPr>
      <w:r>
        <w:rPr>
          <w:rFonts w:cs="Times New Roman" w:ascii="Times New Roman" w:hAnsi="Times New Roman"/>
          <w:sz w:val="28"/>
          <w:szCs w:val="28"/>
        </w:rPr>
        <w:t>Ограничение по военной службе применяется только к военнослужащим, проходящим военную службу по контракту. В соответствии с Федеральным законом от 27.05.1998 N 76-ФЗ "О статусе военнослужащих"  к военнослужащим, проходящим военную службу по контракту, относятся офицеры, прапорщики и мичманы, курсанты военных образовательных учреждений профессионального образования, сержанты, старшины, солдаты и матросы, поступившие на военную службу по контракту. Граждане Российской Федерации приобретают статус военнослужащего с началом военной службы и утрачивают его с окончанием военной службы. Наказание в виде ограничения по военной службе назначается военнослужащим, проходящим военную службу по контракту, как правило, за совершение преступлений против военной службы, предусмотренных гл. 33 УК, поскольку санкции в виде ограничения по военной службе установлены только за совершение указанных преступлений. Вместе с тем уголовным законом (ч. 1 ст. 51 УК) предусмотрено, что ограничение по военной службе может назначаться военнослужащим, проходящим военную службу по контракту, и в том случае, когда они совершили иные преступления, не относящиеся к разряду преступлений против военной службы, вместо исправительных работ, предусмотренных за совершение этих деяний соответствующими статьями Особенной части УК. Это преступления небольшой или средней тяжести, так как за более опасные преступления санкции в виде исправительных работ уголовным законом не установ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ремя отбывания ограничения по военной службе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 (ч. 2 ст. 51 УК). Ограничение по военной службе назначается на срок от 3 месяцев до 2 лет, а при замене военнослужащему исправительных работ, назначенных за совершение преступлений, не связанных с военной службой, ограничением по военной службе, - на срок от 2 месяцев до 2 лет. Если с учетом характера совершенного преступления и иных обстоятельств осужденный военнослужащий не может быть оставлен в должности, связанной с руководством подчиненными, он по решению соответствующего командира воинской части перемещается на другую должность, как в пределах воинской части, так и в связи с переводом в другую часть или местность (ст. 145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20%. Установленный приговором размер удержаний из денежного довольствия осужденного военнослужащего исчисляется из должностного оклада, оклада по воинскому званию, ежемесячных и иных надбавок и других дополнительных денежных выплат (ст. 144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по военной службе применяется только в качестве основ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о истечения установленного приговором суда срока ограничения по службе осужденный военнослужащий увольняется с военной службы по основаниям, предусмотренным законодательством Российской Федерации, командир воинской части (ст. 148 УИК РФ) направляет представление в суд о замене неотбытой части наказания более мягким видом наказания либо об освобождении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гранич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свободы заключается в содержании осужденного, достигшего к моменту вынесения приговора 18-летнего возраста, в специальном учреждении без изоляции от общества в условиях осуществления за ним надзора (ч. 1 ст. 5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свободы применяется только в качестве основного наказания и состоит из следующих элементов: 1) содержание осужденного в специальном учреждении без изоляции от общества; 2) содержание осужденного в условиях осуществления за ним надзора; 3) применение только к определенным категориям лиц, виновных в совершении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осужденных к ограничению свободы в специальном учреждении состоит в том, что в соответствии с уголовно-исполнительным законом они отбывают наказание в специальных учреждениях - исправительных центрах (ст. 47 УИК РФ). Исправительные центры относятся к разряду учреждений открытого типа, не предусматривающих изоляцию осужденного от общества. Осужденные, отбывающие наказание в исправительных центрах, вправе иметь при себе денежные средства и распоряжаться ими, заочно обучаться в учреждениях среднего и высшего профессионального образования, расположенных в пределах территории субъекта Федерации по месту отбыва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содержание осужденного к ограничению свободы должно осуществляться в условиях установления за ними надзора. В этой связи осужденные обязаны: выполнять Правила внутреннего распорядка исправительного центра; работать там, куда они направлены администрацией исправительного центра; постоянно находиться в пределах исправительного центра, не покидать его без разрешения администрации; проживать в специально предназначенных для осужденных общежитиях и не покидать их в ночное время без разрешения администрации исправительного центра; участвовать без оплаты труда в работах по благоустройству зданий и территории исправительного центра; постоянно иметь при себе вместо паспорта документ установленного образца, удостоверяющий личность осужденного. Осужденным к ограничению свободы запрещается приобретать, хранить и использовать предметы и вещества, перечень которых установлен законодательством Российской Федерации и Правилами внутреннего распорядка исправительных центров. Осужденные, а также помещения, в которых они проживают, могут подвергаться обыску, а вещи осужденных - досмотру (ст. 50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азание в виде ограничения свободы в силу своего характера применяется к определенным категориям лиц, виновных в совершении преступных деяний. Оно назначается только лицам, достигшим к моменту вынесения приговора 18-летнего возраста, поскольку в исправительном центре не будет выбора видов труда, к которому привлекается осужденный. Как правило, это труд достаточно тяжелый, неквалифицированный, к которому в соответствии с законодательством о труде не могут привлекаться несовершеннолетние. По той же и иным причинам ограничение свободы не назначается лицам, признанным инвалидами I или II группы, беременным женщинам, женщинам, имеющим детей в возрасте до 14 лет, женщинам, достигшим 55-летнего, а мужчинам - 60-летнего возраста (ч. 5 ст. 53 УК). Не назначается рассматриваемый вид уголовного наказания военнослужащим, проходящим военную службу по призыву. Кроме того, из смысла ч. 2 ст. 53 УК вытекает, что ограничение свободы не назначается лицам, виновным в совершении умышленных преступлений и имеющим к моменту вынесения приговора не снятую и не погашенную в установленном законом порядке суд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свободы назначается: 1) лицам, осуждаемым за совершение умышленных преступлений и не имеющим судимости, - на срок от 1 года до 3 лет; 2) лицам, осуждаемым за преступления, совершенные по неосторожности, - на срок от 1 года до 5 лет (ч. 2 ст. 53 УК). В случае замены обязательных или исправительных работ ограничением свободы оно может быть назначено на срок менее 1 года (ч. 3 ст. 5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 ограничения свободы исчисляется со дня постановки осужденного на учет в исправительном центре. В срок ограничения свободы засчитывается время содержания осужденного под стражей в качестве меры пресечения и время следования под конвоем из исправительного учреждения в исправительный центр, при замене неотбытой части лишения свободы ограничением свободы из расчета 1 день пребывания под стражей за 2 дня ограничения свободы, а также время краткосрочного выезда после освобождения из исправительного учреждения до прибытия в исправительный центр. В срок ограничения свободы не засчитывается время самовольного отсутствия осужденного на работе или по месту жительства свыше 1 сут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е наказание в виде ограничения свободы предусмотрено законодательством в основном в качестве реальной альтернативы лишению свободы, оно призвано, по возможности, вытеснять лишение свободы из правоприменительной практики. Поэтому ограничение свободы часто является альтернативой лишению свободы за преступления небольшой или средней тяжести, например: за причинение смерти по неосторожности (ст. 109), причинение тяжкого или средней тяжести вреда здоровью в состоянии аффекта (ст. 113 УК), уничтожение или повреждение имущества по неосторожности (ст. 168 УК), приобретение или сбыт имущества, заведомо добытого преступным путем (ч. 2 ст. 175 УК), прекращение или ограничение подачи электрической энергии либо отключение от других источников жизнеобеспечения (ч. 1 ст. 215.1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злостного уклонения осужденного от отбывания ограничения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1 день лишения свободы за 1 день ограничения свободы (ч. 4 ст. 5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злостным уклонением от отбывания ограничения свободы, согласно уголовно-исполнительному законодательству, понимаются самовольны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жительства (ч. 3 ст. 58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Арес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ест заключается в содержании осужденного в условиях строгой изоляции от общества (ч. 1 ст. 5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ест является разновидностью лишения свободы на краткие сроки со строгой изоляцией осужденного от общества. Строгость изоляции состоит в том, что на осужденных к аресту распространяются условия содержания, установленные для осужденных к лишению свободы, отбывающих наказание в условиях общего режима в тюрьмах (ст. 69 УИК РФ). Однако в отличие от тюремного режима осужденным к аресту не предоставляются свидания, за исключением свиданий с адвокатами и иными лицами, имеющими право на оказание юридической помощи, не разрешается получение посылок, передач и бандеролей, за исключением содержащих предметы первой необходимости и одежду по сезону. Общее и профессиональное образование, профессиональная подготовка осужденных не осуществляются, передвижение без конвоя не разреш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атковременность ареста выражается в том, что этот вид наказания устанавливается взрослым на срок от 1 до 6, а несовершеннолетним в возрасте от 16 до 18 лет на срок от 1 до 4 месяцев. Вместе с тем при замене обязательных или исправительных работ арестом он может быть назначен на срок менее 1 меся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ест установлен уголовным законом только в качестве основного наказания за преступления небольшой или средней тяжести, например: за умышленное причинение средней тяжести вреда здоровью (ч. 1 ст. 112 УК), умышленное причинение легкого вреда здоровью (ст. 115 УК), побои (ст. 116 УК), угрозу убийством или причинением тяжкого вреда здоровью (ст. 119 УК), клевету (ч. ч. 2, 3 ст. 129 УК), воспрепятствование осуществлению права на свободу совести и вероисповеданий (ст. 148 УК), хулиганство (ч. 1 ст. 213 УК) и др. Назначение наказания в виде ареста, предполагающего кратковременное, но достаточно жесткое по условиям содержание осужденного в изоляции, призвано оказать мощное "шоковое" воздействие на преступника с тем, чтобы предупредить совершение им преступных деяний в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характер рассматриваемого наказания, арест не назначается лицам, не достигшим к моменту вынесения судом приговора 16-летнего возраста, а также беременным женщинам и женщинам, имеющим детей в возрасте до 14 лет (ч. 2 ст. 5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одержание в дисциплинарной воинской ч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ч. 1 ст. 55 УК). Оно состоит в направлении осужденного военнослужащего в дисциплинарную воинскую часть, отличающуюся от других воинских частей специальным режимом содержания осужденных военнослужащих, а также распространяющимися на них правоограничениями, не связанными с режимом содерж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военной службой согласно ст. 35 Федерального закона от 28.03.1998 N 53-ФЗ "О воинской обязанности и военной службе" понимается особый вид государственной службы граждан в Вооруженных Силах РФ, других войсках, органах внешней разведки и федеральных органах государственной безопасности. Гражданин, проходящий военную службу, является военнослужа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хождение военной службы осуществляется по призыву или по контракту. Призыву на военную службу подлежат граждане мужского пола в возрасте от 18 до 27 лет, состоящие или обязанные состоять на воинском учете, не имеющие права на освобождение или отсрочку от призыва на военную службу. Военнослужащим, проходящим военную службу по призыву, является гражданин, призванный на военную службу на основании Указа Президента РФ, изданного в соответствии с законодательством Российской Федерации. Контракт о прохождении военной службы заключается в письменной форме между гражданином и Министерством обороны РФ (министерством, государственным комитетом или ведомством, в которых предусмотрена военная служба) в порядке, определяемом Положением о порядке прохождения военной службы . Военнослужащим, проходящим военную службу по контракту, признается гражданин, заключивший контракт о прохождении военной службы в установленной форме, если срок контракта не истек к моменту вынесения приговора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осужденных военнослужащих в дисциплинарной воинской части состоит в отбывании наказания в отдельных дисциплинарных батальонах или отдельных дисциплинарных ротах. В соответствии с Положением о дисциплинарной воинской части, утвержденным Постановлением Правительства РФ от 04.07.1997 N 669 , дисциплинарные воинские части создаются и ликвидируются приказами Министерства обороны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исциплинарной воинской части устанавливается (ст. 156 УИК РФ) порядок исполнения и отбывания наказания, обеспечивающий исправление осужденных военнослужащих, воспитание у них воинской дисциплины, сознательного отношения к военной службе, исполнение возложенных на них воинских обязанностей, требований по военной подготовке, реализацию их прав и законных интересов, охрану осужденных и надзор за ними, личную безопасность осужденных и персонала воинской части. В период отбывания наказания в дисциплинарной воинской части все осужденные военнослужащие независимо от их воинского звания и ранее занимаемой должности находятся на положении солдат или матросов, носят единые установленные для данной дисциплинарной воинской части форму одежды и знаки различия. Перечень и количество вещей и предметов, которые осужденным военнослужащим разрешается иметь при себе, устанавливаются правилами отбывания наказания военнослужащими. Хранение при себе денег, ценных бумаг и иных ценностей, а также предметов, не указанных в перечне, не допускается. Получение осужденными военнослужащими свиданий, посылок, передач и бандеролей ограничено. Передвижение осужденных военнослужащих за пределами дисциплинарной воинской части разрешается только строем в составе отделения или взвода под охраной вооруженного караула. Дисциплинарная воинская часть размещается отдельно от других воинских частей гарнизона и имеет вооруженную охра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еннослужащий, осужденный к содержанию в дисциплинарной воинской части, подвергается не только перечисленным выше, но и дополнительным правоограничениям. В соответствии с уголовно-исполнительным законодательством (ст. 164 УИК РФ) из заработной платы, начисленной осужденным военнослужащим, 50% перечисляется на счет дисциплинарной воинской части для решения вопросов совершенствования ее функционирования, а оставшаяся часть поступает на лицевые счета осужденных. Время пребывания осужденного военнослужащего в дисциплинарной воинской части не засчитывается в общий срок военной службы (ч. 1 ст. 171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в дисциплинарной воинской части устанавливается только в качестве основного наказания. Рассматриваемый вид наказания применяется согласно уголовному закону в двух случаях: 1) при совершении военнослужащими преступлений против военной службы; 2) при совершении военнослужащими преступлений, не относящихся к разряду преступлений против военной службы (ч. 1 ст. 5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овершении военнослужащим преступления против военной службы (предусмотренного гл. 33 УК) наказание в виде содержания в дисциплинарной воинской части назначается на срок от 3 месяцев до 2 лет в том случае, если оно установлено в качестве санкции за соответствующее воинское преступление, например: за неисполнение приказа (ч. 1 ст. 332 УК), нарушение уставных правил взаимоотношений между военнослужащими при отсутствии между ними отношений подчиненности (ч. 1 ст. 335 УК), оскорбление военнослужащего (ст. 336 УК), нарушение правил несения боевого дежурства (ч. 1 ст. 340 УК), утрату военного имущества (ст. 348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овершении военнослужащим преступления, не относящегося к разряду преступлений против военной службы, наказание в виде содержания в дисциплинарной воинской части может быть назначено только в том случае, когда характер совершенного преступления и личность виновного свидетельствует о возможности замены лишения свободы на срок не свыше 2 лет содержанием в дисциплинарной воинской части на тот же срок. В этом случае оно назначается на срок от 2 месяцев до 2 лет. Речь идет в основном о совершении преступлений небольшой или средней тяжести, к примеру: о причинении тяжкого вреда здоровью при превышении пределов необходимой обороны либо при превышении мер, необходимых для задержания лица, совершившего преступление (ст. 114 УК), краже (ч. 1 ст. 158 УК), неправомерном завладении автомобилем или иным транспортным средством без цели хищения (ч. 1 ст. 166 УК), хулиганстве (ч. 1 ст. 213 УК)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Лишение свободы на определенный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свободы как вид уголовного наказания состоит в принудительной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 на срок, определенный приговором суда (ч. 1 ст. 5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утствие реальной возможности применения судами на современном этапе некоторых видов наказаний, наиболее соответствующих характеру и степени общественной опасности многих преступлений, не являющихся тяжкими, и личности, их совершившей (ареста, ограничения свободы, обязательных работ), приводит к тому, что лишение свободы остается одним из наиболее распространенных видов наказаний и назначается более чем в 30% случаев вынесения обвинительного приговора районными судам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вид уголовного наказания имеет мощное карательное воздействие на осужденного и способно повлечь негативные последствия, которые наступают в результате необоснованного применения его в отношении лиц, совершивших преступления небольшой или средней тяжести, особенно впервые. Поэтому суд обязан тщательно анализировать каждый случай назначения наказания в виде лишения свободы и подойти к этому вопросу взвешенно, обоснованно, на что неоднократно обращалось внимание Верховным Суд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свободы как более строгий вид наказания из числа предусмотренных за совершенное преступление назначается судом только в случае, если менее строгий вид наказания не сможет обеспечить достижения целей наказания (ч. 2 ст. 6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и, характеризующие данный вид наказания, заключаются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сужденный в принудительном порядке изолируется от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данное наказание отбывается в специальных пенитенциарных учреждениях, которые классифицируются по видам (колонии-поселения; воспитательные колонии; лечебные исправительные учреждения; исправительные колонии; тюрьмы), а некоторые из них разделены и по видам режима (исправительные колонии общего, строгого, особого режимов); при этом вид назначаемого учреждения для отбывания осужденным лишения свободы указывается судом в приговоре в соответствии с правилами ст. 5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рок наказания устанавливается приговором суда в соответствии с общими требованиями ст. 5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шение свободы существенно ограничивает статус осужденного как гражданина, не позволяя в полной мере реализовать конституционные права и свободы. В местах лишения свободы осужденные подвергаются постоянному надзору, посылки, передачи и бандероли досматриваются, получаемая корреспонденция подвергается цензуре, а телефонные переговоры контролируются персоналом исправительных учреждений. Изоляция лица в местах лишения свободы влечет прерывание нормальных социальных связей, семейных отношений, свободной трудовой и образовательной деятельности. Осужденный к лишению свободы не может избирать и быть избранным в органы государственной власти и органы местного самоуправления, не имеет доступа к государственной службе, не обладает правом участвовать в отправлении правосудия (ч. ч. 3, 5 ст. 32 Конституции РФ). Права и обязанности осужденного, а также прямые и косвенные ограничения и лишения, вытекающие из условий отбывания наказания в виде лишения свободы, подробно регламентированы Уголовно-исполнительным кодекс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нимальный предел для назначения наказания в виде лишения свободы составляет 2 месяца, а максимальный - 20 лет (ч. 2 ст. 56 УК). При этом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25 лет, а по совокупности приговоров - более 30 лет (ч. 4 ст. 56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несовершеннолетних осужденных, совершивших преступления в возрасте до 16 лет, в соответствии с ч. 6 ст. 88 УК наказание в виде лишения свободы назначается на срок не свыше 6 лет. Этой же возрастной категории несовершеннолетних, совершивших особо тяжкие преступления, а также остальным несовершеннолетним осужденным лишение свободы назначается на срок не свыше 1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рок лишения свободы включается время, которое осужденный находился под стражей до судебного разбирательства, из расчета один день за один день (ч. 3 ст. 7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жденным к лишению свободы суд в приговоре назначает вид исправительного учреждения в соответствии с правилами ст. 58 УК. Строго определенные уголовным законом категории осужденных направляются в исправительные учреждения следующих ви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лонии-по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осужденные за преступления, совершенные по неосторожности (независимо от срока наказания и предыдущих судим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осужденные к лишению свободы за совершение умышленных преступлений небольшой и средней тяжести, ранее не отбывавшие лиш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обстоятельств совершения преступления и личности виновного суд может назначить указанным категориям осужденных отбывание лишения свободы и в исправительных колониях общего режима, изложив мотивы данного решения в приговоре (в соответствии с п. "а" ч. 1 ст. 58 УК). В Постановлении Пленума Верховного Суда РФ от 12.11.2001 N 14 "О практике назначения судами видов исправительных учреждений" обращается внимание судов на то, что обстоятельства, характеризующие личность виновного, которые должны учитываться в силу п. "а" ч. 1 ст. 58 УК при решении вопроса о назначении ему отбывания наказания в колонии-поселении или в исправительной колонии общего режима, могут касаться его поведения до совершения преступления, наличия судимости и характера ранее совершенных преступлений, поведения в следственном изоляторе, в исправительной колонии, если ранее лицо отбывало лишение свободы (для лица, совершившего преступление по неосторожности), а также данных о состоянии здоровья и нуждаемости в применении принудительных мер медицинского характера, наличия несовершеннолетних детей и других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справительные колонии общего режи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жчины, осужденные к лишению свободы за совершение тяжких преступлений, ранее не отбывавшие лиш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енщины, осужденные к лишению свободы за совершение тяжких и особо тяжких преступлений, в том числе при любом виде рецид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справительные колонии строгого режи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жчины, осужденные к лишению свободы за совершение особо тяжких преступлений, ранее не отбывавшие лишение свободы, а также при рецидиве или опасном рецидиве преступлений, если осужденный ранее отбывал лиш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справительные колонии особого режи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жчины, осужденные к пожизненному лишению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жчины, совершившие преступление при особо опасном рециди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74 УИК РФ, в данные исправительные учреждения помещаются также осужденные, которым смертная казнь в порядке помилования заменена лишением свободы на определенный срок или пожизненным лишением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тюрь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жчины, осужденные к лишению свободы на срок свыше 5 лет за совершение особо тяжких преступлений, а также при особо опасном рецидиве преступлений, когда отбывание части срока наказания назначено в тюрьме в целях усиления карательного воздействия. В приговоре суд мотивирует данное решение и указывает продолжительность срока, который осужденный должен отбывать в тюрьме. После отбытия указанного срока в тюрьме, оставшийся срок наказания осужденный отбывает в колонии строгого режима, если совершено особо тяжкое преступление, или в колонии особого режима - при особо опасном рецидиве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оспитательные коло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а, не достигшие 18 лет к моменту вынесения судом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лечебные исправительные и лечебно-профилактические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жденные, больные открытой формой туберкулеза, алкоголизмом и наркоманией (ч. 2 ст. 101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исправительные учреждения в полной мере реализуют исполнение наказания в виде лишения свободы в соответствии с требованиями того вида режима, который указан в приговоре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в виде лишения свободы по совокупности преступлений или по совокупности приговоров суд должен назначить вид исправительной колонии после определения окончательной меры наказания. Постановление Пленума Верховного Суда РФ от 12.11.2001 "О практике назначения судами видов исправительных учреждений" разъясняет, что к лицам, ранее отбывавшим лишение свободы, следует относить тех, которые были осуждены к лишению свободы и отбывали его в исправительной колонии, тюрьме, лечебном исправительном учреждении, лечебно-профилактическом учреждении либо в следственном изоляторе для производства следственных действий, участия в судебном разбирательстве или в связи с оставлением для выполнения работ по хозяйственному обслуживанию (ст. ст. 77, 77.1, 77.2 УИК РФ), если судимость не была снята или погашена на момент совершения нового преступления. Кроме того, к ранее отбывавшим лишение свободы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условно осужденные к лишению свободы, которые на основании ч. ч. 3, 4 и 5 ст. 74 УК были направлены для отбывания лишения свободы в исправительные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осужденные к лишению свободы женщины, которые по отбытии части срока наказания были освобождены из исправительного учреждения с предоставлением отсрочки отбывания наказания в соответствии со ст. 8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ца, осужденные к лишению свободы, которые были освобождены из мест лишения свободы условно-досрочно либо по амнистии, в порядке помилования, по болезни (ст. 81 УК), а также которым неотбытая часть лишения свободы заменена более мягким видом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лица, осужденные к лишению свободы по приговору суда другого государства (включая страны СНГ), которые в связи с последующей передачей их в Россию для дальнейшего отбывания наказания отбывали лишение свободы в исправительном учреждении Российской Федерации, а также лица, имеющие судимость по приговорам других стран - участниц СНГ до прекращения существования ССС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ышеуказанном Постановлении дано определение лиц, которые не могут рассматриваться как ранее отбывавшие лиш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лица, осуждавшиеся к исправительным работам или ограничению свободы, которым по основаниям, предусмотренным ч. 3 ст. 50 и ч. 4 ст. 53 УК, эти виды наказаний были заменены лишением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лица, которым суд в соответствии с ч. 2 ст. 55 УК вместо лишения свободы назначил наказание в виде содержания в дисциплинарной воинской ч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ца, находившиеся в исправительном учреждении по приговору суда, если в отношении них приговор отменен в порядке надзора с прекращением дела либо изменен и назначено наказание, не связанное с лишением свободы, или применено условное осуждение к лишению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осуждавшиеся к лишению свободы лица, но фактически не отбывавшие наказание в исправительных учреждениях в связи с применением к ним акта амнистии или освобождением от отбывания наказания в порядке помилования либо неприведением в исполнение приговора в случаях истечения установленных законом сроков давности обвинительного приговора согласно ст. 8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лица, отбывающие лишение свободы, в случае их осуждения к лишению свободы за преступление, совершенное до вынесения первого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лица, отбывающие наказание в местах лишения свободы за деяния, преступность и наказуемость которых устранена действующим законом, а равно если действующим законом за их совершение не предусмотрено наказание в виде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лица, ранее осуждавшиеся к лишению свободы в пределах срока нахождения под стражей в качестве меры пресечения, поскольку они реально не отбывали наказание в исправительном учрежд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честь, что в соответствии с ч. 4 ст. 18 УК судимости, снятые или погашенные в порядке, предусмотренном ст. 86 УК, снятые актом об амнистии или помиловании в соответствии с ч. 2 ст. 84, ч. 2 ст. 85 УК, а также судимости за преступления, совершенные в несовершеннолетнем возрасте, и судимости за преступления, совершенные по неосторожности, не учитываются при признании рецидива преступлений, и, следовательно, не являются основанием для назначения исправительной колонии строгого или особого режи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равительные учреждения, исполняющие лишение свободы, дифференцируются по признаку пола: существуют исправительные (и воспитательные) колонии для мужчин и женщин. Исключение составляют колонии-поселения, где осужденные мужчины и женщины проживают в общежитиях на одной территории, в том числе с семьями, а также лечебные и лечебно-профилактические исправительные учреждения (осужденные разного пола содержатся изолированно, но могут проживать в одном з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ем предусмотрен и возрастной критерий, учитываемый судом при определении вида исправительного учреждения для отбывания лишения свободы, согласно которому несовершеннолетние осужденные к данному виду наказания направляются только в воспитательные коло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словном осуждении лица к лишению свободы вид исправительного учреждения не назначается. В случае совершения осужденным в период испытательного срока нового умышленного или неосторожного преступления суд, приняв решение об отмене условного осуждения, назначает вид исправительного учреждения в соответствии с требованиями ст. 5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обоснованном назначении судом первой инстанции вида исправительной колонии с более строгим режимом, чем предусмотрено законом, либо в случае неназначения вида исправительного учреждения вышестоящий суд, рассматривая дело в апелляционном или кассационном порядке либо в порядке надзора, должен назначить осужденному исправительную колонию в соответствии с законом. В случае неправильного назначения осужденному вида исправительной колонии с менее строгим режимом приговор отменяется в этой части и дело направляется на новое судебное рассмотрение для назначения вида исправительной коло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факт неназначения осужденному к лишению свободы вида исправительного учреждения будет установлен после вступления приговора в законную силу, то данное назначение производится судом, вынесшим приговор, или судом по месту исполнения приговора на основании ст. 58 или ч. 6 ст. 88 УК, при соблюдении норм уголовно-процессуаль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ожизненное лиш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ч. 1 ст. 57 УК пожизненное лишение свободы устанавливается только за совершение особо тяжких преступлений, посягающих на жизнь, а также за совершение особо тяжких преступлений против общественной безопасности. Ранее (до вступления в силу Федерального закона от 21.07.2004 N 74-ФЗ) пожизненное лишение свободы применялось только как альтернатива смертной казни и назначалось исключительно за совершение особо тяжких преступлений, посягающих на жизн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и институт пожизненного лишения свободы был введен Федеральным законом от 17.12.1992, который дополнил ст. 24 УК РСФСР положением о том, что при замене смертной казни лишением свободы (в порядке помилования осужденного Президентом РФ) последнее может быть назначено пожизненно. Как самостоятельный вид наказания пожизненное лишение свободы было включено в систему уголовных наказаний в УК 199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я по определению, пожизненное лишение свободы предполагает бессрочный характер отбывания данного наказания, обусловленный временем жизни осужденного. Вместе с тем как международная, так и российская уголовная политика руководствуются позициями гуманного и научно обоснованного подхода при применении уголовного наказания, который предполагает обязательное наличие перспективы освобождения даже для наиболее опасной категории преступников. Любое уголовное наказание должно иметь цель исправления преступника, достижение которой невозможно без воспитательного воздействия на осужденного, в том числе путем использования его позитивной социальной направленности в будущее. Поэтому, согласно ч. 5 ст. 79 УК,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25 лет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именения условно-досрочного освобождения требуется, чтобы пожизненно осужденный не имел злостных нарушений установленного порядка отбывания наказания в течение 3 предшествующих лет. Закон запрещает представлять к условно-досрочному освобождению осужденных, совершивших новое тяжкое или особо тяжкое преступление в период отбывания данного наказания. В случае отказа суда в условно-досрочном освобождении осужденного повторное внесение представления допускается только по истечении 3 лет со дня принятия судом решения об отказе (ст. 176 УИ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уг уголовно наказуемых деяний, за совершение которых виновному может быть назначено пожизненное лишение свободы, ограничен следующими особо тяжкими преступл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бийство при отягчающих обстоятельствах (ч. 2 ст. 10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ягательство на жизнь государственного или общественного деятеля (ст. 27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ягательство на жизнь лица, осуществляющего правосудие или предварительное расследование (ст. 29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ягательство на жизнь сотрудника правоохранительного органа (ст. 31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ноцид (ст. 35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роризм (особо квалифицированный состав - ч. 3 ст. 20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жизненное лишение свободы, как и смертная казнь, не назначается за приготовление к преступлению и покушение на преступления, за которые уголовным законом предусмотрены эти виды наказания (ч. 4 ст. 6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ожизненного лишения свободы ограничено и по кругу лиц: оно не назначается женщинам, лицам, совершившим преступления в возрасте до 18 лет, а также мужчинам, достигшим к моменту вынесения судом приговора 65-летнего возра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жденные к пожизненному лишению свободы, а также осужденные, которым смертная казнь заменена в порядке помилования пожизненным лишением свободы, отбывают данное наказание в специальных исправительных колониях особого режима, предусматривающих их полную изоляцию от общества и повышенную степень надзора за их поведением. В соответствии с требованиями уголовно-исполнительного законодательства в течение первых 10 лет они находятся в строгих условиях отбывания наказания, размещаются в запираемых камерах, как правило, не более чем по 2 человека в каждой. Для усиления карательного воздействия суд может назначить отбывание части срока осужденным указанной категории в тюрь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уголовно-исполнительной системе функционируют четыре исправительные колонии особого режима, где отбывают наказание более тысячи осужденных к пожизненному лишению свободы, причем в связи с неприменением смертной казни наблюдается тенденция роста их численности. Кроме того, согласно ч. 2 ст. 74 УИК РФ, изолированный участок для содержания данной категории осужденных может быть создан в исправительной колонии с иным видом режима, и такая практика уже име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ертная казнь как исключительная мера наказания может быть установлена только за особо тяжкие преступления, посягающие на жизнь (ч. 1 ст. 59 УК). Она является основным видом наказания и ее назначение предусмотрено уголовным законом в пяти составах преступлений: ч. 2 ст. 105 УК (убийство при отягчающих обстоятельствах); ст. 277 УК (посягательство на жизнь государственного или общественного деятеля); ст. 295 УК (посягательство на жизнь лица, осуществляющего правосудие или предварительное расследование); ст. 317 УК (посягательство на жизнь сотрудника правоохранительного органа); ст. 357 УК (геноци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мертной казнью понимается правомерное причинение смерти в качестве уголовного наказания от имени государства лицам, совершившим особо тяжкие преступления, посягающие на жизнь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отяжении ХХ в. смертная казнь в России отменялась 5 раз, периодически вновь восстанавливаясь. В УК РСФСР 1960 г. смертная казнь предусматривалась за совершение довольно широкого круга преступлений (особо опасные государственные преступления, убийства при отягчающих обстоятельствах, экономические преступления, причинившие ущерб в особо крупных размерах), хотя судами она назначалась в подавляющем большинстве случаев только за убийства при отягчающих обстоятель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овременном этапе институт смертной казни в России представляет собой одну из самых крупных правовых проб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я РФ устанавл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ч. 2 ст. 20). Вступив в Совет Европы, Россия приняла на себя обязательства о поэтапной отмене смертной казни. В соответствии с Указом Президента РФ от 16.05.1996 N 724 "О поэтапном сокращении применения смертной казни в связи с вхождением России в Совет Европы" с середины 1996 г. данный вид уголовного наказания в нашей стране не исполнял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Президента РФ от 27.02.1997, министр иностранных дел страны подписал Протокол от 28.04.1983 N 6, касающийся отмены смертной казни, к Конвенции о защите прав человека и основных свобод от 04.11.50. Однако Протокол до настоящего времени не ратифицирован Государственной Думой и не подписан Президентом РФ. Таким образом, юридически смертная казнь продолжает существовать в уголовном законе как исключительная мера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Конституционного Суда РФ от 02.02.1999 указано, что каждому обвиняемому в особо тяжких преступлениях против жизни, за совершение которых федеральным законом установлена смертная казнь, на всей территории России должно быть обеспечено право на рассмотрение их дел судом с участием присяжных засед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на современном этапе его реализация невозможна, так как во многих субъектах Федерации суды с участием присяжных заседателей пока не созданы, то это влечет невозможность в таких случаях назначения этой меры иным составом суда. В резолютивной части Постановления от 02.02.1999 определено, что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ертная казнь, в соответствии с российским уголовным законодательством, не назначается женщинам, лицам, совершившим преступления в возрасте до 18 лет, и мужчинам, достигшим к моменту вынесения приговора суда 65 лет (ч. 2 ст. 5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закон устанавливает, что в порядке помилования Президентом РФ смертная казнь может быть заменена пожизненным лишением свободы или лишением свободы на срок 25 лет (ч. 3 ст. 59 УК). Президент РФ рассматривает материалы в отношении всех осужденных к смертной казни независимо от наличия их ходатайства о помиловании (в соответствии с ч. ч. 2, 3 ст. 184 УИК РФ), принимая окончательное решение об исполнении приговора либо помиловании осужденного. Таким образом, для исполнения смертной казни существуют два юридических основания: вступивший в законную силу приговор суда и соответствующее решение Президента РФ (отклонение ходатайства о помиловании или решение о неприменении помилования к осужденным, отказавшимся подавать о нем ходатайство). Однако с учетом всех указанных выше оснований фактически смертная казнь в нашей стране не примен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жденные к смертной казни, в отношении которых приговор суда вступил в законную силу, но вопрос о помиловании не решен либо ходатайство которых о помиловании удовлетворено, до направления в исправительное учреждение для дальнейшего отбывания наказания содержатся в исправительных колониях особого режима для осужденных, отбывающих пожизненное лишение свободы. Осужденные к смертной казни, в отношении которых ходатайство о помиловании отклонено или принято решение о неприменении помилования, до направления в соответствующие учреждения для исполнения приговора содержатся на строгом режиме в тюрьме (в соответствии с ч. 5 ст. 131 УИК РФ).</w:t>
      </w:r>
      <w:r>
        <w:br w:type="page"/>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rPr>
          <w:sz w:val="28"/>
          <w:szCs w:val="28"/>
        </w:rPr>
      </w:pPr>
      <w:r>
        <w:rPr>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ВОЗБУЖДЕНИЕ УГОЛОВНОГО ДЕЛА: ТЕОРЕТИЧЕСКИЕ И ПРАВОВЫЕ ПРОБЛЕМЫ"</w:t>
        <w:br/>
        <w:t>(Н.А. Власова)</w:t>
        <w:br/>
        <w:t>("Журнал российского права", N 11, 200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ДОКУМЕНТ КАК ПРЕДМЕТ ПОДЛОГА В УГОЛОВНОМ ПРАВЕ"</w:t>
        <w:br/>
        <w:t>(И.А. Клепицкий)</w:t>
        <w:br/>
        <w:t>("Государство и право", N 5, 1998)</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АТЕГОРИИ УГОЛОВНЫХ ДЕЛ, ПОДСУДНЫХ ВОЕННЫМ СУДАМ РОССИЙСКОЙ ФЕДЕРАЦИИ"</w:t>
        <w:br/>
        <w:t>(В.С. Авдонкин, М.И. Толкунов)</w:t>
        <w:br/>
        <w:t>("Право в Вооруженных Силах", N 6, 200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АКТУАЛЬНЫЕ ПРОБЛЕМЫ УГОЛОВНО-ПРАВОВОГО ОБЕСПЕЧЕНИЯ ДЕЯТЕЛЬНОСТИ ПЕНИТЕНЦИАРНЫХ УЧРЕЖДЕНИЙ"</w:t>
        <w:br/>
        <w:t>(А.К. Перевозчиков)</w:t>
        <w:br/>
        <w:t>("Уголовно-исполнительная система: право, экономика, управление",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 ВОПРОСУ О СУДЕБНОЙ ЗАЩИТЕ ПРАВ И СВОБОД ЧЕЛОВЕКА, ГРАЖДАНИНА В РОССИЙСКОМ УГОЛОВНОМ СУДОПРОИЗВОДСТВЕ"</w:t>
        <w:br/>
        <w:t>(А.П. Гуськова)</w:t>
        <w:br/>
        <w:t>("Российский судья", 2005, N 6)</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ОНСТИТУЦИОННЫЕ ГАРАНТИИ ИМУЩЕСТВЕННЫХ ПРАВ ОСУЖДЕННЫХ К ЛИШЕНИЮ СВОБОДЫ"</w:t>
        <w:br/>
        <w:t>(В.В. Рыбаков)</w:t>
        <w:br/>
        <w:t>("Уголовно-исполнительная система: право, экономика, управление", 2004,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ТВЕТСТВЕННОСТЬ ЗА ГРУППОВОЕ ХУЛИГАНСТВО ПО СОВРЕМЕННОМУ РОССИЙСКОМУ УГОЛОВНОМУ ЗАКОНОДАТЕЛЬСТВУ"</w:t>
        <w:br/>
        <w:t>(А.В. Рагулин)</w:t>
        <w:br/>
        <w:t>("Право и политика", 2004, N 1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ОНЯТИЕ, ПРАВА И ОБЯЗАННОСТИ ГРАЖДАНСКОГО ОТВЕТЧИКА В РОССИЙСКОМ УГОЛОВНОМ ПРОЦЕССЕ. КОММЕНТАРИЙ К СТАТЬЕ 54 УПК РФ"</w:t>
        <w:br/>
        <w:t>(А.П. Рыжаков)</w:t>
        <w:br/>
        <w:t>(Подготовлен для Cистемы КонсультантПлюс, 2005)</w:t>
        <w:br/>
        <w:t xml:space="preserve"> </w:t>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0:00Z</dcterms:created>
  <dc:creator>pto5</dc:creator>
  <dc:description/>
  <cp:keywords/>
  <dc:language>en-US</dc:language>
  <cp:lastModifiedBy>SYSTEM</cp:lastModifiedBy>
  <dcterms:modified xsi:type="dcterms:W3CDTF">2011-09-23T12:20:00Z</dcterms:modified>
  <cp:revision>2</cp:revision>
  <dc:subject/>
  <dc:title>СИСТЕМА И ВИДЫ НАКАЗАНИЙ</dc:title>
</cp:coreProperties>
</file>