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стема контроля в государственном управлении. Какие функции выполняет контроль в государственном управлении, на каких принципах основывается его деятельность? Охарактеризуйте виды контроля в РБ. Какие виды контроля осуществляются в Вашей организации?  </w:t>
      </w:r>
    </w:p>
    <w:p>
      <w:pPr>
        <w:pStyle w:val="Normal"/>
        <w:tabs>
          <w:tab w:val="clear" w:pos="720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рганы хозяйственного управления. Место и роль концернов в системе государственного управления  </w:t>
      </w:r>
    </w:p>
    <w:p>
      <w:pPr>
        <w:pStyle w:val="Normal"/>
        <w:tabs>
          <w:tab w:val="clear" w:pos="720"/>
          <w:tab w:val="left" w:pos="6225" w:leader="none"/>
          <w:tab w:val="left" w:pos="7185" w:leader="none"/>
          <w:tab w:val="left" w:pos="7725" w:leader="none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  <w:tab/>
        <w:t xml:space="preserve"> </w:t>
        <w:tab/>
        <w:t xml:space="preserve"> </w:t>
        <w:tab/>
        <w:t xml:space="preserve">  </w:t>
      </w:r>
      <w:r>
        <w:br w:type="page"/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истема контроля в государственном управлении. Какие функции выполняет контроль в государственном управлении, на каких принципах основывается его деятельность? Охарактеризуйте виды контроля в РБ. Какие виды контроля осуществляются в Вашей организации?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зятый курс на формирование правового государства, реализацию правовой реформы, все более полное осуществление самоуправления народа, демократизацию управления ставят новые задачи по укреплению законности и дисциплины в нашем государстве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ервостепенное влияние должно уделяться вопросам правовой защиты личности, упорядочения гарантий осуществления политических, экономических, социальных прав и свобод людей. В связи с этим государство должно надежно обеспечивать законность и дисциплину в деятельности органов государственного управления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беспечение законности и дисциплины в государственном управлении достигается в процессе повседневной деятельности государственных органов и находит свое выражение в пресечении малейших беззаконий и нарушений дисциплины; принятии мер по ликвидации причин и условий, их порождающих; восстановлении прав и законных интересов граждан, общественных организаций; наказании лиц, виновных в нарушении законности и дисциплины; в создании атмосферы неотвратимости ответственности за нарушение требований законности и дисциплины. Все разновидности правовых санкций призваны гарантировать исполнение закона, осуществлять общую и частную превенцию правонарушений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целях обеспечения законности и дисциплины в государственном управлении создан и действует особый государственно-правовой механизм, состоящий из двух основных элементов: организационно-структурных формирований и организационно-правовых методов. В организационно-структурные формирования включаются значительное число различных государственных органов, деятельность которых в разной степени связана с обеспечением законности и дисциплины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еятельности по обеспечению законности в государственном управлении придается государственно-правовой характер, а органы, ее осуществляющие, наделяются государственно-властными полномочиями.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ими различные организационно-правовое методы, практические приемы, операции, формы работы обобщенно называются способами обеспечения законности. В зависимости от содержания, характера применения, юридических последствий в государственном управлении различают следующие способы обеспечения законности: контроль, надзор, право жалобы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онтроль - необходимое условие поддержания дисциплины, законности, порядка и организованности, охраны свобод и соблюдения прав граждан в процессе деятельности государства, его важнейшей части (исходя из принципа разделения властей) - аппарата государственного управления, в общественной жизни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онтроль - понятие многогранное. В тех случаях, когда речь идет о контроле, не связанном с каждым отдельным решением, он рассматривается как вид деятельности, выступает в качестве функции управления. Когда же контроль рассматривают применительно к каждому конкретно принятому решению, его обычно называют стадией управленческого цикла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скольку контроль выступает не в изолированном виде, а осуществляется с учетом содержания конкретной деятельности, его объем, формы и методы проведения дифференцируются в зависимости от специфики сфер и отраслей управления, места субъекта, осуществляющего контроль, в системе государственной организации или механизма государственного управления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сфере государственного управления больше, чем в какой-либо иной области общественной деятельности, контроль отличают многосторонность и разнохарактерность, позволяющие компетентным органам судить о соответствии результатов деятельности аппарата управления в целом, отдельных органов управления разных уровней, их структурных подразделений и работников стоящим перед ними задачам, возложенным служебным обязанностям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Эффективный контроль позволяет судить о фактическом положении дел о том, как реализуются законы в отраслях управления, насколько эффективны подзаконные акты, издаваемые органами государственного управления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рганы контроля интересуются не только тем, не нарушил ли субъект управления действующее законодательство, но и тем, насколько правильно, целесообразно и эффективно он использовал все предоставленные ему полномочия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роверка исполнения тесно связана с контролем и является его составной частью. По своему содержанию она уже контроля и заключается в эффективной оценке выполнения соответствующего решения, указания, задания подчиненным затратам управления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контрольной деятельности используются различные методы. К ним нужно отнести тематические проверки, рейды, материалы средств массовой информации, заслушивание отчетов, наблюдение за действиями контролируемого субъекта и так далее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е менее полезны обсуждения, аналитический разбор ситуации, беседы с работниками, инструктирование их и оказание необходимой помощи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большинстве случаев контроль и проверка исполнения производятся одновременно непосредственно вышестоящими по отношению к подконтрольным и проверяемым объектам органами управления и специальными органами или их должностными лицами.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контроля проявляется через призму принципов, лежащих в его основе. Контроль основывается на общих (конституционных) принципах – законности, демократизме, гласности и др., а также на специальных принципах контроля. К ним следует отнести: экономичность, объективность, действенность, своевременность, постоянство и систематичность.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воря о сущности контроля, нельзя опустить вопрос о его функциях. Основными из них являются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>: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рректировка;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венция;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оохрана.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рректировка предполагает возможное внесение частичных поправок, изменений, дополнений в намеченные планы, специализацию объекта, направление в желаемое и необходимое русло при подтверждении в результате проведенной проверки отклонения в деятельности подконтрольных.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Функция превенции состоит в предупреждении нарушений, в выявлении причин и условий, способствующих совершению нарушений, их устранении с целью недопущения совершения новых нарушений.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Контрольная деятельность в значительной мере является правоохранной. Она, как средство обеспечения законности и дисциплины, направлена на пресечение неправомерных действий должностных лиц и граждан, виновных в недостатках и нарушениях.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рганы государственного управления, осуществляя непосредственное управление хозяйственным, социально-культурным и административно-политическим строительством широко пользуются предоставленными им контрольными полномочиями.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зависимости от характера компетенции органа, осуществляющего контроль, объема контрольных полномочий его можно разделить на: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бщий;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едомственный (внутриведомственный)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) надведомственный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Широкие контрольные функции общего характера осуществляют Совет Министров Республики Беларусь, а также местные исполнительно-распорядительные органы (исполкомы). Так, Совет Министров Республики Беларусь при выполнении круга обязанностей по управлению, возложенных на него Конституцией Республики Беларусь и Законом о Совете Министров Республики Беларусь и подчиненных ему государственных органах, систематически контролирует деятельность министерств, государственных комитетов, других подведомственных органов. В соответствии со статьей 14 упомянутого Закона Совет Министров принимает меры к тому, чтобы республиканские органы управления, подчиненные ему, в полном объеме использовали предоставленные им права и полномочия в целях выполнения возложенных на них задач и осуществления своих функций, для самостоятельного решения отнесенных к их ведению вопросов. Совет Министров имеет право отменять акты министерств, государственных комитетов и других республиканских органов, ему подчиненных. За неисполнение или ненадлежащее исполнение Конституции Республики Беларусь, законов, актов Президента Республики Беларусь, постановлений Совета Министров, распоряжений Премьер-министра, служебных обязанностей Совет Министров налагает в установленном порядке на министров, руководителей других республиканских органов государственного управления, а также на их заместителей дисциплинарные взыскания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овет Министров руководит деятельностью местных исполнительных и распорядительных органов по вопросам, входящим в его компетенцию, организует контроль за исполнением ими Конституции, законов, актов Президента, других нормативных актов, получает и заслушивает по этим вопросам их отчеты и информацию, принимает соответствующие решения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Исполнительные комитеты осуществляют в порядке, установленном законодательством, государственный контроль на территории местного совета депутатов за охраной атмосферного воздуха, вод, лесов, недр, животного мира, а также за объектами коммунальной собственности. </w:t>
      </w:r>
    </w:p>
    <w:p>
      <w:pPr>
        <w:pStyle w:val="Style21"/>
        <w:spacing w:lineRule="auto" w:line="360"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rStyle w:val="StrongEmphasis"/>
          <w:sz w:val="28"/>
          <w:szCs w:val="28"/>
        </w:rPr>
        <w:t>Ведомственный (внутриведомственный) контроль.</w:t>
      </w:r>
      <w:r>
        <w:rPr>
          <w:sz w:val="28"/>
          <w:szCs w:val="28"/>
        </w:rPr>
        <w:t xml:space="preserve">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едомственный контроль осуществляется руководителями отраслевых органов государственного управления, а также учреждений и предприятий внутри данной системы (ведомства, учреждения, предприятия) собственными силами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снованием ведомственного контроля является то, что проверка исполнения и контроль есть, прежде всего, функция руководителей органов управления, учреждений и предприятий, есть элемент осуществляемого ими руководства.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омственный контроль, как правило, принимает формы проверок или ревизий.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верки осуществляются в ходе исполнения заданий и указаний руководящих органов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Ревизии устанавливают законность и целесообразность расходования денежных средств и материальных ценностей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 итогам проверок и ревизий составляются акты или докладные записки. Результаты проверок и ревизий обсуждаются на активах работников учреждений и предприятий, а затем органы, проводящие ревизию, принимают конкретные меры по ликвидации обнаруженных недостатков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собое значение приобретает ведомственный контроль в системе министерств и ведомств. В основе организационной работы министерства лежит проверка исполнения, контроль за точным выполнением заданий, за правильным решением возложенных на данный орган задач.  Важная организационная форма исполнительной и распорядительной деятельности министерства - инструктирование, выезд работников министерства непосредственно на места и решение там вопросов с участием коллективов, широкий обмен опытом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Формы и методы контроля зависят от масштабов деятельности каждого министерства. В зависимости от этого складывается система внутриведомственного контроля в системе министерства, ведомства и распределяются контрольные полномочия между звеньями их аппарата.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едомственный контроль неразрывно связан с теми задачами, которые поставлены перед каждым министерством или ведомством, а также их звеньями. Ведомственный контроль с точки зрения его содержания подразделяется на контроль общий (проверка всей работы того или иного органа, учреждения) и специальный (проверка отдельной области работы того или иного органа, учреждения).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: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а) ведомственный контроль есть неотъемлемая часть руководства. </w:t>
        <w:br/>
        <w:t xml:space="preserve">Контрольные полномочия соответствующих органов и должностных лиц регламентируются, как правило, в актах, определяющих компетенцию органа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б) ведомственный контроль связан с государственными полномочиями лиц, организовавших проверку или непосредственно проводящих ее, поэтому вопрос об отмене, изменении или приостановлении акта управления либо иного юридического действия решается в ходе контроля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) организация ведомственного контроля позволяет органу, проводящему проверку, вмешиваться в деятельность подконтрольного объекта и оперативно устранять причины недостатков. </w:t>
      </w:r>
    </w:p>
    <w:p>
      <w:pPr>
        <w:pStyle w:val="Style21"/>
        <w:spacing w:lineRule="auto" w:line="360" w:before="0" w:after="0"/>
        <w:ind w:firstLine="720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Надведомственный (внешний) контроль.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ложилась и продолжает развиваться довольно сложная система органов внешнего контроля. Надведомственный (функциональный) контроль за выполнением неподчиненными органами определенных функций ведут государственные комитеты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Для государственных комитетов и их органов на местах наиболее характерно осуществление функционального контроля в отношении им не подчиненных государственных органов и организаций. В пределах установленной для них компетенции государственные комитеты вправе контролировать законность актов, издаваемых министерствами, ведомствами и другими организациями и учреждениями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Надведомственный контроль по вопросам своей компетенции осуществляют Министерство экономики, Министерство финансов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Один из видов надведомственного контроля - контроль, осуществляемый специально созданными для этого государственными органами. Их можно разделить на следующие основные группы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 xml:space="preserve">: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1. комитеты в отраслях экономики и социально-культурной деятельности, действующие непосредственно при министерствах Республики Беларусь как самостоятельные органы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2. специальные, структурно обособленные подразделения министерств и ведомств, выполняющие функции контроля и надзора в отношении неподведомственных объектов по определенной функции (статистический контроль, контроль за качеством продукции, за соблюдением санитарных, технических, пожарных правил)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собенности правового положения органов внешнего государственного контроля накладывают определенный отпечаток и на их правомочия по применению мер принудительного воздействия. Главными мерами воздействия органов внешнего государственного контроля служат меры административного принуждения, которые можно разделить на группы, исходя из их характера и вызываемых ими юридических последствий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 первой группе относятся административно-предупредительные меры, ко второй - меры административного пресечения, к третьей - меры административного взыскания: штраф (в некоторых случаях и денежный начет), предупреждение, налагаемые на виновников нарушения правил и норм, установленных в той или иной отрасли управления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рядок применения мер административного принуждения органами внешнего контроля установлен законодательными и иными нормативными актами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целом, надведомственный контроль - значительный институт государственного контроля, являющий собой совокупность специализированных органов, осуществляющих независимо от ведомственной подчиненности существенный объем контрольно-надзорных функций и полномочий. 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Я работаю в налоговой инспекции по Ленинскому району №2 г. Могилева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инистерство по налогам и сборам Республики Беларусь является республиканским органом государственного управления, проводящим государственную политику, осуществляющим регулирование и управление в сфере налогообложения. В своей деятельности МНС руководствуется Конституцией Республики Беларусь, Законом «О государственной налоговой инспекции Республики Беларусь», другими законами Республики Беларусь, декретами, указами и распоряжениями Президента Республики Беларусь, постановлениями Совета Министров Республики Беларусь и распоряжениями Премьер-министра Республики Беларусь, а также положением о МНС, на основании и во исполнение которых принимает решения в форме приказов Министра по налогам и сборам (далее Министр), постановлений, инструкций, правил, обязательных для исполнения всеми министерствами и другими республиканскими органами государственного управления, организациями и граждан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сновными задачами налоговых органов являются следующие: контроль за соблюдением законодательства о налогах и предпринимательстве в пределах своей компетенции; обеспечение правильного исчисления, полного и своевременного внесения налогов в бюджет; осуществление валютного контроля; предупреждение, пресечение правонарушений в сфере своей компетенции и привлечение к ответственности лиц, виновных в нарушениях законодательства о налогах и предпринимательств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овые инспекции (их должностные лица) имеют право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водить на предприятиях, в учреждениях, организациях, их филиалах и представительствах, отделениях и других обособленных подразделениях независимо от подчиненности и форм собственности, у граждан проверки денежных документов, бухгалтерских книг, отчетов, планов, смет, деклараций и прочих документов, связанных с исчислением и уплатой налогов и иных платежей в бюджет и в государственные внебюджетные фонды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лучать от предприятий и граждан беспрепятственно и безвозмездно необходимые сведения, справки, документы (копии с них) о хозяйственной деятельности проверяемых предприятий и граждан, в том числе от банков об открытии счетов предприятиям и гражданам, наличии на них денежных средств и об операциях по этим счетам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и исполнении служебных обязанностей и предъявлении служебного удостоверения свободно входить и с участием собственника (его представителя либо уполномоченного им лица) производить обследование принадлежащих предприятиям и гражданам любых производственных, складских, торговых и иных помещений, которые используются либо могут использоваться для извлечения доход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изводить личный досмотр нарушителей законодательства о налогах и предпринимательстве, а также досмотр находящихся при них вещей, документов, ценностей и транспортных средст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ымать документы, свидетельствующие о сокрытии (занижении) прибыли дохода или иных объектов от налогообложения, а также патенты, регистрационные удостоверения, лицензии для передачи их в органы, которые выдали эти документы, с сообщением о нарушениях налогового законодательства; изымать у правонарушителей вещи и товарно-материальные ценности, являющиеся объектами нарушений законодательства о налогах и предпринимательстве или вещественными доказательствами по этим делам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лагать на имущество (кроме денежных средств и других ценностей, находящихся в банках) предприятий и граждан – нарушителей законодательства о налогах и предпринимательстве арест, который заключается в проведении описи имущества и объявлении запрета распоряжаться этим имуществом; передавать описанное имущество под расписку на хранение недоимщику или его представителю, иному лицу с предупреждением последних об уголовной ответственности за сохранность описанного имущества или производить изъятие описанного имущества для обеспечения принудительного взыскания в бюджет и государственные внебюджетные фонды недоимок по налогам и финансовых санкций путем обращения взыскания на описанное имущество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печатывать кассы, помещения, места хранения документов. вещей, товарно-материальных ценностей и денег, за исключением касс и хранилищ учреждений банков, назначать их инвентаризаци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налагать штрафы и другие финансовые санкции и обеспечивать их взыскание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учать от материально-ответственных, должностных и иных лиц сведения, относящиеся к проверкам, назначать проведение инвентаризаций и ревизий производственно-хозяйственной и финансовой деятельности, требовать, и при необходимости в установленном порядке изымать, документы образцы сырья, полуфабрикатов, готовой продукции, опечатывать кассы, помещения и места хранения денег, документов и товарно-материальных ценностей.</w:t>
      </w:r>
      <w:r>
        <w:br w:type="page"/>
      </w:r>
    </w:p>
    <w:p>
      <w:pPr>
        <w:pStyle w:val="Normal"/>
        <w:tabs>
          <w:tab w:val="clear" w:pos="720"/>
          <w:tab w:val="left" w:pos="8789" w:leader="dot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ы хозяйственного управления. Место и роль концернов в системе государственного управления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йственное управление связано с созданием материальных благ, изготовлением, выработкой и созданием какой-нибудь продукции, производством товаров, оказанием услуг, осуществлением купли и продажи и т.д. Такую деятельность осуществляют администрации государственных предприятий, организаций, учреждений. Данному управлению присущи признаки государственного управ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зяйственное управление представляет собой деятельность администрации, направленную на организацию производства, создание материальных благ и т.д.;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ая деятельность осуществляется от имени государства и по его поручению и основывается на государственной собственности;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предприятия (организации), учреждения является государственным органом. Ее руководитель назначается (или занимает должность на сновании заключенного контракта) вышестоящим органом государственного управления, собственником имущества;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акие предприятия (организации), учреждения образуются, реорганизуются и ликвидируются вышестоящими органами государственного управления, собственниками имущества;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хозяйственное управление имеет правовой характер;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хозяйственное управление государственно-властно. В нем существует иерархичность, обязательность указаний, распоряжений. Властность действий обеспечивается допустимостью применения мер государственного принуждения;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мое управление носит исполнительно-распорядительный характер.</w:t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ое управление, осуществляемое в сфере государственных организаций, является разновидностью внутригосударственного государственного управления, регулируемого нормами административного права.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овременная система республиканских органов государственного управления создана на основании Указа Президента Республики Беларусь № 516 «О совершенствовании системы республиканских органов государственного управления и иных государственных организаций, подчиненных Правительству Республики Беларусь», принятом 24 сентября 2001 года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 республиканским органам государственного управления относятся: министерства Республики Беларусь; Государственные комитеты (Комитет государственной безопасности, Государственный комитет пограничных войск, Государственный комитет по науке и технологиям, Государственный комитет по авиации, Государственный военно-промышленные комитет, Государственный таможенный комитет); комитеты при Совете Министров Республики Беларусь и государственные организации, подчиненные Правительству Республики Беларусь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инистерство Республики Беларусь – это республиканский орган государственного управления (функциональный или отраслевой), проводящий государственную политику, осуществляющий регулирование и управление в определенной отрасли (сфере деятельности) и координирующий деятельность в этой отрасли (сфере) других республиканских органов государственного управления Республики Беларусь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Министерство образуется на основании Указа Президента и возглавляется министром, который назначается на должность и освобождается от должности Президентом Республики Беларусь. Министр входит в состав Правительства, осуществляет государственное управление и координацию деятельности в подчиненной ему отрасли (сфере) на основе единоначалия и несет персональную ответственность за выполнение возложенных на министерство задач и функций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министерстве создается совещательный орган – коллегия. В ее состав входят министр – председатель коллегии, его заместители, руководящие работники и специалисты министерства, ученые, представители других организаций. Состав коллегии утверждается Правительством. Структура министерств и система подчиненных им государственных организаций определяется Советом Министров Республики Беларусь или в установленном им порядке. </w:t>
      </w:r>
    </w:p>
    <w:p>
      <w:pPr>
        <w:pStyle w:val="Style21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шению Совета Министров Республики Беларусь в структуре министерств могут создаваться департаменты, на которые возлагаются специальные функции, связанные с компетенцией соответствующего министерства. Они выступают структурными подразделениями министерства и не обладают правами юридического лица, если иное не установлено Президентом Республики Беларусь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омитет при Совете Министров Республики Беларусь является республиканским органом государственного управления, реализующий функцию государственного регулирования в конкретной сфере деятельности. Комитет при Совете министров Республики Беларусь образуется Президентом Республики Беларусь, возглавляется председателем, который назначается на должность и освобождается Президентом Республики Беларусь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своей деятельности министерства и комитеты руководствуются Конституцией Республики Беларусь, указами и распоряжениями Президента Республики Беларусь, постановлениями и распоряжениями Правительства и положениями о министерстве или комитете, утверждаемом Правительством Республики Беларусь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По отдельным вопросам своей деятельности, предусмотренным законодательными актами, министерства, Комитет государственной безопасности, Государственный комитет пограничных войск, Государственный комитет по авиации, Государственный таможенный комитет могут подчиняться исключительно Президенту Республики Беларусь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Одной из наиболее распространенных и развитых организационных форм интеграции компаний является концерн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 xml:space="preserve">Концерн </w:t>
      </w:r>
      <w:r>
        <w:rPr>
          <w:sz w:val="28"/>
          <w:szCs w:val="28"/>
        </w:rPr>
        <w:t xml:space="preserve">— это форма объединения (как правило, многоотраслевого) самостоятельных предприятий, связанных посредством системы участия в капитале, финансовых связей, договоров об общности интересов, личных уний, патентно-лицензионных соглашений, тесного производственного сотрудничества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Сформулируем основные </w:t>
      </w:r>
      <w:r>
        <w:rPr>
          <w:bCs/>
          <w:sz w:val="28"/>
          <w:szCs w:val="28"/>
        </w:rPr>
        <w:t>особенности концернов</w:t>
      </w:r>
      <w:r>
        <w:rPr>
          <w:sz w:val="28"/>
          <w:szCs w:val="28"/>
        </w:rPr>
        <w:t xml:space="preserve">: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это достаточно жесткая форма интеграции компаний, самая жесткая из всех рассмотренных в данной статье, за исключением треста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концерн обычно является объединением производственного характера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входящие в концерн компании номинально остаются самостоятельными юридическими лицами в форме акционерных или иных хозяйственных обществ или товариществ, а фактически подчинены единому хозяйственному руководителю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в рамках концерна централизовано финансово-экономическое управление, проведение научно-технической политики, ценообразование, использование производственных мощностей, кадровая политика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головная компания концерна, как правило, организуется в виде холдинговой компании (преимущественно как смешанный холдинг) или на основе взаимодействия преобладающего и зависимых (ассоциированных) обществ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деятельность концерна ориентирована в основном на производство, поэтому в качестве материнской (головной) выступает чаще всего производственная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компания, которая является держателем контрольных пакетов акций дочерних предприятий;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- в рамках данной формы полностью контролируется деятельность образующих ее компаний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зависимости от характера интеграционных связей между компаниями различают следующие виды концернов: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Вертикальный концерн</w:t>
      </w:r>
      <w:r>
        <w:rPr>
          <w:sz w:val="28"/>
          <w:szCs w:val="28"/>
        </w:rPr>
        <w:t xml:space="preserve"> — концерн, объединяющий компании разных отраслей, связанные последовательностью технологического процесса производства готового продукта (например, горнодобывающие, металлургические и машиностроительные)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bCs/>
          <w:sz w:val="28"/>
          <w:szCs w:val="28"/>
        </w:rPr>
        <w:t>Горизонтальный концерн</w:t>
      </w:r>
      <w:r>
        <w:rPr>
          <w:sz w:val="28"/>
          <w:szCs w:val="28"/>
        </w:rPr>
        <w:t xml:space="preserve"> — концерн, объединяющий компании одной отрасли, производящие одно и то же изделие или осуществляющие одни и те же стадии производства. </w:t>
      </w:r>
    </w:p>
    <w:p>
      <w:pPr>
        <w:pStyle w:val="Style21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системе республиканских органов государственного управления выделены государственные организации, подчиненные Правительству Республики Беларусь. К ним относятся объединения юридических лиц, имущество которых находится в собственности Республики Беларусь, осуществляющие управление объектами государственной собственности: государственные учреждения и иные государственные организации, в частности: Белорусский государственный концерн пищевой промышленности «Белгоспищепром», Белорусский государственный концерн по производству и реализации товаров легкой промышленности «Беллегпром», Белорусский государственный концерн по производству и реализации товаров народного потребления «Белместпром», Белорусский государственный концерн по производству и реализации фармацевтической и микробиологической продукции «Белбиофарм», Белорусский производственно-торговый концерн легкой, деревообрабатывающей и целлюлозно-бумажной промышленности «Беллесбумпром», Белорусская железная дорога, Белорусский республиканский союз потребительских обществ «Белкоопсоюз» (находится в ведении Правительства Республики Беларусь по вопросам, определенным законодательством) и государственное учреждение «Национальный центр по архивам и делопроизводству». </w:t>
      </w:r>
      <w:r>
        <w:br w:type="page"/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Список использованных источников </w:t>
      </w:r>
    </w:p>
    <w:p>
      <w:pPr>
        <w:pStyle w:val="TextBody"/>
        <w:tabs>
          <w:tab w:val="clear" w:pos="720"/>
          <w:tab w:val="left" w:pos="284" w:leader="none"/>
        </w:tabs>
        <w:spacing w:lineRule="auto" w:line="360"/>
        <w:ind w:right="0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>Конституция Республики Беларусь 1994г. (с изменениями и дополнениями, принятыми на Республиканском референдуме от 24.11.1996г., в редакции Решения Республиканского референдума от 17.11.2004г.) // Консультант Плюс Беларусь / ООО «Юр Спектр», Национальный центр правовой информации Республики Беларусь. - Мн., 200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тонова Н.Б. Государственное управление. – Мн.: Амалфея,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таманчук Г.В. Государственное управление. Организационно-функциональные вопросы. – М.: ПРИОР,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асилевич Г.А. Органы государственной власти РБ. Конституционно-правовой статус. Мн.: Амалфея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лазунова Н.И. Система государственного управления. Учебник. – М.: Инфра-М, 2002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мник А.Н. Административное право. Управленческое право. – Мн.: «Тесей», 200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нцевич К.Н. Конституционное право Республики Беларусь. Мн., 20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смоловский В.В. Основы управленческой деятельности государственного аппарата. Ч. 1-2. Мн.: Академия управления при Президенте РБ, 1998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Пронкин С.В., Петрунина О.Е. Государственное управление зарубежных стран. – Мн.: Амалфея, 2001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иркин В.Е. Основы государственной власти. М.: ДИС, 199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284" w:header="454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мник А.Н. Административное право. Управленческое право. – Мн.: «Тесей», 2008, стр. 642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смоловский В.В. Основы управленческой деятельности государственного аппарата. Ч. 1-2. Мн.: Академия управления при Президенте РБ, 1998, стр. 173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амник А.Н. Административное право. Управленческое право. – Мн.: «Тесей», 2008, стр. 7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4052570</wp:posOffset>
              </wp:positionH>
              <wp:positionV relativeFrom="paragraph">
                <wp:posOffset>-5905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-4.6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88" w:firstLine="567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Основной текст с отступом Знак"/>
    <w:qFormat/>
    <w:rPr/>
  </w:style>
  <w:style w:type="character" w:styleId="21">
    <w:name w:val="Основной текст с отступом 2 Знак"/>
    <w:qFormat/>
    <w:rPr/>
  </w:style>
  <w:style w:type="character" w:styleId="Style12">
    <w:name w:val="Основной текст Знак"/>
    <w:qFormat/>
    <w:rPr/>
  </w:style>
  <w:style w:type="character" w:styleId="Style13">
    <w:name w:val="Текст сноски Знак"/>
    <w:qFormat/>
    <w:rPr/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Style17">
    <w:name w:val="опред-е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200" w:hanging="0"/>
      <w:jc w:val="center"/>
    </w:pPr>
    <w:rPr>
      <w:b/>
      <w:sz w:val="28"/>
      <w:lang w:val="en-US"/>
    </w:rPr>
  </w:style>
  <w:style w:type="paragraph" w:styleId="List">
    <w:name w:val="List"/>
    <w:basedOn w:val="Normal"/>
    <w:pPr>
      <w:tabs>
        <w:tab w:val="clear" w:pos="720"/>
        <w:tab w:val="left" w:pos="1069" w:leader="none"/>
      </w:tabs>
      <w:ind w:firstLine="709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</w:rPr>
  </w:style>
  <w:style w:type="paragraph" w:styleId="TextBodyIndent">
    <w:name w:val="Body Text Indent"/>
    <w:basedOn w:val="Normal"/>
    <w:pPr>
      <w:ind w:right="88" w:firstLine="567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right="88" w:firstLine="1134"/>
      <w:jc w:val="both"/>
    </w:pPr>
    <w:rPr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Цитата"/>
    <w:basedOn w:val="Normal"/>
    <w:qFormat/>
    <w:pPr>
      <w:spacing w:lineRule="auto" w:line="360"/>
      <w:ind w:left="57" w:right="57" w:firstLine="709"/>
      <w:jc w:val="both"/>
    </w:pPr>
    <w:rPr>
      <w:sz w:val="28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Обычный (веб)2"/>
    <w:basedOn w:val="Normal"/>
    <w:qFormat/>
    <w:pPr>
      <w:spacing w:before="120" w:after="15"/>
    </w:pPr>
    <w:rPr>
      <w:rFonts w:ascii="Verdana" w:hAnsi="Verdana" w:cs="Verdana"/>
    </w:rPr>
  </w:style>
  <w:style w:type="paragraph" w:styleId="1">
    <w:name w:val="Обычный + Первая строка:  1 см"/>
    <w:basedOn w:val="Normal"/>
    <w:qFormat/>
    <w:pPr>
      <w:spacing w:before="60" w:after="0"/>
      <w:ind w:firstLine="567"/>
    </w:pPr>
    <w:rPr>
      <w:sz w:val="24"/>
      <w:szCs w:val="24"/>
    </w:rPr>
  </w:style>
  <w:style w:type="paragraph" w:styleId="3TimesNewRoman">
    <w:name w:val="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rFonts w:ascii="Times New Roman" w:hAnsi="Times New Roman" w:cs="Times New Roman"/>
      <w:i/>
      <w:iCs/>
      <w:sz w:val="24"/>
      <w:szCs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Style2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p">
    <w:name w:val="newsp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2:18:00Z</dcterms:created>
  <dc:creator>ANRI</dc:creator>
  <dc:description/>
  <cp:keywords/>
  <dc:language>en-US</dc:language>
  <cp:lastModifiedBy>SYSTEM</cp:lastModifiedBy>
  <cp:lastPrinted>2007-06-18T01:56:00Z</cp:lastPrinted>
  <dcterms:modified xsi:type="dcterms:W3CDTF">2011-09-23T12:18:00Z</dcterms:modified>
  <cp:revision>2</cp:revision>
  <dc:subject/>
  <dc:title>Содержание:</dc:title>
</cp:coreProperties>
</file>