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и досуга — это лицо города, своеобразный индикатор уровня его развития, духовного состояния горож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управление сферой культуры и досуга является важным направлением местного самоуправления в социальной политеки, во многом определяющим комфортность проживания населения на данной территор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сти значительный вклад в формирование концептуальных построений, раскрывающих сущность и содержание деятельности местного самоуправления в сфере культуры и досуга, его методологическую основу внесли такие отечественные исследователи, как Анимица Е.Г., Тертышный А.Т., Быстрова Н.Н., Воронин А.Г., Вульфович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Гладышев А.Г., Иванов В.Н., Мельников С.Б., Патрушев В.И., Головина Г. и многи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, целью данной работы является анализ теоретических и практических основ местного самоуправления в сфере культуры и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- система местного самоуправления в сфере культуры и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- особенности организации и реализации процесса управления сферой культуры и досуга на уровне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предполагается решить следующие задачи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пределить понятие и структуру сферы культуры и досу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сущность культурной политики на государственном, региональном и уровне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теоретические основы процесса организации финансирования сферы культуры и досуга на уровне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социокультурной политики на примере города Челябинс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проанализировать работу местного самоуправления в сфере культуры и досуга на примере Управления культуры города Челяби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й основой данной курсовой работы стали фундаментальные достижения экономической науки; публикации отечественных специалистов в области теории и практики местного самоуправления; законодательные акты и другие официальные документы по вопросам местного самоуправления, а также анализ фактического материала с применением в процессе анализа современных техн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 предполагается применить такие методы, как абстрактно-логический, статистический, экспертный и друг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Теоретические основы местного самоуправления в сфере культуры и досу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Понятие и структура сферы культуры и досу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участия в культурной жизни и пользования учреждениями культуры, а также доступ к культурным ценностям каждого гражданина РФ гарантируется Конституцией РФ (ст. 44). Закон РФ «Основы законодательства Российской Федерации о культуре» был первым «отраслевым» законом и послужил основой для формирования регионального законодательства в сфер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исторически сложившийся уровень развития общества, выраженный в типах и формах реализации творческих сил и способностей человека, а также в создаваемых людьми культурных ценностях. Отрасль культуры призвана сохранять исторические, национальные памятники культуры, пополнять копилку культурных достижений в области литературы, искусства, художественного творчества, музыки, живописи, скульптуры, зодчества, приобщать людей к творениям культуры, воспитывать культурного человека, проводить исследования в области культур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«культура» тесно связаны такие понятия, как культурные ценности, культурное наследие, культурные блага, культурная деятельность. Рассмотрим их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цен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равственные и эстетические идеалы, нормы и образцы поведения, языки, диалекты и говоры, национальные традиции и обычаи, мир символики, исторические топонимы, фольклор, художественные промыслы и ремесла, произведения культуры и искусства, результаты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 Российской Федерации допускаются все формы собственности на культурные ценности, здания, сооружения, имущественные комплексы, оборудование и другое имущество культур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е наслед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материальные и духовные ценности, созданные в прошлом, а также памятники и историко-культурные территории и объекты, значимые для сохранения и развития самобытности народов, их вклада в мировую цивилизацию. Культурное наследие народов РФ, в том числе культурные ценности, хранящиеся в фондах государственных и муниципальных музеев, архивов и библиотек, картинных галерей, в ассортиментных кабинетах предприятий художественной промышленности и традиционных народных промыслов, включая помещения и здания, где они расположены, не подлежат прив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других объектов культуры допускается в порядке, устанавливаемом федеральным законодательством при условии сохранения культурной деятельности в качестве основного вида деятельности, сохранения профильных услуг, организации обслуживания льготных категорий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бла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услуги, предоставляемые юридическими и физическими лицами для удовлетворения гражданами своих культур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ая деятель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деятельность по сохранению, созданию, распространению и освоению культур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асли культуры относятся разнообразные организации и виды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досуг», в отличие от понятия «культура», имеет одно толкование - свободное время. Система предпочтений и ценностная направленность досуга характеризуют уровень культуры человека, оказывают прямое влияние на его профессиональную деятельность, и как следствие, на экономическую стабильность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бъектам досуга на территории местного самоуправления относятся городские леса и парки, скверы, пляжи, детские городки, аттракционы, иные развлекательные соо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2003 г. относит к вопросам местного значения поселений и городских округов создание условий для организации досуга и массового отдыха жителей, организацию обустройства мест массового отдыха. Забота о содержании этих объектов, как правило, возлагается на управлени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ижениям культуры, как правило, приобщаются на досуге, поэтому и существует термин «культурно-досуговая» сф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ункций местных органов культуры является организация и проведение массовых мероприятий развлекательного характера: праздников, фестивалей, иных зрелищ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ая сфера вышла далеко за пределы традиционной клубной практики и культурно-массовой работы. Ее характеризуют: всплеск самоуправляемых общественных инициатив в виде фондов, ассоциаций, движений, формальных и неформальных любительских объединений; широкий спектр развлечений, предоставляемый досуговой индустрией и, наконец, вторжение в культуру рынка с его жестки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овременной ситуации — развитие любительского движения, создание различных объединений, возрождение камерных, салонных форм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 вида досуговой деятельности влияет много факторов образовательного, социального, экономического характера, а также состояние материально-технической базы учреждений культуры как основы социального досуга. Все эти факторы отражаются на статусе, типологии и функциональных особенностях учреждений культуры и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феры массовой культуры и досуга самоокупаемы, а некоторые (например, организация концертов популярных эстрадных артистов, и др.) служат источниками пополнения местных бюджетов. Местная власть должна способствовать развитию всех форм организации культурней и досуговой деятельности на территории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сказанное, отметим особенности осуществления культурной деятельности на трех уровнях (федеральном, региональном и местном самоуправление), и остановимся более подробно на особенностях управления сферой культуры и досуга на уровне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Культурная деятельность на уровне государства, субъекта РФ и местного само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ъектом культурной деятельности являются преимущественно культуропроизводящие и культуросохраняющие учреждения и организации. Однако для поступательного прогрессивного развития необходимо чтобы объектом культурной деятельности стало всё общество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формирование и осуществление осмысленной культурной деятельности является одной из важных задач государства, во многом определяющих его жизнеспособность и место в цивилизованном мире. Государство должно, с одной стороны, формировать культурную жизнь общества в целом, с другой стороны - согласовывать культурные потребности и интересы различных слоев общества, территориальных, национальных и других общ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номочиям федерального уровня власти относится определение политики в области культуры и искусства, приоритетов реформирования отрасли, определение в федеральном бюджете необходимых финансовых средств для решения этих задач, контроль и финансирование деятельности федеральных учреждений культур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субъектов РФ реализуются федеральные программы в области культуры и искусства, разрабатываются региональные целевые программы, а также необходимые для осуществления региональной политики нормативно-правовые и организационно-методические документы, предоставляется материально-финансовая, методическая и иная помощь учреждениям культуры и искус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местного самоуправления в сфере культуры строится на основе общих принципов государственной политики. Федеральный закон 2003 г. относит к вопросам местного значения поселений и городских округов создание условий для обеспечения жителей услугами организаций культуры, организацию библиотечного обслуживания, охрану и сохранение объектов культурного наследия (памятников истории и культуры) местного (муниципального) значения. К компетенции местного самоуправления отнесена организация библиотечного обслуживания поселений (обеспечение услугами библиотечного коллекто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льтурное развитие города есть динамическая поступательная трансформация системы общественных и культурных отношений в рамках определенной геополитической структуры. Культурное развитие города определяется социальной и культурной политикой государства и субъекта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 сказанное, рассмотрим особенности организации управления и финансирования сферы культуры и досуга на уровне местного само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Организация управления и финансирования сферы культуры и досуга в местном самоуправл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существляют строительство зданий и сооружений организаций культуры, обустройство прилегающих к ним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бственности местного самоуправления могут находиться имеющие историко-культурную значимость здания, сооружения, предметы, иные объекты культуры (музеи, галереи, библиотек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сферы культуры осуществляется за счет бюджетных средств и оказания платных услуг. Общественные объединения, предприятия, организации и граждане имеют право самостоятельно или на договорной основе создавать фонды для финансирования культурной деятельности. В качестве соучредителей фондов могут выступать органы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участвуя в осуществлении государственной политики в области культуры, не могут вмешиваться в творческую деятельность граждан и их объединений, за исключением случаев, предусмотренных законом (если эта деятельность ведет к пропаганде войны, насилия, жестокости и т. д.). Культурная деятельность может быть запрещена судом в случае нарушения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оддержки народных художественных промыслов, региональных и местных национально-культурных автономий, изучения в образовательных учреждениях национальных языков и иных предметов этнокультурной направленности отнесены федеральным законодательством к полномочиям субъектов РФ. Органы местного самоуправления могут передавать национально-культурным автономиям, их некоммерческим учреждениям и организациям, имущество в собственность или в арен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органы местного самоуправления могут создавать условия для развития сети специальных учреждений и организаций — школ искусств, студий, курсов, оказывать им поддержку, обеспечивать доступность и бесплатность для населения муниципальных библиотек, других учреждени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приостанавливать предпринимательскую деятельность муниципальных организаций культуры, если она наносит ущерб уставной деятельности организации, до решения суда по данному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на уровне исполнительной власти муниципальных образований управление осуществляется через районные отделы, управления и комитеты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организационно-управленческой моделью является управление (отдел, комитет) культуры, выполняющее функции исполнительного органа власти в сфер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воих функций управления культуры наделены правом юридического лица и являются главными распорядителями кредитов в объеме утвержденной для подведомственной сети см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ложения об Управлении культуры, где определены компетенция и полномочия, утверждаются решением представительного органа местного самоуправления, а устав и структура подведомственной сети утверждаются постановлением (распоряжением) администрации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90-х гг. в целях эффективного использования бюджетных средств, а также во избежание дублирования в работе, некоторые органы управления культурой были объедине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правлениями кинофик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ми по спорту и делам молодеж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ми по тур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культура и молодежная политика тесно взаимосвязаны, но, к сожалению, в данное время не очень успешно совмещается. Хотя есть единством целей и общностью форм их работы, но нет единого плана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сложно происходило объединение культуры со спортом из-за разницы в правовом обеспечении их деятельности, в частности, в вопросах нормирования и оплаты труда, других проблем норматив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бъединения управлений культуры с управлениями по туризму в территориях, обладающих значительным потенциалом памятных мест, дала положительный результат, поскольку появилась возможность не только объединения бюджетов, но и привлечения дополнительных средств непосредственно от доходов турис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недостатком действующих моделей управления явились противоречия между полномочиями органа власти и реальными источниками финансирования его деятельности. Причины такого противоречия: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объективные - слабая ресурсная база местного бюджета, отсутствие государственных норм материального и финансового обеспечения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субъективные - несоответствие действий управляющих структур требованиям законодательства, отсутствие у менеджмента умения бороться за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текущий период можно условно выделить пять моделей управления объектами культуры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 уровне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модель - управления культуры, обладающие доверенностью от районных Комитетов по управлению муниципальным имуществом на оперативное управление объектами культуры, осуществляющие финансирование организаций культуры, использующие средства от аренды объектов в качестве дополнительного дохода бюджета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модель - управления культуры, не обладающие правами управления недвижимостью, так как эти права напрямую делегированы учреждениям от Комитета по управлению муниципальным имуществом, являющихся совместно с управлением культуры учредителями организаций культуры. Финансирование коммунальных расходов в этом случае идет через управление культуры, средства от арендной платы в полном объеме возвращаются в Комитет по управлению муниципальным иму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- управления культуры, наделенные правами оперативного управления объектами недвижимости организаций культуры, не обладающих статусом юридического лица, и одновременно совместно с Комитетом по управлению муниципальным имуществом являющиеся учредителями организаций культуры со статусом юридического лица. Финансирование коммунальных расходов при этом осуществляется через управление культуры, средства от арендной платы в полном объеме возвращаются в Комитет по управлению муниципальным иму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модель - управления культуры, являющиеся учредителями организаций культуры, финансирующие коммунальные расходы объектов культуры, находящихся как в собственности районных Комитетов по управлению муниципальным имуществом, так и в собственности сельских админист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ая модель - управления культуры, являющиеся учредителями организаций культуры, финансирующие коммунальные расходы учреждений культуры, расположенных в арендованных помещениях других собственников, в том числе бывших профсоюзных зд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органы местного самоуправления, в чью компетенцию входит управление муниципальным имуществом, как правило, делегируют полномочия учредителя районным органам культуры. Часто учредителями организаций культуры выступают одновременно районные управления культуры и комитеты по управлению имуществом, причем Комитет по управлению муниципальным имуществом в учредительном договоре наделяет учреждение правом оперативного управления либо делегирует это право районным управлениям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айонные управления культуры, являющиеся распорядителями кредитов для подведомственной сети ведут финансовую деятельность через централизованные бухгалтерии управлений культуры; обеспечивают бюджетные заявки; готовят проекты нормативных документов муниципального образования по опросам культуры; формируют и финансируют подведомственную сеть; обеспечивают материальными и информационными ресурсами; реализуют инвестиционные и творческие проекты в сферах культуры и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граничения полномочий между органами местного самоуправления важнейшей задачей становится установление порядка управления ресурсами культуры с учетом специфики ее организационной структуры и создания услуг культуры, досуга и массового отдыха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заключается в создании системы управления, способной провести правовые, финансовые и организационные преобразования муниципальных учреждений культуры. Управление является одним из ресурсов перспективного развития любой деятельности. В то время как ликвидация, несоответствие полномочий, функций, приданных ресурсов органам управления может самым негативным образом сказаться на обеспечении процессов развития культуры, и, прежде всего, на процессе производства и распространения культур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ргана управления культурой на уровне местного самоуправления должна заключаться в создании системы взаимодействия органов власти и управления различных уровней, а также условий саморазвития и партнерства с общественными организациями и структурами социального сектора в осуществлении культур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управления местного самоуправления культу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оординация культурно-просветительской работы организаций и учрежден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над содержательной и финансово хозяйственной деятельностью учреждений культуры и досу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ческая и финансовая помощь учреждениям культур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дача лицензий на ведение коммерческой деятельности в сфере культуры и досуга на территор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щественных мероприятий (смотры, фестивали, выставки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стройства мест массового отдыха, культурного обслуживания этих ме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, охрана, содержание реставрация памятников истории и культуры местного значения, заповедных ме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творческими союзами и общественными организациями в сфере культур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д исполнением средств культурных фондов муниципальных предприятий и учреждении, принятие в необходимых случаях мер по их централ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ддержка народных промыслов и обряд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предложений по строительству, реконструкции и ремонту зданий подведомственных организаций, контроль выполнения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ение в местном самоуправлении в сфере культуры и досуга представляет собой комплекс разносторонних мероприятий, которые позволяют значительно повысить культурный уровень муниципального образования. Рассмотрим данный комплекс на примере города Челябинс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актика управления сферой культуры и досуга в городе Челябинс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Особенности социокультурной политики в городе Челябинс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ловиях современного развития Челябинска можно выделить два основных значения социокультурной политики для город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Гуманист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политика как реальная программа развития учреждений культуры, искусства и досуга, деятельность которых направлена на создание условий саморазвития личности в контексте социально-экономического развития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Челябинск представляет собою многомерный мегаполис, в котором сосуществуют различные социальные, возрастные, профессиональные, этнические, религиозные, культурные группы и об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консолидировать население города Челябинска в едином социокультурном поле, создать условия для равноправия жителей в отношении культурных ресурсов города, в творческой самореализации каждого жителя Челябинска. Необходимо расширять сеть организаций культуры, увеличивать количество площадок для предоставления культурных услуг населению в отдаленных от центра район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агмат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политика как имиджевый проект, направленный на создание привлекательного образа города как культурного центра региона в российском и международном контекс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 общероссийском уровне город Челябинск воспринимается индустриальным и промышленным центром Уральск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, местом апробации современных технологий по утилизации ядерных отходов, культурной провинцией. Жители города Челябинска во многом разделяют подобное представление. Вместе с тем, город Челябинск обладает значительным культурным потенциалом, имеет сложившиеся столетиями культурные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еобходимо популяризировать реальные культурные достижения города Челябинска, необходимо создавать условия для их динамичного поступательного развития. Это позволит качественно изменить представление жителей города о роли и месте Челябинска в современной российской действительности. На общероссийском уровне позитивный культурный имидж Челябинска будет способствовать дополнительным социокультурным инвестициям. И федеральном уровне, повысит привлекательность города в условиях углубления международного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ставляющими социокультурной политики в городе Челябинске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вокупность приемов управления развитием сферы культуры, процессами развития искусства, образования и нау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ение, передача и развитие культурного потенциала через организацию социального взаимодействия, осуществляемого средствами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ы, связанные с развитием социокультурного потенциала членов общества, с приобщением их к культурным ценностям. Ресурсы культуры рассматриваются в этом случае как один из значимых факторов развития общества, их наращивание и развитие подчинены решению социально-экономических и социально-политических задач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цель социокультурной политики в городе Челябинске - целенаправленное, поступательное и динамичное развитие социальной и культурной составляющих городского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ой цели планируемые и реализуемые задачи социокультурной политики включают следующие пози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и реализация социокультурной политики, соответствующей основным федеральным законам и стратегическим общедемократическим принципам развития современной российской государственности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полнение содержательной стороны социокультурной политики региональными специфическими особенностями, учитывающими социокультурное, этническое и конфессиональное многообразие культуры города Челябинска, Челябинской области и Южного Урала в целом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ие социокультурных программ администраций районов в городе Челябинске с основными принципами культурной политикигородской Администрации, а также с социокультурными приоритетами основных субъектов культуросозидательного процес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7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единства социокультурного пространства, равных возможностей для жителей различных районов города и представителей разных социальных групп в получении доступа к культурным ценностям, информации, проявлении и воплощении творческой инициативы с целью развития культурной жизни гор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7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оснащенности учреждений культуры современным оборудованием и программным продуктом, расширение использования информационно-коммуникационных технологий в сфере культуры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ановление и развитие новых направлений и форм деятельности муниципальных учреждени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в структуре стратегических приоритетов социальной и культурной политики города Челябинска можно выделить следующие. Конструктивное взаимодействие власти, культуры, науки, образ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конструктивного диалога органов государственного управления культурой, муниципальных учреждений культуры, научных организаций и высших учебных заведений по выработке и реализации совместных социокультурных программ и про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стимулирование поступательного развития учреждений муниципального дополнительного художественного образования детей города Челябинска с учетом интересов и возможностей педагогических коллективов конкретных образовательных учрежд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оступности и возможности получения дополнительного художественного образования детям из малообеспеченных семей города Челябинска, из детских домов, с ограниченными физическими возмож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функционирования непрерывного художественного образования по линии: школа - профессиональное учебное заведение - высшее учебное заведение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трудничество с высшими учебными заведениями города по обеспечению учебного процесса в учреждениях дополнительного художественного образования инновационными учебными, учебно-методическими и научными программами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имулирование развития фундаментальных и прикладных научных исследований культуры и искусства, осуществляемых отдельными учёными и исследовательскими коллективами в городе Челябинске;</w:t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73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е специальных стипендий наиболее талантливым воспитанникам муниципальных учреждений дополнительного художественного образования, студентам творческих специальностей высших учебных заведений го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рантированная поддержка перспективных научных работ школьников, студентов, аспирантов, изучающих историю, теорию и практику культуры искусства в учебных заведениях города Челябинс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реждение грантов городской Администрации для поддержки наиболее перспективных и актуальных научных разработок, осуществляемых научными и научно-педагогическими работниками высших учебных заведений города, направленных на создание социально-значимых для города Челябинска культурных проектов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отрудничество с российскими и зарубежными научными центрами и фондами, благотворительными организациями по реализации гарантовой поддержки социально-значимых для города Челябинска культурных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роприятия имеют стратегическую цель - повышение общеобразовательного и общекультурного уровня населения города Челябинска, повышение престижа и социальной значимости сферы культуры и искусства, образования и науки в общественном м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о средствами массовой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 культурная политика в сфере средств массовой коммуникации направлена на обеспечение со стороны законодательной, исполнительной и судебной власти города свободы слова и независимости средств массовой информации. Целью социальной и культурной политики в сфере средств массовой коммуникации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формирования единого культурно-информационного пространства Челябинс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и коммуникативных возможностей СМИ в гуманитарных проектах, направленных на социальное и культурное развитие гор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оступности новейших информационных технологий для жителей город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развитие информационно-рекламной деятельности учреждений культуры и расширение связей учреждений культуры со средствами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чреждений культуры и искус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Челябинске функционируют десятки учреждений культуры и искусства различного административного подчинения и форм собственности. Среди ни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 и выставочные за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школы искус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ы и театральные студ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театры и досуговые комплекс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ные за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культурные центр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ы и дворцы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приоритеты социальной и культурной политики в сфере культуры и искусства определяются реальными потребностями конкретных подразделений. Главная цель - стабильное функционирование и динамичное развитие муниципальных учреждений культуры в городе Челябинске. Реализация данной цели может быть достигнута комплексом мероприятий, инициируемых законодательной и исполнительной властью города Челябинска. Комплекс названных мероприятий включает: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пециализированное финансирование целевых муниципальных культурных программ (театральных фестивалей, конкурсов, пополнение книжных фондов библиотек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ие грантов, стипендий и поощрительных премий деятелям искусства и культуры по специально разработанному комплексу номин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«Центров искусств» в отдалённых районах города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ривлечение спонсоров и меценатов к финансовой поддержке отдельных деятелей культуры и искусства, а также творческих коллективов через единовременные акции, через создание специализированных некоммерчески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зация этнических и конфессион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Челябинске национальные и религиозные отношения отличаются стабильностью. В настоящее время необходимо закрепить данную позитивную тенденцию. Социокультурная политика в области этнических и конфессиональных отношений имеет следующие основные це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условий равноправного участия граждан всех национальностей и религиозных конфессий в социокультурном процессе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одействие развитию культуры и искусства всех этносов, этнокультурных групп, проживающих в городе Челябинске, поддержка народных промыслов и ремесел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взаимодействие с национальными культурными центрами в реализации актуальных задач социокультурного развития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массовой культуре и сфере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йская социокультурная реальность демонстрирует коммерциализацию сферы культуры. Гуманистические ценности уступают место коммерческой выгоде как главному критерию культурного развития. В этих условиях необходимо выработать стратегию отношения к коммерческим формам массовой культуры. Социокультурная политика в области массовой культуры имеет ц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феры и формы массовой культуры для утверждения в социуме города Челябинска гуманистических и национально-патриотических идеалов посредством развития социальной рекламы, организации общедоступных широкомасштабных социокультурных ак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овать деструктивным влияниям отдельных элементов массовой культуры, способствующих развитию в обществе наркомании, пропагандирующих насилие и иные антиобщественные формы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досуга социокультурная политика имеет цель сотрудничество с общественными организациями и творческими союзами, разрабатывающими и реализующими досуговые программы социальной и гуманитарной направленности в гор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Деятельность Управления культуры города Челябин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- структурное подразделение Администрации города Челябинска, которое осуществляет политику в области культуры, искусства, охраны и использования историко-культурного наследия Челябинска, содействует развитию сферы дос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1970 эти функции выполнял 1 инспектор под руководством зав. отделом культуры А.П. Пескова, затем в штат отдела были введены заместитель и еще 2 инсп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0-х гг. отдел был переименован в Комитет по культуре и искусств Администрации города; его возглавила Н. В. Парфентьева; инспекторы переведены в статус главных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7г. Комитет преобразован в управление культуры и информации администрации города. Произошли изменения в структуре - были созданы 2 отдела: по работе с учреждениями культуры и искусства и по работ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негосударственными учрежд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г. Управление культуры и информации переименовано в Управлени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ении Управления библиотечная системы (взрослая и детская), 15 детских школ искусств, 3 муниципальных театра, 11 кинотеатров, ЦИКНЧ, 7 парков, зоопарк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руководит работой по развитию базы муниципальных учреждений культуры, по сохранению памятников культурно-исторического наследия, решает задачи по удовлетворению духовных потребностей горожан, развитию культурно-досуговой деятельности курируемых учреждений. Управление способствует развитию художественного творчества, формированию единого социокультурного пространства, осуществляет социально-экономическую защиту интересов работников сферы культуры и искус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отчетно заместителю Главы города по социальным вопросам и работает во взаимодействии со всеми структурными подразделениями администрации города, постоянной комиссией по социальной политике Городской думы, творческими Союзами и другими заинтересованными юридическими и физ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деятельности Управления культуры является организация и проведение культурно-массовых мероприятий для жителей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и развития городских традиций успешно были проведены разноплановы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доступные широкомасштабные гуманитарные акции, мероприятий в форме эстрадно-зрелищных шоу программ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ультурно - массовые мероприятия к праздничным датам, игородским праздни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открытых площадк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фестивали и конкурсы Международного, общероссийского, регионального, областного и городского уров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6 годом вырос количественный и качественный уровень городских мероприятий, увеличилось число посетителей. В частности, отслеживая динамику роста общегородских мероприятий в период с 2004 по 2008 го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- 35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- 40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- 68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- 82 меро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– 91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в 2008 году по отношению к 2004 году количество мероприятий выросло на 47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Управления культуры, направленная на приобщение к культурным ценностям всех горожан, в том числе, маломобильных групп населения и людей, проживающих в отдаленных частях города, позволила увеличить общедоступные мероприятия, проводимые на открытых площадках, на 23,8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мероприятий, проводимых на открытых площад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езультат, прежде всего, следствие активной работы подведомственного муниципального учреждения культуры «Новый художественный театр». С использованием передвижной сценической площадки - АвтоКлуб было проведено более 25 выездных мероприятий в различных точках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деятельности Управления культуры остается проведение массовых мероприятий для горожан — разноплановых, современно организованных, красочных. Это театрализованные концерты в честь Дня защитника Отечества, Дни славянской письменности и культуры, День защиты детей, городские выставки цветов и плодов, масштабное празднование Дня города и многие друг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литика способна формировать новое пространство культуры. При этом ответственность за обеспечение доступа населения к культурным благам современное законодательство сконцентрировало на уровне местных органов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уровень местного самоуправления является важнейшим звеном государственной культурной политики. На уровне города сходятся все составляющие социокультурного процесса: микроуровень (повседневная, обыденная сфера культуры), макроуровень (профессиональная, специализированная сферы культуры), мегауровень (межкультурные коммуник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к полномочиям местного самоуправления отнесены следующие аспекты формирования культурной политик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решение вопросов собственности, условий финансирования, структуры и численности сети учреждений культуры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уставных задач и механизмов их реализаци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утверждение критериев оценки эффективности оказания услуг в област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формирование системы организации местного самоуправления привело к изменению принципов бюджетного финансирования: вместо финансирования сети учреждений культуры вводится финансирование услуг, оказываемых учреждениями культуры, конкретных программ и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города Челябинска, то можно выделить несколько факторов, которые необходимо учитывать при формировании культурной политики в городе Челябинс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- наличие концепции социокультурного развития города, которая бы адекватно воспринималась и разделялась всеми участниками осуществления культур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— множественность субъектов культурной деятельности и различия в представлениях о приоритетах и ценностях культуры. Следовательно, возникает необходимость предусмотреть инструменты для выявления истинных потребностей населения города Челябинска и согласования различных поз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— недостаток информации на городском уровне о современных тенденциях в развитии сферы культуры, что отражается на способности людей, вовлеченных в процесс реализации культурной политики адекватно воспринимать ситуацию. Необходим перманентный культурологический опрос. Все эти вопросы задают направления возможных перспектив совершенствования культурной деятельности в городе Челябинс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Культура России (2006-2010гг.)», утвержденная постановлением Правительства Российской Федерации от 08 декабря 2005 года № 740»// Правовая база Консультант-плю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ом от 31 декабря 2005 года № 199-ФЗ (ред. от15 февраля 2006) «О внесении изменений в отдельные законодательные акты Российской Федерации в связи с совершенствованием разграничения полномочий» »// Правовая база «Консультант-плю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ом от 06 октября 2003 года № 131-ФЗ (ред. от15 февраля 2006) «Об общих принципах организации местного самоуправления в Российской Федерации»// Правовая база «Консультант-плю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Челябинской области от 28 октября 2004 года «О деятельности в сфере культуры на территории Челябинской области»//Правовая база «Консультант-плю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города Челябинска (от 17.12.1995)// Правовая база «Консультант-плю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Челябинской городской Думы от 27.09.2005 № 6/11 «Об утверждении Положения о деятельности в сфере культуры на территории города Челябинска» // Правовая база «Консультант-плю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Анимица Е.Г., Тертышный А.Т. Основы местного самоуправления. - М: Инфра-М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Воронин А.Г. Муниципальное хозяйствование и управление. - М.: Финансы и статистика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ульфович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Управление социальной сферой муниципального образования. - Сыктывкар: КРАгСиУ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Гладышев А.Г., Иванов В.Н., Мельников СБ., Патрушев В.И. Основы современного муниципального управления. — М.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ина Г.В Досуговая деятельность: понятие, структура, функции, статус // Социокультурная деятельность: теория, технология, практика: коллект. моногр. - Челябинск, 2005. - 4.1. - С. 67-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тов В.Б., Макашева З.М. Муниципальное управление. - М.:ЮНИТИ-ДАНА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тов В.Б., Бабаун Р.В., Кириллова А.Н. Система муниципального управления: Основы местного самоуправления; Концепции и сферы муниципального управления; Организация деятельности муниципальной власти: Учебник для вузов. Изд. 2-е, доп., перераб. - М.: Олма-Пресс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мин А. С. Культурология: учебник. - СПб., 2001. - С. 2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Кобилев А.Г., Кирнев А.Д., Рудой В.В. Муниципальное управление и социальное планирование в муниципальном хозяйстве. - М.: Феникс, 2007. - 60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Можаева Н.Г. Богинская Е.В. Муниципальной управление. - М.: Гардарики, 2006. - 25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ые направления государственной политики по развитию сферы культуры и массовых коммуникаций в РФ до 2015 года и план действий по их реализации. - М.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Парахина В.Н., Галлеев Е.В. Муниципальное управление. - М.: Кнорус, 2007. -49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7" w:leader="none"/>
        </w:tabs>
        <w:spacing w:lineRule="auto" w:line="360"/>
        <w:jc w:val="both"/>
        <w:rPr/>
      </w:pPr>
      <w:r>
        <w:rPr>
          <w:sz w:val="28"/>
          <w:szCs w:val="28"/>
        </w:rPr>
        <w:t>Рой М.О. Система государственного и муниципального управления. - Спб.: «Питер»,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уев В.В. Социокультурная деятельность: понятие и дефиниция // Социокультурная деятельность: теория, технология, практика: коллект. моногр. - Челябинск, 2005. -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- С. 11-2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0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8:00Z</dcterms:created>
  <dc:creator>LostDusha</dc:creator>
  <dc:description/>
  <cp:keywords/>
  <dc:language>en-US</dc:language>
  <cp:lastModifiedBy>SYSTEM</cp:lastModifiedBy>
  <dcterms:modified xsi:type="dcterms:W3CDTF">2011-09-23T12:18:00Z</dcterms:modified>
  <cp:revision>2</cp:revision>
  <dc:subject/>
  <dc:title>Содержание</dc:title>
</cp:coreProperties>
</file>