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Система механизмов обеспечения и защиты прав и своб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титуционная обязанность государства соблюдать и защищать права и свободы человека и гражданина состоит создании условий для их реализации и механизма для их защиты. Обеспечение таких условий и защита прав и свобод человека и гражданина входят в функции всех органов государственной власти и органов местного самоуправления.</w:t>
      </w:r>
    </w:p>
    <w:p>
      <w:pPr>
        <w:pStyle w:val="Normal"/>
        <w:rPr/>
      </w:pPr>
      <w:r>
        <w:rPr/>
        <w:t>Особую роль в защите прав и свобод от нарушения органами государственной власти и органами местного самоуправления, а так же другими лицами играют органы судебной власти. Конституцией предусмотрен и орган, который занимается только данной проблемой - Уполномоченный по правам человека. Однако деятельность Уполномоченного по правам человека не исключает необходимости быстрейшего полного исполнения конституционного положения о создании системы административного судопроизводства (ст.118, ч.2). Независимые и беспристрастные административные суды - необходимое средство для укрепления законности в деятельности государственных органов управления.</w:t>
      </w:r>
    </w:p>
    <w:p>
      <w:pPr>
        <w:pStyle w:val="Normal"/>
        <w:rPr/>
      </w:pPr>
      <w:r>
        <w:rPr/>
        <w:t>Конституция РФ, предписав, что права и свободы человека и гражданина определяют смысл, содержание законов, деятельность законодательной, исполнительной власти, местного самоуправления, одновременно установила способ обеспечения этих прав и свобод - правосудие.</w:t>
      </w:r>
    </w:p>
    <w:p>
      <w:pPr>
        <w:pStyle w:val="Normal"/>
        <w:rPr/>
      </w:pPr>
      <w:r>
        <w:rPr/>
        <w:t>Правосудие - деятельность суда, осуществляемая в предусмотренном процессуальным законом порядке и заключающаяся в рассмотрении и разрешении конфликтов, связанных с действительным или предполагаемым нарушением норм гражданского, административного и иных отраслей права. Суд является гарантом прав личности. Каждому гарантируется судебная защита его прав и свобод (ст.46 ч.1). Право на судебную защиту каждого означает, что им обладает любое лицо независимо от гражданства. Гарантия судебной защиты означает, с одной стороны, право каждого подать жалобу в соответствующий суд и, с другой стороны обязанность последнего рассмотреть эту жалобу и принять по ней законное, справедливое и обоснованное решение.</w:t>
      </w:r>
    </w:p>
    <w:p>
      <w:pPr>
        <w:pStyle w:val="Normal"/>
        <w:rPr/>
      </w:pPr>
      <w:r>
        <w:rPr/>
        <w:t>В статье 45 части 1 Конституции РФ говорится: “Государственная защита прав и свобод человека и гражданина в Российской Федерации гарантируется". Под государственной защитой прав и свобод понимается направленная на это деятельность всех ветвей государственной власти - законодательной, исполнительной, судебной. Каждая из них, действуя самостоятельно, должна в то же время направлять свои усилия на то, чтобы предоставленные гражданам права и свободы не оставались только на бумаге, а были защищены на деле.</w:t>
      </w:r>
    </w:p>
    <w:p>
      <w:pPr>
        <w:pStyle w:val="Normal"/>
        <w:rPr/>
      </w:pPr>
      <w:r>
        <w:rPr/>
        <w:t>Особая роль в защите прав и свобод принадлежит Президенту РФ, как гаранту прав и свобод человека и гражданина (ст.80 Конституции РФ). Как глава государства Президент обладает широкими полномочиями и имеет большие возможности для выполнения этой обязанности. В его непосредственном подчинении имеется аппарат, структурные специальные подразделения, которые способствуют ему в исполнении этой государственной задачи.</w:t>
      </w:r>
    </w:p>
    <w:p>
      <w:pPr>
        <w:pStyle w:val="Normal"/>
        <w:rPr/>
      </w:pPr>
      <w:r>
        <w:rPr/>
        <w:t>Многие вопросы защиты прав и свобод человека и гражданина разрабатываются и решаются на уровне Правительства РФ и его аппарата. В этом участвуют практически все министерства и ведомства. Например, МВД - обязано решать вопросы борьбы с преступностью, обеспечивать безопасность населения, защищать его имущественные и иные права от посягательств. Органы законодательной и исполнительной власти в субъектах Федерации также должны разрабатывать и реализовывать меры, гарантирующие политические, социальные, экономические и культурные права граждан.</w:t>
      </w:r>
    </w:p>
    <w:p>
      <w:pPr>
        <w:pStyle w:val="Normal"/>
        <w:rPr/>
      </w:pPr>
      <w:r>
        <w:rPr/>
        <w:t>Одним из способов защиты гражданином своих прав (пока наиболее распространенным в России) является направление жалоб и заявлений в государственные органы, органы местного самоуправления, общественные объединения, руководителям предприятий, учреждений, организаций.</w:t>
      </w:r>
    </w:p>
    <w:p>
      <w:pPr>
        <w:pStyle w:val="Normal"/>
        <w:rPr/>
      </w:pPr>
      <w:r>
        <w:rPr/>
        <w:t>В Российской Федерации возникли и официально действуют многочисленные неправительственные организации, в уставах которых в качестве цели ставится защита прав человека. К числу таких организаций относятся общество “Мемориал”, комитеты и фонды солдатских матерей, Московский исследовательский центр по правам человека и д. р.</w:t>
      </w:r>
    </w:p>
    <w:p>
      <w:pPr>
        <w:pStyle w:val="Normal"/>
        <w:rPr/>
      </w:pPr>
      <w:r>
        <w:rPr/>
        <w:t>Действенным способом защиты гражданами своих прав и свобод нередко оказываются их обращения в редакции газет, журналов, на радио, телевидение и т.д.</w:t>
      </w:r>
    </w:p>
    <w:p>
      <w:pPr>
        <w:pStyle w:val="Normal"/>
        <w:rPr/>
      </w:pPr>
      <w:r>
        <w:rPr/>
        <w:t>В последние годы для отстаивания социально-экономических прав, широко использовались митинги, шествия, пикетирование, забастовки. Апелляция к трудовому коллективу, участникам общественных акций, к общественному мнению привлекает внимание государственных органов к имеющимся нарушениям прав свобод, побуждает принимать меры по восстановлению законности и справедливости.</w:t>
      </w:r>
    </w:p>
    <w:p>
      <w:pPr>
        <w:pStyle w:val="Normal"/>
        <w:rPr/>
      </w:pPr>
      <w:r>
        <w:rPr/>
        <w:t>Нарушенное равноправие людей нужно защищать и восстанавливать всеми средствами, предоставляемыми Конституцией и законом. В частности, каждый вправе защищать свои права и свободы всеми способами не запрещенными законом, - от обращения за помощью к судам, правоохранительным органам и т.д. до законной самозащиты и законного обращения в международные организации, судебные органы, добиваясь не только восстановления нарушенных прав, но и возмещения вызванного этим нарушением материального и морального ущерба (ч.1 ст.30, ч.4 ст.37, ст.45, 46, 52, 53 и др.)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eastAsia="Calibri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17:00Z</dcterms:created>
  <dc:creator>ффЫЫВ</dc:creator>
  <dc:description/>
  <cp:keywords/>
  <dc:language>en-US</dc:language>
  <cp:lastModifiedBy>SYSTEM</cp:lastModifiedBy>
  <cp:lastPrinted>2009-12-29T11:24:00Z</cp:lastPrinted>
  <dcterms:modified xsi:type="dcterms:W3CDTF">2011-09-23T12:17:00Z</dcterms:modified>
  <cp:revision>2</cp:revision>
  <dc:subject/>
  <dc:title>СИСТЕМА МЕХАНИЗМОВ ОБЕСПЕЧЕНИЯ И ЗАЩИТЫ ПРАВ И СВОБОД</dc:title>
</cp:coreProperties>
</file>