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20"/>
          <w:tab w:val="right" w:pos="9214" w:leader="dot"/>
        </w:tabs>
        <w:spacing w:lineRule="auto" w:line="360"/>
        <w:jc w:val="both"/>
        <w:rPr>
          <w:color w:val="000000"/>
          <w:sz w:val="28"/>
          <w:szCs w:val="28"/>
          <w:lang w:val="en-US" w:eastAsia="en-US"/>
        </w:rPr>
      </w:pPr>
      <w:r>
        <w:rPr>
          <w:bCs/>
          <w:color w:val="000000"/>
          <w:sz w:val="28"/>
          <w:szCs w:val="28"/>
          <w:lang w:val="en-US" w:eastAsia="en-US"/>
        </w:rPr>
        <w:t>Введе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1. Понятие и система органов, уполномоченных рассматривать дела об административных правонарушениях. Принципы судопроизводства</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2. Виды органов административной юрисдикции</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3. Подведомственность дел об административных нарушениях</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right" w:pos="9214" w:leader="dot"/>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сторонность и полнота исследования обстоятельств дела означает, что должны быть выяснены все факторы, имеющие значение для правильного рассмотрения дела. В частности, необходимо установить, имело ли место административное правонарушение, виновно ли лицо в его совершении, подлежит ли оно административной ответственности, причинен ли имущественный ущерб, есть ли основания для прекращения дела. Подлежат также выяснению обстоятельства, смягчающие или отягчающие ответственность, данные о правонарушителе, другие сведения, имеющие значение для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задачей производства по делам об административных правонарушениях является превентивная деятельность, направленная на выявление причин и условий, способствующих совершению административных проступ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и должностные лица, выполняющие административно-юрисдикционные функции, обязаны не только выявлять эти причины и условия, но вносить в соответствующие организации, их должностным лицам представление о принятии мер по устранению данных причин и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ла об административных правонарушениях уполномочены рассматривать только лица, чья компетенция указана в главе 23 Кодекса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онятие и система органов, уполномоченных рассматривать дела об административных правонарушениях. Принципы судо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ла об административных правонарушениях, предусмотренных КоАП РФ, рассматриваются в пределах компетенции, установленной гл. 23 этого Кодекса:</w:t>
      </w:r>
    </w:p>
    <w:p>
      <w:pPr>
        <w:pStyle w:val="Normal"/>
        <w:spacing w:lineRule="auto" w:line="360"/>
        <w:ind w:firstLine="709"/>
        <w:jc w:val="both"/>
        <w:rPr/>
      </w:pPr>
      <w:r>
        <w:rPr>
          <w:color w:val="000000"/>
          <w:sz w:val="28"/>
          <w:szCs w:val="28"/>
          <w:lang w:val="en-US" w:eastAsia="en-US"/>
        </w:rPr>
        <w:t>1) судьями (мировыми судьями);</w:t>
      </w:r>
    </w:p>
    <w:p>
      <w:pPr>
        <w:pStyle w:val="Normal"/>
        <w:spacing w:lineRule="auto" w:line="360"/>
        <w:ind w:firstLine="709"/>
        <w:jc w:val="both"/>
        <w:rPr/>
      </w:pPr>
      <w:r>
        <w:rPr>
          <w:color w:val="000000"/>
          <w:sz w:val="28"/>
          <w:szCs w:val="28"/>
          <w:lang w:val="en-US" w:eastAsia="en-US"/>
        </w:rPr>
        <w:t>2) комиссиями по делам несовершеннолетних и защите их прав;</w:t>
      </w:r>
    </w:p>
    <w:p>
      <w:pPr>
        <w:pStyle w:val="Normal"/>
        <w:spacing w:lineRule="auto" w:line="360"/>
        <w:ind w:firstLine="709"/>
        <w:jc w:val="both"/>
        <w:rPr/>
      </w:pPr>
      <w:r>
        <w:rPr>
          <w:color w:val="000000"/>
          <w:sz w:val="28"/>
          <w:szCs w:val="28"/>
          <w:lang w:val="en-US" w:eastAsia="en-US"/>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Ф или Правитель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и органами исполнительной власти и иными государственными органами, уполномоченными в соответствии с гл. 23 КоАП РФ рассматривать дела об административных правонарушениях, являютс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внутренних дел (милиц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и учреждения уголовно-исполнительной систем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оговые орг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таможенные орг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граничные орг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едеральная инспекция труда и подведомственные ей государственные инспекции тру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й санитарно-эпидемиологической службы РФ;</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ый контроль за использованием и охраной водных объект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уполномоченные в области использования, охраны и защиты лесного фонд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рыбоохр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го энергетического надзо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го горного и промышленного надзо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ый пожарный надзор;</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ый надзор за техническим состоянием самоходных машин и других видов техни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российской транспортной инспе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автомобильного транспо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морского транспо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внутреннего водного транспо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железнодорожного транспор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ый контроль в области обращения и защиты информ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уполномоченные в области рынка ценных бума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федеральный антимонопольный орган, его территориальные орган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й инспекции по торговле, качеству товаров и защите прав потребителе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стандартизации, метрологии и сертифик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й жилищной инспек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государственного архитектурно-строительного надзо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регулирования естественных монопол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валютного контрол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ы, осуществляющие государственную регистрацию юридических лиц, и ряд друг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помимо судей и комиссий по делам несовершеннолетних и защите их прав гл. 23 КоАП РФ предусмотрено 60 федеральных органов исполнительной власти и иных государственных органов — субъектов административной юрисдикции.</w:t>
      </w:r>
    </w:p>
    <w:p>
      <w:pPr>
        <w:pStyle w:val="Normal"/>
        <w:spacing w:lineRule="auto" w:line="360"/>
        <w:ind w:firstLine="709"/>
        <w:jc w:val="both"/>
        <w:rPr/>
      </w:pPr>
      <w:r>
        <w:rPr>
          <w:color w:val="000000"/>
          <w:sz w:val="28"/>
          <w:szCs w:val="28"/>
          <w:lang w:val="en-US" w:eastAsia="en-US"/>
        </w:rPr>
        <w:t xml:space="preserve">Производство по делам об административных правонарушениях основывается на принципах, которые должны соблюдать все лица, осуществляющие административное судопроизводство. К ним относятся: </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Принцип объективности</w:t>
      </w:r>
      <w:r>
        <w:rPr>
          <w:color w:val="000000"/>
          <w:sz w:val="28"/>
          <w:szCs w:val="28"/>
          <w:lang w:val="en-US" w:eastAsia="en-US"/>
        </w:rPr>
        <w:t xml:space="preserve">, который выражается в обязанности государственных органов и должностных лиц, уполномоченных осуществлять производство по делам об административных правонарушениях, выяснить все необходимые обстоятельства без пристрастности и предвзятости к рассмотрению дела. Объективность несовместима с обвинительным уклоном, пренебрежением обстоятельствами, свидетельствующими в пользу лица, привлекаемого к административной ответственности, неравным отношением к участникам производства по делу. </w:t>
      </w:r>
    </w:p>
    <w:p>
      <w:pPr>
        <w:pStyle w:val="Normal"/>
        <w:spacing w:lineRule="auto" w:line="360"/>
        <w:ind w:firstLine="709"/>
        <w:jc w:val="both"/>
        <w:rPr/>
      </w:pPr>
      <w:r>
        <w:rPr>
          <w:color w:val="000000"/>
          <w:sz w:val="28"/>
          <w:szCs w:val="28"/>
          <w:lang w:val="en-US" w:eastAsia="en-US"/>
        </w:rPr>
        <w:t>В целях реализации этого принципа на практике КоАП РФ закрепил различного рода гарантии, обеспечивающие достижение истины по делу, к примеру институты пересмотра, ответственность за ложные показания, отводы субъектов правоприменения и некоторых участников процесса. При необходимости субъект административно-юрисдикционной деятельности вправе истребовать необходимые документы, провести экспертизы, проверки и иные меры для объективного разрешения дела, чтобы полностью исключить односторонний, предвзятый подход к оценке фактов</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ость выяснения обстоятельств означает соблюдение предусмотренных КоАП РФ процессуальных сроков, что не только способствует неотвратимости привлечения виновных к ответственности, но и является серьезной превентивной мерой.</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Принцип законности</w:t>
      </w:r>
      <w:r>
        <w:rPr>
          <w:color w:val="000000"/>
          <w:sz w:val="28"/>
          <w:szCs w:val="28"/>
          <w:lang w:val="en-US" w:eastAsia="en-US"/>
        </w:rPr>
        <w:t xml:space="preserve"> означает необходимость разрешения дела исключительно в соответствии с законом. Сущность этого принципа, закрепленного в ст. 15 Конституции РФ, применительно к производству по делам об административных правонарушениях состоит в том, что никто не может быть привлечен к административной ответственности за совершение административного правонарушения иначе как на основаниях и в порядке, установленных законом</w:t>
      </w:r>
      <w:r>
        <w:rPr>
          <w:rStyle w:val="FootnoteCharacters"/>
          <w:rStyle w:val="FootnoteAnchor"/>
          <w:color w:val="000000"/>
          <w:sz w:val="28"/>
          <w:szCs w:val="28"/>
          <w:lang w:val="en-US" w:eastAsia="en-US"/>
        </w:rPr>
        <w:footnoteReference w:id="3"/>
      </w:r>
      <w:r>
        <w:rPr>
          <w:color w:val="000000"/>
          <w:sz w:val="28"/>
          <w:szCs w:val="28"/>
          <w:lang w:val="en-US" w:eastAsia="en-US"/>
        </w:rPr>
        <w:t>. В этой связи важной задачей производства по делам об административных правонарушениях, сформулированной в ст. 24.1 КоАП РФ, является обеспечение исполнения вынесенного по делу постановления. Неисполнение постановления о привлечении к административной ответственности или исполнение его не полностью снижает эффективность борьбы с административными правонарушениями, обусловливает неисполнение принципа зако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w:t>
      </w:r>
      <w:r>
        <w:rPr>
          <w:i/>
          <w:color w:val="000000"/>
          <w:sz w:val="28"/>
          <w:szCs w:val="28"/>
          <w:lang w:val="en-US" w:eastAsia="en-US"/>
        </w:rPr>
        <w:t>Принцип возможности всем участникам производства по делам об административных правонарушениях выступать на родном языке</w:t>
      </w:r>
      <w:r>
        <w:rPr>
          <w:color w:val="000000"/>
          <w:sz w:val="28"/>
          <w:szCs w:val="28"/>
          <w:lang w:val="en-US" w:eastAsia="en-US"/>
        </w:rPr>
        <w:t xml:space="preserve">, отражает требование ст. 19 Конституции РФ о полном равноправии всех граждан независимо от их национальности и языка.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w:t>
      </w:r>
    </w:p>
    <w:p>
      <w:pPr>
        <w:pStyle w:val="Normal"/>
        <w:spacing w:lineRule="auto" w:line="360"/>
        <w:ind w:firstLine="709"/>
        <w:jc w:val="both"/>
        <w:rPr/>
      </w:pPr>
      <w:r>
        <w:rPr>
          <w:color w:val="000000"/>
          <w:sz w:val="28"/>
          <w:szCs w:val="28"/>
          <w:lang w:val="en-US" w:eastAsia="en-US"/>
        </w:rPr>
        <w:t xml:space="preserve">4. На </w:t>
      </w:r>
      <w:r>
        <w:rPr>
          <w:i/>
          <w:color w:val="000000"/>
          <w:sz w:val="28"/>
          <w:szCs w:val="28"/>
          <w:lang w:val="en-US" w:eastAsia="en-US"/>
        </w:rPr>
        <w:t>принципе гласности</w:t>
      </w:r>
      <w:r>
        <w:rPr>
          <w:color w:val="000000"/>
          <w:sz w:val="28"/>
          <w:szCs w:val="28"/>
          <w:lang w:val="en-US" w:eastAsia="en-US"/>
        </w:rPr>
        <w:t xml:space="preserve"> в деятельности всех государственных органов, включая административно-юрисдикционную систему, зиждется демократическая система российского общества. Этот принцип, провозглашенный в ст. 123 Конституции РФ, закрепил открытое слушание дел во всех судах, кроме случаев, предусмотренных федеральным законом. Естественно, что этот принцип нашел свое отражение и в производстве по делам об административных правонарушениях. В соответствии со ст. 24.3 КоАП РФ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ор за соблюдением Конституции РФ и исполнением действующих на территории РФ законов при производстве по делам об административных правонарушениях, за исключением дел, находящихся в производстве суда, осуществляют в пределах своей компетенции Генеральный прокурор РФ и назначаемые им прокур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Виды органов административной юрисдик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Глава 23 КоАП РФ содержит перечень органов, уполномоченных рассматривать дела об административных правонарушениях.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руководители соответствующих федеральных органов исполнительной власти, их учреждений, их заместители;</w:t>
      </w:r>
    </w:p>
    <w:p>
      <w:pPr>
        <w:pStyle w:val="Normal"/>
        <w:spacing w:lineRule="auto" w:line="360"/>
        <w:ind w:firstLine="709"/>
        <w:jc w:val="both"/>
        <w:rPr/>
      </w:pPr>
      <w:r>
        <w:rPr>
          <w:color w:val="000000"/>
          <w:sz w:val="28"/>
          <w:szCs w:val="28"/>
          <w:lang w:val="en-US" w:eastAsia="en-US"/>
        </w:rPr>
        <w:t>б)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ые должностные лица, осуществляющие в соответствии с федеральными законами либо нормативными правовыми актами Президента РФ или Правительства РФ надзорные или контроль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а об административных правонарушениях, предусмотренных законами субъектов РФ, рассматриваются в пределах полномочий, установленных этими законами:</w:t>
      </w:r>
    </w:p>
    <w:p>
      <w:pPr>
        <w:pStyle w:val="Normal"/>
        <w:spacing w:lineRule="auto" w:line="360"/>
        <w:ind w:firstLine="709"/>
        <w:jc w:val="both"/>
        <w:rPr/>
      </w:pPr>
      <w:r>
        <w:rPr>
          <w:color w:val="000000"/>
          <w:sz w:val="28"/>
          <w:szCs w:val="28"/>
          <w:lang w:val="en-US" w:eastAsia="en-US"/>
        </w:rPr>
        <w:t>1) мировыми судьями;</w:t>
      </w:r>
    </w:p>
    <w:p>
      <w:pPr>
        <w:pStyle w:val="Normal"/>
        <w:spacing w:lineRule="auto" w:line="360"/>
        <w:ind w:firstLine="709"/>
        <w:jc w:val="both"/>
        <w:rPr/>
      </w:pPr>
      <w:r>
        <w:rPr>
          <w:color w:val="000000"/>
          <w:sz w:val="28"/>
          <w:szCs w:val="28"/>
          <w:lang w:val="en-US" w:eastAsia="en-US"/>
        </w:rPr>
        <w:t>2) комиссиями по делам несовершеннолетних и защите 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3) уполномоченными органами и учреждениями органов исполнительной власти субъектов РФ (от имени этих органов и учреждений такие дела рассматривают наделенные соответствующей компетенцией должностные лица органов исполнительной власти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4) административными комиссиями, иными коллегиальными органами, создаваемыми в соответствии с законами субъектов РФ.</w:t>
      </w:r>
    </w:p>
    <w:p>
      <w:pPr>
        <w:pStyle w:val="Normal"/>
        <w:spacing w:lineRule="auto" w:line="360"/>
        <w:ind w:firstLine="709"/>
        <w:jc w:val="both"/>
        <w:rPr/>
      </w:pPr>
      <w:r>
        <w:rPr>
          <w:color w:val="000000"/>
          <w:sz w:val="28"/>
          <w:szCs w:val="28"/>
          <w:lang w:val="en-US" w:eastAsia="en-US"/>
        </w:rPr>
        <w:t>В случае упразднения указанных в гл. 23 КоАП РФ или в законе субъекта РФ органа, учреждения, их структурных подразделений или территориальных органов, должности должностного лица до внесения в Кодекс или в закон субъекта РФ соответствующих изменений и дополнений подведомственные им дела об административных правонарушениях рассматривают судьи. В случае преобразования, иной реорганизации либо переподчинения указанных в гл. 23 КоАП РФ или в законе субъекта РФ органа, учреждения, их структурных подразделений или территориальных органов до внесения в Кодекс или в закон субъекта РФ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изменения наименований указанных в гл. 23 КоАП РФ или в законе субъекта РФ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КоАП РФ или в закон субъекта РФ соответствующих изменений.</w:t>
      </w:r>
    </w:p>
    <w:p>
      <w:pPr>
        <w:pStyle w:val="Normal"/>
        <w:spacing w:lineRule="auto" w:line="360"/>
        <w:ind w:firstLine="709"/>
        <w:jc w:val="both"/>
        <w:rPr/>
      </w:pPr>
      <w:r>
        <w:rPr>
          <w:color w:val="000000"/>
          <w:sz w:val="28"/>
          <w:szCs w:val="28"/>
          <w:lang w:val="en-US" w:eastAsia="en-US"/>
        </w:rPr>
        <w:t>Например, согласно ст. 23.3 КоАП РФ ряд дел об административных правонарушениях, подведомственных органам внутренних дел (милиции), вправе рассматривать старшие участковые инспекторы и участковые инспекторы (милиции). Однако в Закон РФ «О милиции» были внесены изменения, в соответствии с которыми эти должности стали именоваться: «старшие участковые уполномоченные милиции», «участковые уполномоченные милиции»</w:t>
      </w:r>
      <w:r>
        <w:rPr>
          <w:rStyle w:val="FootnoteCharacters"/>
          <w:rStyle w:val="FootnoteAnchor"/>
          <w:color w:val="000000"/>
          <w:sz w:val="28"/>
          <w:szCs w:val="28"/>
          <w:lang w:val="en-US" w:eastAsia="en-US"/>
        </w:rPr>
        <w:footnoteReference w:id="4"/>
      </w:r>
      <w:r>
        <w:rPr>
          <w:color w:val="000000"/>
          <w:sz w:val="28"/>
          <w:szCs w:val="28"/>
          <w:lang w:val="en-US" w:eastAsia="en-US"/>
        </w:rPr>
        <w:t>. Естественно, до внесения в КоАП РФ необходимых изменений полномочия, связанные с рассмотрением дел об административных правонарушениях, осуществляют старшие участковые уполномоченные милиции и участковые уполномоченные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одведомственность дел об административных нарушения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АП РФ существенно расширилась компетенция судей по рассмотрению дел об административных правонарушениях по сравнению с тем, что было в ранее действовавшем КоАП РСФСР. Помимо того, что из восьми видов административных наказаний, установленных новым Кодексом, пять находятся в исключительной юрисдикции судей, а административное выдворение за пределы Российской Федерации иностранного гражданина или лица без гражданства также в подавляющем большинстве случаев может быть назначено лишь судьей, значительно возросло и количество самих составов правонарушений, подведомственных судьям.</w:t>
      </w:r>
    </w:p>
    <w:p>
      <w:pPr>
        <w:pStyle w:val="Normal"/>
        <w:spacing w:lineRule="auto" w:line="360"/>
        <w:ind w:firstLine="709"/>
        <w:jc w:val="both"/>
        <w:rPr/>
      </w:pPr>
      <w:r>
        <w:rPr>
          <w:color w:val="000000"/>
          <w:sz w:val="28"/>
          <w:szCs w:val="28"/>
          <w:lang w:val="en-US" w:eastAsia="en-US"/>
        </w:rPr>
        <w:t>Все это во многом обусловило и появление новых субъектов судебной административной юрисдикции. Если, согласно КоАП РСФСР, дела об административных правонарушениях рассматривались районными (городскими) судами (за исключением одного состава, входившего в компетенцию судей общих и военных судов), то КоАП РФ установлено, что дела об административных правонарушениях рассматривают мировые судьи, судьи районных судов, судьи гарнизонных военных судов, судьи арбитражных судов (в соответствии с их компетенцией, определенной ст. 23.1 КоАП РФ)</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ледует отметить, что в компетенцию судей арбитражных судов входит рассмотрение определенных ст. 23.1 КоАП РФ и совершенных только юридическими лицами или индивидуальными предпринимателями административных правонарушений: в области предпринимательской деятельности (гл. 14 КоАП РФ), а также связанных с неисполнением банком поручения государственного внебюджетного фонда (ст. 15.10 КоАП РФ), нарушением обязательных требований государственных стандартов, правил обязательной сертификации, нарушением требований нормативных документов по обеспечению единства измерений (ст. 19.19 КоАП РФ).</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е дела об административных правонарушениях, входящие в компетенцию судей, если производство по ни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рассматриваются судьями районных судов. Дела об административных правонарушениях, которые совершены военнослужащими и гражданами, призванными на военные сборы, подведомственны судьям гарнизонных военных судов. По всем остальным делам об административных правонарушениях, входящим в компетенцию судей, решения принимают мировые судьи.</w:t>
      </w:r>
    </w:p>
    <w:p>
      <w:pPr>
        <w:pStyle w:val="Normal"/>
        <w:spacing w:lineRule="auto" w:line="360"/>
        <w:ind w:firstLine="709"/>
        <w:jc w:val="both"/>
        <w:rPr/>
      </w:pPr>
      <w:r>
        <w:rPr>
          <w:color w:val="000000"/>
          <w:sz w:val="28"/>
          <w:szCs w:val="28"/>
          <w:lang w:val="en-US" w:eastAsia="en-US"/>
        </w:rPr>
        <w:t>Из числа федеральных органов исполнительной власти, уполномоченных рассматривать дела об административных правонарушениях, рассмотрим органы внутренних дел. Дело в том, что из всех субъектов системы исполнительной власти, наделенных КоАП РФ административной юрисдикцией, милиция является самой многофункциональной службой и выполняет наибольший объем административно-юрисдикционных полномочий. Согласно имеющейся официальной статистике и с учетом оценок специалистов по тем правонарушениям, в отношении которых достоверной статистики нет, милицией ежегодно привлекается к административной ответственности от 70 до 80 млн. человек, что составляет не менее 70% всех физических лиц, привлекаемых в стране к администрати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многообразие общественных отношений в области охраны общественного порядка и обеспечения общественной безопасности обусловливает отнесение к подведомственности милиции очень широкого круга административных правонарушений (ст. 23.3 КоАП РФ). Если другие отраслевые субъекты административной юрисдикции правомочны осуществлять производство по относительно немногочисленным группам однородных административных правонарушений, то милиция рассматривает дела о правонарушениях, предусмотренных почти 70 статьями КоАП РФ, что составляет 17% статей его Особенной части.</w:t>
      </w:r>
    </w:p>
    <w:p>
      <w:pPr>
        <w:pStyle w:val="Normal"/>
        <w:spacing w:lineRule="auto" w:line="360"/>
        <w:ind w:firstLine="709"/>
        <w:jc w:val="both"/>
        <w:rPr/>
      </w:pPr>
      <w:r>
        <w:rPr>
          <w:color w:val="000000"/>
          <w:sz w:val="28"/>
          <w:szCs w:val="28"/>
          <w:lang w:val="en-US" w:eastAsia="en-US"/>
        </w:rPr>
        <w:t>Правом рассматривать дела об административных правонарушениях пользуются лишь те должностные лица органов внутренних дел (милиции), которые перечислены в ч. 2 ст. 23.3 КоАП РФ. Рассматривать дела от имени органов внутренних дел (милиции), в зависимости от состава правонарушения, вправе: начальники и заместители начальников территориальных управлений (отделов) внутренних дел и приравненных к ним органов внутренних дел, начальники и заместители начальников территориальных отделов (отделений) милиции; начальники и заместители начальников линейных управлений (отделов, отделений) внутренних дел на транспорте; начальники дежурных смен дежурных частей линейных управлений (отделов, отделений) внутренних дел на транспорте, начальники линейных пунктов милиции; начальники подразделений ГИБДД и их заместители, командиры полков, батальонов, рот дорожно-патрульной службы и их заместители; государственные инспекторы безопасности дорожного движения; государственные инспекторы дорожного надзора; некоторые другие сотрудники мили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заключение можно сделать следующие выводы:</w:t>
      </w:r>
    </w:p>
    <w:p>
      <w:pPr>
        <w:pStyle w:val="Normal"/>
        <w:spacing w:lineRule="auto" w:line="360"/>
        <w:ind w:firstLine="709"/>
        <w:jc w:val="both"/>
        <w:rPr/>
      </w:pPr>
      <w:r>
        <w:rPr>
          <w:color w:val="000000"/>
          <w:sz w:val="28"/>
          <w:szCs w:val="28"/>
          <w:lang w:val="en-US" w:eastAsia="en-US"/>
        </w:rPr>
        <w:t>Дела об административных правонарушениях, предусмотренных КоАП РФ, рассматриваются в пределах компетенции, установленной гл. 23 этого Кодекса: судьями (мировыми судьями); комиссиями по делам несовершеннолетних и защите их прав;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Ф или Правительства РФ. Это руководители соответствующих федеральных органов исполнительной власти, их учреждений, и их заместители; руководители структурных подразделений и территориальных органов соответствующих федеральных органов исполнительной власти, их заместители; иные должностные лица, осуществляющие в соответствии с федеральными законами либо нормативными правовыми актами Президента РФ или Правительства РФ надзорные или контрольные функции.</w:t>
      </w:r>
    </w:p>
    <w:p>
      <w:pPr>
        <w:pStyle w:val="Normal"/>
        <w:spacing w:lineRule="auto" w:line="360"/>
        <w:ind w:firstLine="709"/>
        <w:jc w:val="both"/>
        <w:rPr/>
      </w:pPr>
      <w:r>
        <w:rPr>
          <w:color w:val="000000"/>
          <w:sz w:val="28"/>
          <w:szCs w:val="28"/>
          <w:lang w:val="en-US" w:eastAsia="en-US"/>
        </w:rPr>
        <w:t>Дела об административных правонарушениях, предусмотренных законами субъектов РФ, рассматриваются в пределах полномочий, установленных этими законами: мировыми судьями; комиссиями по делам несовершеннолетних и защите их прав; уполномоченными органами и учреждениями органов исполнительной власти субъектов РФ (от имени этих органов и учреждений такие дела рассматривают наделенные соответствующей компетенцией должностные лица органов исполнительной власти субъектов РФ); административными комиссиями, иными коллегиальными органами, создаваемыми в соответствии с законами субъектов РФ.</w:t>
      </w:r>
      <w:r>
        <w:br w:type="page"/>
      </w:r>
    </w:p>
    <w:p>
      <w:pPr>
        <w:pStyle w:val="Normal"/>
        <w:spacing w:lineRule="auto" w:line="360"/>
        <w:ind w:firstLine="709"/>
        <w:jc w:val="both"/>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20"/>
          <w:tab w:val="left" w:pos="426" w:leader="none"/>
        </w:tabs>
        <w:spacing w:lineRule="auto" w:line="360"/>
        <w:ind w:left="0" w:hanging="0"/>
        <w:jc w:val="both"/>
        <w:rPr/>
      </w:pPr>
      <w:r>
        <w:rPr>
          <w:iCs/>
          <w:color w:val="000000"/>
          <w:sz w:val="28"/>
          <w:szCs w:val="28"/>
          <w:lang w:val="en-US" w:eastAsia="en-US"/>
        </w:rPr>
        <w:t xml:space="preserve">Конституция </w:t>
      </w:r>
      <w:r>
        <w:rPr>
          <w:color w:val="000000"/>
          <w:sz w:val="28"/>
          <w:szCs w:val="28"/>
          <w:lang w:val="en-US" w:eastAsia="en-US"/>
        </w:rPr>
        <w:t>Российской Федерации (Принята всенародным голосованием 12 декабря 1993 г.).</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Кодекс Российской Федерации об административных правонарушениях от 30 декабря 2001 г. № 195-ФЗ (с изм. и доп. от 25 апреля, 25 июля, 30, 31 октября, 31 декабря 2002 г., 30 июня, 4 июля, 11 ноября, 8, 23 декабря 2003 г., 9 мая, 26, 28 июля, 20 августа, 25 октября, 28, 30 декабря 2004 г., 7 марта 2005 г., 22.07.2008).</w:t>
      </w:r>
    </w:p>
    <w:p>
      <w:pPr>
        <w:pStyle w:val="Footnote"/>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кон РФ от 18 апреля 1991 г. «О милиции» (с изменениями и дополнениями).</w:t>
      </w:r>
    </w:p>
    <w:p>
      <w:pPr>
        <w:pStyle w:val="Footnote"/>
        <w:numPr>
          <w:ilvl w:val="0"/>
          <w:numId w:val="1"/>
        </w:numPr>
        <w:tabs>
          <w:tab w:val="clear" w:pos="720"/>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9 декабря 2000 г. № 163-ФЗ «О внесении изменений и дополнений в статьи 30 и 36 Закона Российской Федерации «О милиции».</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Агапов А.Б Административная ответственность: Учебник. Эксмо-Пресс – 2007.</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 xml:space="preserve">Агапов А.Б. Постатейный комментарий к Кодексу Российской Федерации об административных правонарушениях.- М., Изд-во Эксмо-Пресс, 2007. </w:t>
      </w:r>
    </w:p>
    <w:p>
      <w:pPr>
        <w:pStyle w:val="Normal"/>
        <w:widowControl/>
        <w:numPr>
          <w:ilvl w:val="0"/>
          <w:numId w:val="1"/>
        </w:numPr>
        <w:tabs>
          <w:tab w:val="clear" w:pos="720"/>
          <w:tab w:val="left" w:pos="426" w:leader="none"/>
        </w:tabs>
        <w:overflowPunct w:val="false"/>
        <w:spacing w:lineRule="auto" w:line="360"/>
        <w:ind w:left="0" w:hanging="0"/>
        <w:jc w:val="both"/>
        <w:textAlignment w:val="baseline"/>
        <w:rPr>
          <w:color w:val="000000"/>
          <w:sz w:val="28"/>
          <w:lang w:val="en-US" w:eastAsia="en-US"/>
        </w:rPr>
      </w:pPr>
      <w:r>
        <w:rPr>
          <w:color w:val="000000"/>
          <w:sz w:val="28"/>
          <w:lang w:val="en-US" w:eastAsia="en-US"/>
        </w:rPr>
        <w:t xml:space="preserve">Бахрах Д.Н. Административное право: учебник / Д. Н. Бахрах, Б. В. Россинский, Ю.Н. Старилов. 3-изд., пересмотр. и доп. – М.: Норма, 2007. </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Козлова Е.И., Кутафин О.Е. Конституционное право России: учеб. – 4-е изд., перераб. и доп. – М: ТК Велби, Изд-во Проспект, 2008.</w:t>
      </w:r>
    </w:p>
    <w:p>
      <w:pPr>
        <w:pStyle w:val="Normal"/>
        <w:numPr>
          <w:ilvl w:val="0"/>
          <w:numId w:val="1"/>
        </w:numPr>
        <w:tabs>
          <w:tab w:val="clear" w:pos="720"/>
          <w:tab w:val="left" w:pos="426" w:leader="none"/>
        </w:tabs>
        <w:spacing w:lineRule="auto" w:line="360"/>
        <w:ind w:left="0" w:hanging="0"/>
        <w:jc w:val="both"/>
        <w:rPr/>
      </w:pPr>
      <w:r>
        <w:rPr>
          <w:bCs/>
          <w:color w:val="000000"/>
          <w:sz w:val="28"/>
          <w:szCs w:val="28"/>
          <w:lang w:val="en-US" w:eastAsia="en-US"/>
        </w:rPr>
        <w:t>Савюк Л.К.</w:t>
      </w:r>
      <w:r>
        <w:rPr>
          <w:color w:val="000000"/>
          <w:sz w:val="28"/>
          <w:szCs w:val="28"/>
          <w:lang w:val="en-US" w:eastAsia="en-US"/>
        </w:rPr>
        <w:t xml:space="preserve"> Правоохранительные органы: учебник / Л. К. Савюк. - 2-е изд., перераб. и доп. - М.: Норма, 2007. – 704 с.</w:t>
      </w:r>
    </w:p>
    <w:p>
      <w:pPr>
        <w:pStyle w:val="Normal"/>
        <w:numPr>
          <w:ilvl w:val="0"/>
          <w:numId w:val="1"/>
        </w:numPr>
        <w:tabs>
          <w:tab w:val="clear" w:pos="720"/>
          <w:tab w:val="left" w:pos="426" w:leader="none"/>
        </w:tabs>
        <w:spacing w:lineRule="auto" w:line="360"/>
        <w:ind w:left="0" w:hanging="0"/>
        <w:jc w:val="both"/>
        <w:rPr/>
      </w:pPr>
      <w:r>
        <w:rPr>
          <w:color w:val="000000"/>
          <w:sz w:val="28"/>
          <w:szCs w:val="28"/>
          <w:lang w:val="en-US" w:eastAsia="en-US"/>
        </w:rPr>
        <w:t xml:space="preserve">Чижевский В.С. Комментарий к Кодексу Российской Федерации об административных нарушениях (постатейный) с постатейными материалами. М., Изд-во Книжный мир, 2008. </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ижевский В. С. Комментарий к Кодексу Российской Федерации об административных нарушениях (постатейный) с постатейными материалами. М., Изд-во Книжный мир, 2008. </w:t>
      </w:r>
    </w:p>
    <w:p>
      <w:pPr>
        <w:pStyle w:val="Footnote"/>
        <w:rPr/>
      </w:pPr>
      <w:r>
        <w:rPr/>
      </w:r>
    </w:p>
  </w:footnote>
  <w:footnote w:id="3">
    <w:p>
      <w:pPr>
        <w:pStyle w:val="Footnote"/>
        <w:rPr/>
      </w:pPr>
      <w:r>
        <w:rPr>
          <w:rStyle w:val="FootnoteCharacters"/>
        </w:rPr>
        <w:footnoteRef/>
      </w:r>
      <w:r>
        <w:rPr/>
        <w:t xml:space="preserve"> </w:t>
      </w:r>
      <w:r>
        <w:rPr/>
        <w:t xml:space="preserve">Бахрах  Д.Н. Административное право: учебник / Д. Н. Бахрах, Б. В. Россинский, Ю. Н. Старилов. 3-изд., пересмотр. и доп. – М.: Норма, 2007.  </w:t>
      </w:r>
    </w:p>
  </w:footnote>
  <w:footnote w:id="4">
    <w:p>
      <w:pPr>
        <w:pStyle w:val="Footnote"/>
        <w:rPr/>
      </w:pPr>
      <w:r>
        <w:rPr>
          <w:rStyle w:val="FootnoteCharacters"/>
        </w:rPr>
        <w:footnoteRef/>
      </w:r>
      <w:r>
        <w:rPr/>
        <w:t xml:space="preserve"> </w:t>
      </w:r>
      <w:r>
        <w:rPr/>
        <w:t>Федеральный закон от 29 декабря 2000 г. № 163-ФЗ «О вне</w:t>
        <w:softHyphen/>
        <w:t>сении изменений и дополнений в статьи 30 и 36 Закона Российской Федерации «О милиции».</w:t>
      </w:r>
    </w:p>
  </w:footnote>
  <w:footnote w:id="5">
    <w:p>
      <w:pPr>
        <w:pStyle w:val="Footnote"/>
        <w:rPr/>
      </w:pPr>
      <w:r>
        <w:rPr>
          <w:rStyle w:val="FootnoteCharacters"/>
        </w:rPr>
        <w:footnoteRef/>
      </w:r>
      <w:r>
        <w:rPr/>
        <w:t xml:space="preserve"> </w:t>
      </w:r>
      <w:r>
        <w:rPr/>
        <w:t>Агапов А. Б Административная ответственность: Учебник. Эксмо-Пресс –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6:00Z</dcterms:created>
  <dc:creator>Admin</dc:creator>
  <dc:description/>
  <cp:keywords/>
  <dc:language>en-US</dc:language>
  <cp:lastModifiedBy>SYSTEM</cp:lastModifiedBy>
  <dcterms:modified xsi:type="dcterms:W3CDTF">2011-09-23T12:16:00Z</dcterms:modified>
  <cp:revision>2</cp:revision>
  <dc:subject/>
  <dc:title/>
</cp:coreProperties>
</file>