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СРС №4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Система органов дознания и предварительного след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дварительное расследование представляет собой регламентированную уголовно-процессуальным законодательством деятельность уполномоченных на то органов по собиранию, проверке и оценке доказательств в целях раскрытия преступлений, привлечению лиц, их совершивших, к уголовной ответственности, обеспечению возмещения материального ущерба, причиненного преступл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ыявление и пресечение преступлений осуществляется в ходе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оперативно-розыскных мероприятий, производства дознания, пред</w:t>
        <w:softHyphen/>
        <w:t xml:space="preserve">варительного следствия, </w:t>
      </w:r>
      <w:r>
        <w:rPr>
          <w:rFonts w:cs="Times New Roman" w:ascii="Times New Roman" w:hAnsi="Times New Roman"/>
          <w:color w:val="000000"/>
          <w:sz w:val="28"/>
          <w:szCs w:val="24"/>
        </w:rPr>
        <w:t>и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дварительное следствие по уголовным делам производится следователями Комитета национальной безопасности, органов внутренних дел и финансовой полиции. Никакие другие орга</w:t>
        <w:softHyphen/>
        <w:t>ны и должностные лица не вправе производить предварительное следствие. Все следователи, независимо от ведомственной подчиненности имеют единые полномочия и действуют на основе единых процессуальных но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дварительное следствие производится только после вынесения постановления о возбуждении уголовного дела. Следователь обязан незамедлительно приступить к следствию по возбужденному им или переданному ему де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дварительное следствие по уголовным делам должно был закончено не позднее чем в двухмесячный срок со дня возбуждения уголовного де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дной из форм предварительного расследования является дознание. Органы дознания относятся к органам уголовного преследования и кроме простых по форме расследования преступлений, также осуществляют оперативно-розыскную деятельность, направленную на обнаружение преступлений и лиц, совершивших данные преступления. На органы дознания в зависимости от характера преступления возлагается: принятие в соответствии с установленной законом компетенцией необходимых уголовно-процессуальных и оперативно-розыскных мер в целях обнаружения признаков преступлений и лиц, их совершивших, предупреждения и пресече</w:t>
        <w:softHyphen/>
        <w:t>ния преступлений; выполнение уголовно-процессуальных и оперативно-розыскных действий по делам, по которым производство предварительного следствия обязательно; дознание по делам, по которым производство предварительного следствия не обязательн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Органами дознания </w:t>
      </w:r>
      <w:r>
        <w:rPr>
          <w:rFonts w:cs="Times New Roman" w:ascii="Times New Roman" w:hAnsi="Times New Roman"/>
          <w:color w:val="000000"/>
          <w:sz w:val="28"/>
          <w:szCs w:val="24"/>
        </w:rPr>
        <w:t>являю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) органы внутренних дел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) органы национальной безопас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) органы юстиции - по делам о преступлениях, связанных с порядком исполнения уголовных наказаний и содержания под страж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) органы финансовой поли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) таможенные органы - по делам о контрабанде и уклонении от уплаты таможенных платежей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) органы военной полиции - по делам о всех преступлениях, совершенных военнослужащими, проходящими военную службу по призыву или контракту в Вооруженных Силах Республики Казахстан, других войсках и воинских формированиях Республики Казахстан; гражданами, пребывающими в запасе, во время прохождения ими воинских сборов; лицами гражданского персонала воинских частей, соединений, учреждений в связи с исполнением ими служебных обязанностей или в расположении этих частей, соединений и учрежден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7) командиры пограничных частей - по делам о нарушении законодательства о Государственной границе Республики Казахстан, а также по делам о преступлениях, совершенных на континентальном шельфе Республики Казахста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8) командиры воинских частей, соединений, начальники военных учреждений и гарнизонов, в случае отсутствия органа военной полиции, по делам о всех преступлениях, совершенных подчиненными им военнослужащими, проходящими военную службу по призыву или контракту в Вооруженных Силах Республики Казахстан, других войсках и воинских формированиях Республики Казахстан, а также гражданами, пребывающими в запасе, во время прохождения ими воинских сборов; по делам о преступлениях, совершенных лицами гражданского персонала воинских частей, соединений, учреждений в связи с исполнением ими своих служебных обязанностей или в расположении этих частей, соединений и учрежден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9) руководители дипломатических представительств, консульских учреждений и полномочных представительств Республики Казахстан - по делам о преступлениях, совершенных их работниками в стране пребы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0) органы государственной противопожарной службы - по делам о всех преступлениях, связанных с пожа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Органы внутренних </w:t>
      </w:r>
      <w:r>
        <w:rPr>
          <w:rFonts w:cs="Times New Roman" w:ascii="Times New Roman" w:hAnsi="Times New Roman"/>
          <w:color w:val="000000"/>
          <w:sz w:val="28"/>
          <w:szCs w:val="24"/>
        </w:rPr>
        <w:t>дел являются специальными государственными органами исполнительной власти, осуществляющими в соответствии с законодательством Республики Казахстан дознание, предварительное следствие и оперативно-розыскную деятельность, а также исполнительные и распорядительные функции по охране общественного порядка и обеспечению общественной безопасности, предупреждению и пресечению преступных и иных противоправных посягательств на права и свободы человека и гражданина, интересы общества и государ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авовую основу деятельности органов внутренних дел составляют Конституция Республики, Закон РК «Об органах внутренних дел Республики Казахстан» от 21 декабря 1995 года № 2707 и иные нормативные правовые акты, а также международные договоры, ратифицированные Республикой Казахстан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дачами органов внутренних дел являю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охрана общественного порядка и обеспечение общественной безопасности, в том числе, в условиях чрезвычайного или военного полож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предупреждение, выявление, пресечение преступлений и административных правонарушений, раскрытие и расследование преступлений, а также розыск преступник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осуществление предварительного следствия, дознания и административного производства в пределах их компетенции, установленной законодательство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исполнение административных взыскан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обеспечение правопорядка и поддержание режима содержания лиц в местах содержания административно арестованны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выявление и пресечение безнадзорности и правонарушений несовершеннолетних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в необходимых случаях оказание содействия органам государственной противопожарной службы в обеспечении пожарной безопас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- государственный надзор и контроль за обеспечением безопасности дорожного движен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государственный контроль за оборотом наркотических средств, психотропных веществ, прекурсор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государственный контроль гражданского и служебного оружия и боеприпасов к нему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государственный контроль за деятельностью субъектов, осу</w:t>
        <w:softHyphen/>
        <w:t>ществляющих охранную деятельность, а также монтаж, наладку и техническое обслуживание средств охранной сигнализа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охрана государственных и иных объектов, физических лиц, конвоирование арестованных и осужденных, участие в пресечении актов терроризма, освобождении заложник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осуществление визовой работы, контроль за соблюдением иностранными гражданами и лицами без гражданства правил пребывания на территории Республики Казахста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выполнение отдельных задач в системе территориальной обороны Республики Казахстан в военное врем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участие в проведении совместно с иными государственными органами карантинных, санитарных и природоохранных мероприятий, в том числе при чрезвычайных ситуациях, содействие природоохранным органам в борьбе с браконьерство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осуществление лицензионной и разрешительной деятельности в соответствии с законодательством Республики Казахста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осуществление режимных и охранных мероприятий на особо важных и особорежимных объектах, территориях республик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осуществление международного сотрудничества по вопросам, отнесенным к ведению органов внутренних де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осуществление государственной политики в области оборота наркотических средств, психотропных веществ, прекурсоров и противодействия их незаконному обороту и злоупотреблению 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Единую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систему </w:t>
      </w:r>
      <w:r>
        <w:rPr>
          <w:rFonts w:cs="Times New Roman" w:ascii="Times New Roman" w:hAnsi="Times New Roman"/>
          <w:color w:val="000000"/>
          <w:sz w:val="28"/>
          <w:szCs w:val="24"/>
        </w:rPr>
        <w:t>органов внутренних дел возглавляет Министерство внутренних дел Республики Казахстан. Министерство имеет территориальные органы в областях, городах Астане и Алматы, районах, городах, районах в городах и на транспорте, а также ведомства: Комитет внутренних войск, Комитет по борьбе с наркобизнесом и контролем за оборотом наркотиков, Следственный комитет, Комитет криминальной полиции, Комитет административной полиции и Комитет дорожной полиции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головно-процессуальный кодекс РК Алматы. 2001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каз Генерального прокурора РК № 45 от 28.08.2000 г. «О прокурорском надзоре за 24. Зако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он РК «О прокуратуре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каз Генерального прокурора РК № 9 от 15 февраля 2001 года «О прокурорском надзоре за законностью исполнения наказаний и реабилитации граждан»;. Конституция РК от 30.08.1995 г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он РК «О СМИ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онцепция правовой политики, утвержденной Указом Президента РК от 20.09. 2002 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16:00Z</dcterms:created>
  <dc:creator>SamLab.ws</dc:creator>
  <dc:description/>
  <cp:keywords/>
  <dc:language>en-US</dc:language>
  <cp:lastModifiedBy>SYSTEM</cp:lastModifiedBy>
  <cp:lastPrinted>2009-01-10T16:45:00Z</cp:lastPrinted>
  <dcterms:modified xsi:type="dcterms:W3CDTF">2011-09-23T12:16:00Z</dcterms:modified>
  <cp:revision>2</cp:revision>
  <dc:subject/>
  <dc:title/>
</cp:coreProperties>
</file>