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left" w:pos="1770" w:leader="none"/>
          <w:tab w:val="right" w:pos="9720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720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истема органов исполнительной власти в сфере охраны окружающей среды и природопользования</w:t>
      </w:r>
    </w:p>
    <w:p>
      <w:pPr>
        <w:pStyle w:val="Contents1"/>
        <w:widowControl w:val="false"/>
        <w:tabs>
          <w:tab w:val="clear" w:pos="708"/>
          <w:tab w:val="left" w:pos="3450" w:leader="none"/>
          <w:tab w:val="right" w:pos="9720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widowControl w:val="false"/>
        <w:tabs>
          <w:tab w:val="clear" w:pos="708"/>
          <w:tab w:val="left" w:pos="5160" w:leader="none"/>
          <w:tab w:val="right" w:pos="9720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ых источник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 выделяет полномочия: для органов государственной власти Российской Федерации, органов государственной власти субъектов Российской Федерации в сфере отношений, связанных с охраной окружающей среды, а также основы управления в области охраны окружающей среды, осуществляемые органами местного самоуправ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.71 Конституции РФ в ведении Российской Федерации находится установление основ федеральной политики и федеральные программы в области экологического развития Российской Федерации. Охрана окружающей среды и законодательство об охране окружающей среды в соответствии со ст.72 Конституции РФ находятся в совместном ведении Российской Федерации и субъектов Российской Федер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елах ведения Российской Федерации и полномочий Российской Федерации по предметам совместного ведения Российской Федерации и субъектов РФ федеральные органы исполнительной власти и органы исполнительной власти субъектов РФ образуют единую систему исполнительной власти в Российской Федерации (ст.77 Конституции РФ 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 в области охраны окружающей среды является частью социального управления и должно рассматриваться как одна из функций Российской Федер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мы рассмотрим систему органов исполнительной власти в сфере охраны окружающей среды и природопольз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а органов исполнительной власти в сфере охраны окружающей среды и природопользов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сшими государственными органами, осуществляющими политику в области охраны окружающей среды, являются: Президент РФ , Федеральное Собрание- парламент РФ , состоящее из двух палат: Совета Федерации и Государственной Думы, Правительство РФ , органы исполнительной и законодательной власти субъектов Российской Федер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bookmarkStart w:id="0" w:name="sub_50025"/>
      <w:bookmarkEnd w:id="0"/>
      <w:r>
        <w:rPr>
          <w:sz w:val="28"/>
          <w:szCs w:val="28"/>
        </w:rPr>
        <w:t>Специальными органами, осуществляющими управление в области охраны окружающей среды, являются: Министерство природных ресурсов Российской Федерации, Федеральная служба по надзору в сфере природопользования, Федеральное агентство водных ресурсов, Федеральное агентство лесного хозяйства, Федеральное агентство по недропользованию. Следует отметить также Федеральную службу по экологическому, технологическому и атомному надзору, а также иные органы, опосредованно участвующие в данном направлении, а также органы государственной власти субъектов РФ , органы местного самоуправ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1" w:name="sub_50025"/>
      <w:bookmarkEnd w:id="1"/>
      <w:r>
        <w:rPr>
          <w:sz w:val="28"/>
          <w:szCs w:val="28"/>
        </w:rPr>
        <w:t>В науке экологического права после принятия комплексного Федерального закона "Об охране окружающей среды" выделяются различные подходы к систематизации органов управления в области охраны окружающее среды. О.Л.Дубовик подразделяет органы, осуществляющие по закону или иному уполномочиванию государственное экологическое управление, по статусу на общие (Президент РФ , Правительство РФ , органы исполнительной власти субъектов РФ , органы местного самоуправления (муниципальные образования) и специальные (многочисленные органы федеральной исполнительной власти и их территориальные органы, а также межрегиональные органы, специально уполномоченные указом Президента РФ или постановлением Правительства РФ на осуществление экологического управления); по масштабам деятельности- на федеральные и территориальные (субъектов РФ )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пецифические полномочия тех или иных государственных органов в сфере охраны окружающей среды, в деятельности по охране окружающей среды должны принимать участие все без исключения- исходя из основного принципа охраны окружающей среды, установленного в ст.3 Федерального закона "Об охране окружающей среды". Основными принципами являются: обязательность участия в деятельности по охране окружающей среды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 иных некоммерческих объединений, юридических и физических лиц; участие граждан, общественных и иных некоммерческих объединений в решении задач охраны окружающей среды, международное сотрудничеств РФ в области охраны окружающей среды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2" w:name="sub_50028"/>
      <w:bookmarkEnd w:id="2"/>
      <w:r>
        <w:rPr>
          <w:sz w:val="28"/>
          <w:szCs w:val="28"/>
        </w:rPr>
        <w:t>Несомненно, главным государственным органом, исполняющим объем федеральных полномочий в области охраны окружающей среды, является Министерство природных ресурсов Российской Федерации (МПР России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bookmarkStart w:id="3" w:name="sub_50028"/>
      <w:bookmarkEnd w:id="3"/>
      <w:r>
        <w:rPr>
          <w:sz w:val="28"/>
          <w:szCs w:val="28"/>
        </w:rPr>
        <w:t>Действующее положение о Министерстве природных ресурсов Российской Федерации утверждено постановлением Правительства РФ от 22 июля 2004г. N370.Весна и лето 2004г. в Российской Федерации ознаменовались проведением административной реформы, в результате которой были реорганизованы, упразднены действующие органы федеральной власти и сформированы новые федеральные органы исполнительной власти и утверждены положения о них. МПР России сегодня подведомственны: Федеральная служба по надзору в сфере природопользования, Федеральное агентство водных ресурсов, Федеральное агентство лесного хозяйства, Федеральное агентство по недропользован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Р России явля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изучения, использования, воспроизводства, охраны природных ресурсов, включая управление государственным фондом недр и лесным хозяйством, использование и охрану водного фонда, использование, охрану, защиту лесного фонда и воспроизводство лесов, эксплуатацию и обеспечение безопасности водохранилищ и водохозяйственных систем комплексного назначения, защитных и других гидротехнических сооружений (за исключением судоходных гидротехнических сооружений), использование объектов животного мира и среды их обитания (за исключением объектов животного мира, отнесенных к объектам охоты), особо охраняемые природные территории, а также в сфере охраны окружающей среды (за исключением сферы экологического надзора)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bookmarkStart w:id="4" w:name="sub_50031"/>
      <w:r>
        <w:rPr>
          <w:sz w:val="28"/>
          <w:szCs w:val="28"/>
        </w:rPr>
        <w:t xml:space="preserve">Федеральная служба по надзору в сфере природопользования является федеральным органом исполнительной власти, осуществляющим функции по контролю и надзору в сфере природопользования. Данная служба осуществляет контроль и надзор: </w:t>
      </w:r>
      <w:bookmarkEnd w:id="4"/>
      <w:r>
        <w:rPr>
          <w:sz w:val="28"/>
          <w:szCs w:val="28"/>
        </w:rPr>
        <w:t>в области охраны, использования и воспроизводства объектов животного мира и среды их обитания (кроме объектов охоты и рыболовства); в области организации и функционирования особо охраняемых природных территорий федерального значения; за геологическим изучением, рациональным использованием и охраной недр; за состоянием, использованием, охраной, защитой лесного фонда и воспроизводством лесов; за использованием и охраной водных объектов; за соблюдением законодательства Российской Федерации и международных норм и стандартов в области морской среды и природных ресурсов внутренних морских вод, территориального моря и в исключительной экономической зоне; за рациональным использованием минеральных и живых ресурсов на континентальном шельфе; за безопасностью гидротехнических сооружений (соблюдением норм и правил безопасности), кроме гидротехнических сооружений промышленности, энергетики и судоходных гидротехнических сооруже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5" w:name="sub_50046"/>
      <w:bookmarkEnd w:id="5"/>
      <w:r>
        <w:rPr>
          <w:sz w:val="28"/>
          <w:szCs w:val="28"/>
        </w:rPr>
        <w:t>Федеральное агентство водных ресурсов является федеральным органом исполнительной власти, осуществляющим функции по оказанию государственных услуг и управлению федеральным имуществом в сфере водных ресурс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bookmarkStart w:id="6" w:name="sub_50046"/>
      <w:bookmarkEnd w:id="6"/>
      <w:r>
        <w:rPr>
          <w:sz w:val="28"/>
          <w:szCs w:val="28"/>
        </w:rPr>
        <w:t>Федеральное агентство водных ресурсов осуществляет ведение: государственного реестра договоров пользования водными объектами в порядке, установленном законодательством Российской Федерации; государственного водного кадастра в порядке, установленном законодательством Российской Федерации; Российского регистра гидротехнических сооруже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ое агентство водных ресурсов осуществляет: владение, пользование и распоряжение водными объектами, отнесенными к федеральной собственности, и управление водным фондом; выдачу, оформление и регистрацию лицензий на водопользование и распорядительных лицензий, приостановление действия и аннулирование указанных лицензий, регистрацию договоров пользования водными объектами; государственный мониторинг водных объектов, государственный учет поверхностных и подземных вод и их использования в порядке, установленном законодательством Российской Федерации; планирование рационального использования водных объектов, включая установление лимитов водопользования (водопотребления и водоотведения) по бассейнам рек, для субъектов Российской Федерации и водопользователей по водным объектам, находящимся в федеральной собственности и д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7" w:name="sub_50061"/>
      <w:bookmarkEnd w:id="7"/>
      <w:r>
        <w:rPr>
          <w:sz w:val="28"/>
          <w:szCs w:val="28"/>
        </w:rPr>
        <w:t>Федеральное агентство лесного хозяйства является федеральным органом исполнительной власти, осуществляющим функции по реализации государственной политики, оказанию государственных услуг и управлению государственным имуществом в сфере лесного хозяй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bookmarkStart w:id="8" w:name="sub_50061"/>
      <w:bookmarkEnd w:id="8"/>
      <w:r>
        <w:rPr>
          <w:sz w:val="28"/>
          <w:szCs w:val="28"/>
        </w:rPr>
        <w:t>Федеральное агентство лесного хозяйства в установленной сфере деятельности осуществляет следующие полномочия: организует предоставление гражданам и юридическим лицам в установленном порядке информации о лесном фонде Российской Федерации (далее- лесной фонд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9" w:name="sub_50075"/>
      <w:bookmarkEnd w:id="9"/>
      <w:r>
        <w:rPr>
          <w:sz w:val="28"/>
          <w:szCs w:val="28"/>
        </w:rPr>
        <w:t>Федеральное агентство по недропользованию является федеральным органом исполнительной власти, осуществляющим функции по оказанию государственных услуг и управлению государственным имуществом в сфере недропольз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bookmarkStart w:id="10" w:name="sub_50075"/>
      <w:bookmarkEnd w:id="10"/>
      <w:r>
        <w:rPr>
          <w:sz w:val="28"/>
          <w:szCs w:val="28"/>
        </w:rPr>
        <w:t>Федеральное агентство по недропользованию организует: государственное геологическое изучение недр; экспертизу проектов геологического изучения недр; проведение в установленном порядке геолого-экономической и стоимостной оценки месторождений полезных ископаемых и участков недр; проведение в установленном порядке конкурсов и аукционов на право пользования недр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bookmarkStart w:id="11" w:name="sub_50089"/>
      <w:bookmarkEnd w:id="11"/>
      <w:r>
        <w:rPr>
          <w:sz w:val="28"/>
          <w:szCs w:val="28"/>
        </w:rPr>
        <w:t>Существует еще один федеральный орган, имеющий прямое отношение к вопросам экологии и природопользования. Это Федеральная служба по экологическому, технологическому и атомному надзору, положение о которой утверждено постановлением Правительства РФ от 30 июля 2004г. N401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12" w:name="sub_50089"/>
      <w:bookmarkEnd w:id="12"/>
      <w:r>
        <w:rPr>
          <w:sz w:val="28"/>
          <w:szCs w:val="28"/>
        </w:rPr>
        <w:t>Федеральная служба по экологическому, технологическому и атомному надзору является федеральным органом исполнительной власти, осуществляющим функции по принятию нормативных правовых актов, контролю и надзору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, безопасного ведения работ, связанных с пользованием недрами, охраны недр, промышленной безопасности, безопасности при использовании атомной энергии (за исключением деятельности по разработке, изготовлению, испытанию, эксплуатации и утилизации ядерного оружия и ядерных энергетических установок военного назначения), безопасности электрических и тепловых установок и сетей (кроме бытовых установок и сетей), безопасности гидротехнических сооружений на объектах промышленности и энергетики, безопасности производства, хранения и применения взрывчатых материалов промышленного назначения, а также специальные функции в области государственной безопасности в указанной сфере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еятельностью Федеральной службы по экологическому, технологическому и атомному надзору осуществляет Правительство Российской Федер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bookmarkStart w:id="13" w:name="sub_50099"/>
      <w:bookmarkEnd w:id="13"/>
      <w:r>
        <w:rPr>
          <w:sz w:val="28"/>
          <w:szCs w:val="28"/>
        </w:rPr>
        <w:t>Учитывая нормы Федерального закона от 22августа 2004г. N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и Федерального закона от 29 декабря 2004г. N199-ФЗ "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, а также с расширением перечня вопросов местного значения муниципальных образований", среди полномочий органов исполнительной власти субъектов РФ на сегодняшний день в области охраны окружающей среды следует отметить следующи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bookmarkStart w:id="14" w:name="sub_50099"/>
      <w:bookmarkEnd w:id="14"/>
      <w:r>
        <w:rPr>
          <w:sz w:val="28"/>
          <w:szCs w:val="28"/>
        </w:rPr>
        <w:t>- обеспечение населения достоверной информацией о состоянии окружающей среды на территориях субъектов Российской Федераци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нятие нормативных правовых актов субъекта Российской Федерации в области охраны атмосферного воздух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ка и реализация региональных целевых программ охраны атмосферного воздух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ие в организации и проведении государственного мониторинга атмосферного воздух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мероприятий по защите населения при чрезвычайных ситуациях, представляющих угрозу для жизни и здоровья людей в результате загрязнения атмосферного воздух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ение в пределах своей компетенции координации деятельности физических и юридических лиц в области охраны атмосферного воздух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ирование населения о состоянии атмосферного воздуха, его загрязнении и выполнении программ улучшения качества атмосферного воздуха и соответствующих мероприяти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мероприятий по предупреждению и ликвидации чрезвычайных ситуаций природного и техногенного характера, возникших при осуществлении обращения с отходам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ка и реализация региональных целевых программ в области обращения с отходами, участие в разработке и выполнении федеральных программ в области обращения с отходам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государственное управление и государственный контроль в области организации и функционирования территорий государственных природных заказников, дендрологических парков и ботанических садов, памятников природы, лечебно-оздоровительных местностей и курортов регионального значе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ие в разработке и реализации государственных программ геологического изучения недр, развития минерально-сырьевой базы Российской Федераци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и ведение территориальных фондов геологической информации, распоряжение информацией, полученной за счет средств бюджетов соответствующих субъектов Российской Федерации и соответствующих местных бюджет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ие в государственной экспертизе информации о разведанных запасах полезных ископаемых и иных свойствах недр, определяющих их ценность или опасность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оставление территориальных балансов запасов и кадастров месторождений и проявлений полезных ископаемых и учет участков недр, используемых для строительства подземных сооружений, не связанных с добычей полезных ископаемых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аспоряжение совместно с РФ единым государственным фондом недр на своих территориях и выделение совместно с РФ участков недр федерального, регионального и местного значе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овление порядка пользования недрами в целях разработки месторождений общераспространенных полезных ископаемых, участками недр местного значения, а также строительства подземных сооружений местного значе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тушение лесных пожаров в лесном фонде на территории субъекта Российской Федераци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ение прав владения, пользования и распоряжения лесами, ранее находившимися во владении сельскохозяйственных организаций, их охрана, защита и воспроизводство. В том числе к этим полномочиям относятся: принятие решений о предоставлении участков лесного фонда в аренду, безвозмездное пользование и краткосрочное пользование; организация и проведение лесных конкурсов и аукционов; определение ставок лесных податей; выдача лесорубочного билета, ордера и (или) лесного билета; разрешение проведения в лесном фонде строительных работ, добычи полезных ископаемых, прокладки коммуникаций и выполнения иных работ, не связанных с ведением лесного хозяйства и осуществлением лесопользования, если для этого не требуется перевода лесных земель в нелесные земли или перевода земель лесного фонда в земли других категорий; обеспечение проведения лесоустройства; обеспечение воспроизводства лесов; обеспечение защиты лесов от вредителей и болезней леса; проведение мероприятий по профилактике лесных пожаров, противопожарному обустройству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полномочия, предусмотренные законодательством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15" w:name="sub_500120"/>
      <w:bookmarkEnd w:id="15"/>
      <w:r>
        <w:rPr>
          <w:sz w:val="28"/>
          <w:szCs w:val="28"/>
        </w:rPr>
        <w:t>Согласно ст.10 Федерального закона "Об охране окружающей среды" управление в области охраны окружающей среды осуществляется органами местного самоуправления в соответствии с настоящим Федеральным законом, другими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, уставами муниципальных образований и нормативными правовыми актами органов местного самоуправ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bookmarkStart w:id="16" w:name="sub_500120"/>
      <w:bookmarkEnd w:id="16"/>
      <w:r>
        <w:rPr>
          <w:sz w:val="28"/>
          <w:szCs w:val="28"/>
        </w:rPr>
        <w:t>В соответствии со ст.132 Конституции РФ органы местного самоуправления самостоятельно управляют муниципальной собственностью, формируют, утверждают и исполняют местный бюджет, устанавливают местные налоги и сборы, осуществляют охрану общественного порядка и решают иные вопросы местного значения. В соответствии с законодательством органы местного самоуправления не входят в систему государственных органов власти и управления. Институт местного самоуправления пока еще недостаточно развит, однако его компетенция в сфере охраны окружающей среды сводится к большому объему вопросов, находящихся в ведении органов местного самоуправ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bookmarkStart w:id="17" w:name="sub_500130"/>
      <w:bookmarkEnd w:id="17"/>
      <w:r>
        <w:rPr>
          <w:sz w:val="28"/>
          <w:szCs w:val="28"/>
        </w:rPr>
        <w:t>На сегодняшний день помимо Прокуратуры РФ и прокуратур субъектов РФ имеются специализированные органы по надзору за соблюдением экологического законодательства. Речь идет о природоохранных прокуратур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bookmarkStart w:id="18" w:name="sub_500130"/>
      <w:bookmarkEnd w:id="18"/>
      <w:r>
        <w:rPr>
          <w:sz w:val="28"/>
          <w:szCs w:val="28"/>
        </w:rPr>
        <w:t>Прокуратура РФ является единой федеральной централизованной системой органов, осуществляющих от имени РФ надзор за соблюдением Конституции РФ и исполнением законов, действующих на территории РФ . Создание и деятельность на территории РФ органов прокуратуры, не входящих в единую систему Прокуратуры РФ , не допускаются. В систему прокуратуры субъектов РФ входят также приравненные к ним специализированные прокуратур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ециализированным прокуратурам в области обеспечения исполнения природоохранительного законодательства относятся соответствующие природоохранные прокуратуры. Природоохранные прокуратуры осуществляют надзор как за деятельностью соответствующих государственных органов, осуществляющих регулирование вопросов, связанных с охраной окружающей среды, так и за деятельностью хозяйствующих субъектов, физических и юридических лиц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bookmarkStart w:id="19" w:name="sub_500133"/>
      <w:bookmarkEnd w:id="19"/>
      <w:r>
        <w:rPr>
          <w:sz w:val="28"/>
          <w:szCs w:val="28"/>
        </w:rPr>
        <w:t>В последнее время в МВД России стали образовываться новые структурные подразделения в области охраны окружающей среды. Речь о так называемой экологической милиции. Руководствуясь прежде всего Законом РФ от 18 апреля 1991г. N1026-1 "О милиции" (ред. от29.12.2009г.), КоАП РФ , УК РФ и другими нормативными документами, их также можно определить как участников государственного управления в области охраны окружающей сред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20" w:name="sub_500133"/>
      <w:bookmarkEnd w:id="20"/>
      <w:r>
        <w:rPr>
          <w:sz w:val="28"/>
          <w:szCs w:val="28"/>
        </w:rPr>
        <w:t>В связи с этим содержанием природоохранной деятельности органов милиции является: предупреждение и пресечение экологических правонарушений и в особенности преступлений; надзор за техническим состоянием автотранспортных средств; участие в надзоре за соблюдением санитарных норм и правил; борьба с браконьерством и другими нарушениями правил охоты и рыболовства; расследование экологических преступлений, отнесенных к компетенции органов внутренних дел; охрана объектов природы или природных комплексов; участие в ликвидации последствий природных и техногенных аварий и катастроф; оказание помощи природоохранным органам, органам санитарно-эпидемиологического надзора и другим органам при исполнении ими возложенных на них обязанностей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органов управления в области охраны окружающей среды и природопользования можно признать несовершенной. Нестабильность государственной стратегии в области охраны окружающей среды и природопользования, неопределенность властных полномочий органов исполнительной власти порождает серьезные проблемы при осуществлении деятельности в области охраны окружающей среды и обеспечения ее благоприятного качества.</w:t>
      </w:r>
    </w:p>
    <w:p>
      <w:pPr>
        <w:pStyle w:val="HTML1"/>
        <w:widowControl w:val="false"/>
        <w:suppressAutoHyphens w:val="true"/>
        <w:ind w:firstLine="709"/>
        <w:rPr/>
      </w:pPr>
      <w:r>
        <w:rPr>
          <w:color w:val="000000"/>
        </w:rPr>
        <w:t>Управлять природопользованием должен один орган управления, поскольку объем управления Природа – один, неразделим, а процесс природопользования, несмотря на видовую дробность – также один. Отдельные, конкретные виды, использования отдельных видов природных ресурсов могут и должны управляться отдельными ведомствами и администрациями предприятий. Процесс природопользования, то есть использования обществом природы в целом – также целостен.</w:t>
      </w:r>
    </w:p>
    <w:p>
      <w:pPr>
        <w:pStyle w:val="HTML1"/>
        <w:widowControl w:val="false"/>
        <w:suppressAutoHyphens w:val="true"/>
        <w:ind w:firstLine="709"/>
        <w:rPr/>
      </w:pPr>
      <w:r>
        <w:rPr>
          <w:color w:val="000000"/>
        </w:rPr>
        <w:t>Одна из главных функций органа управления природопользованием должна состоять в координации отдельных видов деятельности по использованию отдельных компонентов природы в рамках единой надведомственной общественно ориентированной государственной политики природопользования. Другая – в разработке и последовательном проведении этой политики. Третья – во взаимоувязке двух направлений в управлении природопользованием: оперативного, обеспечивающего текущую экономическую и социальную жизнь в стране и охрану состояния, природной среды; и стратегического, обеспечивающего длительный процесс перехода к рациональному природопользованию, соответствующему фазе "устойчивого развития" человече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TML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left"/>
        <w:rPr/>
      </w:pPr>
      <w:r>
        <w:rPr>
          <w:color w:val="000000"/>
        </w:rPr>
        <w:t>Конституция РФ . – М.: Проспект, 2009.</w:t>
      </w:r>
    </w:p>
    <w:p>
      <w:pPr>
        <w:pStyle w:val="HTML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left"/>
        <w:rPr/>
      </w:pPr>
      <w:r>
        <w:rPr>
          <w:color w:val="000000"/>
        </w:rPr>
        <w:t>Федеральный закон от 01.01.2002 (ред. от 24.06.2008) "Об охране окружающей среды"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ринчук М.М. Экологическое право. – М.: ЮНИТИ, 2007.</w:t>
      </w:r>
    </w:p>
    <w:p>
      <w:pPr>
        <w:pStyle w:val="HTML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left"/>
        <w:rPr>
          <w:color w:val="000000"/>
        </w:rPr>
      </w:pPr>
      <w:r>
        <w:rPr>
          <w:color w:val="000000"/>
        </w:rPr>
        <w:t>Дубовик О.Л. Экологическое право России. - М.: Омега-Л, 200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Петров В.В. Экологическое право России. – М.: Изд-во "БЕК",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мьянова А.Ю. Экологическое право. Курс лекций. – М.: Юстицинформ, 2005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left"/>
        <w:rPr/>
      </w:pPr>
      <w:r>
        <w:rPr/>
        <w:t>Экологическое право: учебное пособие / Ю. Н. Трунцевский, Н. Е. Саввич. - М.: АО "Центр ЮрИнфоР", 2001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left"/>
        <w:rPr/>
      </w:pPr>
      <w:r>
        <w:rPr/>
        <w:t>Экологическое право: Курс лекций и практикум/Под ред. д.ю.н., проф. Ю.Е.Винокурова. - М.: Экзамен, 2003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убовик О.Л. Экологическое право России. - М.: Омега-Л, 2006. С. 206-20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логическое право: учебное пособие / Ю. Н. Трунцевский, Н. Е. Саввич. - М.: АО "Центр ЮрИнфоР", 2001.с. 19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ьянова А.Ю. Экологическое право. Курс лекций. – М.: Юстицинформ, 2005.с. 21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ров В.В. Экологическое право России. – М.: Изд-во «БЕК», 2007.с. 23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инчук М.М. Экологическое право. – М.: ЮНИТИ, 2007.с. 18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ьянова А.Ю. Экологическое право. Курс лекций. – М.: Юстицинформ, 2005.с. 21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логическое право: Курс лекций и практикум/Под ред. д.ю.н., проф. Ю.Е. Винокурова. - М.: Экзамен, 2003. С. 19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Адрес HTML Знак"/>
    <w:qFormat/>
    <w:rPr>
      <w:rFonts w:cs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Адрес HTML"/>
    <w:basedOn w:val="Normal"/>
    <w:qFormat/>
    <w:pPr>
      <w:spacing w:lineRule="auto" w:line="360"/>
      <w:ind w:firstLine="680"/>
      <w:jc w:val="both"/>
    </w:pPr>
    <w:rPr>
      <w:iCs/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15:00Z</dcterms:created>
  <dc:creator>Admin</dc:creator>
  <dc:description/>
  <cp:keywords/>
  <dc:language>en-US</dc:language>
  <cp:lastModifiedBy>SYSTEM</cp:lastModifiedBy>
  <dcterms:modified xsi:type="dcterms:W3CDTF">2011-09-23T12:15:00Z</dcterms:modified>
  <cp:revision>2</cp:revision>
  <dc:subject/>
  <dc:title>Содержание</dc:title>
</cp:coreProperties>
</file>