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государственное образовательное учреждени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осковская академия предпринимательств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 правительстве Москвы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вещенский филиа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Кафедра государственно-правовых дисциплин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18"/>
        </w:rPr>
      </w:pPr>
      <w:r>
        <w:rPr>
          <w:sz w:val="28"/>
          <w:szCs w:val="24"/>
        </w:rPr>
        <w:t>Система прав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г. Благовещенск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2009г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нятие и сущность системы права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1.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а права и правовые системы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1.2 Соотношение системы права и системы законодательства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Структурные элементы системы права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туальность и значимость темы работы определяется в первую очередь тем, что система права – это весьма сложный многоуровневый комплекс, который включает не менее сложные структурные элементы: нормы права, институты, отрасли. Изучение понятия "система права" является основной целью курсовой рабо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юристов своего рода аксиомой является положение о том, что право по своему содержанию должно не только соответствовать природе социально-экономического строя, быть воплощением национальной и мировой культуры и образа жизни народа, но и выступать универсальным регулятором поведения и деятельности людей. Оно по своей форме должно надлежащим образом быть организовано, внутренне устроено и согласовано, чтобы не опровергать себя в силу внутренних противоречий. Право с этой точки зрения должно представлять специфически-юридическую регулятивную систему, или обладать свойством системности. Для выражения этого качества права в юридической науке используется категория "система права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 – раскрыть сущность понятия системы права и рассмотреть ее структуру и принципы построения. Для достижения цели были поставлены следующие задач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крыть сущность понятия "система права" и ее отличия от понятий "правовая система" и "система законодательства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учить принципы построения системы права, основные ее элементы и их взаимосвяз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раскрытия поставленных задач в курсовой работе выявляется сущность и особенности структуры системы пра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ью и задачами работа разделена на две главы. В первой главе рассматриваются теоретические понятия системы права, ее отличия от правовой системы и системы законодатель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лаве проанализированы основные элементы системы права, принципы и особенности ее построения, рассмотрено частное и публичное пра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1. </w:t>
      </w:r>
      <w:r>
        <w:rPr>
          <w:sz w:val="28"/>
          <w:szCs w:val="28"/>
        </w:rPr>
        <w:t>Понятие и сущность системы пра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чнем с того, что термин "система" является универсальным, используемым в самых различных отраслях человеческих зна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ава – объективное, обусловленное системой общественных отношений, многоуровневое строение национального права, заключающееся в разделении единых по своей социальной сущности и назначению в общественной жизни, внутренне согласованных норм на определенные части, называемые отраслями, подотраслями и институтами пра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ава выступает как внутренняя форма права, отражающая реально существующие в той или иной стране и опосредуемые им общественные отношения и часто раскрывается как результат систематизации юридических норм, т.е. как продукт рациональной деятельности государственных органов. Подобный взгляд хорошо вписывался в общую теорию научного коммунизма, которая объявлялась концепцией планомерного движения общества к своему коммунистическому будуще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строится здание светлого будущего, рационально строится и система права. Не в меньшей мере это мнение соответствовало и пониманию права как функции государства. Если государство творит право, то оно творит и его систему, то есть сознательно создает его в виде сист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одобная трактовка права характерна отнюдь не только для советской науки, убежденность в рациональной природе системы права проникла и в мировую юридическую мыс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ше правопонимание исключает характеристику системы права как искусственной конструкции и результата построения государством логически стройной структуры. Если право - продукт естественно-исторического развития, то и объективно присущая ему системность - того же самого происхождения. Оно изначально структурировано, упорядочено, и рассматривать его структуру (системность) в отрыве от него самого, можно только условно, понимая, что речь идет лишь об искусственном препарировании для частных познавательных целей. После их достижения придется снова вернуться к рассмотрению системности как стороны, момента самого права. Ведь изучать право - значит изучать его систему, а изучать его систему - значит изучать право с одной из его существенных сторон. Поэтому любой тип права обладает таким свойством, как системность. Системность указывает на то, что право является не случайным набором разрозненных юридических норм, а целостным устойчивым образован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этой целостности и единства лежат многочисленные объективные и субъективные факторы. Среди субъективных факторов можно выделить стремление и прилагаемые усилия законодателя к созданию и развитию такой системы права, которая бы отличалась не только монолитностью и органическим единством, но и элементарной слаженностью и непротиворечивостью составляющих ее частей. К объективным факторам, способствующим формированию целостности и единства системы права, следует отнести те материальные, социальные и иные условия жизни общества, которые определяют не только процесс возникновения и существования системы права, но и объективную необходимость ее слаженного и эффективного функционир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ава обладает следующими признакам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й характер, т.е. отражает реально существующую систему общественных отношен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, т.е. согласованность, непротиворечивость и взаимодействие всех норм прав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ость, т.е. подразделяется на относительно самостоятельные части – отрасли, подотрасли, институты прав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вязей между элементами системы прав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и динамиз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все системы права условно включают в себя право частное и публичное. Такое деление возможно только в сфере реализации права, то есть в сфере правоотношений. Как система норм, исходящих от специфической организация общества, право призвано охранять интересы всего общества, всемерно учитывая интересы составляющих его индивидов. Охраняя собственные интересы, государство посредством правовых установлений охраняет в первую очередь интересы своих граждан. В идеальном случае частные и публичные интересы, отраженные в праве, должны совпадать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м не менее в жизни цивилизованного общества имеется определенная градация между общественным и частным интересом, которая находит объективное отражение в системе права. Право в субъективном смысле рассматривается как частное или публичное в зависимости от того, принадлежит ли оно частному лицу, самостоятельному индивиду или члену государственной организации. В первом случае речь идет о праве частном (праве собственности); во втором случае — о праве публичном (праве участвовать в выборах). В обоих случаях лицо обладает правом как член известного общественного целого. Однако в сфере частного права лицо действует по собственному праву, а не по праву какого-нибудь общественного целого. Понятно, что не существует вообще прав, которые принадлежали бы лицу как изолированному индивиду. Все права, в том числе и частные, принадлежат лицу по отношению к другим лицам, по отношению к государств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ировая юридическая наука считает деление права на частное и публичное в известной мере условным, но необходимым. Естественным </w:t>
      </w:r>
      <w:r>
        <w:rPr>
          <w:iCs/>
          <w:sz w:val="28"/>
          <w:szCs w:val="28"/>
        </w:rPr>
        <w:t xml:space="preserve">основанием для деления права на частное и публичное является характер правовых взаимоотношений между индивидуумом и государственно-организованными стуктурами общества. </w:t>
      </w:r>
      <w:r>
        <w:rPr>
          <w:sz w:val="28"/>
          <w:szCs w:val="28"/>
        </w:rPr>
        <w:t>Всякое право, будь оно частное или публичное, заключает в себе отношения конкретного лица не только к другим лицам, но и к государству и обществу в целом. В зависимости от того, каково отношение субъекта права к общим государственным интересам, право будет частным или публичным. Те права, где индивидуальное лицо является независимым, самостоятельным субъектом права, — это права частные. Если же субъект выступает как часть социального целого, ему подчиненная, — это права публичные. В правовом государстве частные и публичные права гармонически сочетаются. [4, с. 290]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тересны в этом отношении суждения Г. Ф. Шершеневича. Он считал, что обеспечение интересов отдельных лиц при помощи права достигается двояким путем. С одной стороны, государство очерчивает круг свободного проявления личности и осуществления ее интересов, охраняя от посторонних вторжений. С другой стороны, государство определяет устройство и порядок деятельности своих органов, имеющих целью принудительное выражение интересов отдельных лиц. В первом случае нормы права удовлетворяют частным интересам непосредственно, во втором — косвенно. В этом плане для частника главным является не только признанное законом право собственности, но и то, как правоохранительные органы, государство в целом охраняют его собственность. По мнению Шершеневича, интересу правильной общественной организации следует противопоставлять не институт права собственности, а права собственник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радиционно </w:t>
      </w:r>
      <w:r>
        <w:rPr>
          <w:iCs/>
          <w:sz w:val="28"/>
          <w:szCs w:val="28"/>
        </w:rPr>
        <w:t xml:space="preserve">к частному праву </w:t>
      </w:r>
      <w:r>
        <w:rPr>
          <w:sz w:val="28"/>
          <w:szCs w:val="28"/>
        </w:rPr>
        <w:t xml:space="preserve">относят те отрасли, которые призваны обеспечивать интересы частных лиц (гражданское, банковское, страховое, патентное право и другие). </w:t>
      </w:r>
      <w:r>
        <w:rPr>
          <w:iCs/>
          <w:sz w:val="28"/>
          <w:szCs w:val="28"/>
        </w:rPr>
        <w:t xml:space="preserve">К публичному праву </w:t>
      </w:r>
      <w:r>
        <w:rPr>
          <w:sz w:val="28"/>
          <w:szCs w:val="28"/>
        </w:rPr>
        <w:t>относятся отрасли государственного, административного и уголовного пра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м содержанием системы права выступают правовые нормы, объединяющиеся в правовые институты и отрасли права. Поскольку содержанием права являются его нормы, то, следовательно, и систему права представляют определенным образом структурированные и взаимосвязанные друг с другом нормы права. Объективно складывающаяся между отдельными нормами (или группами норм) связь, придает им определенное структурное единст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ормы объединяются в более общее нормативно-юридическое образование – институты права, а те, в свою очередь, – в подотрасли и отрасли права, которые в своем единстве и есть система пра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права и правовые системы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ории государства и права акцентируется внимание на том, что следует различать понятия "система права" и "правовая система".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ава - это обусловленная экономическим и социальным строем структура права, выражающая внутреннюю согласованность и единство юридических норм, и одновременно их разделение на соответствующие отрасли и институты. Система права - это его сугубо внутреннее строение, выступающее составным компонентом правовой системы.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ая система – целостный комплекс правовых явлений, обусловленный объективными закономерностями развития общества, осознанный и постоянно воспроизводимый людьми и их организациями (государством) и используемый ими для достижения своих целе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этому, системы права следует отличать от правовых систем. Это понятие используется в теории права как раз для того, чтобы охарактеризовать историко-правовые и этнокультурные отличия системы права разных государства, разных народо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снову кладутся такие критерии, как соотношение и использование источников права, роль суда в создании прецедентов, а более крупно – в правотворческом процессе, происхождение и развитие системы права, некоторые другие характеристики. По существу эти критерии и обозначают те системообразующие факторы, которые формируют правовые систем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 хотя выделение правовых систем имеет преимущественно историческое значение, однако их знание позволяет ориентироваться в конкретных правовых явлениях, разумно использовать зарубежный опыт, улавливать и понимать общие тенденции правового развития человечества, обогащать свою правовую и политическую культуру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в теории права выделяют германо-романскую (иначе – континентальную) и англосаксонскую правовые системы, поскольку в первой основную роль играет статутное право, законы, а судьи, но образному выражению, это всего лишь говорящие уста закона. В англосаксонской правовой системе как утверждается в теории, основная роль длительное время принадлежала прецедентному праву. Но следует учитывать, что в последнее время происходит своеобразное сближение этих правовых систем: в германо-романской усиливаются прецедентные начала, а в англосаксонской – роль закон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их двух систем, известный французский ученый Р. Давид выделяет мусульманскую правовую систему, социалистическую правовую систему, некоторые другие системы, называя их правовыми семья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мусульманской правовой системе религиозные нормы определяют брачно-семейные отношения, в частности, развод, запрет ростовщичества, налог на поддержание религии и многие другие социальные правила поведения. Среди них – поистине священное отношение к чужой собственности, особенно к земле. Почему и не были приняты в этих странах революционные попытки земельных реформ, на что так надеялись в некоторых странах революционеры, начинавшие по западной модели в XX веке народно-демократические революции (Афганистан, Йемен и др.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Соотношение системы права и системы законодатель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данном параграфе работы мы остановимся на основных вопросах связи системы права и системы законодательства. Вопрос о связи двух систем является актуальным, поскольку "правовая система объективно представляет собой синтез систем права и законодательства, в котором они соотносятся как форма и содержание одного и того же явления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еории права соотношение категорий "система права" и "система законодательства" понимаются неодинаково, поэтому нельзя говорить о тождественности таких категорий как "право" и "законодательство". Специфика права выражается в том, сто это особое, обладающие объективными свойствами социальное явление. Право рассматривается как более широкая категория по отношению к законодательству. Такой подход обусловлен несколькими причин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-первых, процесс формирования права предполагает наличие у него нескольких источников: правовой обычай, нормотворчество самого государства; международные и внутригосударственные договоры, носящие нормативны характер; судебные или административные прецеден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-вторых, законодательство создается только самим государством, выражая волю законодателя. В свою очередь право носит более естественный характер. Таким образом основное его содержание, направленное на объективное регулирование общественных отношений, формируется еще до принятия нормативных ак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теории государства и права рассматривает государство и право в неразрывной взаимосвязи. Но между ними имеются различия и несовпадения, которые позволяют говорить об их относительной самосто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ава несколько шире системы законодательства, у нее значительно больше источников — она находит свое отражение не только в позитивном праве, но также в обычном праве, в принципах права, в правовых доктринах, в договорах, содержащих нормы права, в судебных прецедентах, в правосозна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у права характеризует однородность, поскольку каждая отрасль обладает предметом правового регулирования. Отрасли законодательства не обладают подобного рода объединяющим нача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ава состоит из отраслей, подотраслей и институтов, а система законодательства — из нормативных правовых актов, поэтому и первичным элементом системы права является норма права, а первичным элементом системы законодательства — статья нормативного а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и отраслей законодательства можно выделить: во-первых, одноименные с отраслями права (уголовное, гражданское, семейное); во-вторых, комплексные отрасли, состоящие из комбинации норм различных отраслей права; гражданского, уголовного, конституционного и др. (хозяйственное, аграрное законодательство, законодательство об охране здоровья, об образовании, науке и т.д.); в-третьих, отрасли, связанные с определенными сферами государственного управления (законодательство о водном транспорте, о таможенной деятельности и т.д.). По этой причине количество отраслей законодательства превышает количество отраслей пра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и взаимосвязь социальных отношений, возникающих в различных сферах общественной жизни, необходимость их эффективной организации обусловливает создание в системе законодательства таких структурных элементов, которые не совпадают с системой права. Поэтому отрасли права не всегда соответствуют отраслям законодатель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Структурные элементы системы пра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система права носит объективный характер. Будучи отражением реально существующей системы общественных отношений, право подразделяется на определенные части в зависимости от конкретного содержания тех общественных отношений, которые регулируются нормами права. По своему содержанию общественные отношения могут быть имущественными, финансовыми, земельными, трудовыми, семейными и другими. Каждый вид данных отношений регулируется строго определенной группой правовых норм, которые отражают их характерные особенности и конкретную социальную направленность. Таким образом, системность общественных отношений придает системные свойства праву, обусловливает его структурное постро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ми элементами системы права являю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орма прав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расль прав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отрасль прав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ститут пра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они образуют юридическую ткань рассматриваемого яв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авовая норма – первичный элемент системы права. Нормы права составляют основу любой системы права. Они являются первичным элементами системы права, но регулируют не все, а лишь наиболее важные для жизнедеятельности всего общества и граждан отнош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права – это общеобязательное правило (веление), установленное или признанное государством, обеспеченное возможностью государственного принуждения, регулирующее общественные отнош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 одна из разновидностей социальных норм. Роднит норму права с другими социальными нормами общность их предназначения. Они устанавливают, определяют границы, рамки возможного, дозволенного, обязательного поведения индивида, коллективных образований - от государства до различных социальных групп. Норма права, как и другие социальные нормы, - это масштаб, мера свободы личности, разграничение этих свобод между индивидами, веер возможностей при выборе тех или иных вариантов поведения. Но норма права это также и четко обозначенный канал поведения, упорядочивающих соответственные общественные отношения и состоя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орма права – это и особая социальная норма, имеющая свои социокультурные характеристики, свои специфические призна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ключает в свой состав три основных элемента: гипотезу, диспозицию, санк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ипотеза – указание конкретных фактических жизненных обстоятельств (события, действия людей, совокупность действий, т.е. фактические составы), при которых данная норма вступает в действие. Гипотеза (предположение) – это элемент правовой нормы, в котором указывается, при каких условиях следует руководствоваться данным правилом. В гипотезе излагаются те фактические обстоятельства, при наличии которых у лиц возникают юридические права и обяза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стой гипотезой называют ту гипотезу, в которой указано одно обстоятельство с наличием или отсутствием, которого связывается действие юридических нор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ложной гипотезе действие нормы ставится в зависимость от наличия или отсутствия одновременно двух или более обстоятель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ая гипотеза ставит действие норм в зависимости от одного из нескольких перечисленных в законе обстоятельст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) диспозиция – "сердцевина" нормы права, т.е. указание на правило (правила) поведения, которым должны подчиняться субъекты, если они оказались причастны к условиям, перечисленным в гипотезе. Диспозиция раскрывает само правило поведения, содержание юридических прав и обязанностей лиц. В приведенном выше примере диспозиция предписывает, что арендодатель обязан производить за свой счет капитальный ремонт сданного в аренду имущества, если иное не предусмотрено законом или договором, а арендатор в случае неисполнения арендодателем этой обязанности имеет право либо произвести капитальный ремонт и взыскать с арендодателя стоимость ремонта или зачесть ее в счет наемной платы либо расторгнуть договор и взыскать убытки, причиненные его неисполнен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выражения правил поведения диспозиции подразделяются на простые, отсылочные и бланкет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я диспозиция содержит только указание на вид преступления, причем ограничивается одним его наименованием, не давая определения. Она применяется тогда, когда признаки правонарушения достаточно очевид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етная диспозиция не определяет признаков преступления, а предоставляет установление их специально указанным орган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ылочная диспозиция отсылает к другой статье данного уголовного закона, в которой дается описание соответствующего вида преступления, или к другому нормативно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) санкция – вид и мера возможного наказания (кары), если субъекты не выполняют предписание диспозиции, или поощрения за совершение рекомендуемых действий. Поэтому назначение санкции – побудить субъектов действовать в соответствии с предписаниями нормы пра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стой или абсолютно-определенной санкцией является та, где размер неблагоприятных последствий точно указ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й или относительно-определенной санкцией является та, где границы неблагоприятных последствий указаны от минимального до максимального или только до минимально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льтернативная санкция - это санкция где названы и перечислены несколько видов неблагоприятных последствий, из которых правоприменитель выбирает только одно, наиболее целесообразное для решаемого случ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права подразделяются на виды по самым разным основаниям. И здесь три фактора оказывают наиболее существенное влияние. Это - функции права и индивидуальное регулирование общественных отно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 как социально-юридические функции обуславливают строение права, то главное подразделение функций на регулятивные и охранительные предопределяет и главные виды юридических норм. Но сразу же нужно учитывать и действие такого фактора, как специализация права. И общая классификация дополняется третьим звеном, и таким образом норма подразделяется на охранительные, регулятивные и специализирован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тивные (правоустановительные) нормы непосредственно направленные на регулирование общественных отношений путем предоставления участникам прав и возложение на них обязанно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ые нормы направлены на регламентацию мер юридической ответственности, а также специфических государственно принудительных мер защиты субъективных пра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гулятивные нормы, в соответствии со своими функциями (статической и динамической) делятся на управомочивающие, запрещающие и обязывающ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юридическим средством поведения динамической функции является возложение на лиц активных обязанностей - совершать определенные положительные действия. И поэтому, нормы, устанавливающие обязанность лица совершать определенные положительные действия, называются обязывающими.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В нормах данного типа достаточно указать только на содержание обяза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ом проведения статической функции является такое построение правовых связей, в соответствии с которым на лицо возлагаются пассивные обязанности воздерживаться от действий известного рода. Здесь субъективное право и юридическая обязанность имеют самостоятельное содержание (могут классифицироваться по характеру содержанию прав и обязанностей или по форме выражения предписания). И поэтому наряду с обязывающими нормами, регулятивные нормы имеют еще две разновидности - управомочивающие и запрещающие нормы. Управомочивающие нормы устанавливают субъективные права с положительным содержанием, то есть права на совершение управомоченным тех или иных положительных действ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ющие нормы устанавливают обязанность лиц воздерживаться от действий известного р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тивные и правоохранительные нормы служат самостоятельной основой возникновения правоотно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ециализированные нормы в отличие от регулятивных и охранительных не могут служить самостоятельной основой для возникновения правоотношений, они носят дополнительный характер. И в зависимости от того какую функцию они выполняют, специализированные нормы подразделяются на пять основных разновидносте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(общезакрепительные) - это нормы, направленные на фиксирование в обобщенном виде определенных элементов регулируемых отно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Дефинитивные нормы или дефиниции это нормы направленные на закрепление в обобщенном виде признаков данной правовой категории, они закрепляют научно сформулированные понятия, определение понят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кларативные нормы (нормы принципы) - это нормы, в которых сформулированы правовые принципы, задачи, це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еративные нормы, с их помощью из действий системы права изымаются права, устаревшие нормы и вводятся нов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ллизионные нормы призваны решать столкновения норм, разрешение конфликтных и пред конфликтных ситу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методу правового регулирования нормы права подразделяются на поощрительные и рекомендатель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ощрительные нормы - это предписания о предоставлении соответствующими государственными органами определенных видов поощрения за одобряемый государством общественно-полезный труд (нормативные предписания об орденах, премиях, медалях и других видах поощрен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тельные нормы устанавливают варианты наиболее желательного с точки зрения государства урегулирования общественных отношений. Рекомендательные нормы адресуются, главным образом, колхозам, государственным предприятиям и научно-производительным объединени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степени категоричности (или по форме предписания) правовые нормы разделяются на диспозитивные и императив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озитивные нормы действуют тогда, когда стороны своим соглашением не установили иных условий своего повед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еративные нормы, в них предписания излагаются категорически и инициатива участников отношения связана с соподчинен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степени определенности следует различать: бланкетные и отсылочные нор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етные нормы - это такие правила поведения, действие которых основывается на содержании специфических прави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ылочные нормы непосредственно указывают на другие нормы права как на условие своего действ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отраслям права нормы классифицируются на: нормы государственного права, нормы гражданского права, нормы уголовного права, нормы трудового права, нормы семейного пра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лексеев С.С. рассматривает подразделение на нормы материального и процессуального пра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рмы материального права - регулируют содержательную сторону реальных общественных отношений, служат мерой юридических прав и обязанностей их участни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процессуального права регулируют юрисдикционную процедуру (порядок) деятельности компетентных органов государства по осуществлению и защите норм материального права, прав и законных интересов участников общественных отно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признаку объема (сферы) их деятельности нормы права также могут делится на общие и специальные. Общими называются нормы, которые распространяются на ряд данных отношений в целом. Специальные - это нормы действующие только в пределах отдельного вида отношений. Также нормы по объему действия могут быть разграничены по кругу лиц. Здесь тоже существуют общие и специальные нормы. Но их особенности связаны с определенной категорией субъектов. Так в трудовом праве общие нормы распространяющиеся на всех работников, сочетаются со специалистами, дифференцированными сначала отдельно в отношении рабочих и служащих, а затем еще и по особым категориям рабочих, и по особым категориям служащ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рмы по объему их действия еще могут быть разграничены на общие и мест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 общими будут нормы, распространяющиеся на лиц независимо от того, на какой территории лица находятся или в состав какой организации они входя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ми нормами называются те нормы, которые действуют в отношении лиц только в том случае, если лица находятся на определенной территор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времени действия юридические нормы могут быть подразделены на общие нормы и временные. Общие нормы устанавливаются на неопределенный срок действия до их отмены. А временные нормы устанавливаются на определенный срок. Допустим на время стихийного бедствия или на время военного поло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нормами права огромное значение для любой системы права имеют институты и отрасли пра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ы права существуют и функционируют в пределах отраслей права. Вместе с составляющими их нормами они формируют структуру каждой отрасли пра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ь права представляет собой обособившуюся внутри данной системы совокупность однородных правовых норм, регулирующих определенную область (сферу) общественных отношений. Объективная необходимость предрешает выделение отрасли права. Законодатель лишь осознает и оформляет ("протоколирует") эту потреб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ующим элементом системы права является подотрасль права – целостное образование, которым регламентируется специфический вид общественных отношений в пределах сферы правового регулирования соответствующей отрасли пра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трасль права объединяет несколько институтов, являясь по сути упорядоченной совокупностью родственных институтов одной и той же отрасли права. Внешним признаком подотрасли является наличие в ней такой группы норм, которая содержит общие положения, присущие нескольким правовым институт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трасль права обладает следующими признакам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ет особо крупную сферу общественных отношений, являющуюся частью предмета правового регулирования соответствующей отрасли прав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бособленного законодательств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не обязательным (факультативным) элементом системы пра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ститут права – это сравнительно небольшая, устойчивая группа правовых норм, регулирующих определенную разновидность общественных отношений. Если юридическая норма – "исходный элемент, "живая" клеточка правовой материи, то правовой институт представляет собой первичную правовую общность". Институты права обладают следующими признакам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единство правовых норм, являющихся составной частью отрасли прав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правового регулирова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обление норм правового института, как правило, в главах (разделах) нормативно-правового а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институтами, действующими в пределах отрасли права (конституционное право, гражданское право, трудовое право), существуют немногочисленные институты, вбирающие в себя нормы нескольких отраслей права. В научной и юридической литературе их называют смешанными институт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институты призваны регламентировать отдельные участки, фрагменты, стороны общественной жизни. Институт – составная часть, блок, звено отрасли, В каждой отрасли их множество. Они обладают относительной автономией, так как касаются в известной мере самостоятельных вопро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ры правовых институтов: в уголовном праве – институт необходимой обороны, институт крайней необходимости, невменяемости; в гражданском праве – институт исковой давности, институт дарения, сделки, купли-продажи; в государственном праве – институт гражданства; в административном – институт должностного лица; в семейном праве – институт брака и т.д. Все институты функционируют в тесной взаимосвязи друг с другом – как внутри данной отрасли, так и вне е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жде всего, институты делятся по отраслям права на гражданские, уголовные, административные, финансовые и т.д. Сколько отраслей – столько соответствующих групп институтов. Отраслевая принадлежность правовых институтов – наиболее общий критерий их дифференциации. По этому же признаку они подразделяются на материальные и процессуальные. Далее институты классифицируются на отраслевые и межотраслевые (или смешанные), простые и сложные (или комплексные), регулятивные, охранительные и учредительные (закрепительны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нутриотраслевой институт состоит из норм одной отрасли права, а межотраслевой – из норм двух и более отраслей. Например, институт государственной собственности, институт опеки и попечитель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институт, как правило, небольшой и не содержит в себе никаких других подразделений. Сложный или комплексный, будучи относительно крупным, имеет в своем составе более мелкие самостоятельные образования, называемые субинститутами. Например, институт поставки в гражданском праве включает в себя институт штрафа, неустойки, ответстве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тивные институты направлены на регулирование соответствующих отношений, охранительные – на их охрану, защиту (типичны для уголовного права), учредительные – закрепляют, учреждают, определяют положение (статус) тех или иных органов, организаций, должностных лиц, а также граждан (характерны для государственного и административного прав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стема права представляет собой сложное, полиструктурное динамическое образование, в котором четко выделяются четыре ступен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руктура отдельного нормативного предписа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руктура правового институ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руктура правовой отрасл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руктура права в це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эти уровни субординированы, логически и функционально предполагают друг друга. Вместе взятые, они образуют достаточно сложную конструк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и процессуальное право. В правовой науке все юридические нормы подразделяются на материальные и процессуальные. Первые – регулируют реально складывающиеся между людьми и их объединениями отношения, связанные с владением, пользованием и распоряжением имуществом, его куплей-продажей, формами собственности, трудовой и политической деятельностью, государственным управлением, реализацией субъектами прав и обязанностей, вступлением в брак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е – определяют порядок разрешения споров, конфликтов, расследования и судебного рассмотрения преступлений и иных правонарушений, т.е. регламентируют чисто процедурные или организационные вопросы, имеющие, однако, важное, принципиальное знач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система права представляет собой совокупность действующих норм права, объединенных по институтам, подотраслям и отраслям в соответствии с характером и спецификой регулируемых ими общественных отно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истема права современного общества объединяет следующие основные отрасл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Государственное (конституционное) право — это отрасль права, закрепляющая основы общественного и государственного устройства страны, основы правового положения граждан, систему органов государства и их основные полномоч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Административное право регулирует общественные отношения, которые складываются в процессе осуществления исполнительно-распорядительной деятельности органов государ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е право представляет собой совокупность норм, регулирующих общественные отношения в сфере финансов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емельное право регулирует общественные отношения в области использования и охраны земли, ее недр. вод, лесов, что является материальной основой жизнеобеспечения человеческого 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Гражданское право - наиболее объемная отрасль системы права, которая регулирует разнообразные имущественные и связанные Сними личные неимущественные отношения. Нормы гражданского права закрепляют и охраняют различные формы собственности, определяют права и обязанности сторон в имущественных отношениях, регламентируют отношения, связанные с созданием произведений искусства, литературы и т. д. Гражданским правом охраняются и такие личные неимущественные права, как честь и достоинство гражданина или организ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Трудовое право — это отрасль права, регулирующая общественные отношения в процессе трудовой деятельности человека. Нормы трудового права определяют, например, условия приема на работу, устанавливают рабочее время и время отдыха, правила безопасности условий тру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 Семейное право — отрасль права, которая регулирует брачно-семейные отношения. Ее нормы устанавливают условия и порядок вступления в брак, определяют права и обязанности супругов, родителей и детей по отношению друг к друг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Гражданско-процессуальное право регулирует отношения, возникающие в процессе рассмотрения судами гражданских, трудовых и семейных споров. Нормы гражданско-процессуального права определяют цели, задачи, права и обязанности суда при осуществлении правосудия; закрепляют правовое положение участников гражданского процесса; регламентируют ход судебного разбирательства; порядок вынесения и обжалования судебного реш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. Уголовное право представляет собой комплекс норм, которые устанавливают, какое общественно опасное поведение является преступным и какое наказание за его совершение применяется. Нормы уголовного права определяют понятие преступления; устанавливают круг преступлений, виды и размеры наказания за преступное поведение и друго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головно-процессуальное право объединяет нормы, определяющие порядок производства по уголовным делам. Нормы данной отрасли регулируют деятельность органов дознания предварительного следствия, прокуратуры, суда и их взаимоотношения с гражданами при расследовании, в ходе судебного разбирательства и при разрешении уголовных де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Исправительно-трудовое право регулирует отношения, складывающиеся при исполнении мер уголовного наказания и связанные с исправительно-трудовым воздействием. Нормы этой отрасли устанавливают порядок отбытия осужденными назначенной им меры уголовного наказания, а также регламентируют деятельность по исправлению осужденных при отбытии наказ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сновании вышеизложенного материала в курсовой работе можно сделать вывод о следующем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юди с древних пор вступали в различные отношения друг с другом. По мере цивилизации человечества стали появляться законы, преобразованные из обычаев, для регулирования этих отношений. В дальнейшем развитии, развиваются и отношения, и это требует создания уже специального сложного законодательства, которое бы могло своими правовыми актами обеспечить законную систему общественных отношений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мой взгляд, понятие "система права" появилось тогда когда общество пришло к выводу о том, что для рационального регулирования общественных отношений необходимо разбить право по специфике области регулирования общественных отношений. Таким образом, появляются отрасли права, а следовательно и кодексы как законодательство этой отрас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истема права - это внутренняя структура права, состоящая из взаимосвязанных норм, институтов и отраслей пра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бладает своими чертам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ее первичным элементом выступают нормы права; - ее элементы не противоречивы, внутренне согласованы, взаимосвязаны, что придает ей целостность и единство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на обусловлена социально-экономическими, политическими, религиозными, культурными, историческими факторам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 объективный характе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нятие "системы права" не следует отождествлять с понятием "правовая система". Последнее шире по своему объему и включает в себя, помимо системы права, юридическую практику и господствующую правовую идеологию. Таким образом правовая система и система права соотносятся как целое и часть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деления норм права на отрасли используют 2 критерия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дмет и метод правового регулировани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стыми словами говоря, предмет отвечает на вопрос, что регулирует право, а метод - как регулируе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трасль права - это совокупность юридических норм, регулирующих определенный род (сферу) общественных отношений. Отрасль наиболее крупное подразделение системы пра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 права - это совокупность юридических норм, регулирующих определенный вид (группу) общественных отношений. Если отрасль регулирует род общественных отношений, то институт - лишь их ви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истема права – это строение права, которое позволяет ориентироваться в законодательстве, квалифицировать нарушения и принимать соответствующие меры воздействия, так как главная особенность каждой отрасли это наличие особого юридического режима - метода регулировани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образование права в систему путем деления его на отрасли, институты права позволяет оперативно ориентироваться в законодательстве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и, можно сделать следующие выводы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систему права не строят, не конструируют по заранее намеченному плану, а открывают подобно тому, как естествознание открывает законы природы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система права полностью соответствует структуре общества, т.е. той системе общественных отношений, которые закрепляются и регулируются правом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система права постоянно меняется вместе с развитием общества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четвертых, предмет правового регулирования и метод системы права образуют единое целое.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пятых, одна из главных особенностей системы права состоит в том, что входящие в ее состав отрасли, с одной стороны взаимосвязаны,но, с другой - они не дублируют, а, наоборот, взаимно исключают друг друга. Так как одна и та же норма не может одновременно регулировать два разных вида общественных отно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Аврутин Ю. Е. Государство и право. Теория и практика. М., 2007. С. 480.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Алексеев С. С. Общая теория права. М., 2008. С. 576.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Бастрыкин А. И. Теория государства и права. М., 2005. С. 288.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Венгеров А.Б. Теория государства и права. Учебник для юридических вузов. 3-е изд. – М.: Юриспруденция, 2000, С.349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Летушева Н. И., Летушева М. В. Теория государства и права. М.. 2008. С. 208.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. Марченко М. Н. Проблемы теории государства и права. М., 2008. С. 784.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. Матузов Н. И., Малько А. В. Теория государства и права. М., 2006. С. 544.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8. Морозова Л. А. Теория государства и права. М., 2008. С. 480.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9. Рассолов М. М. Проблемы теории государства и права. М., 2007. С. 432.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. Спиридонов Л.И. Теория государства и права: Учебник для вузов. М., 2001. С. 304.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1. Теория государства и права / Под редакцией А. С. Пиголкина и Ю. А. Дмитриева. М., 2007. С. 616.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2. Ученые-юристы МГУ о современном праве / Под редакцией М. К. Треушникова. М., 2005. С. 464.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3. Чашин А. Н. Теория государства и права. М., 2008. С. 688.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4. Честнов И. Л. Актуальные проблемы теории государства и права. Диалогическая природа государства и его место в политической системе общества. М., 2007. С. 64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15. Черданцев А.Ф. Теория государства и права: Учебник для вузов– М.: ЮРАЙТ, 2003.С. 432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сноски Знак"/>
    <w:qFormat/>
    <w:rPr>
      <w:rFonts w:ascii="Calibri" w:hAnsi="Calibri"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14:00Z</dcterms:created>
  <dc:creator>1</dc:creator>
  <dc:description/>
  <cp:keywords/>
  <dc:language>en-US</dc:language>
  <cp:lastModifiedBy>SYSTEM</cp:lastModifiedBy>
  <dcterms:modified xsi:type="dcterms:W3CDTF">2011-09-23T12:14:00Z</dcterms:modified>
  <cp:revision>2</cp:revision>
  <dc:subject/>
  <dc:title/>
</cp:coreProperties>
</file>