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Contents3"/>
        <w:widowControl w:val="false"/>
        <w:tabs>
          <w:tab w:val="clear" w:pos="708"/>
          <w:tab w:val="right" w:pos="9061" w:leader="dot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left" w:pos="400" w:leader="none"/>
          <w:tab w:val="right" w:pos="9061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</w:t>
        <w:tab/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>Понятие и признаки права</w:t>
      </w:r>
    </w:p>
    <w:p>
      <w:pPr>
        <w:pStyle w:val="Contents1"/>
        <w:widowControl w:val="false"/>
        <w:tabs>
          <w:tab w:val="clear" w:pos="708"/>
          <w:tab w:val="left" w:pos="400" w:leader="none"/>
          <w:tab w:val="right" w:pos="9061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</w:t>
        <w:tab/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>Формы права</w:t>
      </w:r>
    </w:p>
    <w:p>
      <w:pPr>
        <w:pStyle w:val="Contents1"/>
        <w:widowControl w:val="false"/>
        <w:tabs>
          <w:tab w:val="clear" w:pos="708"/>
          <w:tab w:val="left" w:pos="400" w:leader="none"/>
          <w:tab w:val="right" w:pos="9061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</w:t>
        <w:tab/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>Право - регулятор общественного отношения в правовой системе</w:t>
      </w:r>
    </w:p>
    <w:p>
      <w:pPr>
        <w:pStyle w:val="Contents1"/>
        <w:widowControl w:val="false"/>
        <w:tabs>
          <w:tab w:val="clear" w:pos="708"/>
          <w:tab w:val="left" w:pos="400" w:leader="none"/>
          <w:tab w:val="right" w:pos="9061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</w:t>
        <w:tab/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>Институты права и правовых норм</w:t>
      </w:r>
    </w:p>
    <w:p>
      <w:pPr>
        <w:pStyle w:val="Contents1"/>
        <w:widowControl w:val="false"/>
        <w:tabs>
          <w:tab w:val="clear" w:pos="708"/>
          <w:tab w:val="right" w:pos="9061" w:leader="dot"/>
        </w:tabs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нятие и признаки права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Право </w:t>
      </w:r>
      <w:r>
        <w:rPr>
          <w:szCs w:val="28"/>
          <w:lang w:val="ru-RU"/>
        </w:rPr>
        <w:t>– система принципов и норм, правила поведения, которые формально закрепляют степень свобод и справедливост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аждое общество должно регулировать отношения между людьми, охранять и защищать эти отношения. Такая регуляция и охрана общественных отношений осуществляется с помощью социальных норм. В системе таких норм право занимает основное мест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Юридическое право – </w:t>
      </w:r>
      <w:r>
        <w:rPr>
          <w:szCs w:val="28"/>
          <w:lang w:val="ru-RU"/>
        </w:rPr>
        <w:t>это свобода и обоснованность поведения людей в соответствии с действующими нормативно правовыми актами и другими источниками права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Юридическое право разделяется на объективное и субъективно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Объективное </w:t>
      </w:r>
      <w:r>
        <w:rPr>
          <w:szCs w:val="28"/>
          <w:lang w:val="ru-RU"/>
        </w:rPr>
        <w:t>– система всех правовых предписаний, которые установлены, охраняются, защищаются государством, имеют общеобязательный характер, являются критерием правомерного или неправомерной поведения и существуют независимо от индивидуального сознания субъекта прав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Субъективное </w:t>
      </w:r>
      <w:r>
        <w:rPr>
          <w:szCs w:val="28"/>
          <w:lang w:val="ru-RU"/>
        </w:rPr>
        <w:t>– определены возможности, степень свободы, которая принадлежит субъекту, который сам решает, пользоваться ими или нет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Признаки прав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о – это система правовых норм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это правила поведения общего характер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эти правила имеют общеобязательный характер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ни тесно связаны между собой, действуют в единстве, складываются в правовые институты, правовые отрасл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формально определенные и закрепленные в нормативно правовых акта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станавливаются, санкционируются, гарантируются и обеспечиваются государством и их органам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 своей совокупности регулируют общественные (социальные) отношения между людьм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ила поведения должны устанавливаться государством с учетом принципов правды, справедливости, гуманизма и милосердия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аво, как волеизъявление государства – это система общеобязательных, формально определенных, установленных или санкционированных государством, гарантированных и обеспеченных ею правил поведения, что тесно между собой связанные и регулирующие общественные отношения между людьми в интересах определенной части населения в социально неоднородном обществ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Функции права – </w:t>
      </w:r>
      <w:r>
        <w:rPr>
          <w:szCs w:val="28"/>
          <w:lang w:val="ru-RU"/>
        </w:rPr>
        <w:t>это основные направления его влияния на общественные отношения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зделяются на в-социальных и специальных юридических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u w:val="single"/>
          <w:lang w:val="ru-RU"/>
        </w:rPr>
      </w:pPr>
      <w:r>
        <w:rPr>
          <w:i/>
          <w:iCs/>
          <w:szCs w:val="28"/>
          <w:u w:val="single"/>
          <w:lang w:val="ru-RU"/>
        </w:rPr>
        <w:t>В-социальные функци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гуманистическая – </w:t>
      </w:r>
      <w:r>
        <w:rPr>
          <w:szCs w:val="28"/>
          <w:lang w:val="ru-RU"/>
        </w:rPr>
        <w:t>право охраняет и защищает права человечества, народа, человек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организаторско-управленческая </w:t>
      </w:r>
      <w:r>
        <w:rPr>
          <w:szCs w:val="28"/>
          <w:lang w:val="ru-RU"/>
        </w:rPr>
        <w:t>– право субъектов на решение определенных экономических и социальных проблем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информационная </w:t>
      </w:r>
      <w:r>
        <w:rPr>
          <w:szCs w:val="28"/>
          <w:lang w:val="ru-RU"/>
        </w:rPr>
        <w:t>– право информирует людей о воле законодател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оценочно-ориентировочная – </w:t>
      </w:r>
      <w:r>
        <w:rPr>
          <w:szCs w:val="28"/>
          <w:lang w:val="ru-RU"/>
        </w:rPr>
        <w:t>поведение людей оценивается учитывая законы государства, указывает на бесконфликтных, социально допустимые способы и средства удовлетворения потребностей человека в пределах правомерного поведени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идеологически воспитательная </w:t>
      </w:r>
      <w:r>
        <w:rPr>
          <w:szCs w:val="28"/>
          <w:lang w:val="ru-RU"/>
        </w:rPr>
        <w:t>– право формирует в человеке определенное мировоззрение, воспитывает у нее образцы правомерного поведени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познавательная </w:t>
      </w:r>
      <w:r>
        <w:rPr>
          <w:szCs w:val="28"/>
          <w:lang w:val="ru-RU"/>
        </w:rPr>
        <w:t>– право само выступает как источник знаний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u w:val="single"/>
          <w:lang w:val="ru-RU"/>
        </w:rPr>
      </w:pPr>
      <w:r>
        <w:rPr>
          <w:i/>
          <w:iCs/>
          <w:szCs w:val="28"/>
          <w:u w:val="single"/>
          <w:lang w:val="ru-RU"/>
        </w:rPr>
        <w:t>Специальные юридические функции: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>Регулятивная (статическая и динамическая)</w:t>
      </w:r>
      <w:r>
        <w:rPr>
          <w:szCs w:val="28"/>
          <w:lang w:val="ru-RU"/>
        </w:rPr>
        <w:t>. Направленная на урегулирование общественных отношений способом закрепления желаемого поведения в тех или тех отраслях или институтах прав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регулятивно-статическая – </w:t>
      </w:r>
      <w:r>
        <w:rPr>
          <w:szCs w:val="28"/>
          <w:lang w:val="ru-RU"/>
        </w:rPr>
        <w:t>закрепляет общественный порядок в социально неоднородном обществе в состоянии поко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регулятивно-динамическая </w:t>
      </w:r>
      <w:r>
        <w:rPr>
          <w:szCs w:val="28"/>
          <w:lang w:val="ru-RU"/>
        </w:rPr>
        <w:t>– обеспечивает динамическое развитие обществ. общества.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>Охранительная</w:t>
      </w:r>
      <w:r>
        <w:rPr>
          <w:szCs w:val="28"/>
          <w:lang w:val="ru-RU"/>
        </w:rPr>
        <w:t>. Направленная на охрану соответствующих систем общественных отношений, на обеспечение их неприкосновенности со стороны правонарушителей, на недопущение правонарушений, устранения их из жизн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i/>
          <w:iCs/>
          <w:szCs w:val="28"/>
          <w:lang w:val="ru-RU"/>
        </w:rPr>
        <w:t xml:space="preserve">Принципы права </w:t>
      </w:r>
      <w:r>
        <w:rPr>
          <w:i/>
          <w:iCs/>
          <w:szCs w:val="28"/>
          <w:lang w:val="ru-RU"/>
        </w:rPr>
        <w:t xml:space="preserve">– </w:t>
      </w:r>
      <w:r>
        <w:rPr>
          <w:szCs w:val="28"/>
          <w:lang w:val="ru-RU"/>
        </w:rPr>
        <w:t>закреплены в праве исходные нормативно руководящие положения, которые характеризуют его содержание, основы, указании в нем закономерности общественной жизни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  <w:lang w:val="ru-RU"/>
        </w:rPr>
      </w:pPr>
      <w:r>
        <w:rPr>
          <w:i/>
          <w:iCs/>
          <w:szCs w:val="28"/>
          <w:lang w:val="ru-RU"/>
        </w:rPr>
        <w:t>Общечеловеческ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крепление в правые меры свободы человека и обеспечения ее основных пра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юридическое равенство одноименных субъектов во всех правоотношения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енебрежительность закона как акта нормативного волеизъявления высшего представительского органа государств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заимоувязанность юридических прав и обязанносте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 xml:space="preserve">регуляция поведения людей по </w:t>
      </w:r>
      <w:r>
        <w:rPr>
          <w:szCs w:val="28"/>
        </w:rPr>
        <w:t>загальнодозволеним</w:t>
      </w:r>
      <w:r>
        <w:rPr>
          <w:szCs w:val="28"/>
          <w:lang w:val="ru-RU"/>
        </w:rPr>
        <w:t xml:space="preserve"> типу правовой регуля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еятельность органов и должностных лиц должна регулироваться по принципу “разрешено то, что прямо предусмотрено законом”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осудие осуществляется только судам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юридическая ответственность человека должна быть только по ее вине, противоправному поведению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Типологические. </w:t>
      </w:r>
      <w:r>
        <w:rPr>
          <w:szCs w:val="28"/>
          <w:lang w:val="ru-RU"/>
        </w:rPr>
        <w:t>Определяются как руководящие принципы, идеи, что свойственные всем правовым системам определенного исторического типа, отображают его социальную сущность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Конкретно исторические. </w:t>
      </w:r>
      <w:r>
        <w:rPr>
          <w:szCs w:val="28"/>
          <w:lang w:val="ru-RU"/>
        </w:rPr>
        <w:t>Определяются как основные принципы, которые отображают специфику права определенного государства в реальных социальных условиях (демократизму, законности, гуманизму)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>Отраслевые и межотраслевые.</w:t>
      </w:r>
      <w:r>
        <w:rPr>
          <w:szCs w:val="28"/>
          <w:lang w:val="ru-RU"/>
        </w:rPr>
        <w:t xml:space="preserve"> Охватывают лишь одну или несколько отраслей права определенного государства (гласности судопроизводства, принцип полной материальной ответственности)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i/>
          <w:iCs/>
          <w:szCs w:val="28"/>
          <w:lang w:val="ru-RU"/>
        </w:rPr>
        <w:t xml:space="preserve">Принципы институтов права. </w:t>
      </w:r>
      <w:r>
        <w:rPr>
          <w:szCs w:val="28"/>
          <w:lang w:val="ru-RU"/>
        </w:rPr>
        <w:t>Основные идеи, которые лежат в основе построения определенного института права (принцип невосприятия двойного гражданства, принцип охраны и защиты всех форм собственности)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ледовательно, право как социальный регулятор общественных отношений обеспечивает регуляцию наиболее важных потребностей и интересов между людьми как в пределах определенной страны, так и на земле во взаимоотношениях всего мирового содружества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ледовательно, право – это система общеобязательных, формально определенных правил поведения, которые устанавливаются, гарантируются и охраняются государством с целью упорядочения общественных отношений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ы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Юридические нормы регулируют поведение участников общественных отношений. Ради этого они должны быть известными, обнаруженными внешне, выраженными в определенных формах (источниках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Источники (формы) права – </w:t>
      </w:r>
      <w:r>
        <w:rPr>
          <w:szCs w:val="28"/>
          <w:lang w:val="ru-RU"/>
        </w:rPr>
        <w:t>это способ внешнего проявления правовых норм, которое удостоверяет их государственную общую обязательность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 источникам права относят: нормативный акт, правовой обычай, судебный или административный прецедент, нормативный договор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Правовой обычай – </w:t>
      </w:r>
      <w:r>
        <w:rPr>
          <w:szCs w:val="28"/>
          <w:lang w:val="ru-RU"/>
        </w:rPr>
        <w:t>санкционировано государством обычное правило поведения общего характер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Правовой прецедент – </w:t>
      </w:r>
      <w:r>
        <w:rPr>
          <w:szCs w:val="28"/>
          <w:lang w:val="ru-RU"/>
        </w:rPr>
        <w:t>решение компетентного органа государства, которому предоставляется формальная обязательность во время решения всех следующих аналогичных судебных или административных дел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Религиозно правовые нормы </w:t>
      </w:r>
      <w:r>
        <w:rPr>
          <w:szCs w:val="28"/>
          <w:lang w:val="ru-RU"/>
        </w:rPr>
        <w:t>– санкционированы государством церковные каноны и другие религиозные нормы, которым предоставляется общеобязательный характер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Нормативный договор – </w:t>
      </w:r>
      <w:r>
        <w:rPr>
          <w:szCs w:val="28"/>
          <w:lang w:val="ru-RU"/>
        </w:rPr>
        <w:t>объективные формально обязательные правила поведения общего характера, что установлении по договоренности и согласием двух или больше субъектов и обеспечиваются государством (об образовании федерации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Международно-правовой акт </w:t>
      </w:r>
      <w:r>
        <w:rPr>
          <w:szCs w:val="28"/>
          <w:lang w:val="ru-RU"/>
        </w:rPr>
        <w:t>– документ международного содружества, который из санкции государства распространяется на ее территорию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ым источником права Украины является нормативно правовой ак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Нормативно правовой акт – </w:t>
      </w:r>
      <w:r>
        <w:rPr>
          <w:szCs w:val="28"/>
          <w:lang w:val="ru-RU"/>
        </w:rPr>
        <w:t>решение компетентных субъектов, что выносится в установленном законом порядке, имеет общий характер, внешний вид официального документа в письменной форме, обеспечивается государством и порождает юридические последствия. Разделяется на законы и подзаконные ак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Законы – </w:t>
      </w:r>
      <w:r>
        <w:rPr>
          <w:szCs w:val="28"/>
          <w:lang w:val="ru-RU"/>
        </w:rPr>
        <w:t>нормативно правовые акты, которые кажутся законодательными органами, имеют высшую юридическую силу и регулируют важнейшие общественные отношения в стране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роме Конституции Украины, есть еще такие виды законов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нституционны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рганически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бычные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е законы имеют высшую юридическую силу: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икто, кроме органов законодательной власти, не может принимать законы, изменять или отменять их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нституционный суд Украины может признать отдельное положение или закон Украины не конституционным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се другие нормативно правовые акты должны выдаваться в соответствии с законами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 случае коллизий между нормами закона и подзаконного нормативно правового акта действуют нормы закона;</w:t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только законодательный орган может подтвердить или не подтвердить принятия закона в случае возвращения его Президентом при отложном вет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Подзаконные нормативно правовые акты – </w:t>
      </w:r>
      <w:r>
        <w:rPr>
          <w:szCs w:val="28"/>
          <w:lang w:val="ru-RU"/>
        </w:rPr>
        <w:t>результат нормотворческой деятельности компетентных органов государства, уполномоченных на то государством обществ. объединений из установки, внедрения в действие, изменения и отмены нормативных письменных документов, которые развивают или детализируют отдельные положения законов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Виды подзаконных нормативно правовых актов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ормативные акты Президента Украины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акты Верховного Суда Украины, Высшего арбитражного Суда Украины, Конституционного Суда Украины, Генерального прокурора Украины, Верховного суда Автономной Республики Крым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акты Кабинета Министров Украины, Верховной Рады Украины и Совета министров Автономной Республики Крым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акты министерств, государственных комитетов, ведомств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нормативные акты государственных администрации в регионах, г. Киеве и Севастополе, районах в этих городах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ормативные акты органов регионального и местного самоуправления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ормативные акты отделов и управлений соответствующих центральных органов на местах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ормативные акты руководителей государственных предприятий, учреждений, организаций на местах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ругие подзаконные нормативные акты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ействие нормативных актов в пространстве характеризуется определенной территорией (государства, определенного региона). Относительно круга лиц нормативные акты распространяются на граждан Украины, лиц без гражданства, иностранных граждан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арианты вступления в силу нормативно правовым актом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после 10 дней от момента его опубликования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рок установлен в самом нормативном акте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если акт не публиковался, то с момента его получения исполнителем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ормативно правовые акты теряют действие в результате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кончание срока давности, что на него выдавался акт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ямой отмены конкретного акта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фактической отмены акта другим актом, принятым по тому же вопрос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Обратное действие – </w:t>
      </w:r>
      <w:r>
        <w:rPr>
          <w:szCs w:val="28"/>
          <w:lang w:val="ru-RU"/>
        </w:rPr>
        <w:t>это такое действие на правоотношение, где допускается, что новый нормативный акт существовал на момент возникновения правоотнош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u w:val="single"/>
          <w:lang w:val="ru-RU"/>
        </w:rPr>
        <w:t>Общее правило</w:t>
      </w:r>
      <w:r>
        <w:rPr>
          <w:szCs w:val="28"/>
          <w:lang w:val="ru-RU"/>
        </w:rPr>
        <w:t>: “Норма права обратной силы не имеет”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u w:val="single"/>
          <w:lang w:val="ru-RU"/>
        </w:rPr>
        <w:t>Исключения</w:t>
      </w:r>
      <w:r>
        <w:rPr>
          <w:szCs w:val="28"/>
          <w:lang w:val="ru-RU"/>
        </w:rPr>
        <w:t>: если акт, принятый после совершения правоотношения, смягчает или освобождает от юридической ответственности, то акт имеет обратную силу, а если обременяет, то такая норма обратной силы не имеет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ормативно правовые акты действуют на граждан Украины, лиц без гражданства, иностранных граждан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уществует систематизация нормативных актов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Систематизация нормативных актов – </w:t>
      </w:r>
      <w:r>
        <w:rPr>
          <w:szCs w:val="28"/>
          <w:lang w:val="ru-RU"/>
        </w:rPr>
        <w:t>деятельность из благоустройства и совершенствования нормативных актов, приведения их к определенной внутренней согласованности через создание новых нормативных актов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истематизация осуществляется государством, его органами, должностными лицами и не государственными организациями и их служащими. В систематизации различают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нкорпорация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кодифікація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Инкорпорация – </w:t>
      </w:r>
      <w:r>
        <w:rPr>
          <w:szCs w:val="28"/>
          <w:lang w:val="ru-RU"/>
        </w:rPr>
        <w:t>вид систематизации нормативных актов, который заключается в сводке их в сборниках в определенном порядке без изменения содержания (хронологический или алфавитный порядок, направление деятельности, сфера общественных отношений)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иды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 юридическим значением (официальные, неофициальные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объему (общая, отраслевая, межотраслевая, специальная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 критерием объединения (предметная, хронологическая, субъективная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Кодификация – </w:t>
      </w:r>
      <w:r>
        <w:rPr>
          <w:szCs w:val="28"/>
          <w:lang w:val="ru-RU"/>
        </w:rPr>
        <w:t>вид систематизации нормативных актов, которые имеют общий предмет регуляции, который заключается в их содержательной переработке (устранение разногласий и противоречий, отмены обветшалых норм) и созданные сведенного нормативного акта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Ее разновидности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декс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став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ложени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Кодекс – </w:t>
      </w:r>
      <w:r>
        <w:rPr>
          <w:szCs w:val="28"/>
        </w:rPr>
        <w:t>кодифікаційний</w:t>
      </w:r>
      <w:r>
        <w:rPr>
          <w:szCs w:val="28"/>
          <w:lang w:val="ru-RU"/>
        </w:rPr>
        <w:t xml:space="preserve"> акт, который обеспечивает детальную правовую регуляцию определенной сферы общественных отношений и имеет структурное деление на части, разделы, подразделы, статьи, которые в известной мере отображают содержание той или той отрасли законодательства (криминальный, земельный, Кодекс об административных правонарушениях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Уставы, положение – </w:t>
      </w:r>
      <w:r>
        <w:rPr>
          <w:szCs w:val="28"/>
        </w:rPr>
        <w:t>кодифікаційні</w:t>
      </w:r>
      <w:r>
        <w:rPr>
          <w:szCs w:val="28"/>
          <w:lang w:val="ru-RU"/>
        </w:rPr>
        <w:t xml:space="preserve"> акты, в которых определяется статус определенного вида государственных организаций и органов.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о - регулятор общественных отношений в правовой систем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1"/>
        <w:widowControl w:val="false"/>
        <w:ind w:firstLine="709"/>
        <w:jc w:val="both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Целью права является реализация одной из наивысших моральных ценностей, что имеет общечеловеческое значение, - справедливости. В соответствии с этим обоснованным является взгляд на право как на нормативно закрепленную справедлив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значение права как воплощение социальной справедливости оказывается в том, что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аво учреждается на принципах гуманизма и справедлив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ава и обязанности субъектов находятся в отношениях справедливой взаим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ам процесс разработки права характеризуется обеспечением справедливых институтов демократ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аво обеспечивает справедливое равенство субъектов в процессе реализации и защиты их прав, а также установления их обязанносте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аво уравновешивает социальные интересы разнообразных групп, которые существуют на уровне обще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аво устанавливает наиболее целесообразные и справедливые средства, формы и виды ответственности, которые имеют целью возобновление нарушенных прав, а также интересов обще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полняя гуманистическую функцию, право дает возможность реализовать в конкретном поведении людей те принципы справедливости, которые полнее всего отвечают уровневые развитию общества и государства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ледовательно, предоставляя субъектам права равные возможности, покладая ровные обязанности и устанавливая ровную ответственность, право выступает как средство обеспечения справедливости в реальной общественной прак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правом связан ряд понятий, которые широко употребляются в юридической науке. Одно из первых мест здесь занимает понятие правоотношений. Правовая норма реализуется путем правоотношений лишь после ее осознания субъектами права. Потому правоотношения связывают с понятием правосозн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Правосознание </w:t>
      </w:r>
      <w:r>
        <w:rPr>
          <w:szCs w:val="28"/>
          <w:lang w:val="ru-RU"/>
        </w:rPr>
        <w:t>рассматривается как вид общественного сознания, которое кроет в себе совокупность взглядов, чувств, эмоций, идей, теорий и компетенций, а также представлений и установок, которые характеризуют отношение человека, общественных групп и общества в целом к действующему или желаемому праву, формам и методам правовой регуляци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i/>
          <w:iCs/>
          <w:szCs w:val="28"/>
          <w:lang w:val="ru-RU"/>
        </w:rPr>
        <w:t>Признаки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на является одной из форм общественного сознания и вместе с политическими, моральными, философскими и другими формами сознания отображает общественное бытие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на содержит понятие, представление, суждение, чувство, эмоции, концепции, теории, программы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на обусловлена социально-экономическим укладом конкретного общества, уровнем развития его общей культуры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деологические элементы правосознания выступают главными элементами правовой культуры и правового воспитания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руктуру правового сознания человека составляют правовая идеология и правовая психология. Первая охватывает совокупность принципов, теорий, концепций, которые формируются в результате научного обобщения правового развития общества. Вторая характеризуется как совокупность правовых чувств, эмоций, оценок, настроения, которые доминируют в обществе, оказываются в общественном мнени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авовое сознание разделяется на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будничную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фессиональную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аучную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Будничное сознание – </w:t>
      </w:r>
      <w:r>
        <w:rPr>
          <w:szCs w:val="28"/>
          <w:lang w:val="ru-RU"/>
        </w:rPr>
        <w:t>совокупность знаний, идей, теорий, концепций, чувств, эмоций и других идеологических и психологических качеств основной массы обществ. общества относительно действующего и желаемого права и правовой систем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Профессиональное сознание – </w:t>
      </w:r>
      <w:r>
        <w:rPr>
          <w:szCs w:val="28"/>
          <w:lang w:val="ru-RU"/>
        </w:rPr>
        <w:t>совокупность юридических профессиональных правовых знаний, чувств, эмоций, оценок, установок, мотивов, что характерные для представителей соответствующей группы и формируются благодаря профессиональной деятельности и учеб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Научное сознание – </w:t>
      </w:r>
      <w:r>
        <w:rPr>
          <w:szCs w:val="28"/>
          <w:lang w:val="ru-RU"/>
        </w:rPr>
        <w:t>совокупность научных знаний, теорий, доктрин, оценок, эмоций и чувств юристов-научных работников относительно действующей и желаемой правовой системы обществ. обществ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u w:val="single"/>
          <w:lang w:val="ru-RU"/>
        </w:rPr>
        <w:t xml:space="preserve">За степенью обобщения </w:t>
      </w:r>
      <w:r>
        <w:rPr>
          <w:szCs w:val="28"/>
          <w:lang w:val="ru-RU"/>
        </w:rPr>
        <w:t>правовое сознание разделяется на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ассовую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групповую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ндивидуальную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Массовое сознание – </w:t>
      </w:r>
      <w:r>
        <w:rPr>
          <w:szCs w:val="28"/>
          <w:lang w:val="ru-RU"/>
        </w:rPr>
        <w:t>правосознание, которое характеризует правовую идеологию и правовую психологию, что свойственное определенной группе население стран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Групповое сознание – </w:t>
      </w:r>
      <w:r>
        <w:rPr>
          <w:szCs w:val="28"/>
          <w:lang w:val="ru-RU"/>
        </w:rPr>
        <w:t>правовая идеология и правовая психология, что свойственное определенной группе население стран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Индивидуальное сознание – </w:t>
      </w:r>
      <w:r>
        <w:rPr>
          <w:szCs w:val="28"/>
          <w:lang w:val="ru-RU"/>
        </w:rPr>
        <w:t>совокупность правовых знаний, эмоций и установок конкретного субъекта относительно действующего или желаемого права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циальное назначение права детализируется в правовой культур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Cs w:val="28"/>
          <w:lang w:val="ru-RU"/>
        </w:rPr>
        <w:t xml:space="preserve">Правовая культура – </w:t>
      </w:r>
      <w:r>
        <w:rPr>
          <w:szCs w:val="28"/>
          <w:lang w:val="ru-RU"/>
        </w:rPr>
        <w:t>глубокие знания и понимания права, тщательное выполнение его востребований как осознанной необходимости и внутренней убежденности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Основные показатели уровня правовой культуры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о, которое отвечает востребованиям справедливости и свободы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ровень правосознания граждан и должностных лиц, их убежденность действовать в соответствии с востребованиями правовых предписаний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ровень культуры творения и реализации права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ровень качества работы правоохранительных правоприменимых органов и должностных лиц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ачество системы законодательства, определен уровень законности и правопорядка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Структура правовой культуры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овая психология (правовые чувства, эмоции, оценочные понятия относительно права действующего и желаемого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овая идеология (правовые идеи, теории, понятия, категории, принципы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элементы поведения (умение и навыки эффективной реализации норм права в повседневной практической жизни, правовая активность граждан)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 правовой культуре принадлежат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авовые знания; данные о государственном строе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азначение государства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литическая система общества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естиж юридических профессий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авторитет и степень развития юридической наук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частие граждан в управлении государством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стояние законности и правопорядка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формы и методы правовой регуляци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ачество работы правоохранительных орган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Следовательно, правовое сознание и правовая культура – это не только знание, понимание и психологическое восприятие действующего права, но и поведение лица в пределах действующей правовой модел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авовое воспитание, рассматривается как средство повышения уровня правосознания и правовой культуры в широком и узком пониман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В </w:t>
      </w:r>
      <w:r>
        <w:rPr>
          <w:b/>
          <w:bCs/>
          <w:szCs w:val="28"/>
          <w:lang w:val="ru-RU"/>
        </w:rPr>
        <w:t xml:space="preserve">широком понимании </w:t>
      </w:r>
      <w:r>
        <w:rPr>
          <w:szCs w:val="28"/>
          <w:lang w:val="ru-RU"/>
        </w:rPr>
        <w:t>– оно характеризуется как влияние всех правовых факторов общественной жизни, в том числе и правовой системы, на формирование у индивидов и коллективов людей определенных правовых качеств, которые отвечают достигнутому в обществе уровневые правового сознания и правовой культур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В </w:t>
      </w:r>
      <w:r>
        <w:rPr>
          <w:b/>
          <w:bCs/>
          <w:szCs w:val="28"/>
          <w:lang w:val="ru-RU"/>
        </w:rPr>
        <w:t xml:space="preserve">узком понимании </w:t>
      </w:r>
      <w:r>
        <w:rPr>
          <w:szCs w:val="28"/>
          <w:lang w:val="ru-RU"/>
        </w:rPr>
        <w:t>– целеустремленное, повседневное, систематическое влияние юридической теории и практики на сознание людей с целью воспитания у них соответствующего уровня правового сознания, культуры и образцового правомерного повед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Субъекты </w:t>
      </w:r>
      <w:r>
        <w:rPr>
          <w:szCs w:val="28"/>
          <w:lang w:val="ru-RU"/>
        </w:rPr>
        <w:t>право воспитательной деятельности – органы государства, обществ. организации, трудовые коллективы, их должностные и служебные лица, отдельные граждан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Объект </w:t>
      </w:r>
      <w:r>
        <w:rPr>
          <w:szCs w:val="28"/>
          <w:lang w:val="ru-RU"/>
        </w:rPr>
        <w:t>правового воспитания – сознание человека, его интеллект и способность воспринимать, оценивать и осуществлять определенные правовые явления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Цель правового воспитания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формирование правового сознания граждан и повышения на этой основе их правовой культуры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оспитание уважения к праву, чтобы его востребования стали личным убеждением любого человека, а повседневное сдерживание юридических норм – привычкой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знакомление граждан с вопросом государственно-правового строительства, повышения их социальной и политико-правовой активност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мощь им в овладении всей совокупностью юридических знаний из разных отраслей и сфер функционирования права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действие эффективной работе механизма правовой регуляци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i/>
          <w:iCs/>
          <w:szCs w:val="28"/>
          <w:lang w:val="ru-RU"/>
        </w:rPr>
        <w:t>Основные востребования право воспитательной работы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иобретение человеком основ правовых знаний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еобходимость формирования в мировоззрении человека убеждений, установок, мотивов активного правомерного поведения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формирование у людей социально коммуникативных качеств личности.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им образом, правовое воспитание должно влиять на ум и чувство человека, подсказывать ей пути правильного поведения в той или другой жизненной ситуации. С помощью правового воспитания поведение и поступки человека становятся в рамки востребований законности. Именно поэтому рядом с формированием правового сознания, повышением уровня правовой культуры молодежи правовое воспитание выполняет и такую важную социальную функцию, как предупреждение правонару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ституты права и правовых нор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анием деления норм права на отрасли и институты является предмет и метод правовой регу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редметом </w:t>
      </w:r>
      <w:r>
        <w:rPr/>
        <w:t>правовой регуляции являются общественные отношения, которые упорядочиваются с помощью 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Метод </w:t>
      </w:r>
      <w:r>
        <w:rPr/>
        <w:t>правовой регуляции – это способ влияния права на определенную сферу обще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амым характерным является </w:t>
      </w:r>
      <w:r>
        <w:rPr>
          <w:i/>
          <w:iCs/>
        </w:rPr>
        <w:t xml:space="preserve">императивный </w:t>
      </w:r>
      <w:r>
        <w:rPr/>
        <w:t xml:space="preserve">метод, который четко определяет границы поведения субъектов (например, запрещение правонарушений), и </w:t>
      </w:r>
      <w:r>
        <w:rPr>
          <w:i/>
          <w:iCs/>
        </w:rPr>
        <w:t>диспозитивный</w:t>
      </w:r>
      <w:r>
        <w:rPr/>
        <w:t>, что дает возможность субъекту выбрать из установленных государством тот вариант поведения, которое полнее всего отвечает его интересам (например, возможность заключить трудовой договор на одном или нескольких предприятия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амым значительным элементом системы права является отрасль 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трасль права </w:t>
      </w:r>
      <w:r>
        <w:rPr/>
        <w:t>– это совокупность правовых норм, которые составляют самостоятельную часть системы права и регулируют качественно однородную сферу общественных отношений своим особен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временное право Украины состоит из таких основных отрасле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</w:rPr>
        <w:t xml:space="preserve">конституционное </w:t>
      </w:r>
      <w:r>
        <w:rPr/>
        <w:t>(государственное) право, которое закрепляет основы государственного и общественного строя, основы правового положения граждан, порядок формирования и компетенцию органов государ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административное </w:t>
      </w:r>
      <w:r>
        <w:rPr/>
        <w:t>право, которое регулирует отношения, которые складываются в сфере исполнительно-распоряд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финансовое </w:t>
      </w:r>
      <w:r>
        <w:rPr/>
        <w:t>право, которое регулирует отношения, которые возникают в процессе поступления и деления средств государственного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земельное </w:t>
      </w:r>
      <w:r>
        <w:rPr/>
        <w:t>право, которое регулирует отношения между государством и субъектами разных форм собственности на земл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гражданское </w:t>
      </w:r>
      <w:r>
        <w:rPr/>
        <w:t>право, которое регулирует имущественные и связаны с ним личные неимущественные отно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трудовое </w:t>
      </w:r>
      <w:r>
        <w:rPr/>
        <w:t>право, которое регулирует отношения между работником и владельцем (уполномоченным органом) в трудовых отноше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семейное </w:t>
      </w:r>
      <w:r>
        <w:rPr/>
        <w:t>право, которое регулирует брачно-семейные отношения и вопросы опеки и з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криминальное </w:t>
      </w:r>
      <w:r>
        <w:rPr/>
        <w:t>право, которое определяет виды общественно опасных деяний (преступлений) и наказания, которые применяются к лицам, которые их соверши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граждански процессуальное </w:t>
      </w:r>
      <w:r>
        <w:rPr/>
        <w:t>право, которое регулирует отношения, которые возникают во время рассмотрения гражданских дел судам, вынесения и обжалования реш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криминально-процессуальное </w:t>
      </w:r>
      <w:r>
        <w:rPr/>
        <w:t>право, которое регулирует отношения, которые возникают в процессе нарушения, предыдущего расследования (досудебного следствия) и судебного разбирательства уголовных дел, а также вынесения и обжалования приговора с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</w:rPr>
        <w:t xml:space="preserve">исправительно-трудовое </w:t>
      </w:r>
      <w:r>
        <w:rPr/>
        <w:t>право, которое регулирует отношения, которые возникают в процессе реализации криминальных наказаний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руктурным элементом отрасли является правовой институт (институт права), который объединяет родственные правовые нормы, которые регламентиру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Институт права </w:t>
      </w:r>
      <w:r>
        <w:rPr/>
        <w:t>– это система юридических норм, которые регламентируют определенную сторону однородных отношений, которые составляют особенную часть отрасли 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нституты права разделяют на </w:t>
      </w:r>
      <w:r>
        <w:rPr>
          <w:i/>
          <w:iCs/>
        </w:rPr>
        <w:t xml:space="preserve">отраслевые, </w:t>
      </w:r>
      <w:r>
        <w:rPr/>
        <w:t xml:space="preserve">что вмещают нормы в середине одной отрасли, и </w:t>
      </w:r>
      <w:r>
        <w:rPr>
          <w:i/>
          <w:iCs/>
        </w:rPr>
        <w:t xml:space="preserve">межотраслевые, </w:t>
      </w:r>
      <w:r>
        <w:rPr/>
        <w:t>что объединяют нормы, которые принадлежат к разным отраслям 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м элементом системы права, которое определяет содержание отраслей и институтов права, является норма права. Юридическая норма – это первичная “клеточка” системы права. Она имеет все признаки, присущие любой социальной норме: является общим правилом, которое действует непрерывно во времени, регламентирует поведение социальных субъектов и предоставляет обществу черт системности; в то же время юридическая норма имеет ряд особенностей, какие тождественные особенностям права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ледовательно, </w:t>
      </w:r>
      <w:r>
        <w:rPr>
          <w:b/>
          <w:bCs/>
        </w:rPr>
        <w:t xml:space="preserve">правовая норма </w:t>
      </w:r>
      <w:r>
        <w:rPr/>
        <w:t>– это отображено в законах или других источниках права общеобязательное правило поведения, которое является образцом возможного или необходимой поведения и охраняется от нарушений средствами государственного прину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бы четко выяснить особенности каждой нормы права в процессе анализа законодательства, необходимо различить и обнаружить ее логическую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труктура нормы – </w:t>
      </w:r>
      <w:r>
        <w:rPr/>
        <w:t>это внутреннее строение нормы, которая оказывается во взаимодействии ее основных структурных частей. Правовую норму составляют 3 элемент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</w:rPr>
        <w:t>гипотеза</w:t>
      </w:r>
      <w:r>
        <w:rPr/>
        <w:t xml:space="preserve"> (предвидение) – элемент правовой нормы, которая указывает на условия, с наступлением которых возникают права и обязанности. Другими словами, гипотеза вмещает указания на конкретные жизненные обстоятельства, за наступлением которых данная норма вступает в действ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</w:rPr>
        <w:t xml:space="preserve">диспозиция </w:t>
      </w:r>
      <w:r>
        <w:rPr/>
        <w:t>(распоряжение) – элемент, который являет собой “сердцевину” правовой нормы, указывает на именно правило поведения (права и обязанности участников правоотношений). Их реализация возможна лишь при условии наступления условий, определенных гипотезо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iCs/>
        </w:rPr>
        <w:t xml:space="preserve">санкция </w:t>
      </w:r>
      <w:r>
        <w:rPr/>
        <w:t>(взыскание) – элемент нормы права, который определяет меру государственного влияния, которое применяется к нарушителю прав и обязанностей, предусмотренных диспозицией н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авовой норме должны вмещаться условия ее действия, права и обязанности участников правоотношений, средства государственного принуждения за неподобающее выполнение вмещенного в норме правила поведения. Иначе норма не сможет выполнять функцию регулятора общественных отношени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widowControl w:val="false"/>
        <w:numPr>
          <w:ilvl w:val="0"/>
          <w:numId w:val="7"/>
        </w:numPr>
        <w:spacing w:lineRule="auto" w:line="360"/>
        <w:ind w:left="0" w:hanging="0"/>
        <w:jc w:val="left"/>
        <w:rPr/>
      </w:pPr>
      <w:r>
        <w:rPr>
          <w:szCs w:val="28"/>
        </w:rPr>
        <w:t>Правознавство: Навч. посібник / В.І. Бобер, С.Е. Демський, А.М. Колодій та ін.; За ред. В.В. Копєйчикова – 2-ге вид., перероб. та допов. – К.: Юрінком Інтер, 1999. – 704с.</w:t>
      </w:r>
    </w:p>
    <w:p>
      <w:pPr>
        <w:pStyle w:val="TextBody"/>
        <w:widowControl w:val="false"/>
        <w:numPr>
          <w:ilvl w:val="0"/>
          <w:numId w:val="7"/>
        </w:numPr>
        <w:spacing w:lineRule="auto" w:line="360"/>
        <w:ind w:left="0" w:hanging="0"/>
        <w:jc w:val="left"/>
        <w:rPr/>
      </w:pPr>
      <w:r>
        <w:rPr>
          <w:szCs w:val="28"/>
        </w:rPr>
        <w:t>Основи правознавства: Проб. Підручник для 9 кл. серед. загальноосвіт. шк. / За ред. І.Б. Усенка. – К.: Ірпінь, 1997. – 416с.</w:t>
      </w:r>
    </w:p>
    <w:p>
      <w:pPr>
        <w:pStyle w:val="Normal"/>
        <w:widowControl w:val="fals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</w:pPr>
    <w:rPr>
      <w:spacing w:val="1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3:00Z</dcterms:created>
  <dc:creator>Admin</dc:creator>
  <dc:description/>
  <cp:keywords/>
  <dc:language>en-US</dc:language>
  <cp:lastModifiedBy>SYSTEM</cp:lastModifiedBy>
  <dcterms:modified xsi:type="dcterms:W3CDTF">2011-09-23T12:13:00Z</dcterms:modified>
  <cp:revision>2</cp:revision>
  <dc:subject/>
  <dc:title>Реферат на тему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RLW</vt:lpwstr>
  </property>
  <property fmtid="{D5CDD505-2E9C-101B-9397-08002B2CF9AE}" pid="3" name="Translated">
    <vt:bool>1</vt:bool>
  </property>
</Properties>
</file>