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ind w:hanging="0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История создания прокуратуры в дореформенный (петровский) период и зарубежный опыт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2. История развития прокуратуры и фискальная служб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3. Основные тенденции развития прокуратуры в дореформенный период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48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>История создания, формирования какого-либо государственного органа помогает лучше понять: во-первых, историческое предназначение этого органа, его место в системе иных государственных органов; во-вторых, историческую необходимость, выполнения функций, возложенных на этот орган; в-третьих, изучая историю того или иного государственного органа, мы сможем в современных условиях принять меры законодательного и организационного характера, направленные на повышение эффективности деятельности этого орг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казанное в полной мере относится и к органам прокуратуры, деятельность которых никогда, ни в одном государстве не оценивалась однозначно. Вырабатывались различные концепции прокурорского надзора, многие положения которых не находили применения в практике и, наоборот, практика выдвигала определенные требования к органам прокуратуры, которые не находили закрепления в законах о прокуратуре и научного обоснования в теории прокурорского надз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стоящее время, когда осуществляется судебная реформа и закладываются основы правового государства, особенно важно глубоко изучить историю возникновения прокуратуры как государственного органа, создания прокуратуры в Российской Империи, перенесение на почву России принципов организации и деятельности прокуратуры западных стран, создание прокуратуры в Советской России, а затем в СССР и 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истории общественной жизни мы порой встречаемся с уникальными, неповторимыми явлениями, которым судьба уготовила многовековое признание. Такое явление, несомненно, — российская прокуратура, рожденная почти три века назад провидческим гением державного реформатора Петра I.На переломном этапе нынешних радикальных преобразований, когда кризисное российское общество находится в поиске подходящих моделей государственных структур, часто с оглядкой на западный мир, юристы с все большим интересом обращают внимание на многовековую историю петровского творения — прокуратуру. При этом они отмечают поразительное сходство противоречивой ситуации времен петровских и нынешних. Как и в тот переломный для Отечества период, прокуратура сейчас подвергается суровому испытанию — от попыток растворения ее независимой централизованной сущности в контрольно-ведомственных паллиативах, до прямого демонтажа державного «ока государе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тобы понять истоки противостояния надо уяснить изначальный петровский замысел создания на Руси сильного эффективно управляемого государства в тогдашних условиях боярско-княжеской вольницы и косности чиновного управления в Росс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1. ИСТОРИЯ СОЗДАНИЯ ПРОКУРАТУРЫ В ДОРЕФОРМЕННЫЙ (ПЕТРОВСКИЙ) ПЕРИОД И ЗАРУБЕЖНЫЙ ОПЫТ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firstLine="709"/>
        <w:rPr/>
      </w:pPr>
      <w:r>
        <w:rPr/>
        <w:t>В настоящее время, когда в Российской Федерации активно осуществляется правовая реформа и закладываются основы правового государства, особенно важно глубоко изучить историю возникновения прокуратуры как государственного органа, принесения на российскую почву сложившихся в западных странах принципов ее организации и деятельности, создания органов прокуратуры в Советской России, а затем в СССР и в Российской Федерации.</w:t>
      </w:r>
    </w:p>
    <w:p>
      <w:pPr>
        <w:pStyle w:val="TextBodyIndent"/>
        <w:ind w:firstLine="709"/>
        <w:rPr/>
      </w:pPr>
      <w:r>
        <w:rPr/>
        <w:t>Следует отметить, что в отличие от судопроизводства, зародившегося в далеком прошлом, прокуратура в механизме государственности возникла сравнительно недавно. Считается, что впервые прокуратура была образована во Франции в ХIV в. в период инквизиционного процесса. Король Филипп IV Ордонансом от 25 марта 1302 года учредил прокуратуру как орган представительства интересов монарх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ервых лет существования это был сугубо обвинительный, карательный орган. Прокуратура Франции была предназначена для исполнения воли короля, влияние которого на формирование ее органов и определение направлений в ее деятельности было весьма сильным. (Не без причины прокуроры вплоть до ликвидации монархии во Франции именовались «людьми короля».). Сфера деятельности королевских прокуроров постоянно расширялась. При этом функции прокуратуры с момента ее возникновения отнюдь не сводились к сфере чисто правовой. Прокурор, как утверждал русский историк В.И. Веретенников, «является в точном и полном смысле глазами короля, через посредничество которых король может следить за правильностью хода всего государственного механизма».</w:t>
      </w:r>
      <w:r>
        <w:rPr>
          <w:rStyle w:val="FootnoteCharacters"/>
          <w:rStyle w:val="FootnoteAnchor"/>
          <w:sz w:val="28"/>
        </w:rPr>
        <w:footnoteReference w:customMarkFollows="1" w:id="2"/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 исполнение этих обязанностей генерал-прокурор «всегда и во всем» защищал интересы королевской короны, вплоть до того, что следил, чтобы кто-либо из вельмож самостоятельно не присваивал себе титулы, не вмешивался в проблемы промыслов и торговли, учреждения университетов. Прокурор наблюдал за назначениями королевских чиновников, оценивая, насколько они удовлетворяют предъявленным им требованиям, чтобы и здесь не нарушались интересы ко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 временем в круг обязанностей прокурора был включен даже контроль за работой сеньориальных и церковных судов. Велика была роль прокуроров и при производстве до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1586 году был принят Закон об организации и деятельности прокуратуры во Франции, который определил место прокуратуры в системе государственных органов. В сферу полномочий прокурорского надзора закон включил: деятельность прокурора административно-политического характера; надзор за производством следствия; судебно-правов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нь важное значение для уголовного процесса Франции имел Ордонанс 1670 г., которым разделялось расследование в суде гражданского и уголовного исков, а сторона публичного обвинения в лице королевских прокуроров получила право предъявлять обвинение в совершении преступлений, влекущих за собой позорящие и мучительные наказания. Однако в те времена, как отмечал Н.Н. Полянский, «прокурор не возбуждал дела самостоятельно: он мог выступать лишь в качестве изобличителя, тогда как инициативой возбуждения дела и правом расследования обладал судья. Преимущество судьи перед прокурором было очевидным: даже рассмотрение уголовных дел происходило без участия прокуроров».</w:t>
      </w:r>
      <w:r>
        <w:rPr>
          <w:rStyle w:val="FootnoteCharacters"/>
          <w:rStyle w:val="FootnoteAnchor"/>
          <w:sz w:val="28"/>
        </w:rPr>
        <w:footnoteReference w:customMarkFollows="1" w:id="3"/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дальнейшем прокуратура Франции претерпевала различные преобразования, наиболее интенсивно проходившие в период 1789-1810 годов. Тем не менее, ее основное предназначение оставалось неизменным: выполнение так называемых карательных функций, обеспечение незыблемости держателя верховной власти в государстве. Эти функции прокуратуры были особенно важны в связи с распространением казнокрадства, взяточничества, бороться с которыми представлялось возможным лишь с помощью специальной государственной службы. Не случайно именно прокуратура Франции послужила образцом для создания аналогичных правовых институтов в других странах, в том числе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ателем прокуратуры как органа надзора за соблюдением законности в России по праву считается Петр I, который проводил в период своего нахождения на престоле активное реформирование всей структуры государственного управления, целенаправленную деятельность по созданию единого централизованного государства. Конец XVII и начало XVIII веков характеризовались значительным ростом должностных злоупотреблений, казнокрадства и взяточничества, неисполнением царских указов со стороны органов государственного управления, всемерным возрастанием всякого рода поборов и усилением бесправия населения. Известный русский историк В.О. Ключевский состояние работы государственного аппарата того времени оценивал так: "Непослушание чиновников предписаниям высшего начальства и даже царским указам стало при Петре I настоящей язвой управления, превосходящей даже смелость старых московских дьяков, которые, бывало, на 15-м указе непременно послать подьячего по делу стойко отвечали: «И по тому его Великого государя указу подьячий не послан».</w:t>
      </w:r>
      <w:r>
        <w:rPr>
          <w:rStyle w:val="FootnoteCharacters"/>
          <w:rStyle w:val="FootnoteAnchor"/>
          <w:sz w:val="28"/>
        </w:rPr>
        <w:footnoteReference w:customMarkFollows="1" w:id="4"/>
        <w:t>3</w:t>
      </w:r>
      <w:r>
        <w:rPr>
          <w:sz w:val="28"/>
        </w:rPr>
        <w:t xml:space="preserve"> Не помогали ни штрафы, ни угрозы лишить чина и «весьма отставить», ни даже сослать на каторгу. Император понимал, что чиновничий бюрократизм являлся силой, которая становилась опасной для государства и общества, серьезной помехой в достижении его цел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2. ИСТОРИЯ РАЗВИТИЯ ПРОКУРАТУРЫ И ФИСКАЛЬНАЯ СЛУЖБА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Указом Петра I от 2 марта 1711 года в России для возбуждения дел «гласа о себе неимущих» учреждается фискальная служба, назначение которой состояло в том, чтобы «над всеми делами тайно надсматривать и проведывать про неправый суд, также сбор казны и прочего». В задачу фискалов также входило «обличение преступлений, направленных против указов, обнаружение взяточничества и всяких нарушений казенных интересов, преследование преступлений, по которым нет челобитчиков, и донесение о медленности в производстве дел в присутственных местах». За образец указанной службы Петр I взял государственные органы Германии.</w:t>
      </w:r>
    </w:p>
    <w:p>
      <w:pPr>
        <w:pStyle w:val="TextBodyIndent"/>
        <w:ind w:firstLine="709"/>
        <w:rPr/>
      </w:pPr>
      <w:r>
        <w:rPr/>
        <w:t>В 1713 году в России вводится должность генерал-фискала. Полномочия фискалов, процессуальные средства их деятельности были определены в Указе от 17 марта 1714 года «О фискалах и о их должности и действии». В Указе получила четкое разграничение компетенция оберфискалов, провинциал-фискалов, городских и низших (рядовых) фискалов. Фискальная служба являлась службой сугубо тайной, поэтому она была весьма непопулярной в общественном мнении, слабо влияла на создание обстановки законности и правопорядка. К тому же фискалы всех рангов не получали материального обеспечения от казны, существовали за счет «собственных кормовых», а это вело к поборам, взяточничеству и иным злоупотреблениям. В результате за взяточничество был казнен обер-фискал Нес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чинение фискалата Юстиц-коллегии знаменует начало новых форм надзора, в том числе надзора за самим Сенатом. Для этих целей в 1715 г. была введена должность генерал-ревизора (для надзора за исполнением указов Сената). Дежурившие в Сенате гвардейские офицеры унаследовали некоторые функции сенатского обер-секретаря: надзор за порядком производства и законностью при решении дел Сенатом и право доносить царю о злоупотреблениях и упущениях сен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так, появлению прокуратуры в России предшествовало несколько различных форм надзорной власти: фискалы, генерал-ревизоры, обер-секретарь Сената, дежурные гвардейские офицеры в Сенате, не считая того, что надзорные функции в той или иной мере осуществляли и сам царь, и Сенат. В 1722 году Петр I ввел новый государственный институт, доселе не существовавший в России, - прокуратуру. Цель, поставленная перед прокуратурой, - проведение в жизнь экономических, социальных и политических реформ царя вопреки скрытому, а нередко и открытому сопротивлению местных органов власти. Средства, используемые прокурорами, носили уже тогда чисто надзорный характер. По замыслу императора прокурорский надзор был сформулирован как институт контроля за деятельностью государственного аппарата и в первую очередь - за Сенатом, ставшим по Указу «О должности Сената» от 27 апреля 1722 года законодательным и высшим органом подзаконной исполнительной власти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куратура была учреждена тремя петровскими указами: «Быть при Сенате Генерал-прокурору и обер-прокурору, также во всякой коллегии по прокурору, которые должны будут рапортовать Генерал-прокурору» от 12 января 1722 года; «Об установлении должности прокуроров в надворных судах и в пределах компетенции надворных судов в делах по доносам фискальных и прочих людей» от 18 января 1722 года; «О должности Генерал-прокурора» от 27 апреля 1722 года. Последний указ поставил прокурора над Сенатом и в прямое подчинение императору. «Генерал-прокурор должен сидеть в Сенате и смотреть накрепко, дабы Сенат свою должность хранил и во всех делах: истинно, ревностно и порядочно без потери времени по регламентам и указам отправлял», «также должны накрепко смотреть, дабы Сенат в своем звании праведно и нелицемерно поступал». Надзор имел важный отличительный признак, позволяющий выделить его из иных видов государственной деятельности. Этот признак заключался в том, что прокурор не пользовался решающим голосом ни по одному административному вопросу. «Органы управления производят и решают дела, а прокуроры наблюдают за этим производством и решением, охраняют их закономерность, но не принимают другого ближайшего участия в самом существе дела, в их возбуждении, постановлении и направлении". Таким образом, средства прокурора носили чисто надзорный характер, и основным среди них являлась так называемая протестанция, то есть принесение протеста в орган, нарушивший закон, или в вышестоящий орган. Генерал-прокурор непосредственно надзирал за тем, чтобы высший государственный орган - Сенат - рассматривал все относящиеся к его компетенции дела, действовал в строгом соответствии с Регламентом и императорскими указами. Генерал-прокурор наделялся полномочиями и в сфере правотворчества: предлагал Сенату принимать решения по вопросам, не урегулированным правом. Ему подчинялись обер-прокурор, прокуроры коллегий Сената, провинций. Он же был подотчетен только императору. «Генерал-прокурор, - писал русский политолог А.Д. Градовский, - по старшинству последнее, по значению первое место в Сенате; он заседает в Сенате, именем императора контролирует все, что там происходит, имеет единственное и решительное влияние на мнение сенаторов».</w:t>
      </w:r>
      <w:r>
        <w:rPr>
          <w:rStyle w:val="FootnoteCharacters"/>
          <w:rStyle w:val="FootnoteAnchor"/>
          <w:sz w:val="28"/>
        </w:rPr>
        <w:footnoteReference w:customMarkFollows="1" w:id="5"/>
        <w:t>4</w:t>
      </w:r>
      <w:r>
        <w:rPr>
          <w:sz w:val="28"/>
        </w:rPr>
        <w:t xml:space="preserve"> Надзирала прокуратура за законностью деятельности и других государственных органов и структур. Так, она вела наблюдение за интересами казны, вела надзор по арестантским делам, за местами содержания заключенных под стражей. Подчеркивая это обстоятельство, видный российский государственный деятель, бывший министр юстиции, генерал-прокурор Н.В. Муравьев свидетельствовал, что в России «прокуратура с момента ее создания (1722 г.) и до судебных реформ Александра II (1860-е гг.) была преимущественно органом общего (административного) надзора, а собственно судебная, обвинительная или исковая деятельность: составляла лишь одно из частных дополнений к функции надзора, едва намеченное в законе, слабое и незначительное на практике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b w:val="false"/>
        </w:rPr>
        <w:t>3. ОСНОВНЫЕ ТЕНДЕНЦИИ РАЗВИТИЯ ПРОКУРАТУРЫ В ДОРЕФОРМЕННЫЙ ППЕРИ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09"/>
        <w:rPr/>
      </w:pPr>
      <w:r>
        <w:rPr/>
        <w:t>По утверждению В.О. Ключевского, Петр I долго размышлял над учреждением прокуратуры и работал над законопроектами непосредственно. Устройство надзора за высшим учреждением, которое само надзирало за всем управлением, было, по мнению известного историка, мудреным делом, его надо было согласовывать с формами ответственности. Указ «О должности Генерал-прокурора» поставил прокурора над Сенатом и в прямое подчинение императору. В Табели о рангах прокурорам были присвоены высокие классы: генерал-прокурору - третий, соответствующий генерал-лейтенанту; обер-прокурору - четвертый; коллежским прокурорам - шестой, прокурорам надворных судов - седьмой наравне с оберфискалами. Тем временем продолжается тщательная проработка законопроектов, определивших статус прокуратуры: о Сенате, о Генерал-прокуроре, о прокурорах коллегий. 5 апреля 1722 года Регламент Адмиралтейств-коллегии был дополнен указом о должности прокурора колле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коре были приняты (одновременно - 27 апреля 1722 года) указы о должности Сената и о должности Генерал-прокурора. «Должность Генерал-прокурора» оставалась основным законодательным актом о прокуратуре на протяжении всего XVIII столетия. Главное отличие апрельской редакции Указа от последней январской состоит в пункте об ответственности прокуроров. Так же, как и прокурор коллегии, генерал-прокурор освобождался от ответственности за не подтвердившееся доношение или протест, но, как указал Петр, «ежели то часто будет употреблять, то не без вины буд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тр I полагал, что прокуратура должна стоять на страже интересов государя, государства, церкви и всех граждан. Создавая прокуратуру, возлагая на генерал-прокурора надзор за соблюдением интересов государства и исполнением законов, Петр говорит и о защите интересов граждан, об охране их прав, предоставленных законом. Поэтому не случайно уже 17 апреля 1722 года он издает Указ «О хранении прав гражданских», в котором, в частности, говорилось: «Понеже ничто так по управлению государством есть, как крепкое хранение прав гражданских, понеже всуе законы писать, когда их не хранить, или ими играть как в карты, прибирая масть к масти: кто сей наш Указ преступит под какой отговоркою: тот, яко нарушитель прав государственных и противник власти, казнен будет смерти, без всякие пощады. И чтоб никто не надеялся ни на какие свои заслуги, ежели в вину попадет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щая и охраняя права гражданские, Петр I, наряду с другими задачами, возлагал решение этой проблемы на прокуратуру как орган надзора.</w:t>
        <w:br/>
        <w:t>По мнению С.М. Казанцева, в России, таким образом, возникает институт надзора, который, хотя и получил французское название, однако был создан не по образу и подобию французской прокуратуры, а явился результатом творчества Петра I и включал элементы французской прокуратуры, шведских омбудсменов и немецких фискалов и чисто русские изобретения. Из Франции, помимо названия, была заимствована главная функция - надзор за точным исполнением закона тем органом, при котором находится прокурор (но французские прокуроры были при судебных органах, а русские - главным образом при административных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воему назначению русский генерал-прокурор был ближе шведскому омбудсмену, основной задачей которого была защита прав и свобод населения от нарушений со стороны властей. По-другому объясняют возникновение должности генерал-прокурора теоретики прокурорского надзора дореволюционной России А.Д. Градовский и Н.В. Муравьев. Первый рассматривал возникновение прокуратуры как одно из проявлений борьбы двух начал в государственном строительстве Петра I - коллегиальности и единоначалия: «Должность Генерал-прокурора воплотила и резюмировала личное начало, подобно тому, как Сенат начало коллегиальное». Н.В. Муравьев усматривал причины учреждения прокуратуры главным образом в недостатках фискальной формы надзора: «Недостаточность, а вместе крайняя непопулярность фискального надзора, естественно приводили к мысли о другой, иначе организованной форме его, которая могла бы действовать совокупно с фискальством, так как это последнее в известной степени все-таки приносило свою долю пользы и правительство не находило еще возможным совсем отказаться от него в делах местного управления». А вот С.А. Петровский главную причину возникновения и развития органов надзора вообще и прокуратуры в частности в период петровских реформ видел в «крайнем упадке нравственности в обществ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вым генерал-прокурором Петр I назначил Павла Ивановича Ягужинского. Способный от природы, энергичный и честный, Ягужинский пользовался полным доверием Петра I, сказавшего про него однажды: «Что осмотрит Павел, так верно, как будто я сам видел». Это доверие Ягужинский оправдывал всегда. В то время как многие крупные, даже приближенные к императору вельможи нередко погрязали в лихоимстве и других злоупотреблениях, на генерал-прокурора даже не падала тень такого подозрения. Никаких особых личных требований для службы в прокуратуре в тот период не определялось: велено было избирать «их из всяких чина», но «лучших».</w:t>
      </w:r>
      <w:r>
        <w:rPr>
          <w:rStyle w:val="FootnoteCharacters"/>
          <w:rStyle w:val="FootnoteAnchor"/>
          <w:sz w:val="28"/>
        </w:rPr>
        <w:footnoteReference w:customMarkFollows="1" w:id="6"/>
        <w:t>5</w:t>
      </w:r>
      <w:r>
        <w:rPr>
          <w:sz w:val="28"/>
        </w:rPr>
        <w:t xml:space="preserve"> Прокуроры назначались на должности Сенатом по предложению генерал-прокурора. За те или иные проступки они могли быть наказаны только Сенатом. Сам же генерал-прокурор или обер-прокурор несли ответственность только перед императором. В то время существовал такой порядок действий прокуроров. Заметив нарушение, прокурор вначале устно предлагал устранить его, а если его обращение не помогало, он приносил протест. Письменный протест поступал в тот орган, который нарушил закон и от которого зависело на том «протесте утвердиться», то есть принять его или же «остаться при своих мнениях». В последнем случае руководитель учреждения обязан был направить в вышестоящую инстанцию или Сенат вместе с протестом прокурора свои объяснения о причинах несогласия с прокурором. Принесение прокурором протеста приостанавливало действие того постановления, которое опротестовывалось. В то же время прокурор, чей протест был отклонен, направлял специальное «доношение» генерал-прокурору, от которого зависело, поддержать своего подчиненного или нет. Непосредственное уголовное преследование лежало вне компетенции прокурора. Он только наблюдал за ходом расследования дела и имел «попечение» о «колоднических», то есть арестантских делах. В круг ведения прокуроров входил также надзор за фискалами, за которыми они должны были «иметь крепкое смотрение». Фискалы в коллегиях и надворных судах доносили о всех замеченных ими злоупотреблениях прокурорам. Прокуроры на местах наблюдали также за правильным «собиранием» казенных доходов, за безубыточным для казны производством по подрядам и откупам, за правильностью финансовой отчетности и др. По мнению академика О.Е. Кутафина, прокуратура создавалась в России как представительный орган, прежде всего императорской власти, осуществляющий от ее имени и по ее поручению повсеместный и постоянный надзор и контроль за действиями и решениями Правительствующего сената, других центральных и местных учреждений. Суть самой должности прокурора Петр I выразил такими словами: «Сей чин яко око наше». Функции прокуратуры были довольно широки, хотя и видоизменялись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рть Петра и возведение на престол Екатерины I привели постепенно к сосредоточению фактической власти в руках аристократии. Это не могло не сказаться на положении генерал-прокурора, а затем и всей прокуратуры. Генерал-прокурор нужен был Петру для надзора за вельможами, а в условиях, когда монарх находился во власти вельмож, должность генерал-прокурора была излишней. При Екатерине I отмечается значительный отход от установленного Петром I порядка осуществления высшего надзора прокуратуры за соблюдением законов в государстве; сужается государственное значение прокуратуры и возглавляющего ее генерал-прокурора. Во главе правительства был установлен Верховный тайный совет, а затем Кабинет, что привело к существенному ограничению полномочий Сената. Устремления «верховников» и «временщиков» к захвату верховной власти в государстве, их олигархические и своекорыстные намерения не могли найти совмещения с осуществляемым прокурорами надзором за состоянием режима законности. В этой связи в некоторых сферах деятельности государственных органов возрождается фискальная служба. В октябре 1730 года императорским указом восстанавливалась должность генерал-прокурора и прокуроров в коллегиях и надворных судах. Указ констатировал, что состояние законности в стране ниже всякого уровня: «в государственных делах слабое чинится управление и челобитчики по делам своим справедливого и скорого решения так, как указы повелевают, получить не могут, и бедные от сильных утесняемы, обиды и разорения претерпевают». Возрожденным органам прокуратуры вверялся надзор за тем, «чтобы челобитчики правым и нелицемерным судом удовольствованы, а в государственных делах рассмотрение и решение чинимы были со всякою ревностию и добрым порядком». Таким образом, прокуратура восстанавливалась во имя тех же благородных целей, что и создаваемая Петром I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ично прокуратура была отменена в регентство Анны Леопольдовны. 17 ноября 1740 года генерал-прокурор князь Н.Ю. Трубецкой был неожиданно отстранен от должности и направлен в Ригу. Встал вопрос о существовании прокуратуры как государственного органа. 15 декабря последовал Указ об утверждении обер-прокуроров в Сенате и Святейшем Синоде, который повелевал «о произведении в коллегии, канцелярии и губернии прокуроров по прошлому указу исполнения не чинить, понеже об оных иметь будет рассмотрение вновь», упразднив, таким образом, должность генерал-прокурора, а обер-прокурора оставив без подчиненных. Роль прокурора возрастает при Екатерине II. С разделением Сената на департаменты генерал-прокурор охватывает своим контролем всю их деятельность, а к концу XVIII века, продолжая оставаться органом надзора, фактически становится высшим органом управления общей компетенции. Укрепляя прокуратуру как орган надзора, Екатерина II в Наставлении вновь назначенному генерал-прокурору князю А.А. Вяземскому писала о наличии в Сенате двух партий: «Вам не должно уважать ни ту, ни другую сторону, обходиться учтиво и беспристрастно, выслушивать всякого, имея только единственно пользу Отечества и справедливость в виду, и твердыми шагами идти кратчайшим путем к истине». Как видно из этого Наставления, в нем также ставился вопрос о защите государства и справедливости, в том числе и о защите интересов подданных российск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аком значительном для государственного управления и судебной системы правовом акте, как «Учреждение для управления губерний Российской империи» от 7 ноября 1775 года, предусматривалась специальная глава «О прокурорской и стряпческой должности», в которой устанавливались широкие полномочия прокуроров по общему и судебному надзору, а также надзору за местами лишения свободы, конкретизировались должностные обязанности. В статье 404 «Учреждения...» было сказано: «Вообще губернский прокурор и губернские стряпчие смотрят и бдение имеют о сохранении везде всякого порядка, законами определенного, и в производстве и отправлении самих дел. Они сохраняют целостность власти установленной и интереса императорского величества, наблюдают, чтобы запрещенных сборов с народа никто не собирал, и долг имеют истреблять повсюду зловредные взятки». «Нравственно-полицейские его обязанности, - говорил Н. Дмитриев об обязанностях прокурора во времена Екатерины, - состояли в наблюдении за порядком в обществе: он доносил о непослушании или ропоте жителей губернии, о нарушении правил благочиния, соблазне и нарушении общественного спокойствия, о запрещенных торгах». По «Учреждению...» прокуроры осуществляли надзор за деятельностью всех присутственных мест губернии. Характеризуя «прекрасную должность губернского прокурора» как наследие петровских времен и одно из лучших екатерининских учреждений, А.Ф. Кони писал: «Блюститель закона» и «царское око», охранитель закона и свободы частных лиц в случаях учреждения опеки с ограничением их прав, ходатай за арестованных и наблюдатель за содержанием их : внимательный «читатель» определений всех присутственных мест:, губернский прокурор, по существу своих прав и обязанностей, был представителем центральной правительственной власти, вдвинутым в среду местного управления». Однако стремление правительственной власти самодержавной России на всех уровнях к бесконтрольности, всепроникающая регламентация и полицейская опека, отсутствие гласности, безнаказанность всякого рода чиновничьих злоупотреблений - все это в сильнейшей степени стесняло права человека, и именно с этим приходилось бороться прокурорам того времени. Во время царствования Александра I (1801-1825 гг.) прокурорский надзор был возрожден, причем начиная с 1802 г. генерал-прокурор стал одновременно и министром юстиции. Первым министром юстиции России с одновременным исполнением обязанностей генерал-прокурора и руководством всей прокурорской системы был назначен знаменитый поэт Гавриил Романович Державин. Он ревностно взялся за работу, больше внимания стал уделять обер-прокурорскому и местному надзору. 22 сентября 1802 года Г.Р. Державин подписал циркулярный ордер, направленный губернским прокурорам. Основываясь на Учреждении для управления губерний и законах от 8 сентября 1802 года, министр юстиции сводит свою инструкцию для местного надзора к семи главным положениям. В том числе Г.Р. Державин в своем ордере к прежним ведомостям, представляемым губернскими прокурорами в Петербург (о числе решенных и нерешенных дел и о «колодниках»), прибавил еще подробные ведомости по делам о должностных и общеуголовных преступлениях. В ведомостях о "колодниках" должны были уточняться сведения о режиме их содержания и состоянии тюрем. Прокуроры должны были докладывать, «имеют ли тюрьмы необходимые к человеческой жизни выгоды, как-то - теплоту, сухость и свежий воздух, не изнуряются ли какими тяжкими сверх меры работами и проч.». Ордер впервые возлагал на прокуроров надзор за следствием как особую сферу контроля. Они должны были наблюдать, «не происходит ли где кому пристрастных допросов, бесчеловечных истязаний и притеснений всякого рода», но вместе с тем должны были бороться с сокрытием преступлений и послаблениями преступникам. В надзоре по делам гражданским главное внимание прокуроров должно было быть сосредоточено на соблюдении подсудности и пресечении «всякого рода притеснений и волокит». Как известно, Державин принимал активное участие в действиях правительственных войск по усмирению восстания Е. Пугачева, хорошо знал, что такое «русский бунт, бессмысленный и беспощадный», а потому понимал, что в интересах дворянства не доводить дело до вооруженных выступлений, и требовал от своих подчиненных «блюсти закон» на местах во имя общего блага. Характерен в этом отношении Указ Правительствующего сената от 28 сентября 1828 года. В нем говорилось: «Губернские прокуроры, на основании узаконений, везде смотрят и бдение имеют, дабы в губерниях ничего противного закону и общей пользе не происходил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ледует отметить, что согласно воспоминаниям современников, «история Министерства юстиции с тридцатых до шестидесятых годов XIX века, представляла немало примеров энергической борьбы губернских прокуроров с местными злоупотреблениями. Борьба эта не всегда была успешна, но само уже возникновение ее, основанное на предписании закона, определявшего обязанности губернского прокурора, действовало благотворно, не говоря уже о тех случаях, когда последствиями ее являлись сенаторские ревизии, несшиеся, как грозовые тучи, на местность, пораженную правовою засухо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709"/>
        <w:jc w:val="both"/>
        <w:rPr/>
      </w:pPr>
      <w:r>
        <w:rPr/>
        <w:t>ЗАКЛЮЧЕНИЕ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Таким образом, объективно оценивая роль дореформенной (имеется в виду судебная реформа 1864 г.) прокуратуры, следует отметить, что она, как и большинство государственных органов царской России, накануне реформы 60-х гг. XIX в., находилась в сложном положении. Система надзора в России в первой половине ХIХ в. сохраняла лишь относительное единство. Наряду с генерал-прокурором высший надзор осуществлял Сенат, а на местах - губернаторы. Обер-прокуратура, осуществлявшая надзор за решением дел в Сенате, была связана с губернской прокуратурой лишь подчинением генерал-прокурору. Не было и единого законодательного акта о прокурорском надзоре. По мнению С.М. Казанцева (мы разделяем эту точку зрения), беспомощность прокуратуры и низкий уровень законности в тот период были обусловлены не только пороками всей системы общества и бюрократического аппарата самодержавия в целом, но и недостатками самого этого института. Во-первых, прокурорский надзор был подчинен исполнительной власти в лице одного из министров. Во-вторых, сфера надзора и функции прокуроров стали к тому времени столь обширны и неопределенны, что их добросовестное исполнение было нереально. Все это привело к тому, что прокуратура, как и общество в целом, требовала серьезных преобразований. Вот почему, как только во второй половине 50-х годов ХIХ в. встал вопрос о необходимости судебной реформы в России, выяснилось, что применение даже некоторых принципов буржуазного судоустройства и судопроизводства неизбежно влечет за собой и реорганизацию проку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т уже почти три столетия российская прокуратура, пережив смену эпох и династий, испытав на себе влияние разных политических режимов, служит державным оплотом порядка и законности нашего многонационального общества. История запечатлела неоднозначное восприятие прокуратуры, ибо она по изначальному замыслу ее творца — Петра I — была призвана служить зорким «оком государевым» в изобличении казнокрадства, сепаратизма и вседозволенности вельможной и чиновничьей знати, оберегая единство и безопасность страны. Именно служением интересам отечества, строгим надзором за законностью, российская прокуратура снискала себе, не смотря на зигзаги истории, знавшей и нелицеприятные страницы, традиционное общественное признание. Она служила и служит надзорным щитом государства против любых злоупотреблений и нарушений законности от кого бы они ни исходили. Можно полагать, что при обдумываний неординарного решения Петр находился в поисках полезного надзорного института. И без изучения опыта других стран, в первую очередь, примера Франции, возможно, здесь не обошлось. Но, ни о каком копировании зарубежных моделей не могло быть и речи. Во Франции прокурор всецело подчинял свою деятельность охране королевской власти и чести, от имени последней он участвовал и в суде. В России же правомочия прокурора изначально выходят на контрольно-надзорные функции общегосударственного значения, формирование службы надзора постепенно завершается системной централизованной самостоятельностью прокуроров с их подчинением генерал-прокурору. Иными словами, возник самобытный, влиятельный орган государства с уникальными функциями надзора, служители которого не только опротестовали незаконные распоряжения и действия любых учреждений и чинов, но и доносили высочайшей власти о замеченных злоупотребл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709"/>
        <w:jc w:val="both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>1. Веретенников В.И. Очерки истории генерал-прокуратуры в России доекатерининского времени. - Харьков, 1915. С.27.</w:t>
      </w:r>
    </w:p>
    <w:p>
      <w:pPr>
        <w:pStyle w:val="TextBodyIndent"/>
        <w:ind w:hanging="0"/>
        <w:rPr/>
      </w:pPr>
      <w:r>
        <w:rPr/>
        <w:t>2. Полянский Н.Н. Судьба процессуальных гарантий и личной свободы во Франции. - М.-Л., 1946. С.49. -</w:t>
      </w:r>
    </w:p>
    <w:p>
      <w:pPr>
        <w:pStyle w:val="TextBodyIndent"/>
        <w:ind w:hanging="0"/>
        <w:rPr/>
      </w:pPr>
      <w:r>
        <w:rPr/>
        <w:t>3. Басков В.И. История прокуратуры Российской империи // Вестник МГУ. Сер.11, «Право». 1997.- №2.</w:t>
      </w:r>
    </w:p>
    <w:p>
      <w:pPr>
        <w:pStyle w:val="TextBodyIndent"/>
        <w:ind w:hanging="0"/>
        <w:rPr/>
      </w:pPr>
      <w:r>
        <w:rPr/>
        <w:t>4. Ключевский В.О. Сочинения. - Т. 4. М., 1958. С.177-179.</w:t>
      </w:r>
    </w:p>
    <w:p>
      <w:pPr>
        <w:pStyle w:val="TextBodyIndent"/>
        <w:ind w:hanging="0"/>
        <w:rPr/>
      </w:pPr>
      <w:r>
        <w:rPr/>
        <w:t>5. Российское законодательство Х-ХХ веков. Т.4. М., 1986. - С. 182-186.</w:t>
      </w:r>
    </w:p>
    <w:p>
      <w:pPr>
        <w:pStyle w:val="TextBodyIndent"/>
        <w:ind w:hanging="0"/>
        <w:rPr/>
      </w:pPr>
      <w:r>
        <w:rPr/>
        <w:t>6. Муравьев Н.В. Прокурорский надзор в его устройстве и деятельности. - М., 1889. - С.284.</w:t>
      </w:r>
    </w:p>
    <w:p>
      <w:pPr>
        <w:pStyle w:val="TextBodyIndent"/>
        <w:ind w:hanging="0"/>
        <w:rPr/>
      </w:pPr>
      <w:r>
        <w:rPr/>
        <w:t>7. Казанцев С.М. История царской прокуратуры. СПб. - 1993. - С.134.</w:t>
      </w:r>
    </w:p>
    <w:p>
      <w:pPr>
        <w:pStyle w:val="TextBodyIndent"/>
        <w:ind w:hanging="0"/>
        <w:rPr/>
      </w:pPr>
      <w:r>
        <w:rPr/>
        <w:t>8. Петровский С.А. О Сенате в царствование Петра Великого. - М., 1875.</w:t>
      </w:r>
    </w:p>
    <w:p>
      <w:pPr>
        <w:pStyle w:val="TextBodyIndent"/>
        <w:ind w:hanging="0"/>
        <w:rPr/>
      </w:pPr>
      <w:r>
        <w:rPr/>
        <w:t>9. Зягинцев А.Г., Орлов Ю.Г. Око государево. Российская прокуратура. XVIII век. М., 1994. - С.8-27.</w:t>
      </w:r>
    </w:p>
    <w:p>
      <w:pPr>
        <w:pStyle w:val="TextBodyIndent"/>
        <w:ind w:hanging="0"/>
        <w:rPr/>
      </w:pPr>
      <w:r>
        <w:rPr/>
        <w:t>10. Проблема развития правового статуса российской прокуратуры в условиях переходного периода. М., 1998. - С.7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lineRule="auto" w:line="240"/>
        <w:ind w:hanging="0"/>
        <w:rPr/>
      </w:pPr>
      <w:r>
        <w:rPr>
          <w:rStyle w:val="FootnoteCharacters"/>
        </w:rPr>
        <w:t>1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ретенников В.И. Очерки истории генерал-прокуратуры в России доекатерининского времени. Харьков, 1915. С.27.</w:t>
      </w:r>
    </w:p>
  </w:footnote>
  <w:footnote w:id="3">
    <w:p>
      <w:pPr>
        <w:pStyle w:val="TextBodyIndent"/>
        <w:spacing w:lineRule="auto" w:line="240"/>
        <w:ind w:hanging="0"/>
        <w:rPr/>
      </w:pPr>
      <w:r>
        <w:rPr>
          <w:rStyle w:val="FootnoteCharacters"/>
        </w:rPr>
        <w:t>2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янский Н.Н. Судьба процессуальных гарантий и личной свободы во Франции. - М.-Л., 1946. С.49.</w:t>
      </w:r>
    </w:p>
  </w:footnote>
  <w:footnote w:id="4">
    <w:p>
      <w:pPr>
        <w:pStyle w:val="TextBodyIndent"/>
        <w:spacing w:lineRule="auto" w:line="240"/>
        <w:ind w:hanging="0"/>
        <w:rPr/>
      </w:pPr>
      <w:r>
        <w:rPr>
          <w:rStyle w:val="FootnoteCharacters"/>
        </w:rPr>
        <w:t>3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лянский Н.Н. Судьба процессуальных гарантий и личной свободы во Франции. - М.-Л., 1946. С.49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Муравьев Н.В. Прокурорский надзор в его устройстве и деятельности. - М., 1889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Проблема развития правового статуса российской прокуратуры в условиях переходного периода. - М., 199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right="-567" w:firstLine="561"/>
      <w:jc w:val="both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ind w:firstLine="561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61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09:00Z</dcterms:created>
  <dc:creator>Ruslan</dc:creator>
  <dc:description/>
  <cp:keywords/>
  <dc:language>en-US</dc:language>
  <cp:lastModifiedBy>SYSTEM</cp:lastModifiedBy>
  <dcterms:modified xsi:type="dcterms:W3CDTF">2011-09-23T12:09:00Z</dcterms:modified>
  <cp:revision>2</cp:revision>
  <dc:subject/>
  <dc:title>СОДЕРЖАНИЕ</dc:title>
</cp:coreProperties>
</file>