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0"/>
        <w:rPr/>
      </w:pPr>
      <w:r>
        <w:rPr>
          <w:szCs w:val="28"/>
        </w:rPr>
        <w:t>1. Система учреждений и органов государства, исполняющих наказание, и контроль за ними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Исполнение уголовных наказаний признается исключительной прерогативой (функцией) государства, для осуществления которой, как правило, создаются специализированные государственные </w:t>
      </w:r>
      <w:r>
        <w:rPr/>
        <w:t xml:space="preserve">учреждения и органы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402"/>
        <w:gridCol w:w="365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  <w:t>Метод наказ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Вид учреждения (органа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  <w:t>Категория осужденных</w:t>
            </w:r>
          </w:p>
        </w:tc>
      </w:tr>
      <w:tr>
        <w:trPr>
          <w:trHeight w:val="110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Условное наказание в виде ограничения своб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Исправительный цент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Осужденные без изоляции от общества в условиях осуществления за ними надзор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  <w:t>Ар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  <w:t>Арестные дом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Исправительные и обязательные работы, контроль за поведением лиц, осужденных усло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Уголовно-исполнительные инспек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онтроль за поведением лиц, осужденных условно </w:t>
            </w:r>
          </w:p>
        </w:tc>
      </w:tr>
      <w:tr>
        <w:trPr>
          <w:trHeight w:val="99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одержание в дисциплинарной воинской ч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Дисциплинарные части Минобороны Росс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Осужденные военнослужащи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Лишение свободы по приговору 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 xml:space="preserve">Исправительные учреждения: </w:t>
            </w:r>
          </w:p>
          <w:p>
            <w:pPr>
              <w:pStyle w:val="TextBody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>- исправительные колонии общего, строгого или особого режим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 xml:space="preserve">- воспитательные колонии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>- тюрьмы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 xml:space="preserve">- лечебные исправительные учреждени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  <w:t>- колонии-поселе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>- следственные изоляторы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>Совершеннолетние осужденные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>Несовершеннолетние осужденные, а также осужденные, оставленные в воспитательных колониях до достижения ими возраста 21 год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>Осужденные к лишению свободы на срок свыше пяти лет за совершение особо тяжких преступлений, а также при особо опасном рецидиве преступлений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 xml:space="preserve">Для содержания и амбулаторного лечения осужденных, больных открытой формой туберкулеза, алкоголизмом и наркоманией.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/>
            </w:pPr>
            <w:r>
              <w:rPr>
                <w:sz w:val="20"/>
              </w:rPr>
              <w:t xml:space="preserve">Осужденные за преступления, совершенные по неосторожности, если срок лишения свободы не превышает пяти лет, а также осужденные впервые к лишению свободы за умышленные преступления небольшой и средней тяжести.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108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сужденные, оставленные для выполнения работ по хозяйственному обслуживанию. 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На исправительные </w:t>
      </w:r>
      <w:r>
        <w:rPr>
          <w:color w:val="000000"/>
          <w:szCs w:val="28"/>
        </w:rPr>
        <w:t>учреждения возлагаются конкретные задачи по достижению целей уголовного наказания,</w:t>
      </w:r>
      <w:r>
        <w:rPr>
          <w:szCs w:val="28"/>
        </w:rPr>
        <w:t xml:space="preserve"> уголовно-исполнительного законодательства, закрепленных в ст. 1 Уголовно-исполнительном Кодексе РФ (УИК РФ).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Одной из них является </w:t>
      </w:r>
      <w:r>
        <w:rPr>
          <w:b/>
          <w:szCs w:val="28"/>
        </w:rPr>
        <w:t xml:space="preserve">задача </w:t>
      </w:r>
      <w:r>
        <w:rPr>
          <w:b/>
          <w:color w:val="000000"/>
          <w:szCs w:val="28"/>
        </w:rPr>
        <w:t>исполнения</w:t>
      </w:r>
      <w:r>
        <w:rPr>
          <w:b/>
          <w:szCs w:val="28"/>
        </w:rPr>
        <w:t xml:space="preserve"> приговора суда</w:t>
      </w:r>
      <w:r>
        <w:rPr>
          <w:szCs w:val="28"/>
        </w:rPr>
        <w:t xml:space="preserve"> в соответствии с правилами, установленными уголовно-исполнительным и иным законодательством. </w:t>
      </w:r>
      <w:r>
        <w:rPr>
          <w:color w:val="000000"/>
          <w:szCs w:val="28"/>
        </w:rPr>
        <w:t>Учреждения и органы</w:t>
      </w:r>
      <w:r>
        <w:rPr>
          <w:szCs w:val="28"/>
        </w:rPr>
        <w:t xml:space="preserve"> исполняют указанное в приговоре суда </w:t>
      </w:r>
      <w:r>
        <w:rPr>
          <w:color w:val="000000"/>
          <w:szCs w:val="28"/>
        </w:rPr>
        <w:t>наказание</w:t>
      </w:r>
      <w:r>
        <w:rPr>
          <w:szCs w:val="28"/>
        </w:rPr>
        <w:t xml:space="preserve"> как совокупность карательных правоограничений, а при </w:t>
      </w:r>
      <w:r>
        <w:rPr>
          <w:color w:val="000000"/>
          <w:szCs w:val="28"/>
        </w:rPr>
        <w:t>исполнении</w:t>
      </w:r>
      <w:r>
        <w:rPr>
          <w:szCs w:val="28"/>
        </w:rPr>
        <w:t xml:space="preserve"> отдельных видов </w:t>
      </w:r>
      <w:r>
        <w:rPr>
          <w:color w:val="000000"/>
          <w:szCs w:val="28"/>
        </w:rPr>
        <w:t>наказаний</w:t>
      </w:r>
      <w:r>
        <w:rPr>
          <w:szCs w:val="28"/>
        </w:rPr>
        <w:t xml:space="preserve"> применяют средства исправительного воздействия на осужденных. Однако этим задача </w:t>
      </w:r>
      <w:r>
        <w:rPr>
          <w:color w:val="000000"/>
          <w:szCs w:val="28"/>
        </w:rPr>
        <w:t>исполнения</w:t>
      </w:r>
      <w:r>
        <w:rPr>
          <w:szCs w:val="28"/>
        </w:rPr>
        <w:t xml:space="preserve"> приговора не исчерпывается. </w:t>
      </w:r>
      <w:r>
        <w:rPr>
          <w:color w:val="000000"/>
          <w:szCs w:val="28"/>
        </w:rPr>
        <w:t>Учреждения и органы</w:t>
      </w:r>
      <w:r>
        <w:rPr>
          <w:szCs w:val="28"/>
        </w:rPr>
        <w:t xml:space="preserve">, исполняющие </w:t>
      </w:r>
      <w:r>
        <w:rPr>
          <w:color w:val="000000"/>
          <w:szCs w:val="28"/>
        </w:rPr>
        <w:t>наказания</w:t>
      </w:r>
      <w:r>
        <w:rPr>
          <w:szCs w:val="28"/>
        </w:rPr>
        <w:t xml:space="preserve">, обязаны добиться </w:t>
      </w:r>
      <w:r>
        <w:rPr>
          <w:color w:val="000000"/>
          <w:szCs w:val="28"/>
        </w:rPr>
        <w:t>исполнения</w:t>
      </w:r>
      <w:r>
        <w:rPr>
          <w:szCs w:val="28"/>
        </w:rPr>
        <w:t xml:space="preserve"> приговора в части применения принудительных мер медицинского характера (ст. 18 УИК), взыскания материального ущерба, причиненного преступлением (ч. 2 ст. 107 УИК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ажной задачей </w:t>
      </w:r>
      <w:r>
        <w:rPr>
          <w:color w:val="000000"/>
          <w:szCs w:val="28"/>
        </w:rPr>
        <w:t>учреждений и органов</w:t>
      </w:r>
      <w:r>
        <w:rPr>
          <w:szCs w:val="28"/>
        </w:rPr>
        <w:t xml:space="preserve">, исполняющих </w:t>
      </w:r>
      <w:r>
        <w:rPr>
          <w:color w:val="000000"/>
          <w:szCs w:val="28"/>
        </w:rPr>
        <w:t>наказания</w:t>
      </w:r>
      <w:r>
        <w:rPr>
          <w:szCs w:val="28"/>
        </w:rPr>
        <w:t xml:space="preserve">, является обеспечение процесса исправления осужденных, создание условий для формирования у них уважительного отношения к человеку, обществу, труду, нормам, правилам и традициям человеческого общежития и стимулирование правопослушного поведения (ст. 9 УИК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szCs w:val="28"/>
        </w:rPr>
        <w:t>Задача обеспечения процесса исправления осужденных</w:t>
      </w:r>
      <w:r>
        <w:rPr>
          <w:szCs w:val="28"/>
        </w:rPr>
        <w:t xml:space="preserve"> приоритетная и наиболее сложная в числе задач, стоящих перед системой </w:t>
      </w:r>
      <w:r>
        <w:rPr>
          <w:color w:val="000000"/>
          <w:szCs w:val="28"/>
        </w:rPr>
        <w:t xml:space="preserve">учреждений и органов, исполняющих наказа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>Задача специального (частного) предупреждения преступлений</w:t>
      </w:r>
      <w:r>
        <w:rPr>
          <w:szCs w:val="28"/>
        </w:rPr>
        <w:t xml:space="preserve"> считается выполненной в том случае, когда осужденный не совершает нового преступления во время отбывания </w:t>
      </w:r>
      <w:r>
        <w:rPr>
          <w:color w:val="000000"/>
          <w:szCs w:val="28"/>
        </w:rPr>
        <w:t>наказания</w:t>
      </w:r>
      <w:r>
        <w:rPr>
          <w:szCs w:val="28"/>
        </w:rPr>
        <w:t xml:space="preserve">. Для этого осужденные к лишению свободы изолируются от общества, а отдельные их категории — друг от друга. Организуется охрана и постоянный надзор за их поведением в местах лишения свободы, ограничиваются их субъективные права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Общепредупредительная задача решается </w:t>
      </w:r>
      <w:r>
        <w:rPr>
          <w:color w:val="000000"/>
          <w:szCs w:val="28"/>
        </w:rPr>
        <w:t>учреждениями и органами</w:t>
      </w:r>
      <w:r>
        <w:rPr>
          <w:szCs w:val="28"/>
        </w:rPr>
        <w:t xml:space="preserve">, исполняющими </w:t>
      </w:r>
      <w:r>
        <w:rPr>
          <w:color w:val="000000"/>
          <w:szCs w:val="28"/>
        </w:rPr>
        <w:t>наказание</w:t>
      </w:r>
      <w:r>
        <w:rPr>
          <w:szCs w:val="28"/>
        </w:rPr>
        <w:t xml:space="preserve">, через реализацию в полном объеме и в точном соответствии с законом карательных правоограничений. Только этим оказывается общепредупредительное воздействие на граждан, не имеющих твердых моральных установок и вследствие этого склонных к совершению преступлений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ряду с перечисленными основными задачами </w:t>
      </w:r>
      <w:r>
        <w:rPr>
          <w:color w:val="000000"/>
          <w:szCs w:val="28"/>
        </w:rPr>
        <w:t>учреждения и органы, исполняющие наказания, выполняют различного рода вспомогательные или обеспечивающие функции. Особенно это характерно для исправительных учреждений, задачи которых существенно дополняются Законом Российской Федерации “Об учреждениях и органах, исполняющих уголовные наказания</w:t>
      </w:r>
      <w:r>
        <w:rPr>
          <w:szCs w:val="28"/>
        </w:rPr>
        <w:t xml:space="preserve"> в виде лишения свободы”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color w:val="000000"/>
          <w:szCs w:val="28"/>
        </w:rPr>
      </w:pPr>
      <w:r>
        <w:rPr>
          <w:i/>
          <w:color w:val="000000"/>
          <w:szCs w:val="28"/>
        </w:rPr>
        <w:t xml:space="preserve">На учреждения, исполняющие наказание в виде лишения свободы (исправительные учреждения), </w:t>
      </w:r>
      <w:r>
        <w:rPr>
          <w:color w:val="000000"/>
          <w:szCs w:val="28"/>
        </w:rPr>
        <w:t xml:space="preserve">возлагаются конкретные задачи по достижению целей уголовного наказания, целей и задач уголовно-исполнительного законодательства. Данные цели реализуются с помощью указанных в ч. 2 ст. 9 УИК основных средств исправления. Это установленный порядок исполнения и отбывания наказания (режим), воспитательная работа, общественно полезный труд, получение общего образования, профессиональная подготовка и общественное воздейств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>Задача обеспечения режима исполнения (отбывания) наказания</w:t>
      </w:r>
      <w:r>
        <w:rPr>
          <w:color w:val="000000"/>
          <w:szCs w:val="28"/>
        </w:rPr>
        <w:t xml:space="preserve"> для исправительных учреждении основная</w:t>
      </w:r>
      <w:r>
        <w:rPr>
          <w:szCs w:val="28"/>
        </w:rPr>
        <w:t xml:space="preserve">. Для выполнения данной задачи в исправительных </w:t>
      </w:r>
      <w:r>
        <w:rPr>
          <w:color w:val="000000"/>
          <w:szCs w:val="28"/>
        </w:rPr>
        <w:t>учреждениях</w:t>
      </w:r>
      <w:r>
        <w:rPr>
          <w:szCs w:val="28"/>
        </w:rPr>
        <w:t xml:space="preserve"> ведется в установленном порядке учет осужденных, их распределение по отрядам и объектам труда, осуществляется постоянный надзор за поведением осужденных и лиц, работающих вместе с ними (технический и административный персонал), поддерживается необходимая степень изоляции от внешнего мира и различных групп осужденных. С целью обеспечения правопорядка принимаются меры по поддержанию дисциплины и порядка среди осужденных, применению к ним дисциплинарных взысканий и мер поощре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szCs w:val="28"/>
        </w:rPr>
        <w:t xml:space="preserve">Важнейшая задача исправительных </w:t>
      </w:r>
      <w:r>
        <w:rPr>
          <w:b/>
          <w:color w:val="000000"/>
          <w:szCs w:val="28"/>
        </w:rPr>
        <w:t xml:space="preserve">учреждений </w:t>
      </w:r>
      <w:r>
        <w:rPr>
          <w:b/>
          <w:szCs w:val="28"/>
        </w:rPr>
        <w:t>— организация труда осужденных к лишению свободы.</w:t>
      </w:r>
      <w:r>
        <w:rPr>
          <w:szCs w:val="28"/>
        </w:rPr>
        <w:t xml:space="preserve"> Для этого </w:t>
      </w:r>
      <w:r>
        <w:rPr>
          <w:color w:val="000000"/>
          <w:szCs w:val="28"/>
        </w:rPr>
        <w:t>учреждения</w:t>
      </w:r>
      <w:r>
        <w:rPr>
          <w:szCs w:val="28"/>
        </w:rPr>
        <w:t xml:space="preserve">, исполняющие лишение свободы, привлекают осужденных к труду с учетом их пола, возраста, состояния здоровья, трудоспособности и, по возможности, специальности на промышленных предприятиях, принадлежащих исправительным </w:t>
      </w:r>
      <w:r>
        <w:rPr>
          <w:color w:val="000000"/>
          <w:szCs w:val="28"/>
        </w:rPr>
        <w:t>учреждениям</w:t>
      </w:r>
      <w:r>
        <w:rPr>
          <w:szCs w:val="28"/>
        </w:rPr>
        <w:t xml:space="preserve">, либо на предприятиях иных форм собственности. Осужденные могут трудиться по хозяйственному обслуживанию исправительных </w:t>
      </w:r>
      <w:r>
        <w:rPr>
          <w:color w:val="000000"/>
          <w:szCs w:val="28"/>
        </w:rPr>
        <w:t>учреждений</w:t>
      </w:r>
      <w:r>
        <w:rPr>
          <w:szCs w:val="28"/>
        </w:rPr>
        <w:t xml:space="preserve">, а также заниматься индивидуальной трудовой </w:t>
      </w:r>
      <w:r>
        <w:rPr>
          <w:color w:val="000000"/>
          <w:szCs w:val="28"/>
        </w:rPr>
        <w:t>деятельностью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szCs w:val="28"/>
        </w:rPr>
        <w:t>Задача проведения воспитательной работы</w:t>
      </w:r>
      <w:r>
        <w:rPr>
          <w:szCs w:val="28"/>
        </w:rPr>
        <w:t xml:space="preserve"> с осужденными к лишению свободы поставлена перед всем персоналом исправительного </w:t>
      </w:r>
      <w:r>
        <w:rPr>
          <w:color w:val="000000"/>
          <w:szCs w:val="28"/>
        </w:rPr>
        <w:t>учреждения</w:t>
      </w:r>
      <w:r>
        <w:rPr>
          <w:szCs w:val="28"/>
        </w:rPr>
        <w:t xml:space="preserve">. Она реализуется путем проведения нравственного, правового, трудового, физического и иных форм воспитания. Индивидуальная работа с осужденными — один из основных методов воспитательной работы. Она проводится на основе изучения личности каждого осужденного и с широким применением методов психолого-педагогического воздействия. Определенное воспитательное воздействие имеет религиозное обучение и образование осужденных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Для решения </w:t>
      </w:r>
      <w:r>
        <w:rPr>
          <w:b/>
          <w:szCs w:val="28"/>
        </w:rPr>
        <w:t xml:space="preserve">задач получения общего образования и профессиональной подготовки </w:t>
      </w:r>
      <w:r>
        <w:rPr>
          <w:szCs w:val="28"/>
        </w:rPr>
        <w:t xml:space="preserve">в исправительных </w:t>
      </w:r>
      <w:r>
        <w:rPr>
          <w:color w:val="000000"/>
          <w:szCs w:val="28"/>
        </w:rPr>
        <w:t>учреждениях</w:t>
      </w:r>
      <w:r>
        <w:rPr>
          <w:szCs w:val="28"/>
        </w:rPr>
        <w:t xml:space="preserve"> создаются необходимые условия. Наиболее интенсивно проводится общеобразовательное обучение и профессиональная подготовка осужденных в воспитательных колониях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Перед исправительными </w:t>
      </w:r>
      <w:r>
        <w:rPr>
          <w:color w:val="000000"/>
          <w:szCs w:val="28"/>
        </w:rPr>
        <w:t xml:space="preserve">учреждениями стоят и другие, только им присущие задачи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Так, перед исправительными учреждениями поставлена </w:t>
      </w:r>
      <w:r>
        <w:rPr>
          <w:b/>
          <w:color w:val="000000"/>
          <w:szCs w:val="28"/>
        </w:rPr>
        <w:t xml:space="preserve">задача обеспечения прав, свобод и законных интересов осужденных. </w:t>
      </w:r>
      <w:r>
        <w:rPr>
          <w:color w:val="000000"/>
          <w:szCs w:val="28"/>
        </w:rPr>
        <w:t>Для ее реализации в ст. 13 Закона Российской Федерации “Об учреждениях и органах,</w:t>
      </w:r>
      <w:r>
        <w:rPr>
          <w:szCs w:val="28"/>
        </w:rPr>
        <w:t xml:space="preserve"> исполняющих </w:t>
      </w:r>
      <w:r>
        <w:rPr>
          <w:color w:val="000000"/>
          <w:szCs w:val="28"/>
        </w:rPr>
        <w:t xml:space="preserve">уголовные наказания в виде лишения свободы” устанавливаются обязанности учреждений, исполняющих наказания, по созданию условий для обеспечения правопорядка и законности, безопасности осужденных к лишению свободы, охраны их здоровья. Сюда же может быть отнесена обязанность по созданию надлежащих материально-бытовых и медико-санитарных условии отбывания наказа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Одна из задач исправительных </w:t>
      </w:r>
      <w:r>
        <w:rPr>
          <w:color w:val="000000"/>
          <w:szCs w:val="28"/>
        </w:rPr>
        <w:t>учреждений</w:t>
      </w:r>
      <w:r>
        <w:rPr>
          <w:szCs w:val="28"/>
        </w:rPr>
        <w:t xml:space="preserve"> – </w:t>
      </w:r>
      <w:r>
        <w:rPr>
          <w:b/>
          <w:szCs w:val="28"/>
        </w:rPr>
        <w:t>социальная защита персонала мест лишения свободы, обеспечение его безопасности</w:t>
      </w:r>
      <w:r>
        <w:rPr>
          <w:szCs w:val="28"/>
        </w:rPr>
        <w:t xml:space="preserve"> – вытекает из положении действующего законодательства (в частности, п. 13 ст. 2 Закона Российской Федерации “</w:t>
      </w:r>
      <w:r>
        <w:rPr>
          <w:color w:val="000000"/>
          <w:szCs w:val="28"/>
        </w:rPr>
        <w:t>Об учреждениях и органах, исполняющих уголовные наказания в виде лишения свободы”), а также</w:t>
      </w:r>
      <w:r>
        <w:rPr>
          <w:szCs w:val="28"/>
        </w:rPr>
        <w:t xml:space="preserve"> норм международных актов. В частности, в Минимальных стандартных правилах обращения с осужденными рекомендуется принимать во внимание исключительно трудные условия работы персонала в пенитенциарных учреждениях и обеспечивать соответствующие льготы и условия труда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Учреждения, исполняющие лишение свободы, имеют </w:t>
      </w:r>
      <w:r>
        <w:rPr>
          <w:b/>
          <w:color w:val="000000"/>
          <w:szCs w:val="28"/>
        </w:rPr>
        <w:t>задачей проведение оперативно-розыскной деятельности,</w:t>
      </w:r>
      <w:r>
        <w:rPr>
          <w:color w:val="000000"/>
          <w:szCs w:val="28"/>
        </w:rPr>
        <w:t xml:space="preserve"> регламентируемой Федеральным законом Российской Федерации “Об оперативно-розыскной деятельности”. Кроме того, они обязаны оказывать содействие другим органам, осуществляющим оперативно-розыскную деятельность (милиции, органам безопасности), что является законодательной основой для взаимодействия исправительных учреждений с указанными структурами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>Под контролем</w:t>
      </w:r>
      <w:r>
        <w:rPr>
          <w:color w:val="000000"/>
          <w:szCs w:val="28"/>
        </w:rPr>
        <w:t xml:space="preserve"> за учреждениями и органами, исполняющими наказания, следует понимать систему наблюдения и проверки соответствия их деятельности требованиям уголовно-исполнительною законодательства и иных нормативных правовых актов с целью выявления и устранения имеющихся' нарушений и их предупреждения в будущем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Учреждения и органы, исполняющие наказания, виды и порядок контроля за их деятельностью при реализации наказания определены в гл. 3 УИК. Регламентированный в данной главе контроль может быть классифицирован по различным основаниям. В зависимости от субъектов, которые его осуществляют, различ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международны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ы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щественный контроль.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>Международный контроль</w:t>
      </w:r>
      <w:r>
        <w:rPr>
          <w:color w:val="000000"/>
          <w:szCs w:val="28"/>
        </w:rPr>
        <w:t xml:space="preserve"> за деятельностью учреждений и органов, исполняющих наказания, предусмотрен международными пактами о правах человека, в первую очередь Всеобщей декларацией прав человека ( 1948 г. ), Международным пактом о гражданских и политических правах ( 1966 г. ), Конвенцией против пыток и других жестоких, бесчеловечных или унижающих достоинство видов обращения и наказания ( 1984г. ). Существуют четыре формы международного контрол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ервая – периодическое представление государством докладов о соблюдении прав человека (в том числе и при исполнении наказания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Вторая – сообщения иностранных государств о нарушениях гражданских и политических прав, применении пыток, других жестоких, бесчеловечных или унижающих достоинство видов обращения и наказа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Третья – индивидуальные жалобы лиц, находящихся под юрисдикцией России, по указанным выше случаям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Четвертая – посещения членами Европейского комитета по предупреждению пыток мест лишения свободы государства-члена Совета Европы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b/>
          <w:szCs w:val="28"/>
        </w:rPr>
        <w:t>Государственный контроль</w:t>
      </w:r>
      <w:r>
        <w:rPr>
          <w:szCs w:val="28"/>
        </w:rPr>
        <w:t xml:space="preserve"> за деятельностью учреждений и органов, исполняющих наказания, имеет несколько видов. В нем следует выделить контроль органов государственной власти и органов власти местного самоуправления, судебный контроль, ведомственный контроль и прокурорский надзор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Федеральные органы государственной власти, органы государственной власти субъектов Российской Федерации, а также органы местного самоуправления осуществляют контроль за деятельностью расположенных на их территориях учреждений и органов, исполняющих наказания. Порядок осуществления контроля регулируется законодательством Российской Федерации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>Судебный контроль</w:t>
      </w:r>
      <w:r>
        <w:rPr>
          <w:color w:val="000000"/>
          <w:szCs w:val="28"/>
        </w:rPr>
        <w:t xml:space="preserve"> за деятельностью учреждений и органов, исполняющих наказания, существует трёх видов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  <w:u w:val="single"/>
        </w:rPr>
        <w:t>Первый из них</w:t>
      </w:r>
      <w:r>
        <w:rPr>
          <w:szCs w:val="28"/>
        </w:rPr>
        <w:t xml:space="preserve"> — судебный </w:t>
      </w:r>
      <w:r>
        <w:rPr>
          <w:color w:val="000000"/>
          <w:szCs w:val="28"/>
        </w:rPr>
        <w:t>контроль</w:t>
      </w:r>
      <w:r>
        <w:rPr>
          <w:szCs w:val="28"/>
        </w:rPr>
        <w:t xml:space="preserve"> при рассмотрении дел по спорам, вытекающим из гражданских, семейных, трудовых и административных правоотношений, и дел особого производства, осуществляемый по правилам гражданского судопроизводства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  <w:u w:val="single"/>
        </w:rPr>
        <w:t xml:space="preserve">Второй вид судебного </w:t>
      </w:r>
      <w:r>
        <w:rPr>
          <w:color w:val="000000"/>
          <w:szCs w:val="28"/>
          <w:u w:val="single"/>
        </w:rPr>
        <w:t>контроля</w:t>
      </w:r>
      <w:r>
        <w:rPr>
          <w:color w:val="000000"/>
          <w:szCs w:val="28"/>
        </w:rPr>
        <w:t xml:space="preserve"> за деятельностью персонала – это контроль при производстве по уголовным делам, осуществляемый по правилам уголовного судопроизводства. Его, в свою очередь, можно подразделить на два подвида: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) контроль при рассмотрении уголовных дел в суде;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>б) контроль при рассмотрении судом вопросов исполнения приговора</w:t>
      </w:r>
      <w:r>
        <w:rPr>
          <w:szCs w:val="28"/>
        </w:rPr>
        <w:t xml:space="preserve"> суда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Контролирующие функции суда проявляются при рассмотрении уголовных дел о преступлениях, связанных с нарушением законности со стороны должностных лиц учреждений и органов, исполняющих наказания: злоупотребление служебными полномочиями (ст. 285 УК РФ), превышение должностных полномочий (ст. 286 УК РФ), халатность (ст.293 УК РФ) и другие должностные преступления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Судебный контроль имеет место при рассмотрении уголовных дел по преступлениям, совершенным осужденными во время отбывания наказания. При рассмотрении таких уголовных дел суды обязаны проверять, не связаны ли противоправные действия с ущемлением прав осужденных, и в случае их установления суд обязан отреагировать на них путем вынесения частного определения с целью предупреждения подобных действий в будущем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Контроль суда за деятельностью учреждений и органов, исполняющих наказания, проявляется в стадии исполнения приговора, включающей в себя обращение приговора к исполнению, а также решение большого блока вопросов, касающихся различных аспектов исполнения наказания. </w:t>
      </w:r>
    </w:p>
    <w:p>
      <w:pPr>
        <w:pStyle w:val="31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Согласно ч. 1 ст. 20 УИК РФ судебный контроль может осуществляться и при рассмотрении судом вопросов освобождения от отбывания наказа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color w:val="000000"/>
          <w:szCs w:val="28"/>
        </w:rPr>
        <w:t>Контрольные функции суда проявляются и при рассмотрении им вопросов замены наказания другим его видом, как с учетом примерного поведения осужденного, так и в связи с уклонением от отбывания назначенного наказания.</w:t>
      </w:r>
      <w:r>
        <w:rPr>
          <w:szCs w:val="28"/>
        </w:rPr>
        <w:t xml:space="preserve">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Суд контролирует решение вопросов, связанных с изменением условий отбывания наказания. В соответствии с законом такие вопросы могут возникать при исполнении только лишения свободы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color w:val="000000"/>
          <w:szCs w:val="28"/>
        </w:rPr>
        <w:t>Последняя группа – это вопросы, связанные с местом и временем отбывания (исполнения) наказани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  <w:u w:val="single"/>
        </w:rPr>
        <w:t xml:space="preserve">Третий вид судебного </w:t>
      </w:r>
      <w:r>
        <w:rPr>
          <w:color w:val="000000"/>
          <w:szCs w:val="28"/>
          <w:u w:val="single"/>
        </w:rPr>
        <w:t>контроля</w:t>
      </w:r>
      <w:r>
        <w:rPr>
          <w:szCs w:val="28"/>
        </w:rPr>
        <w:t xml:space="preserve"> осуществляется при рассмотрении судом предложений, заявлений и жалоб осужденных на действия персонала, поданных в соответствии с ч. 4 ст. 12 УИК РФ. При этом законодатель установил определенные гарантии реализации права осужденного на обращение в суд (ч. 4 ст. 15, ч. 2 ст. 91 УИК РФ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>Ведомственный контроль</w:t>
      </w:r>
      <w:r>
        <w:rPr>
          <w:color w:val="000000"/>
          <w:szCs w:val="28"/>
        </w:rPr>
        <w:t xml:space="preserve"> за деятельностью уголовно-исправительных инспекций, арестных домов, исправительных центров и исправительных учреждений, входящих в уголовно-исполнительную систему, осуществляется Министерством юстиции Российской Федерации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>Формы ведомственного контроля Минюста России разнообразны. Так, контроль за деятельностью учреждений и органов, исполняющих наказания, осуществляется путем предоставления отчетности, в том числе государственной статистической, в вышестоящие органы управления этими учреждениями и органами. По результатам рассмотрения показателей, включенных в отчетность, принимаются меры по исправлению создавшегося положения</w:t>
      </w:r>
      <w:r>
        <w:rPr>
          <w:szCs w:val="28"/>
        </w:rPr>
        <w:t xml:space="preserve"> (при негативном развитии) или по закреплению наметившихся позитивных тенденций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ажными формами </w:t>
      </w:r>
      <w:r>
        <w:rPr>
          <w:color w:val="000000"/>
          <w:szCs w:val="28"/>
        </w:rPr>
        <w:t xml:space="preserve">контроля за деятельностью персонала являются ревизии или проверки производственной либо финансово-хозяйственной деятельности учреждений и органов, исполняющих наказания. Эта форма применяется при осуществлении контроля за деятельностью администрации тех учреждений и органов, которые осуществляют производственную либо финансово-хозяйственную деятельность (исправительные учреждения, исправительные центры, арестные дома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>Одной из форм ведомственного контроля является посещение учреждений и органов, исполняющих наказания, которое согласно п. “в” ч.1 ст. 24 УПК осуществляется должностными лицами вышестоящих органов без специального на то разрешения. В процессе таких посещений контролирующие функции осуществляются путем личного ознакомления должностных лиц с условиями и результатами деятельности администрации, условиями содержания осужденных и правопорядком во время исполнения наказания и т. д. Во время посещения учреждений и органов, исполняющих наказания, проверяющие могут проводить опрос персонала и осужденных, знакомиться</w:t>
      </w:r>
      <w:r>
        <w:rPr>
          <w:szCs w:val="28"/>
        </w:rPr>
        <w:t xml:space="preserve"> с необходимыми документами, например личными делами осужденных, и т.п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ри всей значимости указанных выше форм ведомственного контроля наиболее важной формой является инспектирование учреждений и органов, исполняющих наказания, которое осуществляют центральные органы уголовно-исполнительной системы Минюста России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В процессе проведения инспектирования проверяется вся деятельность персонала учреждении и органов, исполняющих наказания, в комплексе. Так, применительно к исправительным учреждениям проверке подлежит оперативно-служебная, производственная, финансово-хозяйственная деятельность персонала, профессиональная подготовка, соблюдение законности, обеспечение прав, свобод и законных интересов осужденных и т.п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Инспекторская проверка, как и иные формы ведомственного контроля, важна не только как средство выявления недостатков в деятельности администрации этих учреждений и органов, но и как необходимая мера повышения эффективности их деятельности. Для выполнения этой задачи по итогам инспектирования разрабатывается план реализации предложений по устранению недостатков, выявленных в ходе инспектирования. После его утверждения за выполнением плана устанавливается контроль должностных лиц вышестоящих органов, что служит гарантией того, что выявленные недостатки в деятельности персонала будут устранены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color w:val="000000"/>
          <w:szCs w:val="28"/>
        </w:rPr>
        <w:t xml:space="preserve">Прокурорский надзор. </w:t>
      </w:r>
      <w:r>
        <w:rPr>
          <w:color w:val="000000"/>
          <w:szCs w:val="28"/>
        </w:rPr>
        <w:t xml:space="preserve">Согласно ст. 1 Федерального закона Российской Федерации “О прокуратуре Российской Федерации” прокуратура – единая федеральная централизованная система органов, осуществляющих от имени Российской Федерации надзор за исполнением действующих на ее территории законов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>При этом почти вся деятельность учреждений и органов, исполняющих наказания, поднадзорна органам прокуратуры. Так, в порядке общего надзора органы прокуратуры контролируют соблюдение законов в финансовой, хозяйственной и производственной деятельности учреждений и органов, где таковая имеется (исправительные учреждения, арестные дома, исправительные центры</w:t>
      </w:r>
      <w:r>
        <w:rPr>
          <w:szCs w:val="28"/>
        </w:rPr>
        <w:t xml:space="preserve"> и т. д.), порядок прохождения службы сотрудниками и условия труда рабочих и служащих персонала и т.п. </w:t>
      </w:r>
    </w:p>
    <w:p>
      <w:pPr>
        <w:pStyle w:val="31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гласно ст. 32 Закона “О прокуратуре Российской Федерации” предметом надзора за соблюдением законов при исполнении наказания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 xml:space="preserve">законность нахождения лиц в исправительных и иных учреждениях, исполняющих наказа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облюдение установленных законодательством Российской Федерации прав и обязанностей осужденных, порядка и условий их содерж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конность исполнения наказания, не связанного с лишением свободы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се эти вопросы непосредственно связаны с оценкой деятельности персонала учреждений и органов, исполняющих наказа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>Осуществляя надзор, прокурор использует как общие для всех отраслей прокурорского надзора полномочия, так и специальные полномочия, предоставленные прокурору как субъекту надзора за исполнением наказания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 xml:space="preserve">Одним из полномочий прокурора является проверка порядка и условий исполнения наказания. Для ее проведения прокурор вправе посещать в любое время учреждения и органы, исполняющие наказания (ч.1 ст. 24 УИК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color w:val="000000"/>
          <w:szCs w:val="28"/>
        </w:rPr>
        <w:t>В процессе личных посещений прокурор непосредственно знакомится с деятельностью администрации, в частности проверяет документы, на основании которых осужденные лишены свободы, проводит личный опрос осужденных и осмотр жилья, коммунально-бытовых и иных помещений, знакомится с</w:t>
      </w:r>
      <w:r>
        <w:rPr>
          <w:szCs w:val="28"/>
        </w:rPr>
        <w:t xml:space="preserve"> оперативными материалами и т.д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Прокурор вправе проводить проверку соответствия закону приказов, распоряжении и постановлении персонала </w:t>
      </w:r>
      <w:r>
        <w:rPr>
          <w:color w:val="000000"/>
          <w:szCs w:val="28"/>
        </w:rPr>
        <w:t>учреждении и органов, исполняющих наказания. Одновременно подвергается проверке законность и об</w:t>
      </w:r>
      <w:r>
        <w:rPr>
          <w:szCs w:val="28"/>
        </w:rPr>
        <w:t xml:space="preserve">основанность постановлении должностных лиц о наложении дисциплинарных взыскании. В случае выявления акта, противоречащего закону, прокурор вправе потребовать личных объяснении от должностных лиц по поводу принятия незаконного решения с последующим его опротестованием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color w:val="000000"/>
          <w:szCs w:val="28"/>
        </w:rPr>
        <w:t>Одной из основных форм предупреждения нарушении законности в деятельности учреждении и органов, исполняющих наказания является</w:t>
      </w:r>
      <w:r>
        <w:rPr>
          <w:szCs w:val="28"/>
        </w:rPr>
        <w:t xml:space="preserve"> санкционирование прокурором некоторых действии его должностных лиц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ажной формой устранения нарушений законности являются предложения прокурора относительно соблюдения установленных законом Правил отбывания </w:t>
      </w:r>
      <w:r>
        <w:rPr>
          <w:color w:val="000000"/>
          <w:szCs w:val="28"/>
        </w:rPr>
        <w:t>наказания. Согласно действующему законодательству такие предложения прокурора обязательны к исполнению.</w:t>
      </w:r>
      <w:r>
        <w:rPr>
          <w:szCs w:val="28"/>
        </w:rPr>
        <w:t xml:space="preserve">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Другим средством устранения нарушений законности являются постановления прокурора, в их числе предусмотренные ст. 33 Закона “О прокуратуре” права по освобождению каждого содержащегося без законных оснований в учреждениях, исполняющих наказания, отмене дисциплинарных мер взыскания, наложенных в нарушение закона на осужденных, по немедленному освобождению их своим постановлением из штрафного изолятора, помещения камерного типа, карцера, одиночной камеры, дисциплинарного изолятора. </w:t>
      </w:r>
    </w:p>
    <w:p>
      <w:pPr>
        <w:pStyle w:val="31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Следующей формой реагирования прокурора на нарушения законности является представление об устранении нарушений закона, причин и условий, им способствующих. Оно вносится прокурором, как правило, по фактам систематически встречающихся нарушений законности в деятельности учреждений и органов, исполняющих наказания. Должностные лица этих учреждений и органов либо вышестоящего органа, куда внесено представление, обязаны безотлагательно рассмотреть факты, изложенные в представлении. </w:t>
      </w:r>
    </w:p>
    <w:p>
      <w:pPr>
        <w:pStyle w:val="22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Самостоятельным средством реагирования прокурора на, нарушение законности является принесение протеста в отношении должностных лиц, из- давших противоречащие закону приказ, распоряжение или постановление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b/>
          <w:szCs w:val="28"/>
        </w:rPr>
        <w:t>Общественный контроль</w:t>
      </w:r>
      <w:r>
        <w:rPr>
          <w:szCs w:val="28"/>
        </w:rPr>
        <w:t xml:space="preserve"> также подразделяется на определенные виды. Это контроль государственно-общественных организаций и общественных объединений за порядком и условиями и отбывания наказания, контроль правозащитных организаций и средств массовой информаци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Обычно депутаты посещают </w:t>
      </w:r>
      <w:r>
        <w:rPr>
          <w:color w:val="000000"/>
          <w:szCs w:val="28"/>
        </w:rPr>
        <w:t>учреждения либо по жалобам отбывающих наказание, либо для общего ознакомления</w:t>
      </w:r>
      <w:r>
        <w:rPr>
          <w:szCs w:val="28"/>
        </w:rPr>
        <w:t xml:space="preserve"> с условиями содержания осужденных. Замечания и пожелания депутатов и других уполномоченных лиц должны быть во всех случаях рассмотрены и, по возможности, учтены в работе </w:t>
      </w:r>
      <w:r>
        <w:rPr>
          <w:color w:val="000000"/>
          <w:szCs w:val="28"/>
        </w:rPr>
        <w:t>учреждения</w:t>
      </w:r>
      <w:r>
        <w:rPr>
          <w:szCs w:val="28"/>
        </w:rPr>
        <w:t xml:space="preserve">. В случае официального запроса депутата ему должен быть дан ответ в установленный срок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С конца 80-х годов появился ряд правозащитных организаций, которые провозгласили своей задачей защиту прав осужденных, отбывающих </w:t>
      </w:r>
      <w:r>
        <w:rPr>
          <w:color w:val="000000"/>
          <w:szCs w:val="28"/>
        </w:rPr>
        <w:t>наказание</w:t>
      </w:r>
      <w:r>
        <w:rPr>
          <w:szCs w:val="28"/>
        </w:rPr>
        <w:t xml:space="preserve"> в виде лишения свободы. Чаще всего эти организации создавались бывшими осужденными, иногда членами их семей. Среди инициаторов были и ранее судимые за особо опасные государственные преступления, впоследствии реабилитированные, и лица, осужденные за общеуголовные преступления. Многие из этих лиц исходят из благих намерений помочь тем, кто находится в местах лишения свободы, добиться улучшения их положения, соблюдения их прав. Другие обеспокоены положением освобожденных от </w:t>
      </w:r>
      <w:r>
        <w:rPr>
          <w:color w:val="000000"/>
          <w:szCs w:val="28"/>
        </w:rPr>
        <w:t>наказания</w:t>
      </w:r>
      <w:r>
        <w:rPr>
          <w:szCs w:val="28"/>
        </w:rPr>
        <w:t xml:space="preserve">, </w:t>
      </w:r>
      <w:r>
        <w:rPr>
          <w:color w:val="000000"/>
          <w:szCs w:val="28"/>
        </w:rPr>
        <w:t>их</w:t>
      </w:r>
      <w:r>
        <w:rPr>
          <w:szCs w:val="28"/>
        </w:rPr>
        <w:t xml:space="preserve"> трудностями в трудовом и бытовом устройстве. Третьи стремятся оказать помощь родственникам тех, кто отбывает </w:t>
      </w:r>
      <w:r>
        <w:rPr>
          <w:color w:val="000000"/>
          <w:szCs w:val="28"/>
        </w:rPr>
        <w:t>наказание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ажную роль играет Комиссия по правам человека при Президенте Российской Федерации и Уполномоченный по правам человека. Одно из направлений их работы – соблюдение прав человека в </w:t>
      </w:r>
      <w:r>
        <w:rPr>
          <w:color w:val="000000"/>
          <w:szCs w:val="28"/>
        </w:rPr>
        <w:t>учреждениях</w:t>
      </w:r>
      <w:r>
        <w:rPr>
          <w:szCs w:val="28"/>
        </w:rPr>
        <w:t xml:space="preserve"> пенитенциарной системы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Уполномоченный по правам человека в Российской Федерации осуществляет </w:t>
      </w:r>
      <w:r>
        <w:rPr>
          <w:color w:val="000000"/>
          <w:szCs w:val="28"/>
        </w:rPr>
        <w:t xml:space="preserve">контроль за деятельностью учреждении и органов, исполняющих наказания, путем защиты прав и законных интересов лиц, подпадающих в сферу деятельности уголовно-исполнительной системы, а именно, осужденных, их родственников, сотрудников персонала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Деятельность Уполномоченного в этой сфере регламентирована Федеральным конституционным законом “Об Уполномоченном по правам человека в Российской Федерации”, частично УИК РФ и Законом Российской Федерации “Об учреждениях и органах, исполняющих уголовные наказания в виде лишения свободы”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 соответствии с указанными законодательными актами Уполномоченный принимает и рассматривает жалобы на нарушения прав человека от граждан РФ, лиц без гражданства и иностранных граждан, в том числе от находящихся в местах принудительного содержания, под которыми понимаются места </w:t>
      </w:r>
      <w:r>
        <w:rPr>
          <w:color w:val="000000"/>
          <w:szCs w:val="28"/>
        </w:rPr>
        <w:t>исполнения наказания</w:t>
      </w:r>
      <w:r>
        <w:rPr>
          <w:szCs w:val="28"/>
        </w:rPr>
        <w:t xml:space="preserve"> в виде лишения свободы, ограничения свободы, ареста, содержания в дисциплинарной воинской части. </w:t>
      </w:r>
    </w:p>
    <w:p>
      <w:pPr>
        <w:pStyle w:val="31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ажной формой контроля Уполномоченного является его посещение исправительных учреждений и ознакомление на месте с условиями отбывания наказания осужденными. Эта форма контроля особенно действенна при массовых или грубых нарушениях прав человека при исполнении наказания, либо в случаях, имеющих особое общественное значение или связанных с необходимостью защиты интересов лиц, неспособных самостоятельно использовать правовые средства защиты. </w:t>
      </w:r>
    </w:p>
    <w:p>
      <w:pPr>
        <w:pStyle w:val="Endnote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 Задача</w:t>
      </w:r>
    </w:p>
    <w:p>
      <w:pPr>
        <w:pStyle w:val="22"/>
        <w:tabs>
          <w:tab w:val="clear" w:pos="708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clear" w:pos="708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 xml:space="preserve">К начальнику исправительной колонии строгого режима обратились родители осуждённого Пархоменко с просьбой разрешить краткосрочное свидание с его другом детства. Подлежит ли просьба родителей удовлетворению?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 xml:space="preserve">Да, подлежит, если разрешённые законом свидания ещё не использованы. В соответствии со ст. 123 УИК РФ осужденные к лишению свободы и отбывающие наказание в обычных условиях в исправительных колониях строгого режима, могут иметь три краткосрочных в течение года; осужденные, отбывающие наказание в облегченных условиях могут иметь четыре краткосрочных в течение года; осужденные, отбывающие наказание в строгих условиях могут иметь два краткосрочных свида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В соответствии со ст. 89 краткосрочные свидания предоставляются с родственниками или </w:t>
      </w:r>
      <w:r>
        <w:rPr>
          <w:b/>
          <w:szCs w:val="28"/>
        </w:rPr>
        <w:t>иными лицами</w:t>
      </w:r>
      <w:r>
        <w:rPr>
          <w:szCs w:val="28"/>
        </w:rPr>
        <w:t xml:space="preserve"> в присутствии представителя администрации исправительного учрежден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 xml:space="preserve">3. Задача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b/>
          <w:szCs w:val="28"/>
        </w:rPr>
        <w:t xml:space="preserve">Осуждённый Выродов, в знак протеста против решения начальника исправительной колонии о водворении его в штрафной изолятор, отказался от приёма пищи. Какие действия должна предпринять администрация колонии?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Действия осуждённого квалифицируются как нарушение установленного порядка отбывания наказания. Администрация колонии должна подвергнуть его одному из взысканий предусмотренных п. „а“ (выговор); п. „б“ (дисциплинарный штраф в размере до двухсот рублей); п. „в“ (водворение в штрафной изолятор на срок до 15 суток) ч. 1 ст. 115 УИК РФ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Если он будет подвергнут взысканию в виде водворения в штрафной изолятор, то это можно квалифицировать как повторное нарушение установленного порядка отбывания наказания и в соответствии с ч. 2 ст. 116 УИК может быть признано злостным нарушением установленного порядка отбывания наказания. В этом случае он может быть подвергнут более строгому наказанию по п. „г, д “ч. 1 ст. 115 УИК.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i/>
          <w:i/>
          <w:shadow/>
          <w:szCs w:val="28"/>
        </w:rPr>
      </w:pPr>
      <w:r>
        <w:rPr>
          <w:b/>
          <w:i/>
          <w:shadow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Библиографический список литературы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rFonts w:ascii="Times New Roman" w:hAnsi="Times New Roman" w:cs="Times New Roman"/>
          <w:i/>
          <w:i/>
          <w:shadow/>
          <w:sz w:val="28"/>
          <w:szCs w:val="28"/>
        </w:rPr>
      </w:pPr>
      <w:r>
        <w:rPr>
          <w:rFonts w:cs="Times New Roman"/>
          <w:i/>
          <w:shadow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rPr/>
      </w:pPr>
      <w:r>
        <w:rPr>
          <w:b w:val="false"/>
          <w:szCs w:val="28"/>
        </w:rPr>
        <w:t>Закон РФ от 21 июля 1993 г. № 5473-1 "Об учреждениях и органах, исполняющих уголовные наказания в виде лишения свободы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rPr>
          <w:szCs w:val="28"/>
        </w:rPr>
      </w:pPr>
      <w:r>
        <w:rPr>
          <w:szCs w:val="28"/>
        </w:rPr>
        <w:t xml:space="preserve">Уголовно-исполнительный кодекс РФ от 08.01.1997 г. № 1-ФЗ. В редакции </w:t>
      </w:r>
      <w:r>
        <w:rPr>
          <w:color w:val="000000"/>
          <w:szCs w:val="28"/>
        </w:rPr>
        <w:t>от 08.12.2003 N 161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rPr>
          <w:szCs w:val="28"/>
        </w:rPr>
      </w:pPr>
      <w:r>
        <w:rPr>
          <w:szCs w:val="28"/>
        </w:rPr>
        <w:t>Указ Президента Российской Федерации от 13.10.2004 N 1314 " Положение о Федеральной службе исполнения наказаний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080" w:leader="none"/>
        </w:tabs>
        <w:ind w:left="0" w:hanging="0"/>
        <w:rPr/>
      </w:pPr>
      <w:r>
        <w:rPr>
          <w:szCs w:val="28"/>
        </w:rPr>
        <w:t>Игнатьев А.А. Уголовно-исполнительное право. — М.: Новый юрист, 1997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rPr/>
      </w:pPr>
      <w:r>
        <w:rPr>
          <w:b w:val="false"/>
          <w:szCs w:val="28"/>
        </w:rPr>
        <w:t>Комментарий к Уголовно-Исполнительному кодексу РФ. Под редакцией А.И. Зубкова. — М.: Инфра-М-Норм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rPr/>
      </w:pPr>
      <w:r>
        <w:rPr>
          <w:szCs w:val="28"/>
        </w:rPr>
        <w:t>Уголовно-исполнительное право России / Под редакцией А.И. Зубкова. — М.: Инфра-М-Норм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Уголовно-исполнительное право. / Под редакцией В.И. Селиверстова. — М.: Новый юрист, 2000. 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hadow/>
      <w:sz w:val="20"/>
      <w:szCs w:val="20"/>
      <w:lang w:val="en-US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таблицы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/>
    <w:rPr>
      <w:b/>
    </w:rPr>
  </w:style>
  <w:style w:type="paragraph" w:styleId="2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07:00Z</dcterms:created>
  <dc:creator>Наташа</dc:creator>
  <dc:description/>
  <cp:keywords/>
  <dc:language>en-US</dc:language>
  <cp:lastModifiedBy>SYSTEM</cp:lastModifiedBy>
  <dcterms:modified xsi:type="dcterms:W3CDTF">2011-09-23T12:07:00Z</dcterms:modified>
  <cp:revision>2</cp:revision>
  <dc:subject/>
  <dc:title/>
</cp:coreProperties>
</file>