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rPr>
      </w:pPr>
      <w:r>
        <w:rPr>
          <w:sz w:val="28"/>
        </w:rPr>
        <w:t>Смоленский Институт Экономики Филиал НГОУ</w:t>
      </w:r>
    </w:p>
    <w:p>
      <w:pPr>
        <w:pStyle w:val="Normal"/>
        <w:keepNext w:val="true"/>
        <w:widowControl w:val="false"/>
        <w:spacing w:lineRule="auto" w:line="360"/>
        <w:ind w:firstLine="709"/>
        <w:jc w:val="center"/>
        <w:rPr>
          <w:sz w:val="28"/>
        </w:rPr>
      </w:pPr>
      <w:r>
        <w:rPr>
          <w:sz w:val="28"/>
        </w:rPr>
        <w:t>Санкт- Петербургской Академии Управления и Экономики</w:t>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pPr>
      <w:r>
        <w:rPr>
          <w:sz w:val="28"/>
          <w:szCs w:val="28"/>
        </w:rPr>
        <w:t>Контрольная работа</w:t>
      </w:r>
    </w:p>
    <w:p>
      <w:pPr>
        <w:pStyle w:val="Normal"/>
        <w:keepNext w:val="true"/>
        <w:widowControl w:val="false"/>
        <w:spacing w:lineRule="auto" w:line="360"/>
        <w:ind w:firstLine="709"/>
        <w:jc w:val="center"/>
        <w:rPr>
          <w:sz w:val="28"/>
          <w:szCs w:val="28"/>
          <w:lang w:val="en-US"/>
        </w:rPr>
      </w:pPr>
      <w:r>
        <w:rPr>
          <w:sz w:val="28"/>
          <w:szCs w:val="28"/>
          <w:lang w:val="en-US"/>
        </w:rPr>
      </w:r>
    </w:p>
    <w:p>
      <w:pPr>
        <w:pStyle w:val="Normal"/>
        <w:keepNext w:val="true"/>
        <w:widowControl w:val="false"/>
        <w:spacing w:lineRule="auto" w:line="360"/>
        <w:ind w:firstLine="709"/>
        <w:jc w:val="center"/>
        <w:rPr>
          <w:sz w:val="28"/>
          <w:szCs w:val="28"/>
        </w:rPr>
      </w:pPr>
      <w:r>
        <w:rPr>
          <w:sz w:val="28"/>
          <w:szCs w:val="28"/>
        </w:rPr>
        <w:t>по дисциплине: «Система ГМУ»</w:t>
      </w:r>
    </w:p>
    <w:p>
      <w:pPr>
        <w:pStyle w:val="Normal"/>
        <w:keepNext w:val="true"/>
        <w:widowControl w:val="false"/>
        <w:spacing w:lineRule="auto" w:line="360"/>
        <w:ind w:firstLine="709"/>
        <w:jc w:val="center"/>
        <w:rPr>
          <w:sz w:val="28"/>
          <w:szCs w:val="28"/>
          <w:lang w:val="en-US"/>
        </w:rPr>
      </w:pPr>
      <w:r>
        <w:rPr>
          <w:sz w:val="28"/>
          <w:szCs w:val="28"/>
          <w:lang w:val="en-US"/>
        </w:rPr>
      </w:r>
    </w:p>
    <w:p>
      <w:pPr>
        <w:pStyle w:val="Normal"/>
        <w:keepNext w:val="true"/>
        <w:widowControl w:val="false"/>
        <w:spacing w:lineRule="auto" w:line="360"/>
        <w:ind w:firstLine="709"/>
        <w:jc w:val="center"/>
        <w:rPr>
          <w:sz w:val="28"/>
          <w:szCs w:val="28"/>
        </w:rPr>
      </w:pPr>
      <w:r>
        <w:rPr>
          <w:sz w:val="28"/>
          <w:szCs w:val="28"/>
        </w:rPr>
        <w:t>вариант № 8</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lang w:val="en-US"/>
        </w:rPr>
      </w:pPr>
      <w:r>
        <w:rPr>
          <w:sz w:val="28"/>
          <w:szCs w:val="28"/>
        </w:rPr>
        <w:t>Выполнила</w:t>
      </w:r>
    </w:p>
    <w:p>
      <w:pPr>
        <w:pStyle w:val="Normal"/>
        <w:keepNext w:val="true"/>
        <w:widowControl w:val="false"/>
        <w:spacing w:lineRule="auto" w:line="360"/>
        <w:jc w:val="both"/>
        <w:rPr>
          <w:sz w:val="28"/>
          <w:szCs w:val="28"/>
        </w:rPr>
      </w:pPr>
      <w:r>
        <w:rPr>
          <w:sz w:val="28"/>
          <w:szCs w:val="28"/>
        </w:rPr>
        <w:t>студентка гр. ГМУ 593</w:t>
      </w:r>
    </w:p>
    <w:p>
      <w:pPr>
        <w:pStyle w:val="Normal"/>
        <w:keepNext w:val="true"/>
        <w:widowControl w:val="false"/>
        <w:spacing w:lineRule="auto" w:line="360"/>
        <w:jc w:val="both"/>
        <w:rPr>
          <w:sz w:val="28"/>
          <w:szCs w:val="28"/>
          <w:lang w:val="en-US"/>
        </w:rPr>
      </w:pPr>
      <w:r>
        <w:rPr>
          <w:sz w:val="28"/>
          <w:szCs w:val="28"/>
        </w:rPr>
        <w:t>Карелина А. Н</w:t>
      </w:r>
    </w:p>
    <w:p>
      <w:pPr>
        <w:pStyle w:val="Normal"/>
        <w:keepNext w:val="true"/>
        <w:widowControl w:val="false"/>
        <w:spacing w:lineRule="auto" w:line="360"/>
        <w:jc w:val="both"/>
        <w:rPr>
          <w:sz w:val="28"/>
          <w:szCs w:val="28"/>
          <w:lang w:val="en-US"/>
        </w:rPr>
      </w:pPr>
      <w:r>
        <w:rPr>
          <w:sz w:val="28"/>
          <w:szCs w:val="28"/>
        </w:rPr>
        <w:t>Преподаватель</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center"/>
        <w:rPr>
          <w:sz w:val="28"/>
          <w:szCs w:val="28"/>
        </w:rPr>
      </w:pPr>
      <w:r>
        <w:rPr>
          <w:sz w:val="28"/>
          <w:szCs w:val="28"/>
        </w:rPr>
        <w:t>Смоленск 2009г.</w:t>
      </w:r>
      <w:r>
        <w:br w:type="page"/>
      </w:r>
    </w:p>
    <w:p>
      <w:pPr>
        <w:pStyle w:val="Normal"/>
        <w:keepNext w:val="true"/>
        <w:widowControl w:val="false"/>
        <w:spacing w:lineRule="auto" w:line="360"/>
        <w:ind w:firstLine="709"/>
        <w:jc w:val="both"/>
        <w:rPr>
          <w:sz w:val="28"/>
          <w:szCs w:val="28"/>
        </w:rPr>
      </w:pPr>
      <w:r>
        <w:rPr>
          <w:sz w:val="28"/>
          <w:szCs w:val="28"/>
        </w:rPr>
        <w:t>Вопрос</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истема центральных и региональных органов государственного управл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соответствии с Указом Президента РФ от 9 марта 2004 г. № 314 «О системе и структуре федеральных органов исполнительной власти» структурными элементами системы федеральных государственных органов исполнительной власти (государственного управления) являются Правительство РФ, федеральные министерства и ведомства (федеральные службы и агентства, а также создаваемые ими территориальные органы исполнительной власти).</w:t>
      </w:r>
    </w:p>
    <w:p>
      <w:pPr>
        <w:pStyle w:val="Normal"/>
        <w:keepNext w:val="true"/>
        <w:widowControl w:val="false"/>
        <w:spacing w:lineRule="auto" w:line="360"/>
        <w:ind w:firstLine="709"/>
        <w:jc w:val="both"/>
        <w:rPr>
          <w:sz w:val="28"/>
          <w:szCs w:val="28"/>
        </w:rPr>
      </w:pPr>
      <w:r>
        <w:rPr>
          <w:sz w:val="28"/>
          <w:szCs w:val="28"/>
        </w:rPr>
        <w:t>Правительство Российской Федерации на основании ст. 110 Конституции РФ осуществляет исполнительную власть Российской Федерации и состоит из Председателя Правительства РФ, его заместителей и федеральных министров, а в ст. 1 Федерального конституционного закона «О Правительстве Российской Федерации» Утвержден постановлением Правительства РФ от 1 июня 2004 г. № 260 (СЗ РФ. 2004. № 23. Ст. 2313). говорится, что Правительство РФ является высшим коллегиальным органом исполнительной власти, возглавляющим единую систему исполнительной власти в Российской Федерации. В этом же Законе достаточно детально регламентируются порядок формирования Правительства РФ, его полномочия, организация деятельности и взаимоотношения его с Президентом, палатами Федерального Собрания, органами судебной власти, а также с органами государственной власти субъектов РФ.</w:t>
      </w:r>
    </w:p>
    <w:p>
      <w:pPr>
        <w:pStyle w:val="Normal"/>
        <w:keepNext w:val="true"/>
        <w:widowControl w:val="false"/>
        <w:spacing w:lineRule="auto" w:line="360"/>
        <w:ind w:firstLine="709"/>
        <w:jc w:val="both"/>
        <w:rPr>
          <w:sz w:val="28"/>
          <w:szCs w:val="28"/>
        </w:rPr>
      </w:pPr>
      <w:r>
        <w:rPr>
          <w:sz w:val="28"/>
          <w:szCs w:val="28"/>
        </w:rPr>
        <w:t>Председатель Правительства РФ назначается и освобождается от должности Президентом РФ по основаниям и в порядке, предусмотренном в Конституции РФ. После назначения на должность он представляет Президенту РФ предложения о структуре федеральных органов исполнительной власти (перечень предлагаемых к созданию федеральных министерств и ведомств), а затем определяет основные направления деятельности Правительства и организует его работу. Назначение на должность и освобождение от должности заместителей Председателя Правительства осуществляется по предложению последнего Президентом РФ.</w:t>
      </w:r>
    </w:p>
    <w:p>
      <w:pPr>
        <w:pStyle w:val="Normal"/>
        <w:keepNext w:val="true"/>
        <w:widowControl w:val="false"/>
        <w:spacing w:lineRule="auto" w:line="360"/>
        <w:ind w:firstLine="709"/>
        <w:jc w:val="both"/>
        <w:rPr>
          <w:sz w:val="28"/>
          <w:szCs w:val="28"/>
        </w:rPr>
      </w:pPr>
      <w:r>
        <w:rPr>
          <w:sz w:val="28"/>
          <w:szCs w:val="28"/>
        </w:rPr>
        <w:t>Правительство РФ руководит работой федеральных министерств и ведомств и контролирует их деятельность. Они подчиняются Правительству и ответственны перед ним за выполнение порученных задач. Правительство организует и направляет работу всех федеральных органов исполнительной власти: назначает на должность и освобождает от должности заместителей министров, руководителей федеральных органов исполнительной власти, не являющихся федеральными министрами, и их заместителей, руководителей органов и организаций при Правительстве, утверждает членов коллегий федеральных министерств и иных федеральных органов исполнительной власти; утверждает положения о федеральных министерствах и об иных федеральных органах исполнительной власти, устанавливает предельную численность работников их аппаратов и размер ассигнований на содержание этих аппаратов; отменяет или приостанавливает действие актов федеральных органов исполнительной власти.</w:t>
      </w:r>
    </w:p>
    <w:p>
      <w:pPr>
        <w:pStyle w:val="Normal"/>
        <w:keepNext w:val="true"/>
        <w:widowControl w:val="false"/>
        <w:spacing w:lineRule="auto" w:line="360"/>
        <w:ind w:firstLine="709"/>
        <w:jc w:val="both"/>
        <w:rPr>
          <w:sz w:val="28"/>
          <w:szCs w:val="28"/>
        </w:rPr>
      </w:pPr>
      <w:r>
        <w:rPr>
          <w:sz w:val="28"/>
          <w:szCs w:val="28"/>
        </w:rPr>
        <w:t>В порядке осуществления общих полномочий Правительство РФ организует реализацию внутренней и внешней государственной политики; осуществляет регулирование в социально-экономической сфере; обеспечивает единство исполнительной власти в Российской Федерации, направляет и контролирует деятельность ее органов; формирует федеральные целевые программы и обеспечивает их реализацию; реализует предоставленное ему право законодательной инициативы. Кроме этого в Законе «О Правительстве Российской Федерации» закреплены более конкретно его полномочия в сфере экономики, бюджетной, финансовой, кредитной и денежной политики; в социальной сфере; в сфере науки, культуры, образования; природопользования и охраны окружающей среды; по обеспечению обороны и государственной безопасности Российской Федерации и иные полномочия.</w:t>
      </w:r>
    </w:p>
    <w:p>
      <w:pPr>
        <w:pStyle w:val="Normal"/>
        <w:keepNext w:val="true"/>
        <w:widowControl w:val="false"/>
        <w:spacing w:lineRule="auto" w:line="360"/>
        <w:ind w:firstLine="709"/>
        <w:jc w:val="both"/>
        <w:rPr>
          <w:sz w:val="28"/>
          <w:szCs w:val="28"/>
        </w:rPr>
      </w:pPr>
      <w:r>
        <w:rPr>
          <w:sz w:val="28"/>
          <w:szCs w:val="28"/>
        </w:rPr>
        <w:t>Правительство РФ на основании и во исполнение Конституции РФ, федеральных законов, нормативных актов Президента РФ издает постановления и распоряжения и обеспечивает их исполнение. Заседания Правительства проводятся не реже одного раза в месяц, и в ст. 28 Закона «О Правительстве Российской Федерации» дан исчерпывающий перечень вопросов, решения по которым принимаются исключительно на заседаниях Правительства (проекты программ социального и экономического развития, проекты программ приватизации федеральной государственной собственности, решения о подписании соглашений с органами исполнительной власти субъектов РФ и др.). Правительство решает вопросы с обязательным участием федеральных министров или представителей федеральных министерств, к ведению которых эти вопросы отнесены.</w:t>
      </w:r>
    </w:p>
    <w:p>
      <w:pPr>
        <w:pStyle w:val="Normal"/>
        <w:keepNext w:val="true"/>
        <w:widowControl w:val="false"/>
        <w:spacing w:lineRule="auto" w:line="360"/>
        <w:ind w:firstLine="709"/>
        <w:jc w:val="both"/>
        <w:rPr>
          <w:sz w:val="28"/>
          <w:szCs w:val="28"/>
        </w:rPr>
      </w:pPr>
      <w:r>
        <w:rPr>
          <w:sz w:val="28"/>
          <w:szCs w:val="28"/>
        </w:rPr>
        <w:t>В основе взаимоотношений Правительства РФ с органами государственной власти субъектов Федерации лежит положение о том, что в пределах ведения Российской Федерации и ее полномочий по предметам совместного с субъектами Федерации ведения федеральные органы исполнительной власти и органы исполнительной власти субъектов Федерации образуют единую систему исполнительной власти в Российской Федерации. Правительство РФ координирует деятельность органов исполнительной власти субъектов РФ и осуществляет контроль за их деятельностью по вопросам совместного ведения.</w:t>
      </w:r>
    </w:p>
    <w:p>
      <w:pPr>
        <w:pStyle w:val="Normal"/>
        <w:keepNext w:val="true"/>
        <w:widowControl w:val="false"/>
        <w:spacing w:lineRule="auto" w:line="360"/>
        <w:ind w:firstLine="709"/>
        <w:jc w:val="both"/>
        <w:rPr>
          <w:sz w:val="28"/>
          <w:szCs w:val="28"/>
        </w:rPr>
      </w:pPr>
      <w:r>
        <w:rPr>
          <w:sz w:val="28"/>
          <w:szCs w:val="28"/>
        </w:rPr>
        <w:t>Основные правила внутренней организации деятельности Правительства (планирование заседаний, организация работы его членов, порядок внесения в Правительство и рассмотрения проектов актов, организация заседаний Правительства и т.д.) урегулированы в Регламенте Правительства РФ.</w:t>
      </w:r>
    </w:p>
    <w:p>
      <w:pPr>
        <w:pStyle w:val="Normal"/>
        <w:keepNext w:val="true"/>
        <w:widowControl w:val="false"/>
        <w:spacing w:lineRule="auto" w:line="360"/>
        <w:ind w:firstLine="709"/>
        <w:jc w:val="both"/>
        <w:rPr>
          <w:sz w:val="28"/>
          <w:szCs w:val="28"/>
        </w:rPr>
      </w:pPr>
      <w:r>
        <w:rPr>
          <w:sz w:val="28"/>
          <w:szCs w:val="28"/>
        </w:rPr>
        <w:t>Всестороннее обеспечение и обслуживание деятельности Правительства возложено на Аппарат Правительства РФ, который возглавляется Руководителем Аппарата Правительства (членом Правительства), назначаемого и освобождаемого от должности Президентом РФ по представлению Председателя Правительства РФ. Аппарат Правительства РФ является государственным органом, образованным для обеспечения деятельности Правительства и организации контроля, за выполнением органами исполнительной власти принятых им решений. Состав, функции и полномочия этого органа урегулированы специальным Положением о нем Структура Аппарата Правительства РФ утверждена распоряжением Правительства РФ от 26 апреля 2004 г. № 520-р и включает:</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заместителей руководителя аппарата правительства РФ, полномочных представителей правительства РФ в палатах федерального собрания РФ, в конституционном суде РФ, верховном суде РФ и высшем арбитражном суде РФ;</w:t>
      </w:r>
    </w:p>
    <w:p>
      <w:pPr>
        <w:pStyle w:val="Normal"/>
        <w:keepNext w:val="true"/>
        <w:widowControl w:val="false"/>
        <w:spacing w:lineRule="auto" w:line="360"/>
        <w:ind w:firstLine="709"/>
        <w:jc w:val="both"/>
        <w:rPr/>
      </w:pPr>
      <w:r>
        <w:rPr>
          <w:sz w:val="28"/>
          <w:szCs w:val="28"/>
        </w:rPr>
        <w:t xml:space="preserve">– </w:t>
      </w:r>
      <w:r>
        <w:rPr>
          <w:sz w:val="28"/>
          <w:szCs w:val="28"/>
        </w:rPr>
        <w:t>секретариаты председателя правительства РФ, заместителя председателя правительства РФ и руководителя аппарата правительства РФ - министра российской федерации;</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административный департамент правительства РФ;</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департамент государственного управления и местного самоуправления правительства;</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департамент массовых коммуникаций, культуры и образования правительства РФ;</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департамент международного сотрудничества правительства РФ;</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департамент оборонной промышленности и высоких технологий правительства РФ;</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департамент отраслевого развития правительства РФ;</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департамент регионального мониторинга правительства РФ;</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департамент социального развития и охраны окружающей среды правительства РФ;</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департамент экономики и финансов правительства РФ;</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правовой департамент правительства РФ;</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департамент делопроизводства и контроля правительства РФ; департамент управления делами правительства РФ.</w:t>
      </w:r>
    </w:p>
    <w:p>
      <w:pPr>
        <w:pStyle w:val="Normal"/>
        <w:keepNext w:val="true"/>
        <w:widowControl w:val="false"/>
        <w:spacing w:lineRule="auto" w:line="360"/>
        <w:ind w:firstLine="709"/>
        <w:jc w:val="both"/>
        <w:rPr>
          <w:sz w:val="28"/>
          <w:szCs w:val="28"/>
        </w:rPr>
      </w:pPr>
      <w:r>
        <w:rPr>
          <w:sz w:val="28"/>
          <w:szCs w:val="28"/>
        </w:rPr>
        <w:t>Структура системы федеральных органов исполнительной власти кроме Правительства включает в себя федеральные министерства, службы и агентства, руководство деятельностью которых может осуществлять непосредственно Президент РФ или Правительство РФ, а некоторые федеральные службы и агентства подведомственны федеральным министерствам. В целом система и структура федеральных органов исполнительной власти Она утверждена Указом Президента РФ от 20 мая 2004 г. № 649 (СЗ РФ. 2004. № 21. Ст. 2023). включает:</w:t>
      </w:r>
    </w:p>
    <w:p>
      <w:pPr>
        <w:pStyle w:val="Normal"/>
        <w:keepNext w:val="true"/>
        <w:widowControl w:val="false"/>
        <w:spacing w:lineRule="auto" w:line="360"/>
        <w:ind w:firstLine="709"/>
        <w:jc w:val="both"/>
        <w:rPr/>
      </w:pPr>
      <w:r>
        <w:rPr>
          <w:sz w:val="28"/>
          <w:szCs w:val="28"/>
        </w:rPr>
        <w:t>I. Федеральные министерства, федеральные службы и федеральные агентства, руководство деятельностью которых осуществляет Президент РФ, федеральные службы и федеральные агентства, подведомственные этим федеральным министерствам:</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Министерство внутренних дел РФ (МВД России) Перечень полных и сокращенных наименований федеральных органов исполнительной власти утвержден распоряжением от 6 августа 2004 г. Администрации Президента РФ № 1363, Аппарата Правительства РФ № 1001 (Российская газета. 2004. 11 августа);</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Федеральная миграционная служба (ФМС России);</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Министерство РФ по делам гражданской обороны, чрезвычайным ситуациям и ликвидации последствий стихийных бедствий (МЧС России); Министерство иностранных дел РФ (МИД России);</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Министерство обороны РФ (Минобороны России);</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Федеральная служба по военно-техническому сотрудничеству (ФСВТС России);</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Федеральная служба по оборонному заказу (Рособоронзаказ);</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Федеральная служба по техническому и экспортному контролю (ТЭК России);</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Федеральное агентство специального строительства (Спецстрой России);</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Министерство юстиции РФ (Минюст России);</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Федеральная служба исполнения наказаний (ФСИН России);</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Федеральная регистрационная служба (Росрегистрация);</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Федеральная служба судебных приставов (ФССП России);</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Государственная фельдъегерская служба РФ (федеральная служба) (ГФС России);</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Служба внешней разведки РФ (федеральная служба) (СВР России);</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Федеральная служба безопасности РФ (федеральная служба) (ФСБ России);</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Федеральная служба РФ по контролю, за оборотом наркотиков (федеральная служба) (ФСКН России);</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Федеральная служба охраны РФ (федеральная служба) (ФСО России);</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Главное управление специальных программ Президента РФ (федеральное агентство) (ГУСП);</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Управление делами Президента РФ (федеральное агентство) (не имеет).</w:t>
      </w:r>
    </w:p>
    <w:p>
      <w:pPr>
        <w:pStyle w:val="Normal"/>
        <w:keepNext w:val="true"/>
        <w:widowControl w:val="false"/>
        <w:spacing w:lineRule="auto" w:line="360"/>
        <w:ind w:firstLine="709"/>
        <w:jc w:val="both"/>
        <w:rPr>
          <w:sz w:val="28"/>
          <w:szCs w:val="28"/>
        </w:rPr>
      </w:pPr>
      <w:r>
        <w:rPr>
          <w:sz w:val="28"/>
          <w:szCs w:val="28"/>
        </w:rPr>
        <w:t>II. Федеральные министерства, руководство которыми осуществляет Правительство РФ, федеральные службы и федеральные агентства, подведомственные этим федеральным министерствам:</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Министерство здравоохранения и социального развития РФ (Минздравсоцразвития);</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Федеральная служба по надзору в сфере защиты прав потребителей и благополучия человека (Роспотребнадзор);</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Федеральная служба по надзору в сфере здравоохранения и социального развития (Росздравнадзор);</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Федеральная служба по труду и занятости (Роструд);</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Федеральное агентство по здравоохранению и социальному развитию (Росздрав);</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Федеральное агентство по физической культуре, спорту и туризму (Росспорт);</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Министерство культуры и массовых коммуникаций РФ (Минкультуры России);</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Федеральная служба по надзору за соблюдением законодательства в сфере массовых коммуникаций и охране культурного наследия (Росохранкультура); Федеральное архивное агентство (Росархив);</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Федеральное агентство по культуре и кинематографии (Роскультура);</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Федеральное агентство по печати и массовым коммуникациям (Роспечать);</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Министерство образования и науки РФ (Минобрнауки России);</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Федеральная служба по интеллектуальной собственности, Патентам и товарным знакам (Роспатент);</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Федеральная служба по надзору в сфере образования и науки (Рособрнадзор);</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Федеральное агентство по науке и инновациям (Роснаука);</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Федеральное агентство по образованию (Рособразование);</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Министерство природных ресурсов РФ (МПР России);</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Федеральная служба по надзору в сфере природопользования (Росприроднадзор);</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Федеральное агентство водных ресурсов (Росводресурсы);</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Федеральное агентство лесного хозяйства (Рослесхоз);</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Федеральное агентство по недропользованию (Роснедра);</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Министерство промышленности и энергетики РФ (Минпром-энерго России);</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Федеральное агентство по промышленности (Роспром);</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Федеральное агентство по строительству и жилищно-комму-нальному хозяйству (Росстрой);</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Федеральное агентство по техническому регулированию и мет-рологии (Ростехрегулирование);</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Федеральное агентство по энергетике (Росэнерго);</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Министерство регионального развития РФ (Минрегион России);</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Министерство сельского хозяйства РФ (Минсельхоз России);</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Федеральная служба по ветеринарному и фитосанитарному надзору (Россельхознадзор);</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Федеральное агентство по рыболовству (Росрыболовство);</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Федеральное агентство по сельскому хозяйству (Россельхоз);</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Министерство транспорта РФ (Минтранс России);</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Федеральная служба по надзору в сфере транспорта (Рос-транснадзор);</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Федеральное агентство воздушного транспорта (Росавиация);</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Федеральное дорожное агентство (Росавтодор);</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Федеральное агентство железнодорожного транспорта (Росжелдор);</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Федеральное агентство морского и речного транспорта (Росморречфлот);</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Федеральное агентство геодезии и картографии (Роскартография);</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Министерство информационных технологий и связи РФ (Мининформсвязи России);</w:t>
      </w:r>
    </w:p>
    <w:p>
      <w:pPr>
        <w:pStyle w:val="Normal"/>
        <w:keepNext w:val="true"/>
        <w:widowControl w:val="false"/>
        <w:spacing w:lineRule="auto" w:line="360"/>
        <w:ind w:firstLine="709"/>
        <w:jc w:val="both"/>
        <w:rPr/>
      </w:pPr>
      <w:r>
        <w:rPr>
          <w:sz w:val="28"/>
          <w:szCs w:val="28"/>
        </w:rPr>
        <w:t xml:space="preserve">– </w:t>
      </w:r>
      <w:r>
        <w:rPr>
          <w:sz w:val="28"/>
          <w:szCs w:val="28"/>
        </w:rPr>
        <w:t>Федеральная служба по надзору в сфере связи (Россвязьнадзор); -- Федеральное агентство по информационным технологиям (Росинформтехнологии);</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Федеральное агентство связи (Россвязь);</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Министерство финансов РФ (Минфин России);</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Федеральная налоговая служба (ФНС России);</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Федеральная служба страхового надзора (Росстрахнадзор);</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Федеральная служба финансово-бюджетного надзора (Росфин-надзор);</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Федеральная служба по финансовому мониторингу (Росфинмониторинг);</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Федеральное казначейство (федеральная служба) (Казначейство России);</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Министерство экономического развития и торговли РФ (Минэкономразвития России);</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Федеральная таможенная служба (ФТС России);</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Федеральное агентство по государственным резервам (Росрезерв);</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Федеральное агентство кадастра объектов недвижимости (Роснедвижимость);</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Федеральное агентство по управлению федеральным имуществом (Росимущество).</w:t>
      </w:r>
    </w:p>
    <w:p>
      <w:pPr>
        <w:pStyle w:val="Normal"/>
        <w:keepNext w:val="true"/>
        <w:widowControl w:val="false"/>
        <w:spacing w:lineRule="auto" w:line="360"/>
        <w:ind w:firstLine="709"/>
        <w:jc w:val="both"/>
        <w:rPr>
          <w:sz w:val="28"/>
          <w:szCs w:val="28"/>
        </w:rPr>
      </w:pPr>
      <w:r>
        <w:rPr>
          <w:sz w:val="28"/>
          <w:szCs w:val="28"/>
        </w:rPr>
        <w:t>III. Федеральные службы и федеральные агентства, руководство которыми осуществляет Правительство РФ:</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Федеральная антимонопольная служба (ФАС России);</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Федеральная служба по тарифам (ФСТ России);</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Федеральная служба по гидрометеорологии и мониторингу окружающей среды (Росгидромет);</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Федеральная служба государственной статистики (Росстаг);</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Федеральная служба по финансовым рынкам (ФСФР России);</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Федеральная служба по экологическому, технологическому и атомному надзору (Ростехнадзор);</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Федеральное агентство по атомной энергии (Росатом);</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Федеральное космическое агентство (Роскосмос).</w:t>
      </w:r>
    </w:p>
    <w:p>
      <w:pPr>
        <w:pStyle w:val="Normal"/>
        <w:keepNext w:val="true"/>
        <w:widowControl w:val="false"/>
        <w:spacing w:lineRule="auto" w:line="360"/>
        <w:ind w:firstLine="709"/>
        <w:jc w:val="both"/>
        <w:rPr/>
      </w:pPr>
      <w:r>
        <w:rPr>
          <w:sz w:val="28"/>
          <w:szCs w:val="28"/>
        </w:rPr>
        <w:t>Федеральные министерства являются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актами Президента РФ и Правительства РФ в сфере деятельности. При этом под функциями по принятию нормативных правовых актов понимается, издание на основании и во исполнение Конституции РФ и федеральных законов, обязательных для исполнения органами государственной власти, органами местного самоуправления, их должностными лицами, юридическими лицами и гражданами установленных Конституцией РФ, федеральными законами и другими нормативными правовыми актами общеобязательных правил поведения, распространяющихся на неопределенный круг лиц. Министерство возглавляет входящий в состав Правительства РФ федеральный министр. Проводя координацию и контроль деятельности находящихся в ведении министерства федеральных служб и агентств, федеральный министр осуществляет следующие функции: утверждает ежегодный план и показатели деятельности федеральных служб и агентств, а также отчет об их исполнении; вносит по представлению их руководителей в Правительство РФ проекты положений о соответствующих федеральных службах и агентствах, а также предложения о предельной штатной численности и фонде оплаты труда работников этих органов; вносит в Правительство РФ проекты нормативных правовых актов, относящихся к определенным сферам деятельности министерства и находящихся в его ведении федеральных служб и агентств, если принятие таких актов относится к компетенции Правительства РФ, во исполнение поручений Президента РФ и Председателя Правительства РФ дает поручения, федеральным службам и агентствам и контролирует их исполнение; отменяет противоречащие федеральному законодательству решения федеральных агентств и служб, если федеральным законом не установлен иной порядок отмены; назначает на должность и освобождает от должности по представлению руководителей федеральных служб и агентств их заместителей и руководителей территориальных органов федеральных служб и агентств; вносит в Министерство финансов РФ предложения по формированию бюджета и финансированию федеральных служб и федеральных агентств. Министерство в установленной сфере деятельности не вправе осуществлять функции по контролю и надзору, правоприменительные функции, а также функции по управлению государственным имуществом, кроме случаев, устанавливаемых указами Президента РФ.</w:t>
      </w:r>
    </w:p>
    <w:p>
      <w:pPr>
        <w:pStyle w:val="Normal"/>
        <w:keepNext w:val="true"/>
        <w:widowControl w:val="false"/>
        <w:spacing w:lineRule="auto" w:line="360"/>
        <w:ind w:firstLine="709"/>
        <w:jc w:val="both"/>
        <w:rPr>
          <w:sz w:val="28"/>
          <w:szCs w:val="28"/>
        </w:rPr>
      </w:pPr>
      <w:r>
        <w:rPr>
          <w:sz w:val="28"/>
          <w:szCs w:val="28"/>
        </w:rPr>
        <w:t>Общее предназначение и суть деятельности федерального министерства в том, что оно на основании и во исполнение Конституции РФ, федеральных законов, актов Президента РФ и Правительства РФ самостоятельно осуществляет правовое регулирование в установленной сфере деятельности, за исключением вопросов, правовое регулирование которых в соответствии с Конституцией РФ и законодательством осуществляется исключительно федеральными законами, актами Президента РФ и Правительства РФ.</w:t>
      </w:r>
    </w:p>
    <w:p>
      <w:pPr>
        <w:pStyle w:val="Normal"/>
        <w:keepNext w:val="true"/>
        <w:widowControl w:val="false"/>
        <w:spacing w:lineRule="auto" w:line="360"/>
        <w:ind w:firstLine="709"/>
        <w:jc w:val="both"/>
        <w:rPr>
          <w:sz w:val="28"/>
          <w:szCs w:val="28"/>
        </w:rPr>
      </w:pPr>
      <w:r>
        <w:rPr>
          <w:sz w:val="28"/>
          <w:szCs w:val="28"/>
        </w:rPr>
        <w:t xml:space="preserve">Федеральный министр координирует деятельность государственных внебюджетных фондов, осуществляя следующие функции: вносит в Правительство РФ предложение о назначении на должность (освобождении от должности) руководителя государственного внебюджетного фонда, принимает нормативные правовые акты по сферам деятельности государственных внебюджетных фондов; вносит в Правительство РФ по представлению руководителя фонда проекты федеральных законов о бюджете государственного внебюджетного фонда и об исполнении его бюджета; назначает проверки деятельности этих фондов в устанавливаемых законом случаях. </w:t>
      </w:r>
    </w:p>
    <w:p>
      <w:pPr>
        <w:pStyle w:val="Normal"/>
        <w:keepNext w:val="true"/>
        <w:widowControl w:val="false"/>
        <w:spacing w:lineRule="auto" w:line="360"/>
        <w:ind w:firstLine="709"/>
        <w:jc w:val="both"/>
        <w:rPr/>
      </w:pPr>
      <w:r>
        <w:rPr>
          <w:sz w:val="28"/>
          <w:szCs w:val="28"/>
        </w:rPr>
        <w:t>Федеральная служба (служба) является федеральным органом исполнительной власти, осуществляющим функции по контролю и надзору в установленной сфере деятельности, а также специальные функции в области обороны, государственной безопасности, защиты и охраны государственной границы, борьбы с преступностью, общественной безопасности. При этом под функциями по контролю и надзору понимаются: действия по контролю и надзору за исполнением органами государственной власти, органами местного самоуправления, их должностными лицами, юридическими лицами и гражданами установленных Конституцией РФ, федеральными законами и другими нормативными правовыми актами общеобязательных правил поведения; выдача органами государственной власти, органами местного самоуправления, их должностными лицами разрешений (лицензий) на осуществление определенного вида деятельности и (или) конкретных действий юридическим лицам и гражданам; регистрация актов, документов, прав, объектов, а также издание индивидуальных правовых актов. Федеральные службы в пределах своей компетенции издают индивидуальные правовые акты на основании и во исполнение Конституции РФ, федеральных законов, актов Президента РФ и Правительства РФ, нормативных правовых актов федерального министерства, осуществляющего координацию и контроль деятельности службы. Федеральная служба может быть подведомственна Президенту РФ или находиться в ведении Правительства РФ.</w:t>
      </w:r>
    </w:p>
    <w:p>
      <w:pPr>
        <w:pStyle w:val="Normal"/>
        <w:keepNext w:val="true"/>
        <w:widowControl w:val="false"/>
        <w:spacing w:lineRule="auto" w:line="360"/>
        <w:ind w:firstLine="709"/>
        <w:jc w:val="both"/>
        <w:rPr/>
      </w:pPr>
      <w:r>
        <w:rPr>
          <w:sz w:val="28"/>
          <w:szCs w:val="28"/>
        </w:rPr>
        <w:t>Федеральную службу возглавляет руководитель (директор) федеральной службы. Федеральная служба по надзору в установленной сфере деятельности может иметь статус коллегиального органа. Федеральная служба не вправе осуществлять в установленной сфере деятельности нормативно-правовое регулирование, кроме случаев, установленных указами Президента РФ, а также управление государственным имуществом и оказание платных услуг.</w:t>
      </w:r>
    </w:p>
    <w:p>
      <w:pPr>
        <w:pStyle w:val="Normal"/>
        <w:keepNext w:val="true"/>
        <w:widowControl w:val="false"/>
        <w:spacing w:lineRule="auto" w:line="360"/>
        <w:ind w:firstLine="709"/>
        <w:jc w:val="both"/>
        <w:rPr/>
      </w:pPr>
      <w:r>
        <w:rPr>
          <w:sz w:val="28"/>
          <w:szCs w:val="28"/>
        </w:rPr>
        <w:t>Федеральные агентства являются федеральными органами исполнительной власти, осуществляющими в установленной сфере деятельности функции по оказанию государственных услуг, по управлению государственным имуществом и правоприменительные функции, за исключением функций по контролю и надзору. При этом под функциями по оказанию государственных услуг понимается осуществление федеральными органами исполнительной власти услуг, имеющих исключительную общественную значимость и оказываемых на установленных федеральным законодательством условиях неопределенному кругу лиц; под функциями по управлению государственным имуществом понимается осуществление полномочий собственника в отношении федерального имущества, в том числе переданного федеральным государственным унитарным предприятиям, федеральным казенным предприятиям и государственным учреждениям, подведомственным федеральному агентству, а также управление находящимися в федеральной собственности акциями открытых акционерных обществ; под правоприменительными функциями понимается издание индивидуальных правовых актов, а также ведение реестров, регистров, кадастров.</w:t>
      </w:r>
    </w:p>
    <w:p>
      <w:pPr>
        <w:pStyle w:val="Normal"/>
        <w:keepNext w:val="true"/>
        <w:widowControl w:val="false"/>
        <w:spacing w:lineRule="auto" w:line="360"/>
        <w:ind w:firstLine="709"/>
        <w:jc w:val="both"/>
        <w:rPr>
          <w:sz w:val="28"/>
          <w:szCs w:val="28"/>
        </w:rPr>
      </w:pPr>
      <w:r>
        <w:rPr>
          <w:sz w:val="28"/>
          <w:szCs w:val="28"/>
        </w:rPr>
        <w:t>Федеральные агентства в пределах своей компетенции издают индивидуальные правовые акты на основании и во исполнение Конституции РФ, федеральных законов, актов и поручений Президента РФ, Председателя Правительства РФ и федерального министерства, осуществляющего координацию и контроль деятельности федерального агентства.</w:t>
      </w:r>
    </w:p>
    <w:p>
      <w:pPr>
        <w:pStyle w:val="Normal"/>
        <w:keepNext w:val="true"/>
        <w:widowControl w:val="false"/>
        <w:spacing w:lineRule="auto" w:line="360"/>
        <w:ind w:firstLine="709"/>
        <w:jc w:val="both"/>
        <w:rPr>
          <w:sz w:val="28"/>
          <w:szCs w:val="28"/>
        </w:rPr>
      </w:pPr>
      <w:r>
        <w:rPr>
          <w:sz w:val="28"/>
          <w:szCs w:val="28"/>
        </w:rPr>
        <w:t>Федеральное агентство возглавляет руководитель (директор). Он может иметь статус коллегиального органа. Федеральное агентство не вправе осуществлять нормативно-правовое регулирование в установленной сфере деятельности и функции по контролю и надзору, кроме случаев, устанавливаемых указами Президента РФ.</w:t>
      </w:r>
    </w:p>
    <w:p>
      <w:pPr>
        <w:pStyle w:val="Normal"/>
        <w:keepNext w:val="true"/>
        <w:widowControl w:val="false"/>
        <w:spacing w:lineRule="auto" w:line="360"/>
        <w:ind w:firstLine="709"/>
        <w:jc w:val="both"/>
        <w:rPr/>
      </w:pPr>
      <w:r>
        <w:rPr>
          <w:sz w:val="28"/>
          <w:szCs w:val="28"/>
        </w:rPr>
        <w:t>Территориальные органы федеральных министерств, служб и агентств также входят в систему органов исполнительной власти Российской ФедерацииСм.: Предложения о порядке создания и деятельности территориальных органов министерств и ведомств Российской Федерации, утв. Постановлением Правительства РФ от 27 мая 1993 г. № 491 (САПП РФ. 1993. № 22. Ст. 2032).. Эти органы (к ним относятся, например, Управление ФСБ по Саратовской области, Управление Приволжской железной дороги и т. д.) осуществляют свою деятельность под руководством соответствующих федеральных министерств, служб и агентств, а по вопросам, входящим в компетенцию субъектов Федерации - во взаимодействии с соответствующими органами исполнительной власти этих субъектов. В целях координации деятельности территориальных органов федеральных органов исполнительной власти создаются региональные коллегии, являющиеся совещательным органом при полномочном представителе Президента РФ в регионе. Создание, реорганизация и ликвидация территориальных органов производятся соответствующим центральным органом федеральной исполнительной власти по согласованию с органами исполнительной власти субъекта РФ. Теми же органами и в том же порядке производится назначение на должность и освобождение от должности руководителей территориальных органов управления.</w:t>
      </w:r>
    </w:p>
    <w:p>
      <w:pPr>
        <w:pStyle w:val="Normal"/>
        <w:keepNext w:val="true"/>
        <w:widowControl w:val="false"/>
        <w:spacing w:lineRule="auto" w:line="360"/>
        <w:ind w:firstLine="709"/>
        <w:jc w:val="both"/>
        <w:rPr>
          <w:sz w:val="28"/>
          <w:szCs w:val="28"/>
        </w:rPr>
      </w:pPr>
      <w:r>
        <w:rPr>
          <w:sz w:val="28"/>
          <w:szCs w:val="28"/>
        </w:rPr>
        <w:t>Кроме федеральных органов государственного управления в единую систему исполнительной власти Российской Федерации входят также и органы исполнительной власти субъектов РФ (ст. 77 Конституции РФ), что обычно констатируется также в уставах и других законах субъектов Федерации. Система государственной власти и ее исполнительных органов в субъектах РФ устанавливается ими самостоятельно, но в соответствии с основами конституционного строя Российской Федерации. Основополагающая роль здесь принадлежит Федеральному закону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в соответствии с которым структура исполнительных органов государственной власти субъекта РФ определяется высшим должностным лицом субъекта РФ (руководителем высшего исполнительного органа государственной власти этого субъекта) в соответствии с конституцией (уставом) этого субъекта РФ. Полномочиями высшего должностного лица субъекта РФ (руководителя высшего исполнительного органа государственной власти субъекта РФ) может быть наделен законодательным (представительным) органом государственной власти этого субъекта РФ достигший 30-летнего возраста гражданин России по представлению Президента РФ в установленном законом порядке. Наделение этими полномочиями производится на срок не более пяти лет.</w:t>
      </w:r>
    </w:p>
    <w:p>
      <w:pPr>
        <w:pStyle w:val="Normal"/>
        <w:keepNext w:val="true"/>
        <w:widowControl w:val="false"/>
        <w:spacing w:lineRule="auto" w:line="360"/>
        <w:ind w:firstLine="709"/>
        <w:jc w:val="both"/>
        <w:rPr/>
      </w:pPr>
      <w:r>
        <w:rPr>
          <w:sz w:val="28"/>
          <w:szCs w:val="28"/>
        </w:rPr>
        <w:t>Предложение о кандидатуре высшего должностного лица субъекта РФ (руководителя высшего исполнительного органа государственной власти субъекта РФ) вносится Президентом РФ в законодательный (представительный) орган соответствующего субъекта РФ не позднее чем за 35 дней до истечения срока полномочий высшего должностного лица этого субъекта РФ. Перед внесением Президентом РФ предложения о кандидатуре на эту должность проводятся соответствующие консультации. Законодательный орган субъекта РФ рассматривает представленную Президентом РФ кандидатуру в течение 14 дней со дня вынесения представления. Его решение считается принятым, если за него проголосовало более половины от установленного числа депутатов законодательного органа субъекта РФ. В случае отклонения представленной кандидатуры Президентом РФ не позднее семи дней со дня отклонения повторно вносится предложение о кандидатуре. А в случае двукратного отклонения представленной кандидатуры Президент РФ назначает временно исполняющего обязанности высшего должностного лица субъекта РФ на период до вступления в должность лица, наделенного полномочиями высшего должностного лица субъекта РФ, но не более чем на шесть месяцев. В случае двукратного отклонения представленной кандидатуры (кандидатур) руководителя высшего исполнительного органа государственной власти субъекта РФ проводятся соответствующие консультации с законодательным собранием субъекта РФ, и по их результатам Президент РФ вправе внести предложение о кандидатуре высшего должностного лица субъекта РФ либо назначить временно исполняющего обязанности руководителя высшего исполнительного органа государственной власти субъекта РФ.</w:t>
      </w:r>
    </w:p>
    <w:p>
      <w:pPr>
        <w:pStyle w:val="Normal"/>
        <w:keepNext w:val="true"/>
        <w:widowControl w:val="false"/>
        <w:spacing w:lineRule="auto" w:line="360"/>
        <w:ind w:firstLine="709"/>
        <w:jc w:val="both"/>
        <w:rPr>
          <w:sz w:val="28"/>
          <w:szCs w:val="28"/>
        </w:rPr>
      </w:pPr>
      <w:r>
        <w:rPr>
          <w:sz w:val="28"/>
          <w:szCs w:val="28"/>
        </w:rPr>
        <w:t>Наименование должности высшего должностного лица субъекта РФ устанавливается конституцией (уставом) соответствующего субъекта РФ с учетом исторических, национальных и иных традиций данного субъекта РФ. По сложившейся практике в национальных республиках России они обычно именуются президентами, а в других субъектах РФ - губернаторами или главами администрации субъекта РФ (края, области и т. д.).</w:t>
      </w:r>
    </w:p>
    <w:p>
      <w:pPr>
        <w:pStyle w:val="Normal"/>
        <w:keepNext w:val="true"/>
        <w:widowControl w:val="false"/>
        <w:spacing w:lineRule="auto" w:line="360"/>
        <w:ind w:firstLine="709"/>
        <w:jc w:val="both"/>
        <w:rPr>
          <w:sz w:val="28"/>
          <w:szCs w:val="28"/>
        </w:rPr>
      </w:pPr>
      <w:r>
        <w:rPr>
          <w:sz w:val="28"/>
          <w:szCs w:val="28"/>
        </w:rPr>
        <w:t>Высшее должностное лицо субъекта РФ (Президент республики, губернатор или глава администрации края или области) возглавляет высший исполнительный орган государственной власти субъекта РФ. Он представляет субъект РФ в отношениях с федеральными органами государственной власти, органами государственной власти субъектов РФ, органами местного самоуправления и при осуществлении внешнеэкономических связей, при этом вправе подписывать договоры и соглашения от имени субъекта РФ; обнародует законы, удостоверяя их обнародование путем подписания законов или издания специальных актов, либо отклоняет законы, принятые законодательным (представительным) органом государственной власти субъекта РФ; формирует высший исполнительный орган государственной власти субъекта РФ (правительство, администрация), назначает министров и руководителей иных исполнительных органов в соответствии с законодательством этого субъекта РФ; вправе участвовать в работе законодательного (представительного) органа государственной власти этого субъекта РФ с правом совещательного органа, а также осуществляет иные полномочия в соответствии с федеральным законодательством и законодательством этого субъекта РФ.</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СПИСОК ИСПОЛЬЗУЕМОЙ ЛИТЕРАТУР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pPr>
      <w:r>
        <w:rPr>
          <w:sz w:val="28"/>
          <w:szCs w:val="28"/>
        </w:rPr>
        <w:t>1. Конституция Российской Федерации (1993).- М., 2005.</w:t>
      </w:r>
    </w:p>
    <w:p>
      <w:pPr>
        <w:pStyle w:val="Normal"/>
        <w:keepNext w:val="true"/>
        <w:widowControl w:val="false"/>
        <w:spacing w:lineRule="auto" w:line="360"/>
        <w:jc w:val="both"/>
        <w:rPr/>
      </w:pPr>
      <w:r>
        <w:rPr>
          <w:sz w:val="28"/>
          <w:szCs w:val="28"/>
        </w:rPr>
        <w:t>2. Указ Президента РФ от 20 мая 2004 г. № 649 (СЗ РФ. 2004. № 21. Ст. 2023).</w:t>
      </w:r>
    </w:p>
    <w:p>
      <w:pPr>
        <w:pStyle w:val="Normal"/>
        <w:keepNext w:val="true"/>
        <w:widowControl w:val="false"/>
        <w:spacing w:lineRule="auto" w:line="360"/>
        <w:jc w:val="both"/>
        <w:rPr>
          <w:sz w:val="28"/>
          <w:szCs w:val="28"/>
        </w:rPr>
      </w:pPr>
      <w:r>
        <w:rPr>
          <w:sz w:val="28"/>
          <w:szCs w:val="28"/>
        </w:rPr>
        <w:t>3. Положение об Аппарате Правительства Российской Федерации, утв. постановлением Правительства РФ от 1 июня 2004 г. № 260.</w:t>
      </w:r>
    </w:p>
    <w:p>
      <w:pPr>
        <w:pStyle w:val="Normal"/>
        <w:keepNext w:val="true"/>
        <w:widowControl w:val="false"/>
        <w:spacing w:lineRule="auto" w:line="360"/>
        <w:jc w:val="both"/>
        <w:rPr/>
      </w:pPr>
      <w:r>
        <w:rPr>
          <w:sz w:val="28"/>
          <w:szCs w:val="28"/>
        </w:rPr>
        <w:t>4. Собрание актов Президента и Правительства РФ. 1994. № 6. Ст. 434.</w:t>
      </w:r>
    </w:p>
    <w:p>
      <w:pPr>
        <w:pStyle w:val="Normal"/>
        <w:keepNext w:val="true"/>
        <w:widowControl w:val="false"/>
        <w:spacing w:lineRule="auto" w:line="360"/>
        <w:jc w:val="both"/>
        <w:rPr/>
      </w:pPr>
      <w:r>
        <w:rPr>
          <w:sz w:val="28"/>
          <w:szCs w:val="28"/>
        </w:rPr>
        <w:t>5. Манохин В. М. Российское административное право В.М. Манохин Саратов: СГАП, 2003.</w:t>
      </w:r>
    </w:p>
    <w:p>
      <w:pPr>
        <w:pStyle w:val="Normal"/>
        <w:keepNext w:val="true"/>
        <w:widowControl w:val="false"/>
        <w:spacing w:lineRule="auto" w:line="360"/>
        <w:jc w:val="both"/>
        <w:rPr/>
      </w:pPr>
      <w:r>
        <w:rPr>
          <w:sz w:val="28"/>
          <w:szCs w:val="28"/>
        </w:rPr>
        <w:t>6. Конин Н. М. Российское административное право: курс лекций / Н. М. Конин.- М.: Юрист, 2004.</w:t>
      </w:r>
    </w:p>
    <w:p>
      <w:pPr>
        <w:pStyle w:val="Normal"/>
        <w:keepNext w:val="true"/>
        <w:widowControl w:val="false"/>
        <w:spacing w:lineRule="auto" w:line="360"/>
        <w:jc w:val="both"/>
        <w:rPr/>
      </w:pPr>
      <w:r>
        <w:rPr>
          <w:sz w:val="28"/>
          <w:szCs w:val="28"/>
        </w:rPr>
        <w:t>7. Административное право в вопросах и ответах: учебное пособие. Саратов: СВИ, 2005.</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0" w:after="150"/>
    </w:pPr>
    <w:rPr>
      <w:rFonts w:ascii="Verdana" w:hAnsi="Verdana" w:cs="Verdan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07:00Z</dcterms:created>
  <dc:creator>Admin</dc:creator>
  <dc:description/>
  <cp:keywords/>
  <dc:language>en-US</dc:language>
  <cp:lastModifiedBy>SYSTEM</cp:lastModifiedBy>
  <dcterms:modified xsi:type="dcterms:W3CDTF">2011-09-23T12:07:00Z</dcterms:modified>
  <cp:revision>2</cp:revision>
  <dc:subject/>
  <dc:title>Смоленский Институт Экономики Филиал НГОУ</dc:title>
</cp:coreProperties>
</file>