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1. Порядок назначения и исполнения</w:t>
      </w:r>
    </w:p>
    <w:p>
      <w:pPr>
        <w:pStyle w:val="Normal"/>
        <w:spacing w:lineRule="auto" w:line="360" w:before="0" w:after="0"/>
        <w:contextualSpacing/>
        <w:jc w:val="both"/>
        <w:rPr/>
      </w:pPr>
      <w:r>
        <w:rPr>
          <w:rFonts w:cs="Times New Roman" w:ascii="Times New Roman" w:hAnsi="Times New Roman"/>
          <w:sz w:val="28"/>
          <w:szCs w:val="28"/>
          <w:lang w:eastAsia="ru-RU"/>
        </w:rPr>
        <w:t>2. Отсрочка исполнения смертного приговор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ли замена наказания</w:t>
      </w:r>
    </w:p>
    <w:p>
      <w:pPr>
        <w:pStyle w:val="Normal"/>
        <w:spacing w:lineRule="auto" w:line="360" w:before="0" w:after="0"/>
        <w:contextualSpacing/>
        <w:jc w:val="both"/>
        <w:rPr/>
      </w:pPr>
      <w:r>
        <w:rPr>
          <w:rFonts w:cs="Times New Roman" w:ascii="Times New Roman" w:hAnsi="Times New Roman"/>
          <w:sz w:val="28"/>
          <w:szCs w:val="28"/>
          <w:lang w:eastAsia="ru-RU"/>
        </w:rPr>
        <w:t>3</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Общественное мнение</w:t>
      </w:r>
    </w:p>
    <w:p>
      <w:pPr>
        <w:pStyle w:val="Normal"/>
        <w:spacing w:lineRule="auto" w:line="360" w:before="0" w:after="0"/>
        <w:contextualSpacing/>
        <w:jc w:val="both"/>
        <w:rPr/>
      </w:pPr>
      <w:r>
        <w:rPr>
          <w:rFonts w:cs="Times New Roman" w:ascii="Times New Roman" w:hAnsi="Times New Roman"/>
          <w:sz w:val="28"/>
          <w:szCs w:val="28"/>
          <w:lang w:eastAsia="ru-RU"/>
        </w:rPr>
        <w:t>4</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История смертной казни в России</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1 Ранний период</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2 1826—1917</w:t>
      </w:r>
      <w:r>
        <w:rPr>
          <w:rFonts w:cs="Times New Roman" w:ascii="Times New Roman" w:hAnsi="Times New Roman"/>
          <w:sz w:val="28"/>
          <w:szCs w:val="28"/>
          <w:lang w:val="uk-UA"/>
        </w:rPr>
        <w:t xml:space="preserve"> </w:t>
      </w:r>
      <w:r>
        <w:rPr>
          <w:rFonts w:cs="Times New Roman" w:ascii="Times New Roman" w:hAnsi="Times New Roman"/>
          <w:sz w:val="28"/>
          <w:szCs w:val="28"/>
        </w:rPr>
        <w:t>гг.</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3 Послереволюционный период</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4 После Стали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5</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Смертная казнь в современной России</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5.1</w:t>
      </w:r>
      <w:r>
        <w:rPr>
          <w:rFonts w:cs="Times New Roman" w:ascii="Times New Roman" w:hAnsi="Times New Roman"/>
          <w:sz w:val="28"/>
          <w:szCs w:val="28"/>
          <w:lang w:eastAsia="ru-RU"/>
        </w:rPr>
        <w:t xml:space="preserve"> Фактический мораторий на исполнение смертных приговоров</w:t>
      </w:r>
    </w:p>
    <w:p>
      <w:pPr>
        <w:pStyle w:val="Normal"/>
        <w:spacing w:lineRule="auto" w:line="360" w:before="0" w:after="0"/>
        <w:contextualSpacing/>
        <w:jc w:val="both"/>
        <w:rPr/>
      </w:pPr>
      <w:r>
        <w:rPr>
          <w:rFonts w:cs="Times New Roman" w:ascii="Times New Roman" w:hAnsi="Times New Roman"/>
          <w:sz w:val="28"/>
          <w:szCs w:val="28"/>
          <w:lang w:eastAsia="ru-RU"/>
        </w:rPr>
        <w:t>5.2 Мораторий на вынесение смертных приговоров</w:t>
      </w:r>
    </w:p>
    <w:p>
      <w:pPr>
        <w:pStyle w:val="Normal"/>
        <w:spacing w:lineRule="auto" w:line="360" w:before="0" w:after="0"/>
        <w:contextualSpacing/>
        <w:jc w:val="both"/>
        <w:rPr/>
      </w:pPr>
      <w:r>
        <w:rPr>
          <w:rFonts w:cs="Times New Roman" w:ascii="Times New Roman" w:hAnsi="Times New Roman"/>
          <w:sz w:val="28"/>
          <w:szCs w:val="28"/>
          <w:lang w:eastAsia="ru-RU"/>
        </w:rPr>
        <w:t>6. Обсуждения перспектив смертной казни</w:t>
      </w:r>
    </w:p>
    <w:p>
      <w:pPr>
        <w:pStyle w:val="Normal"/>
        <w:spacing w:lineRule="auto" w:line="360" w:before="0" w:after="0"/>
        <w:contextualSpacing/>
        <w:jc w:val="both"/>
        <w:rPr/>
      </w:pPr>
      <w:r>
        <w:rPr>
          <w:rFonts w:cs="Times New Roman" w:ascii="Times New Roman" w:hAnsi="Times New Roman"/>
          <w:sz w:val="28"/>
          <w:szCs w:val="28"/>
          <w:lang w:eastAsia="ru-RU"/>
        </w:rPr>
        <w:t>7. Признание невозможности назначения смертной казни Конституционным Судом РФ</w:t>
      </w:r>
    </w:p>
    <w:p>
      <w:pPr>
        <w:pStyle w:val="Normal"/>
        <w:spacing w:lineRule="auto" w:line="360" w:before="0" w:after="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contextualSpacing/>
        <w:jc w:val="both"/>
        <w:rPr/>
      </w:pPr>
      <w:r>
        <w:rPr>
          <w:rFonts w:cs="Times New Roman" w:ascii="Times New Roman" w:hAnsi="Times New Roman"/>
          <w:bCs/>
          <w:sz w:val="28"/>
          <w:szCs w:val="28"/>
          <w:lang w:eastAsia="ru-RU"/>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Смертная казнь в Российской Федерации</w:t>
      </w:r>
      <w:r>
        <w:rPr>
          <w:rFonts w:cs="Times New Roman" w:ascii="Times New Roman" w:hAnsi="Times New Roman"/>
          <w:sz w:val="28"/>
          <w:szCs w:val="28"/>
          <w:lang w:eastAsia="ru-RU"/>
        </w:rPr>
        <w:t>, согласно Конституции, установлена Уголовным кодекс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Последний раз была применена в 1996 год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ртная казнь назначается мужчинам в возрасте от 18 до 65 лет. Уголовный кодекс содержит 5 статей, предусматривающих наказание в виде смертной казни:</w:t>
      </w:r>
    </w:p>
    <w:p>
      <w:pPr>
        <w:pStyle w:val="Normal"/>
        <w:numPr>
          <w:ilvl w:val="0"/>
          <w:numId w:val="10"/>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05 "Убийство", часть вторая;</w:t>
      </w:r>
    </w:p>
    <w:p>
      <w:pPr>
        <w:pStyle w:val="Normal"/>
        <w:numPr>
          <w:ilvl w:val="0"/>
          <w:numId w:val="13"/>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77 "Посягательство на жизнь государственного или общественного деятеля";</w:t>
      </w:r>
    </w:p>
    <w:p>
      <w:pPr>
        <w:pStyle w:val="Normal"/>
        <w:numPr>
          <w:ilvl w:val="0"/>
          <w:numId w:val="21"/>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95 "Посягательство на жизнь лица, осуществляющего правосудие или предварительное расследование";</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317 "Посягательство на жизнь сотрудника правоохранительного органа";</w:t>
      </w:r>
    </w:p>
    <w:p>
      <w:pPr>
        <w:pStyle w:val="Normal"/>
        <w:numPr>
          <w:ilvl w:val="0"/>
          <w:numId w:val="19"/>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357 "Геноцид".</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sz w:val="28"/>
          <w:szCs w:val="28"/>
          <w:lang w:val="uk-UA" w:eastAsia="ru-RU"/>
        </w:rPr>
        <w:t xml:space="preserve">1. </w:t>
      </w:r>
      <w:r>
        <w:rPr>
          <w:rFonts w:cs="Times New Roman" w:ascii="Times New Roman" w:hAnsi="Times New Roman"/>
          <w:b/>
          <w:bCs/>
          <w:sz w:val="28"/>
          <w:szCs w:val="28"/>
          <w:lang w:eastAsia="ru-RU"/>
        </w:rPr>
        <w:t>Порядок назначения и исполнения</w:t>
      </w:r>
    </w:p>
    <w:p>
      <w:pPr>
        <w:pStyle w:val="Normal"/>
        <w:spacing w:lineRule="auto" w:line="360" w:before="0" w:after="0"/>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ступления в силу с 1 января 1997 г. Уголовного кодекса Российской Федерации (УК РФ) взамен ранее действовавшего Уголовного кодекса РСФСР в России значительно сокращен перечень преступлений, видом наказания за которые могла быть назначена смертная казнь. Согласно ч. 1 ст. 59 УК РФ смертная казнь как исключительная мера наказания может быть установлена только за особо тяжкие преступления, посягающие на жизн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енным видом смертной казни в России является расстрел. Смертная казнь не может применяться по отношению к женщинам, лицам, совершившим преступления в возрасте до восемнадцати лет, и мужчинам возрастом более 65 лет. В порядке помилования смертная казнь заменяется пожизненным лишением свободы или лишением свободы на срок 25 ле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ртная казнь не назначается лицу, выданному Российской Федерации иностранным государством для уголовного преследования, если в соответствии с законодательством иностранного государства, выдавшего лицо, смертная казнь за совершенное этим лицом преступление не предусмотрена или неприменение смертной казни является условием выдачи либо смертная казнь не может быть ему назначена по иным основания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атье 186 Уголовно-исполнительного кодекса РФ, смертная казнь исполняется непублично путём расстрела, отдельно в отношении каждого осужденного и в отсутствие остальных, в процессе чего присутствуют прокурор, представитель учреждения, в котором исполняется смертная казнь, и врач. Наступление смерти осужденного фиксируется врачом. По исполнении приговора суда составляется специальный протокол, подписанный лицами - участниками исполнения. Ставится в известность суд и как минимум, один из близких родственников осужденного. Тело осужденного для захоронения не выдается и о месте захоронения не сообщается.</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 соответствии с ч. 11 ст. 16 УИК РФ наказание в виде смертной казни должно исполняться учреждениями уголовно-исполнительной системы. По сложившейся практике до 1996 г. включительно данный вид наказания исполнялся следственными изоляторами и тюрьмами.</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contextualSpacing/>
        <w:jc w:val="center"/>
        <w:rPr/>
      </w:pPr>
      <w:r>
        <w:rPr>
          <w:rFonts w:cs="Times New Roman" w:ascii="Times New Roman" w:hAnsi="Times New Roman"/>
          <w:b/>
          <w:sz w:val="28"/>
          <w:szCs w:val="28"/>
          <w:lang w:val="uk-UA" w:eastAsia="ru-RU"/>
        </w:rPr>
        <w:t xml:space="preserve">2. </w:t>
      </w:r>
      <w:r>
        <w:rPr>
          <w:rFonts w:cs="Times New Roman" w:ascii="Times New Roman" w:hAnsi="Times New Roman"/>
          <w:b/>
          <w:bCs/>
          <w:sz w:val="28"/>
          <w:szCs w:val="28"/>
          <w:lang w:eastAsia="ru-RU"/>
        </w:rPr>
        <w:t>Отсрочка исполнения смертного приговора</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или замена наказания</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наличии сомнений в психическом состоянии осужденного он обследуется комиссией из трех врачей-специалистов, составляется протокол обследования. При наличии психического расстройства, лишающего возможности осознавать характер и общественную опасность своих действий или бездействий, руководить ими, исполнение приговора приостанавливается и протокол направляется в су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заключения медицинской комиссии суд освобождает осужденного от наказания на основании ч. 1 ст. 81 УК РФ с назначением принудительной меры медицинского характера — лечения в психиатрическом стационаре. С учетом тяжести совершенного преступления и опасности осужденного принудительное лечение назначается в психиатрическом стационаре специализированного типа с интенсивным наблюдением.</w:t>
      </w:r>
    </w:p>
    <w:p>
      <w:pPr>
        <w:pStyle w:val="Normal"/>
        <w:spacing w:lineRule="auto" w:line="360" w:before="0" w:after="0"/>
        <w:ind w:firstLine="709"/>
        <w:contextualSpacing/>
        <w:jc w:val="both"/>
        <w:rPr/>
      </w:pPr>
      <w:r>
        <w:rPr>
          <w:rFonts w:cs="Times New Roman" w:ascii="Times New Roman" w:hAnsi="Times New Roman"/>
          <w:sz w:val="28"/>
          <w:szCs w:val="28"/>
          <w:lang w:eastAsia="ru-RU"/>
        </w:rPr>
        <w:t>Один раз в шесть месяцев комиссия врачей-психиатров проводит освидетельствование осужденного. При отсутствии оснований для прекращения принудительных мер медицинского характера комиссия представляет в суд заключение о продлении применения данных мер. Первое продление данных мер производится по истечение шести месяцев с момента начала лечения, последующие — ежегодно. Если в процессе применения данных мер произойдет существенное изменение в состоянии здоровья осужденного, дающее основание для изменения вида или отмены данных мер, освидетельствование производится независимо от истечения каких бы то ни было сроков. Суд может изменить вид данных мер либо прекратить их применение по представлению лечащего учреждения-стационара.</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В соответствии с ч. 4 ст. 81 УК РФ в случае выздоровления осужденного суд может постановить об исполнении назначенного наказания, если не истек срок давности обвинительного приговора, по делам об особо тяжких преступлениях в соответствии с п. «г» ч. 1 ст. 83 УК РФ составляющий 15 лет. По истечение указанного срока вопрос о применении давности к лицу, осужденному к смертной казни, решается судом. Суд может применить давность и освободить лицо от наказания либо заменить наказание лишением свободы на определённый срок. Время пребывания в психиатрическом стационаре засчитывается в срок наказания и суд не может назначить вместо смертной казни лишение свободы на срок более 20 лет, при совокупности преступлений более 25 лет, по совокупности приговоров более 30 лет. Если выздоровление осужденного произойдет по истечении этих сроков, осужденный считается отбывшим наказание и подлежит по определению суда освобождению.</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sz w:val="28"/>
          <w:szCs w:val="28"/>
          <w:lang w:val="uk-UA" w:eastAsia="ru-RU"/>
        </w:rPr>
        <w:t xml:space="preserve">3. </w:t>
      </w:r>
      <w:r>
        <w:rPr>
          <w:rFonts w:cs="Times New Roman" w:ascii="Times New Roman" w:hAnsi="Times New Roman"/>
          <w:b/>
          <w:bCs/>
          <w:sz w:val="28"/>
          <w:szCs w:val="28"/>
          <w:lang w:eastAsia="ru-RU"/>
        </w:rPr>
        <w:t>Общественное мнение</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Согласно данным Всероссийского социологического экспресс-опроса ВЦИОМ на июль 2001 года, сторонниками смертной казни за особо тяжкие преступления против личности являлись 72% при 9% противников. Согласно опросам ВЦИОМ, в 2004 году 84% россиян выступали за ужесточение законодательства вплоть до введения смертной казни в вопросах борьбы с терроризмом. В 2005 году среди опрошенных ВЦИОМ смертную казнь в отношении террористов поддерживали 96% при 3% противников. Из числа сторонников 78% заявили, что «полностью поддерживают», а 18% — что «скорее поддерживают». При этом, 84% опрошенных россиян выразили свою поддержку отмены моратория на смертную казнь. В свою очередь, опрошенные жители Южного федерального округа РФ выразили свою поддержку смертной казни практически единодушно. В июне 2005 года, согласно опросам Аналитического Центра «Левада-Центр», сторонниками смертной казни являлись 65% при 25% противников. Согласно сведениям Социологического факультета МГУ им. М.В. Ломоносова полученным на май 2002 года, сторонниками смертной казни среди судей являлись 89% опрошенных.</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sz w:val="28"/>
          <w:szCs w:val="28"/>
          <w:lang w:val="uk-UA" w:eastAsia="ru-RU"/>
        </w:rPr>
        <w:t xml:space="preserve">4. </w:t>
      </w:r>
      <w:r>
        <w:rPr>
          <w:rFonts w:cs="Times New Roman" w:ascii="Times New Roman" w:hAnsi="Times New Roman"/>
          <w:b/>
          <w:bCs/>
          <w:sz w:val="28"/>
          <w:szCs w:val="28"/>
          <w:lang w:eastAsia="ru-RU"/>
        </w:rPr>
        <w:t>История смертной казни в России</w:t>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center"/>
        <w:rPr/>
      </w:pPr>
      <w:r>
        <w:rPr>
          <w:rFonts w:cs="Times New Roman" w:ascii="Times New Roman" w:hAnsi="Times New Roman"/>
          <w:b/>
          <w:bCs/>
          <w:sz w:val="28"/>
          <w:szCs w:val="28"/>
          <w:lang w:eastAsia="ru-RU"/>
        </w:rPr>
        <w:t>4.1 Ранний период</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ь — институт общечеловеческий. Всечеловеческий характер кровной мести объясняется необходимостью защищать свою жизнь, право на жизнь рода. Другого способа защиты не существовало». Именно этот обычай явился прообразом смертной казни. «С возникновением частной собственности, классов и государства кровная месть приобретает публично-правовой характер, метаморфируется в уголовное наказание и становится орудием в руках господствующих классов. Но если в условиях родового общества кровная месть могла осуществляться как отдельными членами рода, так и всем родом, то с возникновением судебной системы кровная месть реализуется только суд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уществует мнение, что такое наказание, как смертная казнь, появилась в России вследствие византийского влияния. Воздействие Византии на русское право началось с принятием христианства, в связи с чем князю Владимиру было рекомендовано заимствовать римско-византийскую карательную систему, включающую в себя смертную казнь. «Князь Владимир отнесся к их совету с сомнением и неудовольствием. „Боюсь греха!“ — отвечал им русский князь.</w:t>
      </w:r>
    </w:p>
    <w:p>
      <w:pPr>
        <w:pStyle w:val="Normal"/>
        <w:spacing w:lineRule="auto" w:line="360" w:before="0" w:after="0"/>
        <w:ind w:firstLine="709"/>
        <w:contextualSpacing/>
        <w:jc w:val="both"/>
        <w:rPr/>
      </w:pPr>
      <w:r>
        <w:rPr>
          <w:rFonts w:cs="Times New Roman" w:ascii="Times New Roman" w:hAnsi="Times New Roman"/>
          <w:sz w:val="28"/>
          <w:szCs w:val="28"/>
          <w:lang w:eastAsia="ru-RU"/>
        </w:rPr>
        <w:t>Византийские епископы стремились приобщить Русь к канонам Кормчей книги, где говорится о необходимости казни лиц, занимающихся разбоем. „Ты поставлен от бога на казнь злых людей“, — доказывали епископы Владимиру. На какой-то период, карательной практике того времени были известны случаи применения смертной казни за разбой, но смертная казнь не была воспринята русской действительностью, и Владимир отменил её, перейдя к давно известной русскому законодательству системе денежных пен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ая редакция Русской Правды законодательно закрепляет право кровной мести, но при этом ограничивает круг субъектов этого права: «Убьетъ муж(ъ) мужа, то мстить брату брата, или сынови отца, любо отцю сына, или братучаду, любо сестрину сынови; аще не будетъ кто мьстя, то 40 гривен за голову». Последняя фраза позволяет сделать вывод о том, что в данные отношения уже вмешивается государство — при отсутствии родственников, которые могли отмстить за убитого, с убийцы взыскивался денежный штраф.</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 этом, в соответствии со ст. 17, 21, 38 Краткой редакции Русской Правды, допускает убийство без наказания вора, обнаруженного на месте преступления (с ограничениями), и холопа, ударившего свободного муж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тельная отмена кровной мести была совершена сыновьями Ярослава Владимировича на межкняжеском съезде. Так, по ст. 2 Пространной редакции Русской Правды, «По Ярославе же паки совкупившеся сынове его: Изяслав, Святослав, Всеволод и мужи их: Коснячько, Перенег, Никифор и отложиша убиение за голову, но кунами ся выкупати». Данная статья свидетельствует о том, что кровная месть юридически была отменена и заменена денежным штрафом. Однако это не означает, что фактически она не применялас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нее русское законодательство (Русская правда) предусматривает кровную месть, но не казнь руками государства. Первый правовой источник, назначающий смертную казнь как средство наказания, — псковская судная грамота 1398 г., предусматривающая казнь за третий рецидив кражи. В дальнейшем количество составов преступления, за которое назначалась казнь, увеличивалось и достигло пика в царствование Петра Великого, после которого волна пошла на спад, и начались разного рода попытки законодательной отмены/ограничения смертной казн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практиковался такой вид казни, как посажение на кол, относительно часто при Иване Грозном. При Петре I, в частности, на кол был посажен любовник опальной царицы Е. Лопухиной бывший майор Степан Глебов. Колесование, применявшееся в России и ранее, при Петре I было закреплено в Воинском Уставе, и применялось регулярно вплоть до XIX века.</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до- и даже послепетровской России нередки были случаи сожжения. По Уложению 1649 года оно полагалось за богохульство. В 1682 году был сожжен в Пустозёрске (исчезнувший город вблизи нынешнего Нарьян-Мара) протопоп Аввакум с его тремя сподвижниками. В 1689 г. в Москве, в Немецкой слободе — мистик, автор непонятных стихов в духе Нострадамуса Квирин Кульман, вместе со всеми своими книгами. В 1738 году, в царствование Анны Иоанновны, были сожжены на костре за переход в другую веру: флота капитан-лейтенант Возницын, «вместе с совратителем своим жидом Борохом Лейбовым» — за переход в иудаизм; а татарин Тойгильда Жуляков — за возврат в ислам. К этой последней казни, состоявшейся в Екатеринбурге, приложил руку его основатель В. Н. Татище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оборному уложению 1649 года, фальшивомонетчиков казнили, заливая в горло расплавленный металл.</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Для женщин, убивших мужей, была принята весьма экзотическая казнь: закапывание в землю заживо по шею. Повешение за ребро ещё в Пугачевщину было делом весьма обыкновенным, так что перед селами, где жили бунтовщики, для острастки выставляли </w:t>
      </w:r>
      <w:r>
        <w:rPr>
          <w:rFonts w:cs="Times New Roman" w:ascii="Times New Roman" w:hAnsi="Times New Roman"/>
          <w:iCs/>
          <w:sz w:val="28"/>
          <w:szCs w:val="28"/>
          <w:lang w:eastAsia="ru-RU"/>
        </w:rPr>
        <w:t>глаголь для повешения за ребро</w:t>
      </w:r>
      <w:r>
        <w:rPr>
          <w:rFonts w:cs="Times New Roman" w:ascii="Times New Roman" w:hAnsi="Times New Roman"/>
          <w:sz w:val="28"/>
          <w:szCs w:val="28"/>
          <w:lang w:eastAsia="ru-RU"/>
        </w:rPr>
        <w:t>, причем жителям не надо было объяснять, что это такое. Четвертование было в России также казнью нередкой, но для него никогда не употреблялись лошади. В 1775 г. были четвертованы Пугачёв и Перфильев, причём им отсекли сначала голову. Это было последнее четвертование в России. В 1826 году декабристы: Пущин, Кюхельбекер и др. — всего 20 человек, осуждённые по первому разряду — были приговорены к отсечению головы, а пятеро, объявленные вне разрядов — к четвертованию (которых в итоге повесили). После этого случаи отсечения головы и четвертования или хотя бы таких приговоров неизвестн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1744 г. Елизавета Петровна временно приостановила исполнение смертных приговоров, в ее царствование не было вынесено ни одного смертного приговора.</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2 1826—1917</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гг.</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осстания декабристов и до революции применялись только два вида казни — расстрел и повешение. Так казнили при Александрах II и III революционеров; за самые тяжкие убийства неполитического характера тогда полагалась каторга. Смертная казнь (преимущественно через расстрел) применялась и военно-полевым судом за всякие проступки в армии. (Кроме того, до реформ Александра II существовали тяжкие телесные наказания: кнут, отмененный только в 1864 году, и проход через строй, во многих случаях влекшие смерть). На каторге казнили (через повешение) убийц-рецидивистов, совершивших новое убийство уже во время отбытия наказания (см., между прочим, информацию об этом у Чехова в «Острове Сахали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еволюции 1905 г. стали вешать не только революционеров, но и за грабежи и прочие «возмущения», волей полевых судов, по всей стране. Пик казней приходится на 1907—1910 гг. Этот период связан с именем П. А. Столыпина. Виселица, «столыпинский галстук», была почти единственным орудием казни. О случаях расстрела тогда упоминается редко, а Короленко даже упрекает власти, что где-то «за неимением палача осужденного расстреляли, видимо, думая, что не все ли равно».</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4.3 Послереволюционный период</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ртная казнь была отменена после Февральской революции в 1917 году, но вскоре снова введена на фронте Временным правительством — видимо, она была через расстрел. Власть Советов тоже вначале отменила смертную казнь, но восстановила её в период гражданской войны в связи с началом Красного террор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Временного правительства от 12 марта 1917 г. отменило смертную казнь, однако в июле 1917 года восстанавливается и применяется военно-революционными судами за ряд воинских преступлений - убийство, изнасилование, разбой и грабеж, измена, побег к неприятелю, сдача в плен и уход с поля боя (всего перечисляется 20 составов преступлен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8 сентября 1917 г. Временное правительство вновь приостанавливает применение смертной казни с формулировкой «до особого распоряже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ретом II Всероссийского Съезда Советов от 26 октября 1917 года утверждается отмена смертной казни с формулировкой «восстановленная Керенским смертная казнь на фронте отменяется». Но уже 21 февраля 1918 года Декрет СНК РСФСР «Социалистическое отечество в опасности» восстанавливает смертную казнь в виде расстрела без судебного разбирательства за совершение преступлений неприятельскими агентами, спекулянтами, погромщиками, хулиганами, контрреволюционными агитаторами, германскими шпионами. Постановление Наркомюста РСФСР от 16 июня 1918 года снимает все ограничения и дает полную свободу революционным трибуналам в выборе мер борьбы с преступлениями. Постановлением СНК от 5 сентября 1918 г. «О красном терроре» обязует применять смертную казнь в виде расстрела к «лицам, прикосновенным к белогвардейским организациям, заговорам и мятежам.» Смертная казнь юридически закреплена в «Руководящих началах по уголовному праву РСФСР» от 12 декабря 1919 г. Затем Постановлением ВЦИК и СНК РСФСР от 17 января 1920 г. «Об отмене применения высшей меры наказания (расстрела)» смертная казнь вновь отменяется. Однако уже в приказе Реввоенсовета Республики от 4 мая 1920 г. «О революционных военных трибуналах» революционные военные трибуналы наделяются правом применения смертной казни в виде расстрел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екрету ЦИК от 22 мая 1920 г. «О порядке приведения в исполнение губернскими революционными трибуналами приговоров к высшей мере наказания в местностях, объявленных на военном положении, а также в местностях, на кои распространяется власть революционных военных советов фронтов» решением губернского исполкома осужденный лишался права на обжалование, и помилование, а смертная казнь приводилась в исполнение немедленн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т применения смертной казни по отношению к детям (лицам до 18 лет) и беременным женщинам введен 27 июля 1922 года (затем дополнен 7 сентября 1922 года) декретом ВЦИ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 РСФСР от 1922 года впервые привел полный перечень составов преступлений, предусматривающих смертную казнь в качестве меры наказания:</w:t>
      </w:r>
    </w:p>
    <w:p>
      <w:pPr>
        <w:pStyle w:val="Normal"/>
        <w:numPr>
          <w:ilvl w:val="0"/>
          <w:numId w:val="6"/>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онтрреволюционные преступления (организация вооружённых восстаний или вторжения на советскую территорию вооружённых отрядов или банд, сношение с иностранным государством с целью склонить его к вооружённому вмешательству в дела Республики, участие в контрреволюционных организациях различного вида, террористический акт, диверсия, шпионаж, активная деятельность против рабочего класса и революционного движения при царском строе, призыв к невыполнению распоряжений органов власти, самовольное возвращение высланного в пределы РСФСР);</w:t>
      </w:r>
    </w:p>
    <w:p>
      <w:pPr>
        <w:pStyle w:val="Normal"/>
        <w:numPr>
          <w:ilvl w:val="0"/>
          <w:numId w:val="20"/>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реступления против порядка управления (массовые беспорядки, бандитизм, уклонение от воинской повинности, агитацию и пропаганду, заключающуюся в призыве к совершению преступлений против порядка управления, фальшивомонетничество, сопротивление власти, сопряженное с убийством или насилием над личностью представителя власти, нарушение законов и обязательных постановлений о ввозе или провозе за границу товаров);</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должностные преступления (злоупотребление властью, вынесение неправосудного приговора, незаконное задержание, привод, принуждение к даче показаний при допросе путём применения незаконных мер, присвоение должностным лицом особо важных государственных ценностей, находящихся в его ведении в силу его служебного положения, получение взятки и провокация взятки);</w:t>
      </w:r>
    </w:p>
    <w:p>
      <w:pPr>
        <w:pStyle w:val="Normal"/>
        <w:numPr>
          <w:ilvl w:val="0"/>
          <w:numId w:val="14"/>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арушение правил об отделении церкви от государства, когда использование религиозных предрассудков масс происходит в военной обстановке с целью свержения рабоче-крестьянской власти.</w:t>
      </w:r>
    </w:p>
    <w:p>
      <w:pPr>
        <w:pStyle w:val="Normal"/>
        <w:numPr>
          <w:ilvl w:val="0"/>
          <w:numId w:val="2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бесхозяйственное использование рабочей силы и бесхозяйственное ведение лицами порученного им дела, если они совершены в военное время или связаны с военными действиями, а также неисполнение обязательств по договору;</w:t>
      </w:r>
    </w:p>
    <w:p>
      <w:pPr>
        <w:pStyle w:val="Normal"/>
        <w:numPr>
          <w:ilvl w:val="0"/>
          <w:numId w:val="17"/>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хищение из государственных складов, вагонов, судов, разбой, присвоение и растрату;</w:t>
      </w:r>
    </w:p>
    <w:p>
      <w:pPr>
        <w:pStyle w:val="Normal"/>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оинские преступления, в большинстве своем совершенные в военное время или в боевой обстановке (неисполнение военнослужащим приказания, сопротивление исполнению приказания или распоряжения, побег, уклонение военнослужащего от несения военной службы, самовольное отступление военного начальника от данного распоряжения, самовольное оставление поля сражения во время боя, военный шпионаж, мародерство).</w:t>
      </w:r>
    </w:p>
    <w:p>
      <w:pPr>
        <w:pStyle w:val="Normal"/>
        <w:numPr>
          <w:ilvl w:val="0"/>
          <w:numId w:val="16"/>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г красноармейца и лица командного, административного или комиссарского состава (с 1922 г.)</w:t>
      </w:r>
    </w:p>
    <w:p>
      <w:pPr>
        <w:pStyle w:val="Normal"/>
        <w:numPr>
          <w:ilvl w:val="0"/>
          <w:numId w:val="1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ние переходу государственной границы без соответствующего разрешения (с 1923 г.)</w:t>
      </w:r>
    </w:p>
    <w:p>
      <w:pPr>
        <w:pStyle w:val="Normal"/>
        <w:numPr>
          <w:ilvl w:val="0"/>
          <w:numId w:val="11"/>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убыточных договоров (с 1923 г.)</w:t>
      </w:r>
    </w:p>
    <w:p>
      <w:pPr>
        <w:pStyle w:val="Normal"/>
        <w:numPr>
          <w:ilvl w:val="0"/>
          <w:numId w:val="11"/>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ищение государственного имущества в особо крупных размерах (1923 г.)</w:t>
      </w:r>
    </w:p>
    <w:p>
      <w:pPr>
        <w:pStyle w:val="Normal"/>
        <w:numPr>
          <w:ilvl w:val="0"/>
          <w:numId w:val="11"/>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ение военным начальником пределов предоставленной власти или бездействие, совершенные из корыстных побуждений (1923 г.).</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4 г. Постановлением ЦИК СССР были приняты «Основные начала уголовного законодательства СССР и союзных республик», содержащие так же «Положение о воинских преступлениях» и включающие 11 составов преступлений, предусматривающих высшую мера наказания — расстрел:</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г;</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оеннослужащим уставных правил караульной службы и особых приказов и распоряжений;</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законное насилие над гражданским населением, учиненное военнослужащим при отягчающих обстоятельствах;</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 ряд други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о воинских преступлениях» от 27 июля 1927 года содержит двадцать статей со смертной казнью в качестве наказания:</w:t>
      </w:r>
    </w:p>
    <w:p>
      <w:pPr>
        <w:pStyle w:val="Normal"/>
        <w:numPr>
          <w:ilvl w:val="0"/>
          <w:numId w:val="8"/>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явка в срок без уважительных причин на службу и на сборы;</w:t>
      </w:r>
    </w:p>
    <w:p>
      <w:pPr>
        <w:pStyle w:val="Normal"/>
        <w:numPr>
          <w:ilvl w:val="0"/>
          <w:numId w:val="8"/>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лонение от выполнения обязанностей военной службы путём причинения себе какого-либо повреждения, путём симуляции болезни, иного обмана, совершенное в военное время;</w:t>
      </w:r>
    </w:p>
    <w:p>
      <w:pPr>
        <w:pStyle w:val="Normal"/>
        <w:numPr>
          <w:ilvl w:val="0"/>
          <w:numId w:val="8"/>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законное отчуждение, залог или передача в пользование выданных для служебного употребления холодного или огнестрельного оружия, патронов и средств передвижения;</w:t>
      </w:r>
    </w:p>
    <w:p>
      <w:pPr>
        <w:pStyle w:val="Normal"/>
        <w:numPr>
          <w:ilvl w:val="0"/>
          <w:numId w:val="8"/>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дача неприятелю начальником вверенных ему военных сил;</w:t>
      </w:r>
    </w:p>
    <w:p>
      <w:pPr>
        <w:pStyle w:val="Normal"/>
        <w:numPr>
          <w:ilvl w:val="0"/>
          <w:numId w:val="8"/>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вление погибающего военного корабля командиром, не выполнившим до конца своих служебных обязанностей;</w:t>
      </w:r>
    </w:p>
    <w:p>
      <w:pPr>
        <w:pStyle w:val="Normal"/>
        <w:numPr>
          <w:ilvl w:val="0"/>
          <w:numId w:val="8"/>
        </w:numPr>
        <w:tabs>
          <w:tab w:val="clear" w:pos="709"/>
        </w:tabs>
        <w:spacing w:lineRule="auto" w:line="360" w:before="0" w:after="0"/>
        <w:ind w:left="0" w:firstLine="709"/>
        <w:contextualSpacing/>
        <w:jc w:val="both"/>
        <w:rPr/>
      </w:pPr>
      <w:r>
        <w:rPr>
          <w:rFonts w:cs="Times New Roman" w:ascii="Times New Roman" w:hAnsi="Times New Roman"/>
          <w:sz w:val="28"/>
          <w:szCs w:val="28"/>
          <w:lang w:eastAsia="ru-RU"/>
        </w:rPr>
        <w:t>передача иностранным правительствам, неприятельским армиям, контрреволюционным организациям сведений о вооружённых силах и об обороноспособности СССР</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и ряд други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13 августа 1930 г., затем 27 февраля 1934 г. Положение дополняется постановлениями ЦИК и СНК СССР, предусматривавшими расстрел за уклонение от призыва по мобилизации в ряды РККА и от дальнейших призывов для укомплектования РККА в составе военного времени, тайное или открытое похищение огнестрельного оружия, частей к нему и огневых припас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7 апреля 1935 года было принято постановление ЦИК и СНК СССР № 3/598 «О мерах борьбы с преступностью среди несовершеннолетних», вводившее применение к несовершеннолетним любых мер уголовного наказания, вплоть до смертной казни. В подтверждении чего издано 1935.11.25 Постановление ВЦИК СНК Об изменениях по борьбе с несовершеннолетними» начинающееся с преамбулы - «В соответствии с Постановлением ЦИК и СНК СССР от 7 апреля 1935 года «О мерах борьбы с преступностью среди несовершеннолетних» (С.З., 1935, N 19, ст. 155), Постановлением СНК СССР и ЦК ВКП(б) от 31 мая 1935 года «О ликвидации детской беспризорности и безнадзорности» (С.З., 1935, N 32, ст. 252) и Постановлением ЦИК и СНК СССР от 29 июля 1935 года «О дополнении уголовных и гражданских кодексов союзных республик» (С.З., 1935, N 41, ст. 344)» и заканчивающийся решением «Всероссийский центральный исполнительный комитет и Совет народных комиссаров РСФСР постановил в П.1 «1. Изложить ст. 12 Уголовного кодекса РСФСР в следующей редакции: "12. Несовершеннолетние, достигшие двенадцатилетнего возраста, уличенные в совершении краж, в причинении насилия, телесных повреждений, увечий, в убийстве или попытке к убийству, привлекаются к уголовному суду с применением ВСЕХ МЕР НАКАЗ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0 апреля 1935 года были выпущены специальное разъяснение Политбюро (РГАСПИ, Ф.17, Оп.1, Д.962, Л.32) и циркуляр Прокуратуры СССР и Верховного Суда СССР прокурорам и председателям судов о порядке применения высшей меры наказания к несовершеннолетним (ГА РФ Ф Р-8131 Оп 38 Л 6 П 47а ):</w:t>
      </w:r>
    </w:p>
    <w:p>
      <w:pPr>
        <w:pStyle w:val="Normal"/>
        <w:numPr>
          <w:ilvl w:val="0"/>
          <w:numId w:val="1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К числу мер уголовного наказания, предусмотренных ст. 1 указанного постановления, относится также и высшая мера уголовного наказания (расстрел);</w:t>
      </w:r>
    </w:p>
    <w:p>
      <w:pPr>
        <w:pStyle w:val="Normal"/>
        <w:numPr>
          <w:ilvl w:val="0"/>
          <w:numId w:val="1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оответствии с этим надлежит считать отпавшими указание в примечании к ст. 13 «Основных начал уголовного законодательства СССР и союзных республики и соответствующие статьи уголовных кодексов союзных республик (22 ст. УК РСФСР и соответствующие статьи УК других союзных республик), по которым расстрел к лицам, не достигшим 18-летнего возраста, не применяется;</w:t>
      </w:r>
    </w:p>
    <w:p>
      <w:pPr>
        <w:pStyle w:val="Normal"/>
        <w:numPr>
          <w:ilvl w:val="0"/>
          <w:numId w:val="1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Ввиду того, что применение высшей меры наказания (расстрел) может иметь место лишь в исключительных случаях и что применение этой меры в отношении несовершеннолетних должно быть поставлено под особо тщательный контроль, предлагаем всем прокурорским и судебным органам предварительно сообщать прокурору Союза и председателю Верховного Суда СССР о всех случаях привлечения к уголовному суду несовершеннолетних правонарушителей, в отношении которых возможно применение высшей меры наказания;</w:t>
      </w:r>
    </w:p>
    <w:p>
      <w:pPr>
        <w:pStyle w:val="Normal"/>
        <w:numPr>
          <w:ilvl w:val="0"/>
          <w:numId w:val="1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 предании уголовному суду несовершеннолетних по статьям закона, предусматривающим применение высшей меры наказания (расстрела), дела о них рассматривать в краевых (областных) судах в общем порядк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амой Отечественной войны большинство советских казней совершалось через расстрел. Впрочем, в ходе гражданской войны применялось и повешение (см., например, Ленинский приказ о повешении). Существовала казнь через потопление на барже (её применяли и при белом и при красном терроре 1918—1920-х годов), якобы и в 1930-е так убивали повторно осуждённых зэков на Колыме; будто бы так умер поэт Владимир Нарбут.</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 данным общества "Мемориал" с октября 1936 по ноябрь 1938 к расстрелу было приговорено не менее 724 тыс. челове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йну впервые стали вешать, причем публично, полицаев и прочих изменников (указ Президиума ЦИК, от апреля 1943 года). Известнейшие и самые массовые такие казни состоялись в Краснодаре, в 1945, Ленинграде, 18 января 1946 года, перед кинотеатром «Гигант» и в Риге, 3 февраля 1946. Были и закрытые казни через повешение, «в условиях тюрьмы», как выражались тогда официально. В 1946 году повесили в Лефортовской тюрьме Власова и его сподвижников. 16 января 1947 года там же и так же казнили старых белых генералов, служивших Гитлеру: П. Н. Краснова и др.</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Этот период прерван недолгим временем отмены смертной казни (с 1947 года, когда был издан Указ Президиума ВС СССР от 26.05.1947 «Об отмене смертной казни», до января 1950 года, когда её восстановили Указом Президиума ВС СССР от 12.01.1950 «О применении смертной казни к изменникам родины, шпионам, подрывникам-диверсантам» «по просьбам трудящихся», придав закону обратную силу для казни «ленинградских» партийцев).</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contextualSpacing/>
        <w:jc w:val="center"/>
        <w:rPr/>
      </w:pPr>
      <w:r>
        <w:rPr>
          <w:rFonts w:cs="Times New Roman" w:ascii="Times New Roman" w:hAnsi="Times New Roman"/>
          <w:b/>
          <w:bCs/>
          <w:sz w:val="28"/>
          <w:szCs w:val="28"/>
          <w:lang w:eastAsia="ru-RU"/>
        </w:rPr>
        <w:t>4.4 После Сталина</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ом Президиума ВС СССР «Об усилении уголовной ответственности за умышленное убийство» от 30 апреля 1954 года восстановлена смертная казнь не только для «изменников и вредителей», но и для неполитических убийц.</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ом Президиума ВС СССР «Об усилении уголовной ответственности за изнасилование» от 15 февраля 1962 года восстановлена смертная казнь за изнасилование, затем Указом Президиума ВС СССР «Об усилении уголовной ответственности за взяточничество» от 20 февраля 1962 года восстанавливается высшая мера за взяточничеств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Хрущёве вновь стали казнить за экономические преступления, причём по ряду дел этой категории закону была придана обратная сила (например, по широко известному делу о валюте Рокотова и Файбищенко), в «деле Нейланда» была все-таки применена смертная казнь в отношении несовершеннолетнег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1989 году число составов, по которым присуждали к расстрелу, достигло 23, включая спекуляцию, получение взятки, хищения и проч. С 1962 по 1989 год к смерти было приговорено 24 422 человека, из них помиловано 2 355.</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екоторым данным, несмотря на то, что в Уголовный Кодекс РСФСР имелось 15 статей, предусматривающих эту меру наказания в мирное время, всё-таки 96 % приговорённых к ней в указанные годы, были осуждены за умышленное убийство при отягчающих обстоятельствах (статья 102).</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5. Смертная казнь в современной России</w:t>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5.1 Фактический мораторий на исполнение смертных приговоров</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6 мая 1996 года Президентом России Борисом Ельциным был издан указ «О поэтапном сокращении применения смертной казни в связи с вхождением России в Совет Европ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м Указом предписывалось подготовить для внесения в Государственную Думу Федерального Собрания РФ проект федерального закона о присоединении Российской Федерации к Протоколу N 6 (относительно отмены смертной казни) от 28 апреля 1983 г. к Конвенции «о защите прав человека и основных свобод» от 4 ноября 1950 года. Данный Протокол был подписан распоряжением Президента РФ от 27 февраля 1997 г. N 53-рп, но в данный момент не ратифицирован и юридической силы не имеет согласно законодательству РФ.</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ратификации данного протокола «смертная казнь отменяется. Никто не может быть приговорен к смертной казни или казнен» (согласно ст. 1 Протокола №6), исключением является только положение о том, что «государство может предусмотреть в своем законодательстве смертную казнь за действия, совершенные во время войны или при неизбежной угрозе войны» (ст.2 Протокола №6).</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начально, в данном указе предполагалось объявить мораторий на исполнение смертных приговоров, однако включения в него соответствующего пункта не последовало.</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следняя смертная казнь в России была приведена в исполнение 2 сентября 1996 года. После этого приговоры к смертной казни в исполнение не приводились, поскольку в соответствии с законом, смертный приговор не может быть приведен в исполнение до рассмотрения президентом ходатайства о помиловании, а Президент РФ Б. Н. Ельцин попросту перестал рассматривать такие ходатайства. Таким образом, де-факто до февраля 1999 года, в России действовал мораторий на смертную казнь при отсутствии такого моратория де-юре.</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5.2 Мораторий на вынесение смертных приговоров</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февраля 1999 года Конституционный суд РФ вынес Постановление №3-П, в котором признал неконституционным возможность вынесения смертных приговоров в отсутствие судов присяжных во всех регионах страны. Данный запрет имел временный и исключительно технический характер и вопрос о смертной казни нельзя было назвать полностью решенным, поскольку она закреплена в Уголовном кодексе РФ в ст. 44 и ст. 59, а порядок её исполнения предусмотрен в главе 23 раздела VII Уголовно-исполнительного кодекса Российской Федерации и решение о принятии Федерального закона о ратификации Протокола N 6 либо его отклонении органами законодательной власти не рассматривается уже более 10 ле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ий момент суды присяжных не созданы лишь в Чеченской республике. Они начинают работу 1 января 2010 года.</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6. Обсуждения перспектив смертной казни</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вопроса дальнейшего применения либо замены смертной казни пожизненным заключением среди российских законодателей и сотрудников системы исполнения наказания однозначного мнения не существует. В поддержку пожизненного лишения свободы либо длительных, более 20 лет, сроков лишения свободы выступает экономическая сторона наказания: лицо, совершившее тяжкое преступление может получить необходимую профессию и выполнять трудовые обязанности в течение длительного времени, принося определённую прибыль государству, что подтверждает практика. Таким образом, компенсируется материальный ущерб и частично моральный ущерб содеянного. В пользу такой замены выступает так же возможность исправления судебной ошибки, гуманность наказания в данной форме, противоречие смертной казни духовным и религиозно-нравственным принципа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ртная казнь в сравнительном характере является экономически невыгодной и не несет в полной мере характера компенсации содеянного, хотя существуют предложения юристов, к примеру, по использованию органов приговоренного к высшей мере для трансплатнации тяжело больны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превентивная роль лишения свободы не достаточна для полноценной замены высшей меры наказания, поскольку смертная казнь обеспечивает гарантированное отсутствие каких-либо преступлений со стороны приговоренного, в то время как после отбытия срока лишения свободы ряд лиц совершают рецидивы. Юристы определяют даже категории лиц, по отношению к которым лишение свободы не несет превентивного характера. Иными словами, смертная казнь не может быть заменена лишением свободы, если речь идет не о пожизненном заключении, для данных категорий лиц:</w:t>
      </w:r>
    </w:p>
    <w:p>
      <w:pPr>
        <w:pStyle w:val="Normal"/>
        <w:numPr>
          <w:ilvl w:val="0"/>
          <w:numId w:val="7"/>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в силу психического расстройства или болезни не контролирующие себя и не осознающие опасности наказания (маньяки, лица с психическими аномалиями);</w:t>
      </w:r>
    </w:p>
    <w:p>
      <w:pPr>
        <w:pStyle w:val="Normal"/>
        <w:numPr>
          <w:ilvl w:val="0"/>
          <w:numId w:val="7"/>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склонные к злоупотреблению алкоголем и наркотических средств, в силу опьянения не контролирующие себя;</w:t>
      </w:r>
    </w:p>
    <w:p>
      <w:pPr>
        <w:pStyle w:val="Normal"/>
        <w:numPr>
          <w:ilvl w:val="0"/>
          <w:numId w:val="7"/>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занимающиеся преступной деятельностью на профессиональной основе (убийцы по найму, члены банд и иных преступных группировок), для которых такого рода наказания являются нормой;</w:t>
      </w:r>
    </w:p>
    <w:p>
      <w:pPr>
        <w:pStyle w:val="Normal"/>
        <w:numPr>
          <w:ilvl w:val="0"/>
          <w:numId w:val="7"/>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одверженные экстремистским идеям, одержимые идеологией ме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е время суды применяют в качестве альтернативы смертной казни пожизненное лишение свободы или лишение свободы на срок 25 лет, основанием чему являются Указ Президента РФ N 724 и Постановление Конституционного Суда РФ N 3-П. В то же время, отмечается, что данные акты содержат целый ряд элементов государственного правового нигилизма, игнорируя федеральные законы, применяя предпочтительно нормативные акты с меньшей юридической силой и опираясь на нератифицированные международные договоры. При этом, по мнению Н. И. Полищука, Указ Президента РФ N 724 судами применяться юридически не может, поскольку имеет меньшую юридическую силу, нежели УК РФ и УПК РФ.</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ус смертной казни становился всё более неопределённым, поскольку, ссылаясь на требования граждан осуществлять применение смертной казни, 15 февраля 2002 г. Государственная Дума РФ опубликовала обращение к Президенту РФ с заявлением о том, что дума считает «преждевременной ратификацию Протокола N 6 к Конвенции о защите прав человека и основных свобод (относительно отмены смертной казни) от 28 апреля 1983 года». Ранее было опубликовано письмо ста учёных и общественных деятелей России с просьбой об отмене временного моратория на смертную казн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Несмотря на то, что Россия единственная из государств-членов Совета Европы так и не ратифицировала протокол № 6 (что она должна была сделать через два года после подписания) Венская конвенция велит государству, подписавшему договор вести себя в соответствии с договором до его ратификации.</w:t>
      </w:r>
      <w:r>
        <w:rPr/>
        <w:t>http://ru.wikipedia.org/wiki/%D0%A1%D0%BC%D0%B5%D1%80%D1%82%D0%BD%D0%B0%D1%8F_%D0%BA%D0%B0%D0%B7%D0%BD%D1%8C_%D0%B2_%D0%A0%D0%BE%D1%81%D1%81%D0%B8%D0%B8 - cite_note-18</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без решения вопроса ратификации исполнение смертных приговоров в РФ после 1 января 2010 года, может быть признано нарушением международного пра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экспертов, если РФ откажется от ратификации, Россия и её граждане скорее всего испытают мощный удар возмущения, угроз по изгнанию России из международных организаций.</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360" w:before="0" w:after="0"/>
        <w:ind w:firstLine="709"/>
        <w:contextualSpacing/>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eastAsia="ru-RU"/>
        </w:rPr>
        <w:t>7. Признание невозможности назначения смертной казни Конституционным Судом РФ</w:t>
      </w:r>
    </w:p>
    <w:p>
      <w:pPr>
        <w:pStyle w:val="Normal"/>
        <w:spacing w:lineRule="auto" w:line="360" w:before="0" w:after="0"/>
        <w:ind w:firstLine="709"/>
        <w:contextualSpacing/>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01.01.2010 г. суды присяжных должны были начать действовать в последнем субъекте федерации, где их до сих пор не было - в Чеченской Республике. В связи с этим Верховный Суд РФ обратился с запросом о возможности применения смертной казни с этого момента в Конституционный Суд РФ.</w:t>
      </w:r>
    </w:p>
    <w:p>
      <w:pPr>
        <w:pStyle w:val="Normal"/>
        <w:spacing w:lineRule="auto" w:line="360" w:before="0" w:after="0"/>
        <w:ind w:firstLine="709"/>
        <w:contextualSpacing/>
        <w:jc w:val="both"/>
        <w:rPr/>
      </w:pPr>
      <w:r>
        <w:rPr>
          <w:rFonts w:cs="Times New Roman" w:ascii="Times New Roman" w:hAnsi="Times New Roman"/>
          <w:sz w:val="28"/>
          <w:szCs w:val="28"/>
          <w:lang w:eastAsia="ru-RU"/>
        </w:rPr>
        <w:t>19 ноября 2009 года Конституционный суд РФ своим Определением №1344-О-Р "О разъяснении пункта 5 резолютивной части Постановления Конституционного Суда Российской Федерации от 2 февраля 1999 года №3-П" признал невозможность назначения смертной казни. Суд мотивировал это тем, что положения пункта 5 резолютивной части Постановления Конституционного Суда Российской Федерации от 2 февраля 1999 года №3-П в системе действующего правового регулирования, на основе которого в результате длительного моратория на применение смертной казни сформировались устойчивые гарантии права человека не быть подвергнутым смертной казни и сложился конституционно-правовой режим, в рамках которого - с учетом международно-правовой тенденции и обязательств, взятых на себя Российской Федерацией, - происходит необратимый процесс, направленный на отмену смертной казни, как исключительной меры наказания, носящей временный характер ("впредь до ее отмены") и допускаемой лишь в течение определенного переходного периода, т.е. на реализацию цели, закрепленной статьей 20 (часть 2) Конституции Российской Федерации, означают, что введение суда с участием присяжных заседателей на всей территории Российской Федерации, не открывает возможность применения смертной казни, в том числе по обвинительному приговору, вынесенному на основании вердикта присяжных заседател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онный Суд РФ также указал, что Российская Федерация связана требованием статьи 18 Венской конвенции о праве международных договоров не предпринимать действий, которые лишили бы подписанный ею Протокол №6 его объекта и цели, до тех пор, пока она официально не выразит свое намерение не быть его участником (то есть этот документ будет ратифицирован). Поскольку основным обязательством по Протоколу №6 является полная отмена смертной казни, то в России с 16 апреля 1997 года (даты подписания Протокола) смертная казнь применяться не может, т.е. наказание в виде смертной казни не должно ни назначаться, ни исполняться.</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sz w:val="28"/>
          <w:szCs w:val="28"/>
        </w:rPr>
        <w:t>Проблема отмены смертной казни сложна тем, что у всякого есть свое мнение по этому поводу. Так что появление запроса Верховного суда в Конституционном суде о разъяснении пункта 5 резолютивной части постановления КС РФ от 2 февраля 1999 года означало, что вскоре можно ожидать появления широкой дискуссии и теперь даже на улице начнут обсуждать, должны ли мы казнить своих преступников.</w:t>
      </w:r>
    </w:p>
    <w:p>
      <w:pPr>
        <w:pStyle w:val="Normal"/>
        <w:spacing w:lineRule="auto" w:line="360" w:before="0" w:after="0"/>
        <w:ind w:firstLine="709"/>
        <w:jc w:val="both"/>
        <w:rPr/>
      </w:pPr>
      <w:r>
        <w:rPr>
          <w:rFonts w:cs="Times New Roman" w:ascii="Times New Roman" w:hAnsi="Times New Roman"/>
          <w:sz w:val="28"/>
          <w:szCs w:val="28"/>
          <w:lang w:eastAsia="ru-RU"/>
        </w:rPr>
        <w:t>Так что же есть смертная казнь как уголовное наказание дел общества – польза или зло?</w:t>
      </w:r>
    </w:p>
    <w:p>
      <w:pPr>
        <w:pStyle w:val="Normal"/>
        <w:spacing w:lineRule="auto" w:line="360" w:before="0" w:after="0"/>
        <w:ind w:firstLine="709"/>
        <w:jc w:val="both"/>
        <w:rPr/>
      </w:pPr>
      <w:r>
        <w:rPr>
          <w:rFonts w:cs="Times New Roman" w:ascii="Times New Roman" w:hAnsi="Times New Roman"/>
          <w:sz w:val="28"/>
          <w:szCs w:val="28"/>
          <w:lang w:eastAsia="ru-RU"/>
        </w:rPr>
        <w:t>Зло – все то, что лишает человека дарованной ему природой жизни, иб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человек рождается на свет для созидания, а не для того, чтобы преждевременно, да еще насильственно лишать ее. И в этом общефилософском, гуманистическом смысле смертная казнь – зло. Но когда общество применяет к преступникам всякое наказание, и смертную казнь в особенности, оно тоже как бы исправляет само себе и тем самым очищается. Хотя польза через зло, не тот идеал, к которому должно стремиться человечество. Резкая и полная отмена смертной казни не может привести к положительным результатам. Гораздо положительнее постепенная, по мере повышения уровня цивилизованности отмена рассматриваемого вида правового ограничения. Важно, чтобы процесс отмены смертной казни протекал естественно, тогда у общества не возникнет желания в некоторых практических ситуациях сразу «браться» за данный исключительный вид правового ограничения.</w:t>
      </w:r>
    </w:p>
    <w:p>
      <w:pPr>
        <w:pStyle w:val="Normal"/>
        <w:spacing w:lineRule="auto" w:line="360" w:before="0" w:after="0"/>
        <w:ind w:firstLine="709"/>
        <w:jc w:val="both"/>
        <w:rPr/>
      </w:pPr>
      <w:r>
        <w:rPr>
          <w:rFonts w:cs="Times New Roman" w:ascii="Times New Roman" w:hAnsi="Times New Roman"/>
          <w:sz w:val="28"/>
          <w:szCs w:val="28"/>
          <w:lang w:eastAsia="ru-RU"/>
        </w:rPr>
        <w:t>Проблему смертной казни важно рассматривать в широком контексте, во взаимозависимости всех социально-экономических, политико-правовых и духовно-нравственных факторов. Общество должно выстрадать отказ от смертной казни, стать достаточно сильным и богатым, чтобы жить по правилам, а не по исключениям…</w:t>
      </w:r>
    </w:p>
    <w:p>
      <w:pPr>
        <w:pStyle w:val="Normal"/>
        <w:spacing w:lineRule="auto" w:line="360" w:before="0" w:after="0"/>
        <w:ind w:firstLine="709"/>
        <w:jc w:val="both"/>
        <w:rPr/>
      </w:pPr>
      <w:r>
        <w:rPr>
          <w:rFonts w:cs="Times New Roman" w:ascii="Times New Roman" w:hAnsi="Times New Roman"/>
          <w:sz w:val="28"/>
          <w:szCs w:val="28"/>
          <w:lang w:eastAsia="ru-RU"/>
        </w:rPr>
        <w:t>А решение проблемы смертной казни в России так и останется зашифрованной фразой баз знаков препинания: «казнить нельзя помиловать»</w:t>
      </w:r>
    </w:p>
    <w:p>
      <w:pPr>
        <w:pStyle w:val="Normal"/>
        <w:spacing w:lineRule="auto" w:line="360" w:before="0" w:after="0"/>
        <w:ind w:firstLine="709"/>
        <w:jc w:val="both"/>
        <w:rPr/>
      </w:pPr>
      <w:r>
        <w:rPr>
          <w:rFonts w:cs="Times New Roman" w:ascii="Times New Roman" w:hAnsi="Times New Roman"/>
          <w:sz w:val="28"/>
          <w:szCs w:val="28"/>
          <w:lang w:eastAsia="ru-RU"/>
        </w:rPr>
        <w:t xml:space="preserve">P.S. Вечная история – пугливое стремление избежать одной ошибки ведет к другой: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iti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ce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ulpa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ga</w:t>
      </w:r>
      <w:r>
        <w:rPr>
          <w:rFonts w:cs="Times New Roman" w:ascii="Times New Roman" w:hAnsi="Times New Roman"/>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lang w:eastAsia="ru-RU"/>
        </w:rPr>
        <w:t>И все-таки 19 ноября 2009 года Конституционный суд России принял решение, согласно которому никакие суды в России не могут выносить смертные приговор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8"/>
        </w:numPr>
        <w:spacing w:lineRule="auto" w:line="360" w:before="0" w:after="0"/>
        <w:ind w:left="0" w:hanging="0"/>
        <w:contextualSpacing/>
        <w:jc w:val="both"/>
        <w:rPr/>
      </w:pPr>
      <w:r>
        <w:rPr>
          <w:rFonts w:cs="Times New Roman" w:ascii="Times New Roman" w:hAnsi="Times New Roman"/>
          <w:sz w:val="28"/>
          <w:szCs w:val="28"/>
        </w:rPr>
        <w:t>Андреева В.Н., Дементьев С. И., Трахов А.И. и др. Смертная казнь и пожизненное лишение свободы.- Краснодар, 2001.</w:t>
      </w:r>
    </w:p>
    <w:p>
      <w:pPr>
        <w:pStyle w:val="Normal"/>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епидия.</w:t>
      </w:r>
    </w:p>
    <w:p>
      <w:pPr>
        <w:pStyle w:val="Normal"/>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нет М.П. История царской тюрьмы. В 5 т. - М., 1999.</w:t>
      </w:r>
    </w:p>
    <w:p>
      <w:pPr>
        <w:pStyle w:val="Normal"/>
        <w:numPr>
          <w:ilvl w:val="0"/>
          <w:numId w:val="18"/>
        </w:numPr>
        <w:spacing w:lineRule="auto" w:line="360" w:before="0" w:after="0"/>
        <w:ind w:left="0" w:hanging="0"/>
        <w:contextualSpacing/>
        <w:jc w:val="both"/>
        <w:rPr/>
      </w:pPr>
      <w:r>
        <w:rPr>
          <w:rFonts w:cs="Times New Roman" w:ascii="Times New Roman" w:hAnsi="Times New Roman"/>
          <w:sz w:val="28"/>
          <w:szCs w:val="28"/>
        </w:rPr>
        <w:t>Датий А.В. Характеристика условий отбывания наказаний в уголовно-исполнительной системе Минюста Росс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 2007.</w:t>
      </w:r>
    </w:p>
    <w:p>
      <w:pPr>
        <w:pStyle w:val="Normal"/>
        <w:numPr>
          <w:ilvl w:val="0"/>
          <w:numId w:val="18"/>
        </w:numPr>
        <w:spacing w:lineRule="auto" w:line="360" w:before="0" w:after="0"/>
        <w:ind w:left="0" w:hanging="0"/>
        <w:contextualSpacing/>
        <w:jc w:val="both"/>
        <w:rPr/>
      </w:pPr>
      <w:r>
        <w:rPr>
          <w:rFonts w:cs="Times New Roman" w:ascii="Times New Roman" w:hAnsi="Times New Roman"/>
          <w:sz w:val="28"/>
          <w:szCs w:val="28"/>
        </w:rPr>
        <w:t>Дементьев С.И., Дьяченко Р.А., Трахов А.И. Уголовное наказание: содержание, виды, назначение и исполнение. - Краснодар, 2006.</w:t>
      </w:r>
    </w:p>
    <w:p>
      <w:pPr>
        <w:pStyle w:val="22"/>
        <w:numPr>
          <w:ilvl w:val="0"/>
          <w:numId w:val="18"/>
        </w:numPr>
        <w:spacing w:before="0" w:after="0"/>
        <w:ind w:left="0" w:hanging="0"/>
        <w:contextualSpacing/>
        <w:rPr>
          <w:szCs w:val="28"/>
        </w:rPr>
      </w:pPr>
      <w:r>
        <w:rPr>
          <w:szCs w:val="28"/>
        </w:rPr>
        <w:t>Дзигарь А.Л. Смертная казнь и преступность.- Ростов-на-Дону, 2008.</w:t>
      </w:r>
    </w:p>
    <w:p>
      <w:pPr>
        <w:pStyle w:val="22"/>
        <w:numPr>
          <w:ilvl w:val="0"/>
          <w:numId w:val="18"/>
        </w:numPr>
        <w:spacing w:before="0" w:after="0"/>
        <w:ind w:left="0" w:hanging="0"/>
        <w:contextualSpacing/>
        <w:rPr>
          <w:szCs w:val="28"/>
        </w:rPr>
      </w:pPr>
      <w:r>
        <w:rPr>
          <w:szCs w:val="28"/>
        </w:rPr>
        <w:t>Зубков А.И. Карательная политика России на рубеже тысячелетий. М., 2008.</w:t>
      </w:r>
    </w:p>
    <w:p>
      <w:pPr>
        <w:pStyle w:val="22"/>
        <w:numPr>
          <w:ilvl w:val="0"/>
          <w:numId w:val="18"/>
        </w:numPr>
        <w:spacing w:before="0" w:after="0"/>
        <w:ind w:left="0" w:hanging="0"/>
        <w:contextualSpacing/>
        <w:rPr/>
      </w:pPr>
      <w:r>
        <w:rPr>
          <w:szCs w:val="28"/>
        </w:rPr>
        <w:t>Михлин А.С. Высшая мера наказания: история, современность, будущее. -М., 2008.</w:t>
      </w:r>
    </w:p>
    <w:p>
      <w:pPr>
        <w:pStyle w:val="Normal"/>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ицкий С.Я. Политические и правовые проблемы смертной казни.- Владивосток, 2007.</w:t>
      </w:r>
    </w:p>
    <w:p>
      <w:pPr>
        <w:pStyle w:val="Normal"/>
        <w:numPr>
          <w:ilvl w:val="0"/>
          <w:numId w:val="18"/>
        </w:numPr>
        <w:spacing w:lineRule="auto" w:line="360" w:before="0" w:after="0"/>
        <w:ind w:left="0" w:hanging="0"/>
        <w:contextualSpacing/>
        <w:jc w:val="both"/>
        <w:rPr/>
      </w:pPr>
      <w:r>
        <w:rPr>
          <w:rFonts w:cs="Times New Roman" w:ascii="Times New Roman" w:hAnsi="Times New Roman"/>
          <w:sz w:val="28"/>
          <w:szCs w:val="28"/>
        </w:rPr>
        <w:t>Упоров И.В. Пенитенциарная политика России в XVIII-XX вв.: Историко-правовой анализ тенденций развития.- СПб., 2006.</w:t>
      </w:r>
    </w:p>
    <w:p>
      <w:pPr>
        <w:pStyle w:val="Normal"/>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таев Н.Н. Неправосудные приговоры к смертной казни. Системный анализ допущенных ошибок.- М., 2007.</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Heading3"/>
        <w:keepNext w:val="true"/>
        <w:widowControl w:val="false"/>
        <w:numPr>
          <w:ilvl w:val="0"/>
          <w:numId w:val="9"/>
        </w:numPr>
        <w:tabs>
          <w:tab w:val="clear" w:pos="709"/>
        </w:tabs>
        <w:spacing w:lineRule="auto" w:line="360" w:before="0" w:after="0"/>
        <w:ind w:left="0" w:hanging="0"/>
        <w:contextualSpacing/>
        <w:jc w:val="both"/>
        <w:rPr>
          <w:b w:val="false"/>
          <w:b w:val="false"/>
          <w:sz w:val="28"/>
          <w:szCs w:val="28"/>
        </w:rPr>
      </w:pPr>
      <w:r>
        <w:rPr>
          <w:b w:val="false"/>
          <w:sz w:val="28"/>
          <w:szCs w:val="28"/>
        </w:rPr>
        <w:t>Конституция Российской Федерации. - М.: Юридическая литература, 1993.</w:t>
      </w:r>
    </w:p>
    <w:p>
      <w:pPr>
        <w:pStyle w:val="Normal"/>
        <w:widowControl w:val="false"/>
        <w:numPr>
          <w:ilvl w:val="0"/>
          <w:numId w:val="9"/>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М., 2006.</w:t>
      </w:r>
    </w:p>
    <w:p>
      <w:pPr>
        <w:pStyle w:val="TextBodyIndent"/>
        <w:numPr>
          <w:ilvl w:val="0"/>
          <w:numId w:val="9"/>
        </w:numPr>
        <w:tabs>
          <w:tab w:val="clear" w:pos="709"/>
        </w:tabs>
        <w:autoSpaceDE w:val="true"/>
        <w:spacing w:lineRule="auto" w:line="360" w:before="0" w:after="0"/>
        <w:ind w:left="0" w:hanging="0"/>
        <w:contextualSpacing/>
        <w:jc w:val="both"/>
        <w:rPr>
          <w:sz w:val="28"/>
          <w:szCs w:val="28"/>
        </w:rPr>
      </w:pPr>
      <w:r>
        <w:rPr>
          <w:sz w:val="28"/>
          <w:szCs w:val="28"/>
        </w:rPr>
        <w:t>Уголовно-исполнительный кодекс Российской Федерации.- М., 2006.</w:t>
      </w:r>
    </w:p>
    <w:p>
      <w:pPr>
        <w:pStyle w:val="Normal"/>
        <w:widowControl w:val="false"/>
        <w:numPr>
          <w:ilvl w:val="0"/>
          <w:numId w:val="9"/>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М., 2006.</w:t>
      </w:r>
    </w:p>
    <w:p>
      <w:pPr>
        <w:pStyle w:val="Normal"/>
        <w:widowControl w:val="false"/>
        <w:numPr>
          <w:ilvl w:val="0"/>
          <w:numId w:val="9"/>
        </w:numPr>
        <w:tabs>
          <w:tab w:val="clear" w:pos="709"/>
        </w:tabs>
        <w:spacing w:lineRule="auto" w:line="360" w:before="0" w:after="0"/>
        <w:ind w:left="0" w:hanging="0"/>
        <w:contextualSpacing/>
        <w:jc w:val="both"/>
        <w:rPr/>
      </w:pPr>
      <w:r>
        <w:rPr>
          <w:rFonts w:cs="Times New Roman" w:ascii="Times New Roman" w:hAnsi="Times New Roman"/>
          <w:sz w:val="28"/>
          <w:szCs w:val="28"/>
        </w:rPr>
        <w:t>Указ Президента РФ от 16 мая 1996 г. № 724 «О поэтапном сокращении применения смертной казни в связи с вхождением России в Совет Европы»// СЗ РФ. 1996. № 21. ст. 2468.</w:t>
      </w:r>
    </w:p>
    <w:p>
      <w:pPr>
        <w:pStyle w:val="ConsNonformat"/>
        <w:widowControl/>
        <w:numPr>
          <w:ilvl w:val="0"/>
          <w:numId w:val="9"/>
        </w:numPr>
        <w:tabs>
          <w:tab w:val="clear" w:pos="709"/>
        </w:tabs>
        <w:spacing w:lineRule="auto" w:line="360" w:before="0" w:after="0"/>
        <w:ind w:left="0" w:hanging="0"/>
        <w:contextualSpacing/>
        <w:jc w:val="both"/>
        <w:rPr/>
      </w:pPr>
      <w:r>
        <w:rPr>
          <w:rFonts w:cs="Times New Roman" w:ascii="Times New Roman" w:hAnsi="Times New Roman"/>
          <w:sz w:val="28"/>
          <w:szCs w:val="28"/>
        </w:rPr>
        <w:t>Указ Президента РФ от 28 декабря 2001 г. № 1500 «О комиссиях по вопросам помилования на территориях субъектов Российской федерации» (вместе с «Положением о порядке рассмотрения ходатайств о помиловании в Российской Федерации») // СЗ РФ. 2001. № 53 (ч. 2). ст. 514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cs="Times New Roman"/>
    </w:rPr>
  </w:style>
  <w:style w:type="character" w:styleId="WW8Num20z3">
    <w:name w:val="WW8Num20z3"/>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22">
    <w:name w:val="Осно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6:00Z</dcterms:created>
  <dc:creator>Admin</dc:creator>
  <dc:description/>
  <cp:keywords/>
  <dc:language>en-US</dc:language>
  <cp:lastModifiedBy>SYSTEM</cp:lastModifiedBy>
  <dcterms:modified xsi:type="dcterms:W3CDTF">2011-09-23T11:56:00Z</dcterms:modified>
  <cp:revision>2</cp:revision>
  <dc:subject/>
  <dc:title/>
</cp:coreProperties>
</file>