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rPr>
      </w:pPr>
      <w:r>
        <w:rPr>
          <w:b/>
          <w:bCs/>
          <w:sz w:val="28"/>
          <w:szCs w:val="28"/>
        </w:rPr>
        <w:t>БАРНАУЛЬСКИЙ ЮРИДИЧЕСКИЙ ИНСТИТУТ МВД РОССИИ</w:t>
      </w:r>
    </w:p>
    <w:p>
      <w:pPr>
        <w:pStyle w:val="Normal"/>
        <w:spacing w:lineRule="auto" w:line="360"/>
        <w:jc w:val="center"/>
        <w:rPr>
          <w:b/>
          <w:b/>
          <w:bCs/>
          <w:sz w:val="28"/>
          <w:szCs w:val="28"/>
        </w:rPr>
      </w:pPr>
      <w:r>
        <w:rPr>
          <w:b/>
          <w:bCs/>
          <w:sz w:val="28"/>
          <w:szCs w:val="28"/>
        </w:rPr>
        <w:t>Факультет заочного обучения</w:t>
      </w:r>
    </w:p>
    <w:p>
      <w:pPr>
        <w:pStyle w:val="Normal"/>
        <w:spacing w:lineRule="auto" w:line="360"/>
        <w:jc w:val="center"/>
        <w:rPr>
          <w:b/>
          <w:b/>
          <w:bCs/>
          <w:sz w:val="28"/>
          <w:szCs w:val="28"/>
        </w:rPr>
      </w:pPr>
      <w:r>
        <w:rPr>
          <w:b/>
          <w:bCs/>
          <w:sz w:val="28"/>
          <w:szCs w:val="28"/>
        </w:rPr>
        <w:t>Кафедра теории и истории права и государства</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b/>
          <w:bCs/>
          <w:sz w:val="28"/>
          <w:szCs w:val="28"/>
        </w:rPr>
        <w:t>История отечественного государства и права</w:t>
      </w:r>
    </w:p>
    <w:p>
      <w:pPr>
        <w:pStyle w:val="Normal"/>
        <w:spacing w:lineRule="auto" w:line="360"/>
        <w:jc w:val="center"/>
        <w:rPr>
          <w:sz w:val="28"/>
          <w:szCs w:val="28"/>
        </w:rPr>
      </w:pPr>
      <w:r>
        <w:rPr>
          <w:sz w:val="28"/>
          <w:szCs w:val="28"/>
        </w:rPr>
        <w:t>Тема: № 2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 xml:space="preserve">Выполнил: </w:t>
      </w:r>
      <w:r>
        <w:rPr>
          <w:sz w:val="28"/>
          <w:szCs w:val="28"/>
        </w:rPr>
        <w:t>слушатель</w:t>
      </w:r>
    </w:p>
    <w:p>
      <w:pPr>
        <w:pStyle w:val="Normal"/>
        <w:spacing w:lineRule="auto" w:line="360"/>
        <w:rPr/>
      </w:pPr>
      <w:r>
        <w:rPr>
          <w:sz w:val="28"/>
          <w:szCs w:val="28"/>
        </w:rPr>
        <w:t xml:space="preserve">1 курса группы № </w:t>
      </w:r>
      <w:r>
        <w:rPr>
          <w:b/>
          <w:bCs/>
          <w:sz w:val="28"/>
          <w:szCs w:val="28"/>
        </w:rPr>
        <w:t>2962</w:t>
      </w:r>
    </w:p>
    <w:p>
      <w:pPr>
        <w:pStyle w:val="Normal"/>
        <w:spacing w:lineRule="auto" w:line="360"/>
        <w:rPr>
          <w:b/>
          <w:b/>
          <w:bCs/>
          <w:sz w:val="28"/>
          <w:szCs w:val="28"/>
        </w:rPr>
      </w:pPr>
      <w:r>
        <w:rPr>
          <w:b/>
          <w:bCs/>
          <w:sz w:val="28"/>
          <w:szCs w:val="28"/>
        </w:rPr>
        <w:t>Штрак В.В.</w:t>
      </w:r>
    </w:p>
    <w:p>
      <w:pPr>
        <w:pStyle w:val="Normal"/>
        <w:spacing w:lineRule="auto" w:line="360"/>
        <w:rPr>
          <w:sz w:val="28"/>
          <w:szCs w:val="28"/>
        </w:rPr>
      </w:pPr>
      <w:r>
        <w:rPr>
          <w:sz w:val="28"/>
          <w:szCs w:val="28"/>
        </w:rPr>
        <w:t xml:space="preserve">зач. кн.№ </w:t>
      </w:r>
      <w:r>
        <w:rPr>
          <w:b/>
          <w:bCs/>
          <w:sz w:val="28"/>
          <w:szCs w:val="28"/>
        </w:rPr>
        <w:t>202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Барнаул – 2009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Учреждение поста Президента в СССР</w:t>
      </w:r>
    </w:p>
    <w:p>
      <w:pPr>
        <w:pStyle w:val="Normal"/>
        <w:spacing w:lineRule="auto" w:line="360"/>
        <w:jc w:val="both"/>
        <w:rPr/>
      </w:pPr>
      <w:r>
        <w:rPr>
          <w:sz w:val="28"/>
          <w:szCs w:val="28"/>
        </w:rPr>
        <w:t>2. Советское право в предвоенный период (1930-1941гг.)</w:t>
      </w:r>
    </w:p>
    <w:p>
      <w:pPr>
        <w:pStyle w:val="Normal"/>
        <w:spacing w:lineRule="auto" w:line="360"/>
        <w:jc w:val="both"/>
        <w:rPr/>
      </w:pPr>
      <w:r>
        <w:rPr>
          <w:sz w:val="28"/>
          <w:szCs w:val="28"/>
        </w:rPr>
        <w:t>3. Задач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pPr>
      <w:r>
        <w:rPr>
          <w:b/>
          <w:bCs/>
          <w:sz w:val="28"/>
          <w:szCs w:val="28"/>
        </w:rPr>
        <w:t>1. Учреждение поста Президента в СССР</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Президент СССР</w:t>
      </w:r>
      <w:r>
        <w:rPr>
          <w:sz w:val="28"/>
          <w:szCs w:val="28"/>
        </w:rPr>
        <w:t> - должность главы государства. В СССР введённая 15 марта 1990 года Съездом народных депутатов СССР, внесшим соответствующие поправки в Конституцию СССР. До этого в СССР высшим должностным лицом был Председатель Верховного Совета СССР.</w:t>
      </w:r>
    </w:p>
    <w:p>
      <w:pPr>
        <w:pStyle w:val="Style17"/>
        <w:spacing w:lineRule="auto" w:line="360" w:before="0" w:after="0"/>
        <w:ind w:firstLine="709"/>
        <w:jc w:val="both"/>
        <w:rPr>
          <w:sz w:val="28"/>
          <w:szCs w:val="28"/>
        </w:rPr>
      </w:pPr>
      <w:r>
        <w:rPr>
          <w:sz w:val="28"/>
          <w:szCs w:val="28"/>
        </w:rPr>
        <w:t xml:space="preserve">Должность Президента СССР прекратила своё существование 25 декабря 1991 года с отставкой М. С. Горбачёва. По Конституции СССР, Президент СССР должен был избираться гражданами СССР путём прямого и тайного голосования. В порядке исключения первые выборы Президента СССР были проведены Съездом народных депутатов СССР. В связи с распадом СССР всенародные выборы Президента СССР не состоялись ни разу. Первым и единственным Президентом СССР был Горбачёв Михаил Сергеевич. В первой половине 1990 года практически все союзные республики объявили о своем государственном суверенитете (РСФСР - 12 июня 1990). </w:t>
      </w:r>
    </w:p>
    <w:p>
      <w:pPr>
        <w:pStyle w:val="Style17"/>
        <w:spacing w:lineRule="auto" w:line="360" w:before="0" w:after="0"/>
        <w:ind w:firstLine="709"/>
        <w:jc w:val="both"/>
        <w:rPr/>
      </w:pPr>
      <w:r>
        <w:rPr>
          <w:sz w:val="28"/>
          <w:szCs w:val="28"/>
        </w:rPr>
        <w:t>С 1992 и до настоящего времени М.С. Горбачев является президентом Международного фонда социально-экономических и политологических исследований (Горбачев-фонда). Летом 1991 был подготовлен к подписанию новый союзный договор. Попытка государственного переворота в августе 1991 года не только перечеркнула перспективу его подписания, но и придала мощный импульс начавшемуся распаду государства. В 1991 году 8 декабря в Беловежской Пуще (Белоруссия) состоялась встреча руководителей России, Украины и Белоруссии, в ходе которой был подписан документ о ликвидации СССР и создании Содружества независимых государств (СНГ) 25 декабря 1991 Горбачев заявил о сложении с себя полномочий президента СССР.</w:t>
      </w:r>
    </w:p>
    <w:p>
      <w:pPr>
        <w:pStyle w:val="Normal"/>
        <w:autoSpaceDE w:val="false"/>
        <w:spacing w:lineRule="auto" w:line="360"/>
        <w:ind w:firstLine="709"/>
        <w:jc w:val="both"/>
        <w:rPr>
          <w:sz w:val="28"/>
          <w:szCs w:val="28"/>
        </w:rPr>
      </w:pPr>
      <w:r>
        <w:rPr>
          <w:sz w:val="28"/>
          <w:szCs w:val="28"/>
        </w:rPr>
        <w:t>Анализ института Президентской власти в системе органов государственной власти Российской Федерации, несомненно, является одним из актуальных направлений в современных государственно-правовых исследованиях. Спектр проблем, касающихся политико-правового статуса Президента РФ, весьма широк и разнообразен. Практически он затрагивает все стороны и аспекты института президентской власти в стране: во-первых, саму её сущность, назначение, место и роль в системе других государственных органов; во-вторых, предпосылки и необходимость её учреждения; в-третьих, правовые полномочия и функции Президента РФ;</w:t>
      </w:r>
    </w:p>
    <w:p>
      <w:pPr>
        <w:pStyle w:val="Normal"/>
        <w:autoSpaceDE w:val="false"/>
        <w:spacing w:lineRule="auto" w:line="360"/>
        <w:ind w:firstLine="709"/>
        <w:jc w:val="both"/>
        <w:rPr/>
      </w:pPr>
      <w:r>
        <w:rPr>
          <w:sz w:val="28"/>
          <w:szCs w:val="28"/>
        </w:rPr>
        <w:t>в-четвёртых, общие и специальные требования, предъявляемые к кандидатам на пост президента; в-пятых, общественно-политический статус; в-шестых, границы президентской власти, механизм её осуществления и многие другие. Можно с уверенностью, констатировать факт, что в нашем обществе нет однозначного понимания конституционно-правового статуса Президента РФ.</w:t>
      </w:r>
    </w:p>
    <w:p>
      <w:pPr>
        <w:pStyle w:val="Normal"/>
        <w:autoSpaceDE w:val="false"/>
        <w:spacing w:lineRule="auto" w:line="360"/>
        <w:ind w:firstLine="709"/>
        <w:jc w:val="both"/>
        <w:rPr>
          <w:sz w:val="28"/>
          <w:szCs w:val="28"/>
        </w:rPr>
      </w:pPr>
      <w:r>
        <w:rPr>
          <w:sz w:val="28"/>
          <w:szCs w:val="28"/>
        </w:rPr>
        <w:t>Однако, первоначально среди указанных проблем необходимо рассматривать причины учреждения поста Президента в Российской Федерации в начале 90-х годов.</w:t>
      </w:r>
    </w:p>
    <w:p>
      <w:pPr>
        <w:pStyle w:val="Normal"/>
        <w:autoSpaceDE w:val="false"/>
        <w:spacing w:lineRule="auto" w:line="360"/>
        <w:ind w:firstLine="709"/>
        <w:jc w:val="both"/>
        <w:rPr>
          <w:sz w:val="28"/>
          <w:szCs w:val="28"/>
        </w:rPr>
      </w:pPr>
      <w:r>
        <w:rPr>
          <w:sz w:val="28"/>
          <w:szCs w:val="28"/>
        </w:rPr>
        <w:t>Согласно ч.1 ст. 80 Конституции РФ 1993 года - «Президент РФ является главой государства». В отечественном конституционном праве под главой государства традиционно принято понимать должностное лицо (или орган) занимающее формально высшее место в иерархии государственных институтов и должностей, осуществляющее верховное представительство страны во внутриполитической деятельности и во взаимоотношениях с другими государствами.</w:t>
      </w:r>
    </w:p>
    <w:p>
      <w:pPr>
        <w:pStyle w:val="Normal"/>
        <w:autoSpaceDE w:val="false"/>
        <w:spacing w:lineRule="auto" w:line="360"/>
        <w:ind w:firstLine="709"/>
        <w:jc w:val="both"/>
        <w:rPr>
          <w:sz w:val="28"/>
          <w:szCs w:val="28"/>
        </w:rPr>
      </w:pPr>
      <w:r>
        <w:rPr>
          <w:sz w:val="28"/>
          <w:szCs w:val="28"/>
        </w:rPr>
        <w:t xml:space="preserve">Своим существованием в современном мире институт главы государства обязан позднефеодальному учреждению - абсолютной монархии. В момент образования буржуазной государственности мышление нового господствующего класса было ограниченно историческими рамками конкретной эпохи. Это проявилось, прежде всего, в том, что буржуазия находила многие учреждения и институты феодального государства привлекательными для себя. Поэтому она заимствовала институт главы государства, который по существу являлся чисто феодальным институтом. </w:t>
      </w:r>
    </w:p>
    <w:p>
      <w:pPr>
        <w:pStyle w:val="Normal"/>
        <w:autoSpaceDE w:val="false"/>
        <w:spacing w:lineRule="auto" w:line="360"/>
        <w:ind w:firstLine="709"/>
        <w:jc w:val="both"/>
        <w:rPr/>
      </w:pPr>
      <w:r>
        <w:rPr>
          <w:sz w:val="28"/>
          <w:szCs w:val="28"/>
        </w:rPr>
        <w:t>Вот почему вводя даже самую прогрессивную, на этом историческом отрезке времени, форму правления - республику, она сохранила, в принципе этот феодальный институт - институт главы государства.</w:t>
      </w:r>
    </w:p>
    <w:p>
      <w:pPr>
        <w:pStyle w:val="Normal"/>
        <w:autoSpaceDE w:val="false"/>
        <w:spacing w:lineRule="auto" w:line="360"/>
        <w:ind w:firstLine="709"/>
        <w:jc w:val="both"/>
        <w:rPr>
          <w:sz w:val="28"/>
          <w:szCs w:val="28"/>
        </w:rPr>
      </w:pPr>
      <w:r>
        <w:rPr>
          <w:sz w:val="28"/>
          <w:szCs w:val="28"/>
        </w:rPr>
        <w:t xml:space="preserve">Практика конституционного строительства современных государств свидетельствует, что глава государства может быть, как должностным лицом, так и специальным органом. В ряде стран имеет или имело место в прошлом организация института главы государства в виде высшего коллегиального органа: Федеральный Совет в Швейцарии, состоящий из 7 членов; Постоянный комитет Всекитайского Собрания Народных Представителей численностью до 170 членов; Государственный Совет Ассамблеи Народной Власти на Кубе из 31 члена и т.д., которые наряду с высшими органами народного представительства представляют собой высшие коллегиальные органы государственной власти. Возглавляемые, как правило, Председателем, осуществляющим самостоятельно лишь те полномочия главы государства, которые невозможно осуществлять коллегиально (например, принимать отзывные и верительные грамоты аккредитуемых в стране послов и иных представителей иностранных государств). При этом, место указанных Советов (Президиумов и т. п.) в системе органов государства определялось тем, что они во всей своей деятельности были подотчётны избравшим их высшими органам народного представительства. </w:t>
      </w:r>
    </w:p>
    <w:p>
      <w:pPr>
        <w:pStyle w:val="Normal"/>
        <w:autoSpaceDE w:val="false"/>
        <w:spacing w:lineRule="auto" w:line="360"/>
        <w:ind w:firstLine="709"/>
        <w:jc w:val="both"/>
        <w:rPr>
          <w:sz w:val="28"/>
          <w:szCs w:val="28"/>
        </w:rPr>
      </w:pPr>
      <w:r>
        <w:rPr>
          <w:sz w:val="28"/>
          <w:szCs w:val="28"/>
        </w:rPr>
        <w:t>Так, подотчётность Президиума перед Народным (Национальным) Собранием выражалось в том, что оно может заслушивать отчёт о его деятельности, в случае необходимости сменить часть членов Президиума, избрав вместо них других, или даже полностью переизбрать Президиум до истечения срока его полномочий.</w:t>
      </w:r>
    </w:p>
    <w:p>
      <w:pPr>
        <w:pStyle w:val="Normal"/>
        <w:autoSpaceDE w:val="false"/>
        <w:spacing w:lineRule="auto" w:line="360"/>
        <w:ind w:firstLine="709"/>
        <w:jc w:val="both"/>
        <w:rPr>
          <w:sz w:val="28"/>
          <w:szCs w:val="28"/>
        </w:rPr>
      </w:pPr>
      <w:r>
        <w:rPr>
          <w:sz w:val="28"/>
          <w:szCs w:val="28"/>
        </w:rPr>
        <w:t>В советский период отечественной истории, около семидесяти лет в нашей стране существовал именно коллегиальный глава государства - Президиум Верховного Совета СССР, состоящий по последней Конституции СССР 1977г. из 39 членов (ст. 120). При этом, для выявления причин радикального обновления института главы государства, необходимо учитывать, что всё это началось ещё в период существования СССР. Сначала, в марте 1990г., был введён пост Президента СССР, а затем – во многих союзных республиках, в том числе в марте 1991г. и в РСФСР. Так как основные причины появления института президентской власти в нашей стране являются общими, то прежде чем рассматривать Российскую Федерацию, необходимо проанализировать некоторые общие моменты.</w:t>
      </w:r>
    </w:p>
    <w:p>
      <w:pPr>
        <w:pStyle w:val="Normal"/>
        <w:autoSpaceDE w:val="false"/>
        <w:spacing w:lineRule="auto" w:line="360"/>
        <w:ind w:firstLine="709"/>
        <w:jc w:val="both"/>
        <w:rPr>
          <w:sz w:val="28"/>
          <w:szCs w:val="28"/>
        </w:rPr>
      </w:pPr>
      <w:r>
        <w:rPr>
          <w:sz w:val="28"/>
          <w:szCs w:val="28"/>
        </w:rPr>
        <w:t xml:space="preserve">Институт президентской власти имеет сравнительно короткую историю в развитии отечественной государственности, поскольку советской республике, такого рода институт был органически чужд. Полновластие Советов, соединение в них законодательной и исполнительной власти были органически несовместимы с принципом разделения властей, одним из выражений которого является наличие в системе органов власти - поста президента. Поэтому, идея об учреждении поста Президента, первоначально, как уже отмечалось, возникшая ещё в бывшем СССР, встретила значительное сопротивление части народных депутатов, сторонников сохранения Советской власти, вполне резонно увидевших в ней нарушение принципа полновластия советов. </w:t>
      </w:r>
    </w:p>
    <w:p>
      <w:pPr>
        <w:pStyle w:val="Normal"/>
        <w:autoSpaceDE w:val="false"/>
        <w:spacing w:lineRule="auto" w:line="360"/>
        <w:ind w:firstLine="709"/>
        <w:jc w:val="both"/>
        <w:rPr>
          <w:sz w:val="28"/>
          <w:szCs w:val="28"/>
        </w:rPr>
      </w:pPr>
      <w:r>
        <w:rPr>
          <w:sz w:val="28"/>
          <w:szCs w:val="28"/>
        </w:rPr>
        <w:t xml:space="preserve">Однако набирающие силу процессы демократизации, обновление всей государственной системы одержали верх, и пост Президента СССР в марте 1990г. был учрежден, что повлекло существенные изменения в Конституции СССР 1977г. 14 марта 1990г. был принят Закон СССР «Об учреждении поста Президента СССР и внесении изменений и дополнений в Конституцию (Основной Закон) СССР». Согласно изменённой Конституции (Ст. 127), главой Советского государства становился Президент СССР. Им мог быть избран гражданин СССР не моложе 35 и не старше 65 лет. Одно и то же лицо не могло быть Президентом СССР больше двух сроков подряд. Президент СССР должен был обеспечить взаимодействие органов государственной власти и управления. Конституция СССР предусматривала выборы </w:t>
      </w:r>
    </w:p>
    <w:p>
      <w:pPr>
        <w:pStyle w:val="Normal"/>
        <w:autoSpaceDE w:val="false"/>
        <w:spacing w:lineRule="auto" w:line="360"/>
        <w:ind w:firstLine="709"/>
        <w:jc w:val="both"/>
        <w:rPr>
          <w:sz w:val="28"/>
          <w:szCs w:val="28"/>
        </w:rPr>
      </w:pPr>
      <w:r>
        <w:rPr>
          <w:sz w:val="28"/>
          <w:szCs w:val="28"/>
        </w:rPr>
        <w:t>Президента СССР гражданами, т.е. прямые выборы. Однако избрание первого Президента СССР (оказавшегося, как показала практика и последним) в соответствии с законом от 14 марта 1990г. произошло на Съезде народных депутатов СССР. Вскоре, после этого начался аналогичный процесс установления института президентской власти и в союзных республиках, где решения об этом принимались соответствующими Верховными Советами.</w:t>
      </w:r>
    </w:p>
    <w:p>
      <w:pPr>
        <w:pStyle w:val="Normal"/>
        <w:autoSpaceDE w:val="false"/>
        <w:spacing w:lineRule="auto" w:line="360"/>
        <w:ind w:firstLine="709"/>
        <w:jc w:val="both"/>
        <w:rPr/>
      </w:pPr>
      <w:r>
        <w:rPr>
          <w:sz w:val="28"/>
          <w:szCs w:val="28"/>
        </w:rPr>
        <w:t>Рассматривая вопрос о назначении и причинах возникновения института президентской власти именно на перестроечном этапе, следует отметить, что конституционное законодательство в значительной мере отразило и как бы суммировало те многочисленные и порою весьма противоречивые взгляды и предложения, которые высказывались учеными-юристами, народными депутатами и журналистами на стадии подготовки и обсуждения проектов нормативных правовых актов и вопросов, касающихся общего правового статуса и назначения института президентства в стране. При введении поста Президента на уровне СССР следовал ряд объяснений, толкующих причины появления института президентской власти в нашей стране, которые нельзя оставить без внимания и по отношению к Российской Федерации.</w:t>
      </w:r>
    </w:p>
    <w:p>
      <w:pPr>
        <w:pStyle w:val="Normal"/>
        <w:autoSpaceDE w:val="false"/>
        <w:spacing w:lineRule="auto" w:line="360"/>
        <w:ind w:firstLine="709"/>
        <w:jc w:val="both"/>
        <w:rPr/>
      </w:pPr>
      <w:r>
        <w:rPr>
          <w:sz w:val="28"/>
          <w:szCs w:val="28"/>
        </w:rPr>
        <w:t xml:space="preserve">Во-первых, это размежевание функций партии и государства. Ранее все главные вопросы внутренней и внешней политики решались партийными органами и, таким образом, основное звено в выработке стратегии государственной жизни было вне государственной системы. Теперь же потребовалось укрепить то звено государственной власти, функции которого ранее подменялись партийными решениями. Во-вторых, после проведения разделения властей появилась необходимость согласования деятельности законодательных и исполнительных органов. В-третьих, возникла настоятельная потребность в стабилизации обстановки и быстром разрешении чрезвычайных ситуаций. Существовавшие структуры оказались для этого неприспособленными. Из названных обстоятельств только последнее было более или менее ясно, так как нередко надо оперативно реагировать на ситуацию и принимать быстрые решения, что один человек сделает лучше, чем коллегия. Тогда существовал пост Председателя Верховного Совета СССР, но Председатель руководил работой Верховного Совета и Съезда народных депутатов, (если шли его заседания) и выполнял функции главы государства, и в то же время часто не был самостоятельным, что связывало его возможности. </w:t>
      </w:r>
    </w:p>
    <w:p>
      <w:pPr>
        <w:pStyle w:val="Normal"/>
        <w:autoSpaceDE w:val="false"/>
        <w:spacing w:lineRule="auto" w:line="360"/>
        <w:ind w:firstLine="709"/>
        <w:jc w:val="both"/>
        <w:rPr>
          <w:sz w:val="28"/>
          <w:szCs w:val="28"/>
        </w:rPr>
      </w:pPr>
      <w:r>
        <w:rPr>
          <w:sz w:val="28"/>
          <w:szCs w:val="28"/>
        </w:rPr>
        <w:t>Другие факторы носили несколько неопределённый характер. Например, если функции переходили от партийных органов к государственным, то, в конце концов они могли частично перейти к парламенту, частично к правительству. Непонятно также почему именно разделением властей была обусловлена потребность в координирующем их органе. Ведь разделение властей как раз и предполагает их взаимное влияние, а не повышенные возможности одного органа по отношению к другим. В конечном счёте, можно было бы усилить функции Председателя Верховного Совета СССР или сделать его лицом, согласовывающим деятельность центральных органов.</w:t>
      </w:r>
    </w:p>
    <w:p>
      <w:pPr>
        <w:pStyle w:val="Normal"/>
        <w:autoSpaceDE w:val="false"/>
        <w:spacing w:lineRule="auto" w:line="360"/>
        <w:ind w:firstLine="709"/>
        <w:jc w:val="both"/>
        <w:rPr/>
      </w:pPr>
      <w:r>
        <w:rPr>
          <w:sz w:val="28"/>
          <w:szCs w:val="28"/>
        </w:rPr>
        <w:t>Мировая практика свидетельствует о том, что соответствующее государство может пойти на концентрацию в руках одного лица функций и задач, которые в других странах рассредоточены. Такие задачи и функции связаны с представительством и благом государства, его граждан и общества в целом и более эффективны при осуществлении их одним человеком, нежели коллегией. Это лицо: во-первых, является символом конкретного государства, его единства, представляет высшие государственные интересы как внутри страны, так и в мировом сообществе; во-вторых, представляет весь народ данной страны, его интересы и выступает от имени народа, стоит выше социальных, партийных, национальных и других однолинейных интересов и тем более разногласий, координирует общество, цементирует общественно-политическую и государственную жизнь; в-третьих, несёт персональную ответственность за положение дел в стране, обеспечивает стабильность указанного положения, принимает оперативные меры и решения по обеспечению порядка и безопасности, по выполнению международных обязательств государства; в-четвёртых, стоит во главе исполнительной ветви государственного аппарата, либо над нею, направляет её деятельность; в-пятых, объявляется верховным главнокомандующим вооружёнными силами страны и тем самым влияет на оборону государства и прохождение гражданами военной службы; в-шестых, осуществляет назначения на высшие должности в аппарате исполнительной власти, а не редко – и на все должности судей, то есть в данном смысле это как бы высшее должностное лицо страны, «главный государственный чиновник»; в-седьмых, является высшим защитником интересов «простого человека», решает вопросы гражданства, осуществляет награждение и помилование в отношении граждан государства, рассматривает их жалобы и т.д. Естественно, это общетеоретический взгляд, а на практике применение перечисленных положений может иметь место в их различном сочетании. Так, лицо являющееся главой государства, может быть либо монархом, либо президентом.</w:t>
      </w:r>
    </w:p>
    <w:p>
      <w:pPr>
        <w:pStyle w:val="Normal"/>
        <w:autoSpaceDE w:val="false"/>
        <w:spacing w:lineRule="auto" w:line="360"/>
        <w:ind w:firstLine="709"/>
        <w:jc w:val="both"/>
        <w:rPr>
          <w:sz w:val="28"/>
          <w:szCs w:val="28"/>
        </w:rPr>
      </w:pPr>
      <w:r>
        <w:rPr>
          <w:sz w:val="28"/>
          <w:szCs w:val="28"/>
        </w:rPr>
        <w:t>Монархии в большинстве случаев прошли путь от сильной власти к её резкому ослаблению и оставлению за главой государства в основном репрезентативных функций (исключения сегодня составляют лишь некоторые ближневосточные короли и шейхи). Президенты тоже могут официально стоять во главе государства, но возможности их реального участия в управлении существенно ограничены в пользу правительства. Однако существуют и такие модели, в которых наоборот, ключевой фигурой юридически являются именно Президент. Возможны также ситуации, когда он юридически ограничен, например, провозглашается контроль парламента за его деятельностью, но на практике вполне самостоятелен.</w:t>
      </w:r>
    </w:p>
    <w:p>
      <w:pPr>
        <w:pStyle w:val="Normal"/>
        <w:autoSpaceDE w:val="false"/>
        <w:spacing w:lineRule="auto" w:line="360"/>
        <w:ind w:firstLine="709"/>
        <w:jc w:val="both"/>
        <w:rPr>
          <w:sz w:val="28"/>
          <w:szCs w:val="28"/>
        </w:rPr>
      </w:pPr>
      <w:r>
        <w:rPr>
          <w:sz w:val="28"/>
          <w:szCs w:val="28"/>
        </w:rPr>
        <w:t>Всё это необходимо было учитывать при введении поста президента в нашей стране. В то же время нельзя сбрасывать со счетов и некоторые сугубо отечественные обстоятельства. Так, например, при И.В. Сталине, а в ряде отношений и позже наша страна познала, что представляет собой личная власть, к каким негативным последствиям она ведёт. Поэтому в связи с введением поста президента сразу же возникал вопрос: не будет ли это означать реставрацию режима личной власти? В своё время чтобы предотвратить очередной культ личности, ЦК КПСС провозгласил принцип коллективного руководства. Но даже тогда власть генеральных секретарей ЦК КПСС была непререкаемой как в партии, так и в государстве. Возникал вопрос, что будет, если теперь один человек по конституции страны, то есть легитимно, получит в свои руки все нити руководства страной! Далее возникал и вопрос о том, имеется ли достаточная «ниша» для президентских дел, ведь представительские функции можно возложить на Председателя Парламента, а задачи оперативного управления страной на Председателя Правительства.</w:t>
      </w:r>
    </w:p>
    <w:p>
      <w:pPr>
        <w:pStyle w:val="Normal"/>
        <w:autoSpaceDE w:val="false"/>
        <w:spacing w:lineRule="auto" w:line="360"/>
        <w:ind w:firstLine="709"/>
        <w:jc w:val="both"/>
        <w:rPr/>
      </w:pPr>
      <w:r>
        <w:rPr>
          <w:sz w:val="28"/>
          <w:szCs w:val="28"/>
        </w:rPr>
        <w:t>С учётом изложенного выявляются следующие причины введения поста Президента СССР в нашей стране: во-первых, демократизация процессов руководства страной довольно быстро продемонстрировала, что увлекающийся дискуссиями Парламент и Правительство оказались реально не в состоянии принимать оперативных решений и быстро их осуществлять, поэтому потребовалось иметь одного руководителя государства, который бы отвечал ежечасно за текущие дела; во-вторых, в условиях становления системы разделения властей, на данном историческом отрезке Съезд народных депутатов СССР и особенно Верховный Совет СССР, работавший на началах постоянства, брали на себя огромное количество дел и присваивали чуть ли не безапелляционное право решать любые вопросы. Президентство СССР в этом случае, стало бы противовесам крайностей отечественного парламентаризма; в-третьих, при отсутствии парламентского большинства одной партии, либо альянса нескольких партий в Парламенте (или в его нижней палате), Президент объективно будет вынужден брать на себя функцию формирования Правительства и руководство его работой, поскольку конфликтующие партии могли бы попросту парализовать функционирование высшего органа исполнительной власти; в-четвёртых, в процессе складывания идеологического плюрализма и отказа от политического монизма пост Генерального Секретаря КПСС мало что значил, а руководство КПСС не желало ограничения своих полномочий, введение же должности Президента СССР рассматривалось значительной частью партийных функционеров как способ сохранения влияния партии в изменившихся общественно-политических и социально-экономических условиях жизни страны; в-пятых, очевидно объективное стремление самого М.С. Горбачёва освободиться от опеки «родной партии». Так как, нацеленный на реформы лидер должен был каждый свой шаг сверять с Политбюро и ЦК КПСС и при этом опасаться того, что его не только свергнут с партийного олимпа, но и с должности Председателя Верховного Совета СССР, поскольку члены КПСС среди других народных депутатов СССР составляли подавляющее большинство. Таким образом, президентство представляло возможность бывшим партийным лидерам на уровне Союза и союзных (а также реально и в автономных республиках) республик не только сохранить себя у власти, но и бороться с всесилием партии, а там где они видели в коммунистической партии постоянную угрозу своей власти, как например, в РСФСР, вообще запретить её. Последнее обстоятельство является как бы отечественным, в том числе и российским, проявлением игровой тенденции к введению сильных президентских режимов, именно, там где внутригосударственные противоречия, давление различных сил, включая и сторонников лиц, пришедших к президентскому посту, побуждают соответствующие личности бороться за президентство с ощутимыми полномочиями так называемое супер президентство.</w:t>
      </w:r>
    </w:p>
    <w:p>
      <w:pPr>
        <w:pStyle w:val="Normal"/>
        <w:autoSpaceDE w:val="false"/>
        <w:spacing w:lineRule="auto" w:line="360"/>
        <w:ind w:firstLine="709"/>
        <w:jc w:val="both"/>
        <w:rPr>
          <w:sz w:val="28"/>
          <w:szCs w:val="28"/>
        </w:rPr>
      </w:pPr>
      <w:r>
        <w:rPr>
          <w:sz w:val="28"/>
          <w:szCs w:val="28"/>
        </w:rPr>
        <w:t>Изложенные причины введения президентства стали хорошо понятны сегодня, по прошествии ряда лет. Непосредственно же при учреждении поста Президента СССР предпочитали подчёркивать то, что оно способствует упорядоченности дел в стране, что власть Президента СССР не будет авторитарна, да ещё то, что о никаком покушении на роль высшего представительного органа власти СССР речь не идёт; наоборот, он контролирует деятельность Президента, может отменить указы последнего и досрочно освободить его от должности в случае нарушения им Конституции и законов СССР.</w:t>
      </w:r>
    </w:p>
    <w:p>
      <w:pPr>
        <w:pStyle w:val="Normal"/>
        <w:autoSpaceDE w:val="false"/>
        <w:spacing w:lineRule="auto" w:line="360"/>
        <w:ind w:firstLine="709"/>
        <w:jc w:val="both"/>
        <w:rPr>
          <w:sz w:val="28"/>
          <w:szCs w:val="28"/>
        </w:rPr>
      </w:pPr>
      <w:r>
        <w:rPr>
          <w:sz w:val="28"/>
          <w:szCs w:val="28"/>
        </w:rPr>
        <w:t>Фактически Президент СССР был изначально сильной политической фигурой, что обеспечивалось как Конституцией СССР, так и личным авторитетом М.С. Горбачёва. В дальнейшем появился ряд конституционных новелл, свидетельствовавших о последовательных попытках усилить позиции Президента СССР. Так, например, первоначально он слабо влиял на формирование Правительства и руководство им. Но уже при изменениях и дополнениях Конституции СССР 26 декабря 1990г. Было закреплено, что Президент СССР возглавляет систему органов государственного управления, что Правительство подчиняется Президенту, что последний формирует Кабинет Министров по согласованию с Верховным Советом СССР. Таким образом, в указанный период модель института президентской власти в стране находилась в динамике. Следовательно, полной ясности в вопросе о том, что должен представлять из себя Президент РСФСР, на момент учреждения этого поста не было. Очевидно, было лишь одно: Президент нужен России – как, в прочем, и любой другой союзной республики в то время – как высшее лицо, которое будет заботиться об укреплении самостоятельности государства, о представительстве и защите его интересов.</w:t>
      </w:r>
    </w:p>
    <w:p>
      <w:pPr>
        <w:pStyle w:val="Normal"/>
        <w:autoSpaceDE w:val="false"/>
        <w:spacing w:lineRule="auto" w:line="360"/>
        <w:ind w:firstLine="709"/>
        <w:jc w:val="both"/>
        <w:rPr/>
      </w:pPr>
      <w:r>
        <w:rPr>
          <w:sz w:val="28"/>
          <w:szCs w:val="28"/>
        </w:rPr>
        <w:t>В России вопрос об учреждении поста Президента решался не менее сложно. Первоначально Съезд народных депутатов РСФСР высказался против его введения, тогда по инициативе трети депутатов был назначен на 17 марта 1991г. Всероссийский референдум, в соответствии, с результатами которого указанный пост был учрежден. После проведения референдума данный вопрос уже не вызвал столь оживлённые прения и политическую конфронтацию, какие имели место ранее при обсуждении всех «за» и «против» введения поста союзного Президента. По мнению Л.А. Окунькова, вероятно, большинство депутатов разделяли мнение по поводу будущего приоритета Парламента во взаимоотношениях с Президентом. Поскольку и при столь серьёзном изменении системы высших органов России главная роль по-прежнему оставалась за Съездом и Верховным Советом РСФСР. Так как, во-первых, все полномочия Президента определялись самим Парламентом; во-вторых, власть бюджета, власть денег, все программы Президента, его администрация, вся исполнительная власть финансировались бы Парламентом; в-третьих, Парламент оставляет за собой право отменить любой указ Президента; в-четвёртых, при этом Президент должен издавать указы только на основании Конституции и законов, то есть подзаконные нормативные акты; и в-пятых, Парламент оставляет за собой право отрешить от должности Президента РФ. Видимо поэтому из 898 принявших участие в голосовании народных депутатов 690 высказалось за учреждение Закона «О Президенте РСФСР». По итогам референдума были приняты законы РСФСР «О Президенте РСФСР», «О выборах Президента РСФСР» от 24 апреля 1991г. и «О вступлении в должность Президента РСФСР» от 27 июня 1991г. Законом РСФСР от 24 мая 1991г. были внесены соответствующие изменения и дополнения в Конституцию РСФСР 1978г., в которой появилась специальная глава. На основе этих законодательных изменений первый Президент России был избран путем всеобщих, прямых, равных выборов при тайном голосовании 12 июня 1991г. Им стал Б.Н. Ельцин, занимавший до этого должность Председателя Президиума Верховного Совета РСФСР.</w:t>
      </w:r>
    </w:p>
    <w:p>
      <w:pPr>
        <w:pStyle w:val="Normal"/>
        <w:autoSpaceDE w:val="false"/>
        <w:spacing w:lineRule="auto" w:line="360"/>
        <w:ind w:firstLine="709"/>
        <w:jc w:val="both"/>
        <w:rPr/>
      </w:pPr>
      <w:r>
        <w:rPr>
          <w:sz w:val="28"/>
          <w:szCs w:val="28"/>
        </w:rPr>
        <w:t>Таким образом, введение поста Президента РСФСР стало следствием тех непростых, но в целом весьма прогрессивных, демократических процессов, которые происходили и происходят в российском обществе и в его политической системе с начала 90-х годов. Оно отразило объективный процесс трансформации политической власти из системы партийных органов и организаций, в систему государственных органов и организаций, включая институт Президента и Советы. Это, как представляется, основное, главное, но не исчерпывающее объяснение происшедших в механизме политической власти страны структурных и функциональных изменений. При этом следует учитывать, что имеется много других, неразрывно связанных с указанной - объективных и субъективных причин, которые также нуждаются в отдельном специальном рассмотрении. К ним следует отнести: во-первых, стремление заполнить с помощью введения поста Президента РСФСР своеобразный «вакуум» власти, который возник в стране, в процессе проведения экономических и политических реформ, в результате осуществления в разных сферах жизни советского общества радикальных, но не всегда последовательных и не всегда предсказуемых по своим последствиям преобразований. Создалась ситуация, которую верно подметил ещё на Съезде народных депутатов бывший секретарь ЦК КПСС В.А. Медведев, когда «старая система, в которой партия была верховным органом управления, изжила себя и демонтируется. Разворачиваются процессы становления и развития новой парламентской демократической системы. Но эти процессы оказались неподкрепленными в должной степени созданием сильных взаимоуравновешивающих и взаимоконтролирующих структур в государственной системе, роль которых выполняла раньше партия». Во-вторых, необходимость изменения федеративных связей, чтобы видеть в институте президента, устанавливаемом в такой сложной многонациональной стране как Россия, своего рода верховного арбитра, избранного всеми народами. Президент РСФСР должен был выступать в первую очередь координатором во взаимоотношениях между суверенными республиками. В-третьих, необходимость иметь интегрирующую силу не только в политической системе общества и в системе разделения властей, но и в самом обществе. В-четвертых, необходимость усиление исполнительной власти и повышения эффективности управления. Дело заключается помимо всего прочего в том, что учреждение поста Президента РСФСР связывалось в определенной мере с необходимостью за счёт оперативности президентской власти нейтрализовать негативные последствия, вызываемые медлительностью в деятельности и принятии решений представительных органов, их известной инертностью, неэффективностью коллегиального руководства, особенно когда нужно было принимать быстрые решения по текущим, требующим оперативного вмешательства вопросам.</w:t>
      </w:r>
    </w:p>
    <w:p>
      <w:pPr>
        <w:pStyle w:val="Normal"/>
        <w:autoSpaceDE w:val="false"/>
        <w:spacing w:lineRule="auto" w:line="360"/>
        <w:ind w:firstLine="709"/>
        <w:jc w:val="both"/>
        <w:rPr/>
      </w:pPr>
      <w:r>
        <w:rPr>
          <w:sz w:val="28"/>
          <w:szCs w:val="28"/>
        </w:rPr>
        <w:t>Нельзя недооценивать и субъективные причины. Среди них в первую очередь: во-первых, очевидную рецепцию этого поста у общесоюзного руководства, это выразилось, прежде всего в том, что российская политическая элита нашла его привлекательным для себя. Во-вторых, стремление, бывшего тогда, Председателем Верховного Совета РСФСР Б.Н. Ельцина упрочить свой статус в системе органов государственной власти, для проведения назревших общественно-политических и социально-экономических реформ. Несмотря на очевидность необходимости, в силу указанных причин, введения поста Президента РСФСР, открытым оставался серьёзный вопрос, какую именно модель президентской власти выбрать. Мировой опыт предлагал несколько вариантов. Во-первых, президент – глава государства, с чисто представительскими функциями, он ни во что не вмешивается, а осуществляет лишь репрезентативные полномочия (присваивает награды и звания, открывает официальные мероприятия, принимает иностранные делегации и т.д.), при этом всю серьёзную работу по управлению страной выполняет Премьер-министр. Во-вторых, президент – то же глава государства, но не для антуража, т.е. правитель страны, который сам делает, либо предопределяет всё. В-третьих, президент представляет из себя главу государства и главу исполнительной власти, т.е. одновременно и лидер страны, и руководитель государственного аппарата. Эта модель сильно ориентировала бы президента на координационные функции в отношении государственных органов, принадлежащие к другим ветвям власти. В-четвёртых, президент – глава исполнительной власти и высшее должностное лицо. Данная модель ориентирует президента на руководство аппаратом государственного управления. У такой модели могут быть различные проявления: президент не является главой правительства, но руководит им вплоть до председательствования на его заседаниях; президент официально глава правительства, формирующий его состав, кроме премьера, кандидатура которого согласуется с парламентом и т.д. Естественно из-за первого варианта не имело смысла вообще затевать в России введение поста президента. Так как, речь шла об усилении самого государства, и названной цели должен был служить президент. Государству нужна была сильная фигура для укрепления и отстаивания своих интересов. Использование второй модели при учреждении поста президента было мало реальным, поскольку была сильна авторитарность этой должности, что вообще могло бы похоронить идею президентства. Ввести такую модель можно лишь по мере роста авторитета уже функционирующего президента (как это было во Франции в 1958г.), но не от начала этого конституционного института. По тем же соображениям первоначально сложно использовать третью модель. Поэтому объективно оставался четвёртый вариант. Он и был отражён в нормативных актах РСФСР.</w:t>
      </w:r>
    </w:p>
    <w:p>
      <w:pPr>
        <w:pStyle w:val="Normal"/>
        <w:autoSpaceDE w:val="false"/>
        <w:spacing w:lineRule="auto" w:line="360"/>
        <w:ind w:firstLine="709"/>
        <w:jc w:val="both"/>
        <w:rPr>
          <w:sz w:val="28"/>
          <w:szCs w:val="28"/>
        </w:rPr>
      </w:pPr>
      <w:r>
        <w:rPr>
          <w:sz w:val="28"/>
          <w:szCs w:val="28"/>
        </w:rPr>
        <w:t>В дискуссиях по вопросу о введении поста Президента России высказывались и отрицательные доводы, в которых высказывались мысли, о том, что утверждение этого поста с сильной, почти неконтролируемой властью может создать предпосылки для возрастания авторитарных тенденций в стране, для воскрешения режима личной власти, для узурпации её одним лицом или его окружением.</w:t>
      </w:r>
    </w:p>
    <w:p>
      <w:pPr>
        <w:pStyle w:val="Normal"/>
        <w:tabs>
          <w:tab w:val="clear" w:pos="708"/>
          <w:tab w:val="left" w:pos="54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540" w:leader="none"/>
        </w:tabs>
        <w:autoSpaceDE w:val="false"/>
        <w:spacing w:lineRule="auto" w:line="360"/>
        <w:ind w:firstLine="709"/>
        <w:jc w:val="both"/>
        <w:rPr>
          <w:sz w:val="28"/>
          <w:szCs w:val="28"/>
        </w:rPr>
      </w:pPr>
      <w:r>
        <w:rPr>
          <w:b/>
          <w:bCs/>
          <w:sz w:val="28"/>
          <w:szCs w:val="28"/>
        </w:rPr>
        <w:t>2. Советское право в предвоенный период 1930-1941 г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30-е гг. существенные изменения происходят в механизме Советского государства. Они были неразрывно связаны с развитием как общественного устройства, так и организации государственного единства. </w:t>
      </w:r>
    </w:p>
    <w:p>
      <w:pPr>
        <w:pStyle w:val="Normal"/>
        <w:autoSpaceDE w:val="false"/>
        <w:spacing w:lineRule="auto" w:line="360"/>
        <w:ind w:firstLine="709"/>
        <w:jc w:val="both"/>
        <w:rPr>
          <w:sz w:val="28"/>
          <w:szCs w:val="28"/>
        </w:rPr>
      </w:pPr>
      <w:r>
        <w:rPr>
          <w:sz w:val="28"/>
          <w:szCs w:val="28"/>
        </w:rPr>
        <w:t>В Конституции СССР 1936 г. было закреплено руководящее положение Коммунистической партии, ставшей монополистом в системе государственного управления.</w:t>
      </w:r>
    </w:p>
    <w:p>
      <w:pPr>
        <w:pStyle w:val="Normal"/>
        <w:autoSpaceDE w:val="false"/>
        <w:spacing w:lineRule="auto" w:line="360"/>
        <w:ind w:firstLine="709"/>
        <w:jc w:val="both"/>
        <w:rPr>
          <w:sz w:val="28"/>
          <w:szCs w:val="28"/>
        </w:rPr>
      </w:pPr>
      <w:r>
        <w:rPr>
          <w:sz w:val="28"/>
          <w:szCs w:val="28"/>
        </w:rPr>
        <w:t>Советское государство, как и прежде, строится на основе принципа демократического централизма. Однако все больше усиливается централизация государственного управления. Это касается не только организации государственного единства, о которой уже говорилось, но и всей структуры органов государства.</w:t>
      </w:r>
    </w:p>
    <w:p>
      <w:pPr>
        <w:pStyle w:val="Normal"/>
        <w:autoSpaceDE w:val="false"/>
        <w:spacing w:lineRule="auto" w:line="360"/>
        <w:ind w:firstLine="709"/>
        <w:jc w:val="both"/>
        <w:rPr>
          <w:sz w:val="28"/>
          <w:szCs w:val="28"/>
        </w:rPr>
      </w:pPr>
      <w:r>
        <w:rPr>
          <w:sz w:val="28"/>
          <w:szCs w:val="28"/>
        </w:rPr>
        <w:t>Советский государственный механизм, как и прежде, строился на основе сочетания коллегиальности и единоначалия.</w:t>
      </w:r>
    </w:p>
    <w:p>
      <w:pPr>
        <w:pStyle w:val="Normal"/>
        <w:autoSpaceDE w:val="false"/>
        <w:spacing w:lineRule="auto" w:line="360"/>
        <w:ind w:firstLine="709"/>
        <w:jc w:val="both"/>
        <w:rPr/>
      </w:pPr>
      <w:r>
        <w:rPr>
          <w:sz w:val="28"/>
          <w:szCs w:val="28"/>
        </w:rPr>
        <w:t>Хотя в системе государственного управления по-прежнему сохранялось сочетание отраслевого и территориального начал, следует отметить явное усиление отраслевого принципа. Шло стремительное образование все новых и новых отраслевых органов и разукрупнение прежних. В связи с этим растет численность работников государственного аппарата.</w:t>
      </w:r>
    </w:p>
    <w:p>
      <w:pPr>
        <w:pStyle w:val="Normal"/>
        <w:autoSpaceDE w:val="false"/>
        <w:spacing w:lineRule="auto" w:line="360"/>
        <w:ind w:firstLine="709"/>
        <w:jc w:val="both"/>
        <w:rPr/>
      </w:pPr>
      <w:r>
        <w:rPr>
          <w:sz w:val="28"/>
          <w:szCs w:val="28"/>
        </w:rPr>
        <w:t>Конституция СССР 1936 г. ввела новое название для Советов всех уровней - Советы депутатов трудящихся, так же она существенно изменила структуру и статус органов власти и управления, упростив и сделав более четкими. Она отказалась от громоздкой системы съездов Советов на всех уровнях. Укрепилось единство системы Советов. Высшим органом власти Союза по Конституции 1936 г. стал Верховный Совет СССР.</w:t>
      </w:r>
    </w:p>
    <w:p>
      <w:pPr>
        <w:pStyle w:val="Normal"/>
        <w:autoSpaceDE w:val="false"/>
        <w:spacing w:lineRule="auto" w:line="360"/>
        <w:ind w:firstLine="709"/>
        <w:jc w:val="both"/>
        <w:rPr/>
      </w:pPr>
      <w:r>
        <w:rPr>
          <w:sz w:val="28"/>
          <w:szCs w:val="28"/>
        </w:rPr>
        <w:t>В качестве органов отраслевого управления Конституция, как и прежде, предусматривала народные комиссариаты. Было сохранено и деление наркоматов на три категории: общесоюзные, союзно-республиканские (которые раньше назывались объединенными) и республиканские. Изменениям в государственном строе соответствовало и развитие правовой системы.</w:t>
      </w:r>
    </w:p>
    <w:p>
      <w:pPr>
        <w:pStyle w:val="Normal"/>
        <w:autoSpaceDE w:val="false"/>
        <w:spacing w:lineRule="auto" w:line="360"/>
        <w:ind w:firstLine="709"/>
        <w:jc w:val="both"/>
        <w:rPr>
          <w:sz w:val="28"/>
          <w:szCs w:val="28"/>
        </w:rPr>
      </w:pPr>
      <w:r>
        <w:rPr>
          <w:sz w:val="28"/>
          <w:szCs w:val="28"/>
        </w:rPr>
        <w:t>Конституция СССР 1936 г. приблизила государственный строй к системе парламентского типа, хотя, конечно, и не довела эту идею до конца. Законодательные органы более четко отделялись от исполнительных, хотя двойственное положение Президиума Верховного Совета практически нарушало законодательную монополию Верховного Совета. Законодательство проводило идею четкого отделения суда от исполнительной власти. Однако на практике создавались административные органы, наделенные, как уже отмечалось, судебными полномочиями.</w:t>
      </w:r>
    </w:p>
    <w:p>
      <w:pPr>
        <w:pStyle w:val="Normal"/>
        <w:autoSpaceDE w:val="false"/>
        <w:spacing w:lineRule="auto" w:line="360"/>
        <w:ind w:firstLine="709"/>
        <w:jc w:val="both"/>
        <w:rPr>
          <w:sz w:val="28"/>
          <w:szCs w:val="28"/>
        </w:rPr>
      </w:pPr>
      <w:r>
        <w:rPr>
          <w:sz w:val="28"/>
          <w:szCs w:val="28"/>
        </w:rPr>
        <w:t>Источники права. Укрепление законодательных органов, их авторитета подняло престиж и самого закона. Если раньше даже термин "закон" применялся редко, заменяясь словами "постановление", "декрет", то теперь он прочно входит в правовую терминологию. Вместе с тем появляется новый тип правового акта - Указ Президиума Верховного Совета, имеющий, как уже отмечалось, особую правовую природу.</w:t>
      </w:r>
    </w:p>
    <w:p>
      <w:pPr>
        <w:pStyle w:val="Normal"/>
        <w:autoSpaceDE w:val="false"/>
        <w:spacing w:lineRule="auto" w:line="360"/>
        <w:ind w:firstLine="709"/>
        <w:jc w:val="both"/>
        <w:rPr>
          <w:sz w:val="28"/>
          <w:szCs w:val="28"/>
        </w:rPr>
      </w:pPr>
      <w:r>
        <w:rPr>
          <w:sz w:val="28"/>
          <w:szCs w:val="28"/>
        </w:rPr>
        <w:t>На развитии права отражается и централизаторская тенденция, возникшая еще в предыдущий период.</w:t>
      </w:r>
    </w:p>
    <w:p>
      <w:pPr>
        <w:pStyle w:val="Normal"/>
        <w:autoSpaceDE w:val="false"/>
        <w:spacing w:lineRule="auto" w:line="360"/>
        <w:ind w:firstLine="709"/>
        <w:jc w:val="both"/>
        <w:rPr>
          <w:sz w:val="28"/>
          <w:szCs w:val="28"/>
        </w:rPr>
      </w:pPr>
      <w:r>
        <w:rPr>
          <w:sz w:val="28"/>
          <w:szCs w:val="28"/>
        </w:rPr>
        <w:t>Все большая сфера общественных отношений регулируется общесоюзным законодательством, вытесняющим республиканские законы. Республики прямо применяют общесоюзные законы либо вносят в свое законодательство изменения или дополнения, полностью повторяющие общесоюзные нормы.</w:t>
      </w:r>
    </w:p>
    <w:p>
      <w:pPr>
        <w:pStyle w:val="Normal"/>
        <w:autoSpaceDE w:val="false"/>
        <w:spacing w:lineRule="auto" w:line="360"/>
        <w:ind w:firstLine="709"/>
        <w:jc w:val="both"/>
        <w:rPr>
          <w:sz w:val="28"/>
          <w:szCs w:val="28"/>
        </w:rPr>
      </w:pPr>
      <w:r>
        <w:rPr>
          <w:sz w:val="28"/>
          <w:szCs w:val="28"/>
        </w:rPr>
        <w:t>Конституция 1936 г. предусмотрела известную централизацию в деле кодификации. Предполагалось создание общесоюзных уголовного, гражданского, процессуальных кодексов, которые, однако, так и не были подготовлены. Наиболее крупной и, по существу, единственной кодификационной работой стало создание новых конституций.</w:t>
      </w:r>
    </w:p>
    <w:p>
      <w:pPr>
        <w:pStyle w:val="Normal"/>
        <w:autoSpaceDE w:val="false"/>
        <w:spacing w:lineRule="auto" w:line="360"/>
        <w:ind w:firstLine="709"/>
        <w:jc w:val="both"/>
        <w:rPr>
          <w:sz w:val="28"/>
          <w:szCs w:val="28"/>
        </w:rPr>
      </w:pPr>
      <w:r>
        <w:rPr>
          <w:sz w:val="28"/>
          <w:szCs w:val="28"/>
        </w:rPr>
        <w:t>Характерной чертой законодательства данного периода явилось усиление его жесткости, порой даже жестокости. Это касалось не только таких отраслей права, как уголовное и уголовно-процессуальное, но и трудового, колхозного, семейного права.</w:t>
      </w:r>
    </w:p>
    <w:p>
      <w:pPr>
        <w:pStyle w:val="Normal"/>
        <w:autoSpaceDE w:val="false"/>
        <w:spacing w:lineRule="auto" w:line="360"/>
        <w:ind w:firstLine="709"/>
        <w:jc w:val="both"/>
        <w:rPr/>
      </w:pPr>
      <w:r>
        <w:rPr>
          <w:sz w:val="28"/>
          <w:szCs w:val="28"/>
        </w:rPr>
        <w:t>Конституционное право. Коренные изменения в общественном строе потребовали соответствующего отражения прежде всего в конституционном законодательстве. Конституция 1936г. стала основополагающим законодательным актом, но многие из ее положений требовали конкретизации в законодательстве Союза, союзных и автономных республик.</w:t>
      </w:r>
    </w:p>
    <w:p>
      <w:pPr>
        <w:pStyle w:val="Normal"/>
        <w:autoSpaceDE w:val="false"/>
        <w:spacing w:lineRule="auto" w:line="360"/>
        <w:ind w:firstLine="709"/>
        <w:jc w:val="both"/>
        <w:rPr>
          <w:sz w:val="28"/>
          <w:szCs w:val="28"/>
        </w:rPr>
      </w:pPr>
      <w:r>
        <w:rPr>
          <w:sz w:val="28"/>
          <w:szCs w:val="28"/>
        </w:rPr>
        <w:t>Финансовое право. Проведение коллективизации, индустриализации, культурной революции, строительство Красной Армии требовали колоссальных расходов.</w:t>
      </w:r>
    </w:p>
    <w:p>
      <w:pPr>
        <w:pStyle w:val="Normal"/>
        <w:autoSpaceDE w:val="false"/>
        <w:spacing w:lineRule="auto" w:line="360"/>
        <w:ind w:firstLine="709"/>
        <w:jc w:val="both"/>
        <w:rPr>
          <w:sz w:val="28"/>
          <w:szCs w:val="28"/>
        </w:rPr>
      </w:pPr>
      <w:r>
        <w:rPr>
          <w:sz w:val="28"/>
          <w:szCs w:val="28"/>
        </w:rPr>
        <w:t>Важным мероприятием, обеспечивающим мобилизацию средств, явилась налоговая реформа 1930-1931 гг. Прежде всего, большое количество разнообразных налогов и сборов, взимаемых с предприятий, было заменено всего двумя обязательными платежами в бюджет: налогом с оборота для всех социалистических предприятий и отчислением от прибыли государственных.</w:t>
      </w:r>
    </w:p>
    <w:p>
      <w:pPr>
        <w:pStyle w:val="Normal"/>
        <w:autoSpaceDE w:val="false"/>
        <w:spacing w:lineRule="auto" w:line="360"/>
        <w:ind w:firstLine="709"/>
        <w:jc w:val="both"/>
        <w:rPr>
          <w:sz w:val="28"/>
          <w:szCs w:val="28"/>
        </w:rPr>
      </w:pPr>
      <w:r>
        <w:rPr>
          <w:sz w:val="28"/>
          <w:szCs w:val="28"/>
        </w:rPr>
        <w:t>Конституция СССР 1936 г. провозгласила более демократичный, чем раньше, порядок формирования и деятельности государственных органов.</w:t>
      </w:r>
    </w:p>
    <w:p>
      <w:pPr>
        <w:pStyle w:val="Normal"/>
        <w:shd w:fill="FFFFFF" w:val="clear"/>
        <w:spacing w:lineRule="auto" w:line="360"/>
        <w:ind w:firstLine="709"/>
        <w:jc w:val="both"/>
        <w:rPr/>
      </w:pPr>
      <w:r>
        <w:rPr>
          <w:sz w:val="28"/>
          <w:szCs w:val="28"/>
        </w:rPr>
        <w:t>В сфере гражданского права</w:t>
      </w:r>
      <w:r>
        <w:rPr>
          <w:i/>
          <w:iCs/>
          <w:sz w:val="28"/>
          <w:szCs w:val="28"/>
        </w:rPr>
        <w:t xml:space="preserve"> </w:t>
      </w:r>
      <w:r>
        <w:rPr>
          <w:sz w:val="28"/>
          <w:szCs w:val="28"/>
        </w:rPr>
        <w:t>большое внимание уделялось договорным отношениям</w:t>
      </w:r>
      <w:r>
        <w:rPr>
          <w:i/>
          <w:iCs/>
          <w:sz w:val="28"/>
          <w:szCs w:val="28"/>
        </w:rPr>
        <w:t xml:space="preserve"> </w:t>
      </w:r>
      <w:r>
        <w:rPr>
          <w:sz w:val="28"/>
          <w:szCs w:val="28"/>
        </w:rPr>
        <w:t>с</w:t>
      </w:r>
      <w:r>
        <w:rPr>
          <w:i/>
          <w:iCs/>
          <w:sz w:val="28"/>
          <w:szCs w:val="28"/>
        </w:rPr>
        <w:t xml:space="preserve"> </w:t>
      </w:r>
      <w:r>
        <w:rPr>
          <w:sz w:val="28"/>
          <w:szCs w:val="28"/>
        </w:rPr>
        <w:t>1931 г. все хозяйственные органы при поставке товаров, производстве работ и оказании услуг были обязаны оформлять письменные договоры. Усиливалась роль договора между предприятиями как средство выполнения плана.</w:t>
      </w:r>
    </w:p>
    <w:p>
      <w:pPr>
        <w:pStyle w:val="Normal"/>
        <w:shd w:fill="FFFFFF" w:val="clear"/>
        <w:spacing w:lineRule="auto" w:line="360"/>
        <w:ind w:firstLine="709"/>
        <w:jc w:val="both"/>
        <w:rPr>
          <w:sz w:val="28"/>
          <w:szCs w:val="28"/>
        </w:rPr>
      </w:pPr>
      <w:r>
        <w:rPr>
          <w:sz w:val="28"/>
          <w:szCs w:val="28"/>
        </w:rPr>
        <w:t>Устанавливалось два вида договоров: генеральные и локальные. Генеральные договоры заключались между центральными органами. На их основании заключались локальные договоры между конкретными хозяйственными субъектами.</w:t>
      </w:r>
    </w:p>
    <w:p>
      <w:pPr>
        <w:pStyle w:val="Normal"/>
        <w:shd w:fill="FFFFFF" w:val="clear"/>
        <w:spacing w:lineRule="auto" w:line="360"/>
        <w:ind w:firstLine="709"/>
        <w:jc w:val="both"/>
        <w:rPr>
          <w:sz w:val="28"/>
          <w:szCs w:val="28"/>
        </w:rPr>
      </w:pPr>
      <w:r>
        <w:rPr>
          <w:sz w:val="28"/>
          <w:szCs w:val="28"/>
        </w:rPr>
        <w:t>Развитие народного хозяйства сделало систему генеральных договоров неприемлемой. Это вызвало переход к системе прямых договоров. Прямые договоры заключались на основе протокольных соглашений. В 1937 г. протокольные соглашения были заменены основными условиями поставки.</w:t>
      </w:r>
    </w:p>
    <w:p>
      <w:pPr>
        <w:pStyle w:val="Normal"/>
        <w:shd w:fill="FFFFFF" w:val="clear"/>
        <w:spacing w:lineRule="auto" w:line="360"/>
        <w:ind w:firstLine="709"/>
        <w:jc w:val="both"/>
        <w:rPr>
          <w:sz w:val="28"/>
          <w:szCs w:val="28"/>
        </w:rPr>
      </w:pPr>
      <w:r>
        <w:rPr>
          <w:sz w:val="28"/>
          <w:szCs w:val="28"/>
        </w:rPr>
        <w:t>Существовала практика поставки продукции без заключения договоров. Постановлением Совета труда и обороны от 7 апреля 1935 г. был отменен договорный порядок поставки автомашин, отгрузка которых впредь должна была производиться по нарядам, выданным на основании плана, утвержденного правительством. В 1938 г. вводится бездоговорный порядок поставки металлов и металлопродукции. Без договоров производилась поставка товаров на экспорт и т. д.</w:t>
      </w:r>
    </w:p>
    <w:p>
      <w:pPr>
        <w:pStyle w:val="Normal"/>
        <w:shd w:fill="FFFFFF" w:val="clear"/>
        <w:spacing w:lineRule="auto" w:line="360"/>
        <w:ind w:firstLine="709"/>
        <w:jc w:val="both"/>
        <w:rPr>
          <w:b/>
          <w:b/>
          <w:bCs/>
          <w:sz w:val="28"/>
          <w:szCs w:val="28"/>
        </w:rPr>
      </w:pPr>
      <w:r>
        <w:rPr>
          <w:sz w:val="28"/>
          <w:szCs w:val="28"/>
        </w:rPr>
        <w:t>Нормы семейного права</w:t>
      </w:r>
      <w:r>
        <w:rPr>
          <w:i/>
          <w:iCs/>
          <w:sz w:val="28"/>
          <w:szCs w:val="28"/>
        </w:rPr>
        <w:t xml:space="preserve"> </w:t>
      </w:r>
      <w:r>
        <w:rPr>
          <w:sz w:val="28"/>
          <w:szCs w:val="28"/>
        </w:rPr>
        <w:t>в рассматриваемый период были направлены на укрепление советской семьи, защиту интересов детей, здоровья матери, оказание материальной помощи многосемейным. Большое значение для развития семейного права имела Конституция СССР 1936 г., ст. 122 которой закрепляла равноправие женщины и мужчины.</w:t>
      </w:r>
    </w:p>
    <w:p>
      <w:pPr>
        <w:pStyle w:val="Normal"/>
        <w:shd w:fill="FFFFFF" w:val="clear"/>
        <w:spacing w:lineRule="auto" w:line="360"/>
        <w:ind w:firstLine="709"/>
        <w:jc w:val="both"/>
        <w:rPr/>
      </w:pPr>
      <w:r>
        <w:rPr>
          <w:sz w:val="28"/>
          <w:szCs w:val="28"/>
        </w:rPr>
        <w:t>Вводился институт патроната. Дети-сироты, а также дети, изъятые по постановлению суда от родителей, могли передаваться в семьи трудящихся на воспитание. Это оформлялось договором, заключенным органами здравоохранения или народного образования, а в сельских местностях - представителями сельских Советов с лицами, берущими детей на воспитание.</w:t>
      </w:r>
    </w:p>
    <w:p>
      <w:pPr>
        <w:pStyle w:val="Normal"/>
        <w:shd w:fill="FFFFFF" w:val="clear"/>
        <w:spacing w:lineRule="auto" w:line="360"/>
        <w:ind w:firstLine="709"/>
        <w:jc w:val="both"/>
        <w:rPr/>
      </w:pPr>
      <w:r>
        <w:rPr>
          <w:sz w:val="28"/>
          <w:szCs w:val="28"/>
        </w:rPr>
        <w:t>При расторжении брака органы загс были обязаны принять меры к примирению супругов. В судах сокращались сроки рассмотрения алиментных дел. За неуплату алиментов устанавливалась уголовная ответственность - лишение свободы на срок до двух лет.</w:t>
      </w:r>
    </w:p>
    <w:p>
      <w:pPr>
        <w:pStyle w:val="Normal"/>
        <w:shd w:fill="FFFFFF" w:val="clear"/>
        <w:spacing w:lineRule="auto" w:line="360"/>
        <w:ind w:firstLine="709"/>
        <w:jc w:val="both"/>
        <w:rPr/>
      </w:pPr>
      <w:r>
        <w:rPr>
          <w:sz w:val="28"/>
          <w:szCs w:val="28"/>
        </w:rPr>
        <w:t>Трудовое право</w:t>
      </w:r>
      <w:r>
        <w:rPr>
          <w:i/>
          <w:iCs/>
          <w:sz w:val="28"/>
          <w:szCs w:val="28"/>
        </w:rPr>
        <w:t xml:space="preserve"> </w:t>
      </w:r>
      <w:r>
        <w:rPr>
          <w:sz w:val="28"/>
          <w:szCs w:val="28"/>
        </w:rPr>
        <w:t>было направлено на обеспечение народного хозяйства новыми кадрами, повышение культурно-технического уровня работников, решение вопросов оплаты труда. Оно способствовало развитию массового социалистического соревнования, укреплению трудовой дисциплины. В области трудовых отношений Конституция 1936 г закрепляла следующие права: право на труд, на отдых, на материальное обеспечение в старости, в случае болезни и потери трудоспособности, равные права на труд женщины и мужчины. Также Конституцией закреплялась обязанность граждан трудиться. С октября 1930 г. в связи с ликвидацией безработицы прекратилась выплата пособий по безработице. С 20 декабря 1938 г. Постановлением СНК СССР были введены единые трудовые книжки.</w:t>
      </w:r>
    </w:p>
    <w:p>
      <w:pPr>
        <w:pStyle w:val="Normal"/>
        <w:shd w:fill="FFFFFF" w:val="clear"/>
        <w:spacing w:lineRule="auto" w:line="360"/>
        <w:ind w:firstLine="709"/>
        <w:jc w:val="both"/>
        <w:rPr/>
      </w:pPr>
      <w:r>
        <w:rPr>
          <w:sz w:val="28"/>
          <w:szCs w:val="28"/>
        </w:rPr>
        <w:t>Трудовое законодательство вводило меры поощрения для добросовестных работников. В декабре 1938 г. были приняты положения о присвоении высшего трудового отличия - звания Героя Социалистического Труда и о награждении медалями «За трудовую доблесть», «За трудовое отличие».</w:t>
      </w:r>
    </w:p>
    <w:p>
      <w:pPr>
        <w:pStyle w:val="Normal"/>
        <w:shd w:fill="FFFFFF" w:val="clear"/>
        <w:spacing w:lineRule="auto" w:line="360"/>
        <w:ind w:firstLine="709"/>
        <w:jc w:val="both"/>
        <w:rPr>
          <w:sz w:val="28"/>
          <w:szCs w:val="28"/>
        </w:rPr>
      </w:pPr>
      <w:r>
        <w:rPr>
          <w:sz w:val="28"/>
          <w:szCs w:val="28"/>
        </w:rPr>
        <w:t>В 1940 г. в связи с возросшей военной опасностью на всех государственных, кооперативных и общественных предприятиях и в учреждениях был введен 8-часовой рабочий день, за исключением профессий с вредными условиями труда. Одновременно с этой мерой устанавливалась шестидневная рабочая неделя.</w:t>
      </w:r>
    </w:p>
    <w:p>
      <w:pPr>
        <w:pStyle w:val="Normal"/>
        <w:shd w:fill="FFFFFF" w:val="clear"/>
        <w:spacing w:lineRule="auto" w:line="360"/>
        <w:ind w:firstLine="709"/>
        <w:jc w:val="both"/>
        <w:rPr/>
      </w:pPr>
      <w:r>
        <w:rPr>
          <w:sz w:val="28"/>
          <w:szCs w:val="28"/>
        </w:rPr>
        <w:t>Главными задачами в сфере колхозного и земельного права</w:t>
      </w:r>
      <w:r>
        <w:rPr>
          <w:i/>
          <w:iCs/>
          <w:sz w:val="28"/>
          <w:szCs w:val="28"/>
        </w:rPr>
        <w:t xml:space="preserve"> </w:t>
      </w:r>
      <w:r>
        <w:rPr>
          <w:sz w:val="28"/>
          <w:szCs w:val="28"/>
        </w:rPr>
        <w:t xml:space="preserve">были задачи развития и укрепления правового статуса колхозов 17 февраля 1935 г. на </w:t>
      </w:r>
      <w:r>
        <w:rPr>
          <w:sz w:val="28"/>
          <w:szCs w:val="28"/>
          <w:lang w:val="en-US"/>
        </w:rPr>
        <w:t>II</w:t>
      </w:r>
      <w:r>
        <w:rPr>
          <w:sz w:val="28"/>
          <w:szCs w:val="28"/>
        </w:rPr>
        <w:t xml:space="preserve"> Всесоюзном съезде колхозников-ударников был принят Примерный устав сельскохозяйственной артели, который впоследствии был утвержден СНК СССР и ЦК ВКП(б). Примерный устав состоял из 25 статей, сведенных в 8 разделов.</w:t>
      </w:r>
    </w:p>
    <w:p>
      <w:pPr>
        <w:pStyle w:val="Normal"/>
        <w:shd w:fill="FFFFFF" w:val="clear"/>
        <w:spacing w:lineRule="auto" w:line="360"/>
        <w:ind w:firstLine="709"/>
        <w:jc w:val="both"/>
        <w:rPr/>
      </w:pPr>
      <w:r>
        <w:rPr>
          <w:sz w:val="28"/>
          <w:szCs w:val="28"/>
        </w:rPr>
        <w:t>В Уставе излагалась программа деятельности колхозов, определялись цели и задачи объединения крестьян в колхоз, порядок объединения. Устав закреплял землю за артелью в бессрочное пользование, она не подлежала купле-продаже или сдаче в аренду. Размеры приусадебной земли, находившейся в личном пользовании колхозного двора, колебались от 1/4 до 1/2 га, а в отдельных районах - до 1 га. Устав перечислял средства производства, подлежавшие обобществлению при вступлении в колхоз, а также средства производства, остававшиеся в личном пользовании колхозного двора. Устанавливалось, что артель была обязана вести свое хозяйство по плану, повышать урожайность колхозных полей, расширять посевную площадь, полностью использовать сельскохозяйственную технику, организовывать животноводческие фермы, повышать трудовую квалификацию членов артели, поднимать их культурный уровень и т. д. Членами артели могли быть трудящиеся, достигшие 16-летнего возраста. Высшим органом артели являлось общее собрание ее членов.</w:t>
      </w:r>
    </w:p>
    <w:p>
      <w:pPr>
        <w:pStyle w:val="Normal"/>
        <w:shd w:fill="FFFFFF" w:val="clear"/>
        <w:spacing w:lineRule="auto" w:line="360"/>
        <w:ind w:firstLine="709"/>
        <w:jc w:val="both"/>
        <w:rPr>
          <w:sz w:val="28"/>
          <w:szCs w:val="28"/>
        </w:rPr>
      </w:pPr>
      <w:r>
        <w:rPr>
          <w:sz w:val="28"/>
          <w:szCs w:val="28"/>
        </w:rPr>
        <w:t>СНК СССР и ЦК ВКП(б) в целях развития животноводства приняли следующие постановления: от 8 июля 1939 г. «О мероприятиях по развитию общественного животноводства в колхозах» и от 30 января 1940 г. «Об обязательной поставке шерсти государству». Эти акты устанавливали погектарную систему поставок продуктов животноводства. Ранее обязательные поставки мяса и шерсти государству исчислялись по количеству голов скота.</w:t>
      </w:r>
    </w:p>
    <w:p>
      <w:pPr>
        <w:pStyle w:val="Normal"/>
        <w:shd w:fill="FFFFFF" w:val="clear"/>
        <w:spacing w:lineRule="auto" w:line="360"/>
        <w:ind w:firstLine="709"/>
        <w:jc w:val="both"/>
        <w:rPr/>
      </w:pPr>
      <w:r>
        <w:rPr>
          <w:sz w:val="28"/>
          <w:szCs w:val="28"/>
        </w:rPr>
        <w:t>Для уголовного права</w:t>
      </w:r>
      <w:r>
        <w:rPr>
          <w:i/>
          <w:iCs/>
          <w:sz w:val="28"/>
          <w:szCs w:val="28"/>
        </w:rPr>
        <w:t xml:space="preserve"> </w:t>
      </w:r>
      <w:r>
        <w:rPr>
          <w:sz w:val="28"/>
          <w:szCs w:val="28"/>
        </w:rPr>
        <w:t>в рассматриваемый период характерно усиление борьбы против государственных преступлений, против преступлений, объектом которых являлась социалистическая собственность, против преступлений, дезорганизовавших нормальную работу промышленности и подрывавших трудовую дисциплину, и других преступлений.</w:t>
      </w:r>
    </w:p>
    <w:p>
      <w:pPr>
        <w:pStyle w:val="Normal"/>
        <w:shd w:fill="FFFFFF" w:val="clear"/>
        <w:spacing w:lineRule="auto" w:line="360"/>
        <w:ind w:firstLine="709"/>
        <w:jc w:val="both"/>
        <w:rPr/>
      </w:pPr>
      <w:r>
        <w:rPr>
          <w:sz w:val="28"/>
          <w:szCs w:val="28"/>
        </w:rPr>
        <w:t>Еще одной особенностью уголовного законодательства являлось ужесточение мер наказания.</w:t>
      </w:r>
      <w:r>
        <w:rPr>
          <w:i/>
          <w:iCs/>
          <w:sz w:val="28"/>
          <w:szCs w:val="28"/>
        </w:rPr>
        <w:t xml:space="preserve"> </w:t>
      </w:r>
      <w:r>
        <w:rPr>
          <w:sz w:val="28"/>
          <w:szCs w:val="28"/>
        </w:rPr>
        <w:t>Некоторые законы использовались государством для проведения репрессий против невиновных людей.</w:t>
      </w:r>
    </w:p>
    <w:p>
      <w:pPr>
        <w:pStyle w:val="Normal"/>
        <w:shd w:fill="FFFFFF" w:val="clear"/>
        <w:spacing w:lineRule="auto" w:line="360"/>
        <w:ind w:firstLine="709"/>
        <w:jc w:val="both"/>
        <w:rPr/>
      </w:pPr>
      <w:r>
        <w:rPr>
          <w:sz w:val="28"/>
          <w:szCs w:val="28"/>
        </w:rPr>
        <w:t>В развитии уголовного процесса</w:t>
      </w:r>
      <w:r>
        <w:rPr>
          <w:i/>
          <w:iCs/>
          <w:sz w:val="28"/>
          <w:szCs w:val="28"/>
        </w:rPr>
        <w:t xml:space="preserve"> </w:t>
      </w:r>
      <w:r>
        <w:rPr>
          <w:sz w:val="28"/>
          <w:szCs w:val="28"/>
        </w:rPr>
        <w:t>необходимо отметить следующее. Государством принимались как нормативные акты, являвшиеся юридическим основанием массовых незаконных репрессий, так и законы, закреплявшие демократические положения уголовного процесса.</w:t>
      </w:r>
    </w:p>
    <w:p>
      <w:pPr>
        <w:pStyle w:val="Normal"/>
        <w:shd w:fill="FFFFFF" w:val="clear"/>
        <w:spacing w:lineRule="auto" w:line="360"/>
        <w:ind w:firstLine="709"/>
        <w:jc w:val="both"/>
        <w:rPr/>
      </w:pPr>
      <w:r>
        <w:rPr>
          <w:sz w:val="28"/>
          <w:szCs w:val="28"/>
        </w:rPr>
        <w:t>Конституция СССР 1936 г. и Закон о судоустройстве 1938 г. устанавливали следующие принципы уголовного процесса</w:t>
      </w:r>
      <w:r>
        <w:rPr>
          <w:i/>
          <w:iCs/>
          <w:sz w:val="28"/>
          <w:szCs w:val="28"/>
        </w:rPr>
        <w:t xml:space="preserve"> - </w:t>
      </w:r>
      <w:r>
        <w:rPr>
          <w:sz w:val="28"/>
          <w:szCs w:val="28"/>
        </w:rPr>
        <w:t>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 д. Многие демократические положения уголовного процесса во времена репрессий игнорировались или нарушали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 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Служащий завода электрооборудования узнал, что его приятели, работающие на этом заводе, решили украсть дефицитные детали со склада готовой продукции. Однако, он не сообщил об этом администрации завода, ни сотрудникам милиции, а также не предотвратил хищение государственного имущества, совершенного 31 августа 1947 г. Как необходимо рассматривать поступок Крылова по правовым нормам того времени?</w:t>
      </w:r>
    </w:p>
    <w:p>
      <w:pPr>
        <w:pStyle w:val="Normal"/>
        <w:spacing w:lineRule="auto" w:line="360"/>
        <w:ind w:firstLine="709"/>
        <w:jc w:val="both"/>
        <w:rPr>
          <w:i/>
          <w:i/>
          <w:iCs/>
          <w:sz w:val="28"/>
          <w:szCs w:val="28"/>
        </w:rPr>
      </w:pPr>
      <w:r>
        <w:rPr>
          <w:i/>
          <w:iCs/>
          <w:sz w:val="28"/>
          <w:szCs w:val="28"/>
        </w:rPr>
        <w:t>При решении задачи необходимо обратиться к советскому трудовому и уголовному законодательству послевоенного пери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совершения хищения государственного имущества, совершённого 31 августа 1947 года, действовал КЗОТ Р.С.Ф.С.Р принятый на 4-сессии Всероссийским Центральным Исполнительным Комитетом 9 ноября 1922 года. Так же уже вступил в законную силу Указ Президиума Верховного Совета СССР от 4 июня 1947 г.</w:t>
      </w:r>
      <w:r>
        <w:rPr>
          <w:rFonts w:cs="Times New Roman" w:ascii="Times New Roman" w:hAnsi="Times New Roman"/>
          <w:b/>
          <w:bCs/>
          <w:sz w:val="28"/>
          <w:szCs w:val="28"/>
        </w:rPr>
        <w:t xml:space="preserve"> Который устанавливал уголовную ответственность за недонесение органам власти о достоверно известном готовящемся или совершённом квалифицированном хищении государственного и общественного имущества.</w:t>
      </w:r>
    </w:p>
    <w:p>
      <w:pPr>
        <w:pStyle w:val="HTML1"/>
        <w:spacing w:lineRule="auto" w:line="360"/>
        <w:ind w:firstLine="709"/>
        <w:jc w:val="both"/>
        <w:rPr/>
      </w:pPr>
      <w:r>
        <w:rPr>
          <w:rFonts w:cs="Times New Roman" w:ascii="Times New Roman" w:hAnsi="Times New Roman"/>
          <w:b/>
          <w:bCs/>
          <w:sz w:val="28"/>
          <w:szCs w:val="28"/>
        </w:rPr>
        <w:t>Ст.47</w:t>
      </w:r>
      <w:r>
        <w:rPr>
          <w:rFonts w:cs="Times New Roman" w:ascii="Times New Roman" w:hAnsi="Times New Roman"/>
          <w:sz w:val="28"/>
          <w:szCs w:val="28"/>
        </w:rPr>
        <w:t>. Трудовой договор, заключенный на срок неопределенный, а равно срочный договор до истечения его срока, может быть расторгнут по требованию нанимателя, кроме предусмотренных ст. ст. 36 и 37, лишь в следующих случаях:</w:t>
      </w:r>
    </w:p>
    <w:p>
      <w:pPr>
        <w:pStyle w:val="HTML1"/>
        <w:spacing w:lineRule="auto" w:line="360"/>
        <w:ind w:firstLine="709"/>
        <w:jc w:val="both"/>
        <w:rPr/>
      </w:pPr>
      <w:r>
        <w:rPr>
          <w:rFonts w:cs="Times New Roman" w:ascii="Times New Roman" w:hAnsi="Times New Roman"/>
          <w:sz w:val="28"/>
          <w:szCs w:val="28"/>
        </w:rPr>
        <w:t>а) в случае полной или частичной ликвидации предприятия, учреждения или хозяйства, а равно в случае сокращения работ в них;</w:t>
      </w:r>
    </w:p>
    <w:p>
      <w:pPr>
        <w:pStyle w:val="HTML1"/>
        <w:spacing w:lineRule="auto" w:line="360"/>
        <w:ind w:firstLine="709"/>
        <w:jc w:val="both"/>
        <w:rPr/>
      </w:pPr>
      <w:r>
        <w:rPr>
          <w:rFonts w:cs="Times New Roman" w:ascii="Times New Roman" w:hAnsi="Times New Roman"/>
          <w:sz w:val="28"/>
          <w:szCs w:val="28"/>
        </w:rPr>
        <w:t>б) вследствие приостановки работ на срок более одного месяца по причинам производственного характ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случае обнаружившейся непригодности нанявшегося к работе;</w:t>
      </w:r>
    </w:p>
    <w:p>
      <w:pPr>
        <w:pStyle w:val="HTML1"/>
        <w:spacing w:lineRule="auto" w:line="360"/>
        <w:ind w:firstLine="709"/>
        <w:jc w:val="both"/>
        <w:rPr/>
      </w:pPr>
      <w:r>
        <w:rPr>
          <w:rFonts w:cs="Times New Roman" w:ascii="Times New Roman" w:hAnsi="Times New Roman"/>
          <w:sz w:val="28"/>
          <w:szCs w:val="28"/>
        </w:rPr>
        <w:t>г) в случае систематического неисполнения нанявшимся, без уважительных причин, обязанностей, возлагаемых на него договором или правилами внутреннего распоряд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 вследствие совершения нанявшимся уголовно – наказуемого деяния, непосредственно связанного с его работой и установленного вступившим в силу приговором суда, а также в случае пребывания нанявшегося под стражей более двух месяцев</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делает новую попытку усилить борьбу с имущественными преступлениями, был принят </w:t>
      </w:r>
      <w:r>
        <w:rPr>
          <w:rFonts w:cs="Times New Roman" w:ascii="Times New Roman" w:hAnsi="Times New Roman"/>
          <w:b/>
          <w:bCs/>
          <w:sz w:val="28"/>
          <w:szCs w:val="28"/>
        </w:rPr>
        <w:t>Указ Президиума Верховного Совета СССР от 4 июня 1947 г. Который устанавливал уголовную ответственность за недонесение органам власти о достоверно известном готовящемся или совершённом квалифицированном хищении государственного и общественного имущества. Недонесение карается лишением свободы на срок от 2 до 3 лет или ссылкой на срок от 5 до 7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действие гражданина Крылова попадает под действие Указа Президиума Верховного Совета СССР от 4 июня 1947.</w:t>
      </w:r>
    </w:p>
    <w:p>
      <w:pPr>
        <w:pStyle w:val="Normal"/>
        <w:spacing w:lineRule="auto" w:line="360"/>
        <w:ind w:firstLine="709"/>
        <w:jc w:val="both"/>
        <w:rPr/>
      </w:pPr>
      <w:r>
        <w:rPr>
          <w:sz w:val="28"/>
          <w:szCs w:val="28"/>
        </w:rPr>
        <w:t>Таким образом гражданину Крылову по КЗОТу грозит расторжение трудового договора т.е увольнение, и по</w:t>
      </w:r>
      <w:r>
        <w:rPr>
          <w:b/>
          <w:bCs/>
          <w:sz w:val="28"/>
          <w:szCs w:val="28"/>
        </w:rPr>
        <w:t xml:space="preserve"> </w:t>
      </w:r>
      <w:r>
        <w:rPr>
          <w:sz w:val="28"/>
          <w:szCs w:val="28"/>
        </w:rPr>
        <w:t>Указу Президиума Верховного Совета СССР лишение свободы на сроком от 2 до3 лет или ссылкой на срок от 5 до 7 лет.</w:t>
      </w:r>
      <w:r>
        <w:br w:type="page"/>
      </w:r>
    </w:p>
    <w:p>
      <w:pPr>
        <w:pStyle w:val="Style17"/>
        <w:spacing w:lineRule="auto" w:line="360" w:before="0" w:after="0"/>
        <w:ind w:firstLine="709"/>
        <w:jc w:val="both"/>
        <w:rPr>
          <w:b/>
          <w:b/>
          <w:bCs/>
          <w:sz w:val="28"/>
          <w:szCs w:val="28"/>
        </w:rPr>
      </w:pPr>
      <w:r>
        <w:rPr>
          <w:b/>
          <w:bCs/>
          <w:sz w:val="28"/>
          <w:szCs w:val="28"/>
        </w:rPr>
        <w:t>Список литератур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1. Хрестоматия по истории отечественного государства и права / Под ред. О.И. Чистякова. - М., 1999.</w:t>
      </w:r>
    </w:p>
    <w:p>
      <w:pPr>
        <w:pStyle w:val="HTML1"/>
        <w:spacing w:lineRule="auto" w:line="360"/>
        <w:jc w:val="both"/>
        <w:rPr/>
      </w:pPr>
      <w:r>
        <w:rPr>
          <w:rFonts w:cs="Times New Roman" w:ascii="Times New Roman" w:hAnsi="Times New Roman"/>
          <w:sz w:val="28"/>
          <w:szCs w:val="28"/>
        </w:rPr>
        <w:t>2. Постановление ВЦИК от 9 ноября 1922 года о введении в действие кодекса законов о труде Р.С.Ф.С.Р. Изд.. 1922 г., принятое на 4 сессии 9 ноября 1922г.</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Конституция СССР 1936 г.</w:t>
      </w:r>
    </w:p>
    <w:p>
      <w:pPr>
        <w:pStyle w:val="Style17"/>
        <w:spacing w:lineRule="auto" w:line="360" w:before="0" w:after="0"/>
        <w:jc w:val="both"/>
        <w:rPr>
          <w:sz w:val="28"/>
          <w:szCs w:val="28"/>
        </w:rPr>
      </w:pPr>
      <w:r>
        <w:rPr>
          <w:sz w:val="28"/>
          <w:szCs w:val="28"/>
        </w:rPr>
        <w:t>4. Закон о судоустройстве 1938 г.</w:t>
      </w:r>
    </w:p>
    <w:p>
      <w:pPr>
        <w:pStyle w:val="Style17"/>
        <w:spacing w:lineRule="auto" w:line="360" w:before="0" w:after="0"/>
        <w:jc w:val="both"/>
        <w:rPr>
          <w:sz w:val="28"/>
          <w:szCs w:val="28"/>
        </w:rPr>
      </w:pPr>
      <w:r>
        <w:rPr>
          <w:sz w:val="28"/>
          <w:szCs w:val="28"/>
        </w:rPr>
        <w:t>5. Закон СССР от 14 марта 1990 г. N 1360-I</w:t>
      </w:r>
    </w:p>
    <w:p>
      <w:pPr>
        <w:pStyle w:val="Style17"/>
        <w:spacing w:lineRule="auto" w:line="360" w:before="0" w:after="0"/>
        <w:jc w:val="both"/>
        <w:rPr>
          <w:sz w:val="28"/>
          <w:szCs w:val="28"/>
        </w:rPr>
      </w:pPr>
      <w:r>
        <w:rPr>
          <w:sz w:val="28"/>
          <w:szCs w:val="28"/>
        </w:rPr>
        <w:t>6. Указ Президиума Верховного Совета СССР от 4 июня 1947 г.</w:t>
      </w:r>
    </w:p>
    <w:p>
      <w:pPr>
        <w:pStyle w:val="Style17"/>
        <w:spacing w:lineRule="auto" w:line="360" w:before="0" w:after="0"/>
        <w:jc w:val="both"/>
        <w:rPr>
          <w:sz w:val="28"/>
          <w:szCs w:val="28"/>
        </w:rPr>
      </w:pPr>
      <w:r>
        <w:rPr>
          <w:sz w:val="28"/>
          <w:szCs w:val="28"/>
        </w:rPr>
        <w:t>7. Авакьян С.А. Президент Российской Федерации: эволюция конституционного статуса // Вест. Моск. ун-та. Сер. 11, Право. 1998. №1.</w:t>
      </w:r>
    </w:p>
    <w:p>
      <w:pPr>
        <w:pStyle w:val="Style17"/>
        <w:spacing w:lineRule="auto" w:line="360" w:before="0" w:after="0"/>
        <w:jc w:val="both"/>
        <w:rPr/>
      </w:pPr>
      <w:r>
        <w:rPr>
          <w:sz w:val="28"/>
          <w:szCs w:val="28"/>
        </w:rPr>
        <w:t>8. Сравнительное конституционное право / Отв. ред. В.Е. Чиркин. М., 1996. С. 590.</w:t>
      </w:r>
    </w:p>
    <w:p>
      <w:pPr>
        <w:pStyle w:val="Normal"/>
        <w:autoSpaceDE w:val="false"/>
        <w:spacing w:lineRule="auto" w:line="360"/>
        <w:jc w:val="both"/>
        <w:rPr/>
      </w:pPr>
      <w:r>
        <w:rPr>
          <w:sz w:val="28"/>
          <w:szCs w:val="28"/>
        </w:rPr>
        <w:t>9. Конституция Швейцарской конфедерации от 29 мая 1874г.: В сбор. Современные зарубежные конституции / Отв. ред. Б.А. Страшун. М., 1993. С.250.</w:t>
      </w:r>
    </w:p>
    <w:p>
      <w:pPr>
        <w:pStyle w:val="Normal"/>
        <w:autoSpaceDE w:val="false"/>
        <w:spacing w:lineRule="auto" w:line="360"/>
        <w:jc w:val="both"/>
        <w:rPr/>
      </w:pPr>
      <w:r>
        <w:rPr>
          <w:sz w:val="28"/>
          <w:szCs w:val="28"/>
        </w:rPr>
        <w:t>10. Гудошников Л.М., Барахта Б.П., Карымов В.Г., Неронов Р.М. Китай после «культурной революции» (Политическая система, внутриполитическое положение). М., 1979. С. 233.</w:t>
      </w:r>
    </w:p>
    <w:p>
      <w:pPr>
        <w:pStyle w:val="Normal"/>
        <w:autoSpaceDE w:val="false"/>
        <w:spacing w:lineRule="auto" w:line="360"/>
        <w:jc w:val="both"/>
        <w:rPr/>
      </w:pPr>
      <w:r>
        <w:rPr>
          <w:sz w:val="28"/>
          <w:szCs w:val="28"/>
        </w:rPr>
        <w:t>11. Конституция республики Куба 1976г. Ст. 72. В сборнике Конституции социалистических государств / Под ред. Б.А. Страшуна, Б.Н. Топорнина, Г.Х. Шахназарова. Том 2. М., 1987. С. 33.</w:t>
      </w:r>
    </w:p>
    <w:p>
      <w:pPr>
        <w:pStyle w:val="Normal"/>
        <w:autoSpaceDE w:val="false"/>
        <w:spacing w:lineRule="auto" w:line="360"/>
        <w:jc w:val="both"/>
        <w:rPr/>
      </w:pPr>
      <w:r>
        <w:rPr>
          <w:sz w:val="28"/>
          <w:szCs w:val="28"/>
        </w:rPr>
        <w:t>12. Воеводин Л.Д., Златопольский Д.Л. государственное право зарубежных социалистических стран. М., 1984. С. 309.</w:t>
      </w:r>
    </w:p>
    <w:p>
      <w:pPr>
        <w:pStyle w:val="Normal"/>
        <w:autoSpaceDE w:val="false"/>
        <w:spacing w:lineRule="auto" w:line="360"/>
        <w:jc w:val="both"/>
        <w:rPr/>
      </w:pPr>
      <w:r>
        <w:rPr>
          <w:sz w:val="28"/>
          <w:szCs w:val="28"/>
        </w:rPr>
        <w:t>13. Ведомости Съезда народных депутатов СССР и Верховного Совета СССР. 1990. № 12. С. 189.</w:t>
      </w:r>
    </w:p>
    <w:p>
      <w:pPr>
        <w:pStyle w:val="Normal"/>
        <w:autoSpaceDE w:val="false"/>
        <w:spacing w:lineRule="auto" w:line="360"/>
        <w:jc w:val="both"/>
        <w:rPr/>
      </w:pPr>
      <w:r>
        <w:rPr>
          <w:sz w:val="28"/>
          <w:szCs w:val="28"/>
        </w:rPr>
        <w:t>14. Коржихина Т.П. Советское государство и его учреждения (ноябрь 1917г. – декабрь 1991г.). М.: 1994. С. 354.</w:t>
      </w:r>
    </w:p>
    <w:p>
      <w:pPr>
        <w:pStyle w:val="Normal"/>
        <w:autoSpaceDE w:val="false"/>
        <w:spacing w:lineRule="auto" w:line="360"/>
        <w:jc w:val="both"/>
        <w:rPr>
          <w:sz w:val="28"/>
          <w:szCs w:val="28"/>
        </w:rPr>
      </w:pPr>
      <w:r>
        <w:rPr>
          <w:sz w:val="28"/>
          <w:szCs w:val="28"/>
        </w:rPr>
        <w:t>15. Об указанных факторах, в частности, говорил на заседаниях Верховного Совета СССР 27 февраля 1990г. от имени рабочей группы, созданной для разработки вопроса об учреждении поста Президента СССР, народный депутат СССР, Вице-президент АН СССР В.Н. Кудрявцев. См. Заседания Верховного Совета СССР: Стенографический отчёт. Заседание 8-е. 27 февраля 1990 г. М., 1990.</w:t>
      </w:r>
    </w:p>
    <w:p>
      <w:pPr>
        <w:pStyle w:val="Normal"/>
        <w:autoSpaceDE w:val="false"/>
        <w:spacing w:lineRule="auto" w:line="360"/>
        <w:jc w:val="both"/>
        <w:rPr/>
      </w:pPr>
      <w:r>
        <w:rPr>
          <w:sz w:val="28"/>
          <w:szCs w:val="28"/>
        </w:rPr>
        <w:t>16. Ведомости Съезда народных депутатов СССР и Верховного Совета СССР. 1991. № 1. Ст. 3.</w:t>
      </w:r>
    </w:p>
    <w:p>
      <w:pPr>
        <w:pStyle w:val="Normal"/>
        <w:autoSpaceDE w:val="false"/>
        <w:spacing w:lineRule="auto" w:line="360"/>
        <w:jc w:val="both"/>
        <w:rPr/>
      </w:pPr>
      <w:r>
        <w:rPr>
          <w:sz w:val="28"/>
          <w:szCs w:val="28"/>
        </w:rPr>
        <w:t>17. Окуньков Л.А. Президент РФ. Конституция и политическая практика. М., 1996. С.12.</w:t>
      </w:r>
    </w:p>
    <w:p>
      <w:pPr>
        <w:pStyle w:val="Normal"/>
        <w:autoSpaceDE w:val="false"/>
        <w:spacing w:lineRule="auto" w:line="360"/>
        <w:jc w:val="both"/>
        <w:rPr/>
      </w:pPr>
      <w:r>
        <w:rPr>
          <w:sz w:val="28"/>
          <w:szCs w:val="28"/>
        </w:rPr>
        <w:t>18. Четвёртый Съезд народных депутатов РСФСР. Стенографический отчёт. Том 1. М., 1991. С.56.</w:t>
      </w:r>
    </w:p>
    <w:p>
      <w:pPr>
        <w:pStyle w:val="Normal"/>
        <w:autoSpaceDE w:val="false"/>
        <w:spacing w:lineRule="auto" w:line="360"/>
        <w:jc w:val="both"/>
        <w:rPr/>
      </w:pPr>
      <w:r>
        <w:rPr>
          <w:sz w:val="28"/>
          <w:szCs w:val="28"/>
        </w:rPr>
        <w:t>19. Ведомости Съезда народных депутатов РСФСР и Верховного Совета РСФСР. 1991. № 17. С.512.</w:t>
      </w:r>
    </w:p>
    <w:p>
      <w:pPr>
        <w:pStyle w:val="Normal"/>
        <w:autoSpaceDE w:val="false"/>
        <w:spacing w:lineRule="auto" w:line="360"/>
        <w:jc w:val="both"/>
        <w:rPr/>
      </w:pPr>
      <w:r>
        <w:rPr>
          <w:sz w:val="28"/>
          <w:szCs w:val="28"/>
        </w:rPr>
        <w:t>20. Марченко М.Н. Политико-правовой статус института президентства (исторический аспект) Вестник МГУ. Сер.11 (право).1992. №2.С.6-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SimSun;Ўм-ЎмЎгЎм?Ўм§ё" w:cs="Arial"/>
      <w:color w:val="auto"/>
      <w:sz w:val="22"/>
      <w:szCs w:val="22"/>
      <w:lang w:val="ru-RU" w:eastAsia="zh-CN" w:bidi="ar-SA"/>
    </w:rPr>
  </w:style>
  <w:style w:type="paragraph" w:styleId="ConsNonformat">
    <w:name w:val="ConsNonformat"/>
    <w:qFormat/>
    <w:pPr>
      <w:widowControl w:val="false"/>
      <w:autoSpaceDE w:val="false"/>
      <w:bidi w:val="0"/>
    </w:pPr>
    <w:rPr>
      <w:rFonts w:ascii="Courier New" w:hAnsi="Courier New" w:eastAsia="SimSun;Ўм-ЎмЎгЎм?Ўм§ё" w:cs="Courier New"/>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SimSun;Ўм-ЎмЎгЎм?Ўм§ё" w:cs="Arial"/>
      <w:b/>
      <w:bCs/>
      <w:color w:val="auto"/>
      <w:sz w:val="18"/>
      <w:szCs w:val="18"/>
      <w:lang w:val="ru-RU" w:eastAsia="zh-CN" w:bidi="ar-SA"/>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6:00Z</dcterms:created>
  <dc:creator>Admin</dc:creator>
  <dc:description/>
  <cp:keywords/>
  <dc:language>en-US</dc:language>
  <cp:lastModifiedBy>SYSTEM</cp:lastModifiedBy>
  <cp:lastPrinted>2009-12-10T23:00:00Z</cp:lastPrinted>
  <dcterms:modified xsi:type="dcterms:W3CDTF">2011-09-23T11:46:00Z</dcterms:modified>
  <cp:revision>2</cp:revision>
  <dc:subject/>
  <dc:title>содержание</dc:title>
</cp:coreProperties>
</file>