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1.Пенсионное обеспечение: исторический аспект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Формирование пенсионного законодательства в советский период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Реформа пенсионного обеспечения РФ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2.Современное пенсионное обеспечение в Российской Федерации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Основные понятия и система современного пенсионного законодательства РФ</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Особенности назначения, перерасчета и расчета трудовой пенсии РФ </w:t>
      </w:r>
    </w:p>
    <w:p>
      <w:pPr>
        <w:pStyle w:val="Normal"/>
        <w:widowControl w:val="false"/>
        <w:spacing w:lineRule="auto" w:line="360" w:before="0" w:after="0"/>
        <w:jc w:val="both"/>
        <w:rPr/>
      </w:pPr>
      <w:r>
        <w:rPr>
          <w:rFonts w:cs="Times New Roman" w:ascii="Times New Roman" w:hAnsi="Times New Roman"/>
          <w:sz w:val="28"/>
          <w:szCs w:val="28"/>
        </w:rPr>
        <w:t>Глава 3.Проблемы реализации пенсионной реформы в юридической практике: региональный аспект (Сыктывдинский район, Республика Ком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Проблема реализации пенсионного законодательств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Проблема взаимодействия органов ПФР с органами государственной власти, а так же со страхователями-работодателям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нсионное обеспечение граждан – комплексная система, функционирующая на базе законодательных актов государства, принятых с целью защитить гражданина в сложные периоды его жиз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ирование государством пенсионного обеспечения защищает пенсионера от катаклизмов нашей экономики в неустойчивое время, привлекает другие формы пенсионного обеспечения через имеющиеся ресурсы предприятий и самих граждан и, самое главное, строит очень чёткую систему взаимоотношений между гражданином, субъектом Федерации и государством в целом.</w:t>
      </w:r>
    </w:p>
    <w:p>
      <w:pPr>
        <w:pStyle w:val="Normal"/>
        <w:spacing w:lineRule="auto" w:line="360" w:before="0" w:after="0"/>
        <w:ind w:firstLine="709"/>
        <w:jc w:val="both"/>
        <w:rPr/>
      </w:pPr>
      <w:r>
        <w:rPr>
          <w:rFonts w:cs="Times New Roman" w:ascii="Times New Roman" w:hAnsi="Times New Roman"/>
          <w:sz w:val="28"/>
          <w:szCs w:val="28"/>
          <w:lang w:eastAsia="ru-RU"/>
        </w:rPr>
        <w:t xml:space="preserve">С января 2002 года в России началась реформа системы социального обеспечения – пенсионная реформа. Национальный совет при Президенте России по пенсионной реформе во главе с премьер-министром Михаилом Касьяновым одобрил основные её положения, а парламент принял соответствующие законы: пенсионная система была перестроена на базе нового законода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понять, что пенсионная реформа затрагивает все слои общества и ее проведение невозможно без достижения общественного соглас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т отметить, что на протяжении последних лет пенсионная реформа является одним из важнейших приоритетов работы Правительства, соответствующих министерств и ведомств. Однако кардинальных изменений в пенсионной системе, заявленных в начале реформы, по факту не происходит. Дискуссия о направлениях и механизмах реформирования системы пенсионного обеспечения в Российской Федерации остается уделом узкой группы специалист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Опубликованные официальные документы не дают полной картины обо всей глубине и сложности стоящих проблем, о возможных альтернативных решениях и аргументации в выборе той или иной модели развития, поэтому исследование проблематики пенсионного законодательства является </w:t>
      </w:r>
      <w:r>
        <w:rPr>
          <w:rFonts w:cs="Times New Roman" w:ascii="Times New Roman" w:hAnsi="Times New Roman"/>
          <w:b/>
          <w:i/>
          <w:sz w:val="28"/>
          <w:szCs w:val="28"/>
          <w:lang w:eastAsia="ru-RU"/>
        </w:rPr>
        <w:t>актуальным</w:t>
      </w:r>
      <w:r>
        <w:rPr>
          <w:rFonts w:cs="Times New Roman" w:ascii="Times New Roman" w:hAnsi="Times New Roman"/>
          <w:sz w:val="28"/>
          <w:szCs w:val="28"/>
          <w:lang w:eastAsia="ru-RU"/>
        </w:rPr>
        <w:t xml:space="preserve"> в наше время. Только подробный разбор и эмпирический анализ позволяет выявить различные точки зрения и найти решения выявленных пробл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анного исследования является подробное изучение проведения, а так же результатов реформы пенсионного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оставленной целью в работе обозначены следующие задачи:</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ледить развитие пенсионной системы России в историческом разрезе</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ть особенности современного пенсионного законодательства в свете проведенной реформы 2002 – 2010 гг.</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ить основные проблемы реализации пенсионной реформы РФ в настоящее время, а так же предложить способы их ре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работы является система современного пенсионного законодательства Российской Федерации. При этом можно отметить, что временными рамками, в которые заключен процесс развития пенсионного обеспечения России является постреволюционный период, обозначивший зарождение пенсионной системы и до настоящего времени, так как процесс её реформирования до сих пор не заверш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ом же является массив пенсионного законодательства РФ, регулирующий его деятельность на данном отрезке време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ко-методологические основания. В исследовании использованы такие методы, как системно-структурный, а так же сравнительное правоведение.</w:t>
      </w:r>
    </w:p>
    <w:p>
      <w:pPr>
        <w:pStyle w:val="Normal"/>
        <w:spacing w:lineRule="auto" w:line="360" w:before="0" w:after="0"/>
        <w:ind w:firstLine="709"/>
        <w:jc w:val="both"/>
        <w:rPr/>
      </w:pPr>
      <w:r>
        <w:rPr>
          <w:rFonts w:cs="Times New Roman" w:ascii="Times New Roman" w:hAnsi="Times New Roman"/>
          <w:sz w:val="28"/>
          <w:szCs w:val="28"/>
          <w:lang w:eastAsia="ru-RU"/>
        </w:rPr>
        <w:t>Степень изученности темы. Отечественные исследователи обратились к активному изучению проблем пенсионного обеспечения с начала его функционирования. Но особенное внимание оно привлекло исследователей постсоветской эпохи. Среди отечественных исследователей можно выделить таких как: Астапович А.З., Баскаков В.Н., Гришина Т.С., Голикова Л.В., Гонтмахер Е.И., Гудков А.В., Джанчурина А.С., Крючкаова П.В., Лельчук А.Л., Луковкина Е.А., Люблин Ю.З., Орлов-Карба П.А., Помазкин Д.В., Табах А.О., Роик В.Д., Якушев Л.П. В целом, проблема пенсионного обеспечения в России на настоящий момент является открытой для дискусс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поставленных цели и задач наша работа разделена на введение, три главы и заключение. Первая глава раскрывает исторический аспект: в ней изложены основные этапы развития пенсионной системы с зарождения до современного вида. Вторая – теоретическая: в ней рассмотрены основные понятия пенсионного законодательства. Третья глава – практическая: в данной главе рассмотрены основные проблемы функционирования пенсионной системы, а так же предложены пути их решения. В заключении работы сделаны основные выводы.</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Пенсионное обеспечение: исторический аспект</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Формирование пенсионного законодательства в советский период</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онная система - совокупность создаваемых государством правовых, экономических и организационных институтов и норм, имеющих целью предоставление гражданам материального обеспечения в виде пен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пенсионное страхование в России зародилось в начале двадцатого века, гораздо позднее, чем в большинстве европейских стран. В своем развитии оно охватило только часть населения России. Но после революции 1917 года оно было отменено, поскольку отражало западный тип формирования социальных гарантий.</w:t>
      </w:r>
    </w:p>
    <w:p>
      <w:pPr>
        <w:pStyle w:val="Normal"/>
        <w:widowControl w:val="false"/>
        <w:spacing w:lineRule="auto" w:line="360" w:before="0" w:after="0"/>
        <w:ind w:firstLine="709"/>
        <w:jc w:val="both"/>
        <w:rPr/>
      </w:pPr>
      <w:r>
        <w:rPr>
          <w:rFonts w:cs="Times New Roman" w:ascii="Times New Roman" w:hAnsi="Times New Roman"/>
          <w:sz w:val="28"/>
          <w:szCs w:val="28"/>
        </w:rPr>
        <w:t>Начиная с 1927 года, по прошествии переходного периода экономической нестабильности, система пенсионного обеспечения функционировала в рамках общей системы социального обеспечения: граждане имели право на материальное обеспечение в старости, в случае болезни, полной или частичной утраты нетрудоспособности, а также потери кормильц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Данная пенсионная система входила в так называемую систему социального страхования, она не содержала экономических признаков системы государственного пенсионного страхования, которые наиболее наглядно выражаются в базовых принципах государственного пенсионного страхования. Однако, несмотря на многочисленные экономические недостатки, данная система имела одно важное преимущество – она обеспечивала абсолютно всем категориям граждан минимально необходимый прожиточный уровень. Поэтому пенсионная система до 1990 г. носила определение – государственное пенсионное обеспечение. Средства на государственное пенсионное обеспечение, как и другие средства на государственное социальное страхование, аккумулировались в бюджете государственного социального страхования, который в свою очередь, входил в государственный бюджет страны. Эта пенсионная система была основана на консолидированной программе финансирования выплаты пенсий и полностью зависела от сбалансированности государственного бюджета страны. Бюджет пенсионного обеспечения являлся составной частью государственного бюджета СССР и был включен в него как по доходам, так и по расхода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еще в 1932 году для отдельных категорий трудящихся решением Совнаркома СССР было установлено пенсионное обеспечение по старости с понижением общеустановленного пенсионного возраста и уменьшением для других категорий необходимого трудового стажа, для чего был утвержден «Временный список вредных профессий, дающих право на понижение стажа и повышение пенсии». Согласно этому нормативному акту пенсия по старости на льготных условиях назначалась на 10 лет раньше как мужчинам, так и женщинам при наличии 20-летнего трудового стажа, из которых трудовая деятельность, дающая право на пенсионные льготы, должна была быть не менее 10 лет. В течение десяти послевоенных лет (после окончания Великой Отечественной войны) в 1945 году льготы по пенсионному обеспечению предоставлялись только по отраслевому признаку. В этот период была создана особая система пенсий, которые обычно именовали «повышенными». Однако точнее их следует называть пенсиями на льготных условиях, так как для определенных категорий работников устанавливались не только повышенные размеры пенсий, в том числе по старости, по инвалидности и по случаю потери кормильца, но одновременно были понижены требования к возрасту и ста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быстрого развития пенсионного обеспечения на льготных условиях состояли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ономическое развитие страны, которое в это время уже позволило назначать пенсии в более раннем возрасте и в повышенном размере тем рабочим и служащим, которые заняты на работах с вредными и опасными условиями труда в важнейших отраслях народ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2. Общие размеры пенсий явно отставали от роста заработной платы. За 15 лет, прошедших после 1932 года, заработная плата резко возросла. В 1932 году среднемесячная заработная плата по народному хозяйству СССР составляла немногим больше 90 рублей; в 1946 году - 481 руб., в 1950 году - 642 руб., а в 1955 году - 718 руб</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до 1990 г. средства на государственное пенсионное обеспечение, как и другие средства на государственное социальное страхование, аккумулировались в бюджете государственного социального страхования, который в свою очередь, входил в государственный бюджет страны. То есть пенсионная система была основана на централизованной программе финансирования выплаты пенсий и зависела государственного бюджета страны. </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с середины 1960х. гг. государство установило право на получение пенсий колхозниками в период наступления соответствующего возраста, получения инвалидности либо по случаю потери кормильц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повышение уровня пенсионного обеспечения трудящихся, увеличение числа пенсионеров в 80-е годы составила около 60% бюджета социального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енсионной системы до начала радикальных рыночных реформ 1990 г. было охарактеризовано несбалансированностью доходной и расходной части пенсионного бюджета. </w:t>
      </w:r>
    </w:p>
    <w:p>
      <w:pPr>
        <w:pStyle w:val="Normal"/>
        <w:widowControl w:val="false"/>
        <w:spacing w:lineRule="auto" w:line="360" w:before="0" w:after="0"/>
        <w:ind w:firstLine="709"/>
        <w:jc w:val="both"/>
        <w:rPr/>
      </w:pPr>
      <w:r>
        <w:rPr>
          <w:rFonts w:cs="Times New Roman" w:ascii="Times New Roman" w:hAnsi="Times New Roman"/>
          <w:sz w:val="28"/>
          <w:szCs w:val="28"/>
        </w:rPr>
        <w:t>Масштабность и глубина рыночных преобразований в экономике в свете изменения формы государственного устройства потребовала применения принципиально новых экономических и правовых оснований в сфере пенсионного обеспечения. В этих целях в 1990 ее гг. были приняты законы</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устанавливающие новую пенсионную систему по переходному образцу: пенсионное страхование было выделено в автономную систему в соответствии с основными принципами обязательного государственного пенсионного страхования. </w:t>
      </w:r>
    </w:p>
    <w:p>
      <w:pPr>
        <w:pStyle w:val="Normal"/>
        <w:widowControl w:val="false"/>
        <w:spacing w:lineRule="auto" w:line="360" w:before="0" w:after="0"/>
        <w:ind w:firstLine="709"/>
        <w:jc w:val="both"/>
        <w:rPr/>
      </w:pPr>
      <w:r>
        <w:rPr>
          <w:rFonts w:cs="Times New Roman" w:ascii="Times New Roman" w:hAnsi="Times New Roman"/>
          <w:sz w:val="28"/>
          <w:szCs w:val="28"/>
        </w:rPr>
        <w:t>Закон от 20.11.1990 г. №340-1 «О государственных пенсиях в Российской Федерации» стал первым законом, определившим на законодательном уровне условия формирования государственного Пенсионного фонд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аз от бюджетных дотаций</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обственных источников финансирования должно было достигаться улучшением сбора страховых взносов на указанные цели</w:t>
      </w:r>
    </w:p>
    <w:p>
      <w:pPr>
        <w:pStyle w:val="Normal"/>
        <w:widowControl w:val="false"/>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а прежняя система – через государственные органы социального обеспечения населения – органы социальной защиты населения</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Российский пенсионный закон 1990 г. стал первым законом, в котором пенсионное страхование было выделено в автономную систему, последовательно и достаточно четко были проведены в жизнь общепризнанные принципы обязательного государственного пенсионного страхования. Одновременно были определены на законодательном уровне условия формирования государственного Пенсионного фонда. Важнейшим условием во взаимоотношениях Пенсионного фонда и государственного бюджета являлся полный отказ от бюджетных дотаций. Развитие собственных источников финансирования должно было достигаться улучшением сбора страховых взносов на указанные цели.</w:t>
      </w:r>
    </w:p>
    <w:p>
      <w:pPr>
        <w:pStyle w:val="Normal"/>
        <w:widowControl w:val="false"/>
        <w:spacing w:lineRule="auto" w:line="360" w:before="0" w:after="0"/>
        <w:ind w:firstLine="709"/>
        <w:jc w:val="both"/>
        <w:rPr/>
      </w:pPr>
      <w:r>
        <w:rPr>
          <w:rFonts w:cs="Times New Roman" w:ascii="Times New Roman" w:hAnsi="Times New Roman"/>
          <w:sz w:val="28"/>
          <w:szCs w:val="28"/>
        </w:rPr>
        <w:t>В части организационной структуры управления деятельностью по назначению и выплате государственных пенсий сохранена прежняя система – через государственные органы социального обеспечения населения или органы социальной защиты населе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При этом, общественное мнение на тот момент складывалось следующим образом: опрос, проведенный ВЦИОМ в 51 регионе страны, свидетельствовал, что подавляющее большинство респондентов – 80 процентов, считало, что государство должно обеспечивать их в старости. При этом лишь 4.4 процента опрошенных заявляли, что им известна организация государственных и негосударственных пенсионных систем, и они знают их достоинства и различия. Кроме того, функционирование пенсионной системы, природа собственности пенсионных фондов, механизмы и источники финансового обеспечения пенсий, роли социальных субъектов в управлении данной сферой на то время так же не были восприняты населением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Проблема состояла в разрыве общественного сознания и реалий экономической и социальной жизни. Большая часть населения считало, что пенсии финансирует государство. В то время как в период до 1991 года государство дотировало более чем на 70 % пенсионную систему из бюджетов, на 1991год эта доля составляла 6-8% от общего объема пенсионных выплат.</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оге роль и функции всех субъектов пенсионных отношений кардинально изменились, однако совершенно не претерпела изменений распределительная функция системы. Размер пенсий не зависел от объема страховых платежей. </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1991 году основными проблемами пенсионного обеспечения были:</w:t>
      </w:r>
    </w:p>
    <w:p>
      <w:pPr>
        <w:pStyle w:val="Normal"/>
        <w:widowControl w:val="false"/>
        <w:numPr>
          <w:ilvl w:val="0"/>
          <w:numId w:val="18"/>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е размеры пенсий с позиции их покупательской способности, которые не обеспечивают достойной жизни пенсионерам</w:t>
      </w:r>
    </w:p>
    <w:p>
      <w:pPr>
        <w:pStyle w:val="Normal"/>
        <w:widowControl w:val="false"/>
        <w:numPr>
          <w:ilvl w:val="0"/>
          <w:numId w:val="18"/>
        </w:numPr>
        <w:tabs>
          <w:tab w:val="clear" w:pos="708"/>
          <w:tab w:val="left" w:pos="0" w:leader="none"/>
        </w:tabs>
        <w:autoSpaceDE w:val="fals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 функционировала в режиме социальной помощи – ей был не присущ страховой характер.</w:t>
      </w:r>
    </w:p>
    <w:p>
      <w:pPr>
        <w:pStyle w:val="Normal"/>
        <w:widowControl w:val="false"/>
        <w:numPr>
          <w:ilvl w:val="0"/>
          <w:numId w:val="18"/>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страховой характер пенсионной системы – это основная проблема развития пенсионного обеспечения.</w:t>
      </w:r>
    </w:p>
    <w:p>
      <w:pPr>
        <w:pStyle w:val="Normal"/>
        <w:widowControl w:val="false"/>
        <w:spacing w:lineRule="auto" w:line="360" w:before="0" w:after="0"/>
        <w:ind w:firstLine="709"/>
        <w:jc w:val="both"/>
        <w:rPr/>
      </w:pPr>
      <w:r>
        <w:rPr>
          <w:rFonts w:cs="Times New Roman" w:ascii="Times New Roman" w:hAnsi="Times New Roman"/>
          <w:sz w:val="28"/>
          <w:szCs w:val="28"/>
        </w:rPr>
        <w:t>В связи с вышеуказанными недостатками, а так же стабильно ухудшающимся положением пенсионеров в России Постановлением Верховного Совета РФ от 27 декабря 1991 г. № 2122-1 в целях государственного управления финансами пенсионного обеспечения в РФ был создан Пенсионный Фонд Российской Федерации, самостоятельное финансово-кредитное учреждение, осуществляющее свою деятельность в соответствии с законодательством Российской Федераци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енсионный фонд и его денежные средства находились в государственной собственности Российской Федерации. Денежные средства фонда не входили в состав бюджетов, других фондов и изъятию не подлежали.</w:t>
      </w:r>
    </w:p>
    <w:p>
      <w:pPr>
        <w:pStyle w:val="Normal"/>
        <w:widowControl w:val="false"/>
        <w:spacing w:lineRule="auto" w:line="360" w:before="0" w:after="0"/>
        <w:ind w:firstLine="709"/>
        <w:jc w:val="both"/>
        <w:rPr/>
      </w:pPr>
      <w:r>
        <w:rPr>
          <w:rFonts w:cs="Times New Roman" w:ascii="Times New Roman" w:hAnsi="Times New Roman"/>
          <w:sz w:val="28"/>
          <w:szCs w:val="28"/>
        </w:rPr>
        <w:t>В основные задачи Пенсионного фонда РФ вошл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ой сбор и аккумуляция страховых взносов, а также финансирование расходов в соответствии с назначением ПФ РФ;</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итализация средств ПФ РФ, а также привлечение в него добровольных взносов ( в том числе валютных ценностей ) физических и юридических лиц;</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ое и международное сотрудничество РФ по вопросам, относящимся к компетенции ПФ РФ,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widowControl w:val="false"/>
        <w:spacing w:lineRule="auto" w:line="360" w:before="0" w:after="0"/>
        <w:ind w:firstLine="709"/>
        <w:jc w:val="both"/>
        <w:rPr/>
      </w:pPr>
      <w:r>
        <w:rPr>
          <w:rFonts w:cs="Times New Roman" w:ascii="Times New Roman" w:hAnsi="Times New Roman"/>
          <w:sz w:val="28"/>
          <w:szCs w:val="28"/>
        </w:rPr>
        <w:t>Пенсионный фонд являлся важным звеном финансовой системы государства, при этом обладая рядом особенносте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numPr>
          <w:ilvl w:val="0"/>
          <w:numId w:val="18"/>
        </w:numPr>
        <w:autoSpaceDE w:val="fals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нд был запланирован органами власти и управления, и имел строгую целевую направленность;</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фонда используются для финансирования государственных расходов, не включенных в бюджет;</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ся в основном за счет обязательных отчислений юридических и физических лиц;</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widowControl w:val="false"/>
        <w:numPr>
          <w:ilvl w:val="0"/>
          <w:numId w:val="18"/>
        </w:numPr>
        <w:spacing w:lineRule="auto" w:line="360" w:before="0" w:after="0"/>
        <w:ind w:left="0" w:firstLine="709"/>
        <w:jc w:val="both"/>
        <w:rPr/>
      </w:pPr>
      <w:r>
        <w:rPr>
          <w:rFonts w:cs="Times New Roman" w:ascii="Times New Roman" w:hAnsi="Times New Roman"/>
          <w:sz w:val="28"/>
          <w:szCs w:val="28"/>
        </w:rPr>
        <w:t>на отношения, связанные с исчислением, уплатой и взысканием взносов в фонд, распространено большинство норм и положений Налогового Кодекса РФ;</w:t>
      </w:r>
    </w:p>
    <w:p>
      <w:pPr>
        <w:pStyle w:val="Normal"/>
        <w:widowControl w:val="false"/>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ходование средств из фонда осуществляется по распоряжению Правительства или специально уполномоченного органа (Правление фонда).</w:t>
      </w:r>
    </w:p>
    <w:p>
      <w:pPr>
        <w:pStyle w:val="Normal"/>
        <w:widowControl w:val="false"/>
        <w:spacing w:lineRule="auto" w:line="360" w:before="0" w:after="0"/>
        <w:ind w:firstLine="709"/>
        <w:jc w:val="both"/>
        <w:rPr/>
      </w:pPr>
      <w:r>
        <w:rPr>
          <w:rFonts w:cs="Times New Roman" w:ascii="Times New Roman" w:hAnsi="Times New Roman"/>
          <w:sz w:val="28"/>
          <w:szCs w:val="28"/>
        </w:rPr>
        <w:t>Руководство Пенсионного фонда России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Ф РФ вопросами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банки (обеспечивают пенсионеров наличными деньгами). Бюджет ПФ РФ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Ф РФ утверждается общая сумма доходов, в том числе по источникам, общая сумма расходов - по направлениям.</w:t>
      </w:r>
    </w:p>
    <w:p>
      <w:pPr>
        <w:pStyle w:val="Normal"/>
        <w:widowControl w:val="false"/>
        <w:spacing w:lineRule="auto" w:line="360" w:before="0" w:after="0"/>
        <w:ind w:firstLine="709"/>
        <w:jc w:val="both"/>
        <w:rPr/>
      </w:pPr>
      <w:r>
        <w:rPr>
          <w:rFonts w:cs="Times New Roman" w:ascii="Times New Roman" w:hAnsi="Times New Roman"/>
          <w:sz w:val="28"/>
          <w:szCs w:val="28"/>
        </w:rPr>
        <w:t>Пенсионный фонд РФ является самостоятельным финансово - кредитным учреждением, однако эта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Как уже было сказано выше, ПФ РФ организует мобилизацию и использование средств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можно отметить, что дореформенная пенсионная система не обеспечивала эквивалентности размера получаемых пенсий уплаченным взносам. Действовавшая в Советском Союзе распределительная пенсионная модель начала «стареть», и взносов, перечисленных в пенсионную систему, не хватало для выплаты текущих пенсий ныне живущим пенсионерам. Во-вторых, данной несбалансированности «содействовал» институт льготных пенсий в связи с особыми условиями труда – к началу пенсионной реформы льготная досрочная пенсия устанавливалась каждому четвертому вновь выходящему на пенсию работн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Реформа пенсионного обеспечения РФ</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с 1991 по 2002 гг. использовалась распределительная система пенсионного обеспечения. Её суть заключалась в следующем: взносы в пенсионный фонд, собираемые сейчас с работающего населения, шли на выплату пенсионерам. Такой механизм был назван механизмом солидарности поколений, так как те, кто сегодня содержат пенсионеров, сами в старости окажутся на содержании следующего поколения. Неэффективность распределительной системы особенно ярко проявляется на фоне современной демографической ситуации в нашей стране и во всем мире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зультатом десятилетнего развития Пенсионного фонда явилось создание достаточно прочной системы пенсионного обеспечения населения, при которой данной задачей занимается не аппарат управления государством из средств государственного бюджета, а отдельно, специально созданный для этого государственный институт, занимающийся только непосредственно данной задачей, и использующий только собственные средства не входящие в какой-либо бюдж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 этой системе собирались необходимые статистические данные для дальнейшего развития пенсионного дела, и обязательные при прогнозировании необходимых средств, для обеспечения людей нуждающихся в социальной защите.</w:t>
      </w:r>
    </w:p>
    <w:p>
      <w:pPr>
        <w:pStyle w:val="Normal"/>
        <w:spacing w:lineRule="auto" w:line="360" w:before="0" w:after="0"/>
        <w:ind w:firstLine="709"/>
        <w:jc w:val="both"/>
        <w:rPr/>
      </w:pPr>
      <w:r>
        <w:rPr>
          <w:rFonts w:cs="Times New Roman" w:ascii="Times New Roman" w:hAnsi="Times New Roman"/>
          <w:sz w:val="28"/>
          <w:szCs w:val="28"/>
        </w:rPr>
        <w:t>Начиная с 1 января 2002 года в Российской Федерации началась реализация крупномасштабной пенсионной реформы. Реформа являлась составной частью структурных преобразований в экономике и социальной политике государства, ее цель – создание многоуровневой пенсионной системы, позволяющей обеспечить гражданам возможность получения достойной пенсии после окончания трудовой деятельно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ормативно-правовая база, регламентирующая источники формирования средств пенсионного обеспечения, принципы и методы аккумулирования, сохранения и распределения накопленных ресурсов состояла как из действующих не тот момент нормативно-правовых актов, так и из новых. Конфигурацию реформированной пенсионной системы в целом определили следующие Федеральные Законы: «О трудовых пенсиях в Российской Федерации» №173ФЗ, «Об индивидуальном (персонифицированном) учете в системе обязательного пенсионного страхования», «О негосударственных пенсионных фондах» №75-ФЗ, «О государственном пенсионном обеспечении в Российской Федерации» №166-ФЗ, «Об обязательном пенсионном страховании в Российской Федерации» №167-ФЗ, «Об инвестировании средств для финансирования накопительной части трудовой пенсии в Российской Федерации»; Постановления Правительства: №329 от 30.06.2004 «О Министерстве финансов Российской Федерации», №317 от 39.06.2004 «Об утверждении Положения о Федеральной службе по финансовым рынкам», №317 21.07.2004 «Об установлении размеров базовых частей трудовых пенсий и утверждении коэффициента индексации с 1 августа 2004 г страховой части трудовой пенсии», и иные нормативно-правовые а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изменения были внесены в законодательство Федеральным законом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ействующего законодательства, можно говорить о трехуровневой структуре системы пенсионного обеспечения:</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пенсионное обеспечени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пенсионное страхование</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государственное (дополнительное) пенсион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отличается от ранее действовавшей радикальными изменениями в блоке обязательного пенсионного страхования, а также укреплением роли дополнительного пенсионного обеспечения и роли негосударственных пенсионных фондов в системе пенсионного обеспечения.</w:t>
      </w:r>
    </w:p>
    <w:p>
      <w:pPr>
        <w:pStyle w:val="Normal"/>
        <w:spacing w:lineRule="auto" w:line="360" w:before="0" w:after="0"/>
        <w:ind w:firstLine="709"/>
        <w:jc w:val="both"/>
        <w:rPr/>
      </w:pPr>
      <w:r>
        <w:rPr>
          <w:rFonts w:cs="Times New Roman" w:ascii="Times New Roman" w:hAnsi="Times New Roman"/>
          <w:sz w:val="28"/>
          <w:szCs w:val="28"/>
        </w:rPr>
        <w:t>Введение новой формулы расчета трудовой пенсии, которая финансируется за счет страховых взносов в Пенсионный фонд РФ, уплачиваемого работодателем, предусматривает две составляющи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ую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ительную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нсионная система в своем историческом развитии прошла несколько этапов:</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1927г. – 1990 г. – социалистическ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данного периода является то, что аккумуляция средств на пенсионное обеспечение происходила в бюджете социального страхования.</w:t>
      </w:r>
    </w:p>
    <w:p>
      <w:pPr>
        <w:pStyle w:val="Normal"/>
        <w:numPr>
          <w:ilvl w:val="0"/>
          <w:numId w:val="16"/>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990 г. – переход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ю данного периода явилось адаптация пенсионной системы к новым политическим реалиям, а так же процесс подготовки новой нормативной базы, обеспечивающей нормативное содержание экономики периода преобразования социалистического в российское законодательство.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1990г. – 2002г. – адаптив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енсионной системы как самостоятельной отрасли социального обеспечения граждан при полном финансировании из Федерального Бюджета.</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2002г. – настоящее время – пенсионная рефор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данного периода являютс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трехуровневой системы пенсионного обеспечения: государственное, обязательное пенсионное и негосударственное</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новой формулы расчета трудовой пенсии, которая финансируется за счет страховых взносов в Пенсионный фонд РФ</w:t>
      </w:r>
    </w:p>
    <w:p>
      <w:pPr>
        <w:pStyle w:val="Normal"/>
        <w:spacing w:lineRule="auto" w:line="360" w:before="0" w:after="0"/>
        <w:ind w:firstLine="709"/>
        <w:jc w:val="both"/>
        <w:rPr/>
      </w:pPr>
      <w:r>
        <w:rPr>
          <w:rFonts w:cs="Times New Roman" w:ascii="Times New Roman" w:hAnsi="Times New Roman"/>
          <w:sz w:val="28"/>
          <w:szCs w:val="28"/>
        </w:rPr>
        <w:t xml:space="preserve">Для более полного понимания современной пенсионной системы основные её особенности на современном этапе будут рассмотрены во второй главе. </w:t>
      </w:r>
      <w:r>
        <w:br w:type="page"/>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Глава 2. Современное пенсионное обеспечение в Российской Федерации</w:t>
      </w:r>
    </w:p>
    <w:p>
      <w:pPr>
        <w:pStyle w:val="Normal"/>
        <w:widowControl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енсия (от латинского pensio – платёж) - регулярная и, как правило, пожизненная денежная выплата нетрудоспособным гражданам со стороны государства или иных субъектов в качестве основного источника средств существования, назначаемая в установленном законом случаях</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Пенсия является формой социальной защиты насе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ая пенсия - ежемесячная денежная выплата в целях компенсации застрахованным лицам заработной платы и иных выплат и вознаграждений, утраченных ими в связи с наступлением нетрудоспособности вследствие старости или инвалидности, а нетрудоспособным членам семьи застрахованных лиц - заработной платы и иных выплат и вознаграждений кормильца, утраченных в связи со смертью этих застрахованных лиц, право на которую определяется в соответствии с условиями и нормами, установленными настоящим Федеральным законом. При этом наступление нетрудоспособности и утрата заработной платы и иных выплат и вознаграждений в таких случаях предполагаются и не требуют доказательств</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енсионное обеспечение является базовой и одной из самых важных социальных гарантий стабильного развития общества, поскольку непосредственно затрагивает интересы нетрудоспособного населения. Устойчиво функционирующая пенсионная система – залог социальной стабильности в обществе и, наоборот, неудовлетворительно работающая пенсионная система порождает опасную социальную напряжённос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нсионное обеспечение граждан осуществляется в большинстве стран мира. При этом, если в одних странах основной упор на государственное финансирование пенсионной системы, в других – основу составляют пенсионные накопления самих граждан.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ассматривая пенсионное обеспечение различных стран, можно выделить следующие разновидности пенсионного обеспечения</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ателем первой в мире государственной системы пенсий по возрасту для трудящихся, базирующейся на солидарной схеме, являлся канцлер Германии Отто фон Бисмарк (1889 год). Эту модель в начале XX века стали копировать разные страны в Европе, и она получила название «континентальной» (ее иногда называют «бисмаркской»): пенсионный возраст в общий для мужчин и женщин - 65 лет (с 2012 до 2030 гг. будет 67 лет). Пенсия имеет распределительный характер и зависит от уровня зарплаты и трудового стажа. Подобный вид пенсионного обеспечения так же в Австралии, Франции, Италии, Греции и в большинстве других стран континентальной Западной Европы</w:t>
      </w:r>
    </w:p>
    <w:p>
      <w:pPr>
        <w:pStyle w:val="Style16"/>
        <w:widowControl w:val="false"/>
        <w:numPr>
          <w:ilvl w:val="0"/>
          <w:numId w:val="1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нсионная система Великобритании - одна из старейших систем социального страхования в мире (с 1908 года) и одна из самых сложных по организации, регулированию и набору возможностей, предоставленных будущим пенсионерам. Два раза (по итогам доклада комиссии лорда Уильяма Бевериджа в 1944 году и реформ 1982-86 гг.) система подвергалась глобальной перестройке. Тип модели системы назван «англо-саксонским» (иногда такие системы называют системами Бевериджа)</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xml:space="preserve">. В британской системе, пенсионеры могут получать выплаты из трех источников: базовой социальной пенсии и трудовой пенсии («второй» государственной, зависящей от заработка и стажа) из национальной страховой схемы, профессиональной пенсионной схемы и добровольных накоплений. Такая модель характерна так же характерна </w:t>
      </w:r>
      <w:r>
        <w:rPr>
          <w:rFonts w:cs="Times New Roman" w:ascii="Times New Roman" w:hAnsi="Times New Roman"/>
          <w:sz w:val="28"/>
          <w:szCs w:val="28"/>
        </w:rPr>
        <w:t>США и Канад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мирового опыта, пенсионный вопрос косвенно касается всего трудоспособного населения государства. Для России этот вопрос в данное время является очень актуальны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между населением трудоспособного и пенсионного возрастов, от которого зависит финансовая устойчивость пенсионной системы в нашей стране, является менее благоприятным, чем в подавляющем большинстве развитых стран. Это происходит, несмотря на то, что Россия в настоящее время существенно отстаёт от развитых стран по средней продолжительности жизн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еамбуле к Федеральному закону «О трудовых пенсиях в РФ» № 173-ФЗ основания возникновения и порядок реализации прав граждан Российской Федерации на трудовые пенсии устанавливаются Федеральным законом «О трудовых пенсиях в РФ» в соответствии с Конституцией РФ и Федеральным законом «Об обязательном пенсионном страховании в РФ» № 167-ФЗ от 15.12.2001г.</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о есть, право российских граждан на пенсионное обеспечение по достижении соответствующего возраста гарантировано Конституцией РФ - согласно этому документу любой житель Российской Федерации имеет право на обязательную государственную пенсию</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сновные понятия и система современного пенсионного законодательства РФ</w:t>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обозначено в первой главе, система современного пенсионного обеспечения РФ выглядит следующим образом:</w:t>
      </w:r>
    </w:p>
    <w:p>
      <w:pPr>
        <w:pStyle w:val="Normal"/>
        <w:widowControl w:val="false"/>
        <w:spacing w:lineRule="auto" w:line="360" w:before="0" w:after="0"/>
        <w:ind w:firstLine="709"/>
        <w:jc w:val="both"/>
        <w:rPr/>
      </w:pPr>
      <w:r>
        <w:rPr>
          <w:rFonts w:cs="Times New Roman" w:ascii="Times New Roman" w:hAnsi="Times New Roman"/>
          <w:i/>
          <w:sz w:val="28"/>
          <w:szCs w:val="28"/>
        </w:rPr>
        <w:t>Государственное пенсионное обеспечение</w:t>
      </w:r>
      <w:r>
        <w:rPr>
          <w:rFonts w:cs="Times New Roman" w:ascii="Times New Roman" w:hAnsi="Times New Roman"/>
          <w:sz w:val="28"/>
          <w:szCs w:val="28"/>
        </w:rPr>
        <w:t xml:space="preserve"> основано на финансировании пенсий за счет федерального бюджета: социальные пенсии для отдельных категорий граждан, которые не приобрели права на пенсию по государственному пенсионному страхованию, или тех, кто имеет право на государственное обеспечение по закону 166-ФЗ «О государственном пенсионном обеспе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пенсионное страхование включает в себя трудовую пенсию по старости (в составе страховой и накопительной частей) и трудовую пенсию по инвалидности или по случаю потери кормильца (в составе страховой части) и финансируемое за счет страховых взносов работод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данного вида пенсионного обеспечения стали мужчины 1953 года рождения и моложе и женщины 1957 года рождения и моло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я пенсия финансируется за счет страховых взносов, перечисляемых работодателем, и состоит из двух частей:</w:t>
      </w:r>
    </w:p>
    <w:p>
      <w:pPr>
        <w:pStyle w:val="Normal"/>
        <w:widowControl w:val="false"/>
        <w:spacing w:lineRule="auto" w:line="360" w:before="0" w:after="0"/>
        <w:ind w:firstLine="709"/>
        <w:jc w:val="both"/>
        <w:rPr/>
      </w:pPr>
      <w:r>
        <w:rPr>
          <w:rFonts w:cs="Times New Roman" w:ascii="Times New Roman" w:hAnsi="Times New Roman"/>
          <w:sz w:val="28"/>
          <w:szCs w:val="28"/>
        </w:rPr>
        <w:t>1. Страховой. Данная часть зависит от трудового стажа, заработной платы и страховых взносов работодателя, а также фиксированного базового размера, устанавливаемого государством.</w:t>
      </w:r>
    </w:p>
    <w:p>
      <w:pPr>
        <w:pStyle w:val="Normal"/>
        <w:widowControl w:val="false"/>
        <w:spacing w:lineRule="auto" w:line="360" w:before="0" w:after="0"/>
        <w:ind w:firstLine="709"/>
        <w:jc w:val="both"/>
        <w:rPr/>
      </w:pPr>
      <w:r>
        <w:rPr>
          <w:rFonts w:cs="Times New Roman" w:ascii="Times New Roman" w:hAnsi="Times New Roman"/>
          <w:sz w:val="28"/>
          <w:szCs w:val="28"/>
        </w:rPr>
        <w:t>2. Накопительной. Данная часть, в свою очередь, зависит от суммы пенсионных накоплений, сформированных за счет страховых взносов работодателя и инвестиционного дохода, суммы добровольно уплачиваемых дополнительных страховых взносов и средств материнского (семейного) капитала.</w:t>
      </w:r>
    </w:p>
    <w:p>
      <w:pPr>
        <w:pStyle w:val="Normal"/>
        <w:widowControl w:val="false"/>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Негосударственное (дополнительное) пенсионное обеспе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государственное (дополнительное) пенсионное обеспечение – негосударственные пенсии, выплачиваемые в рамках договоров с негосударственными пенсионными фондами, финансируемые за счет взносов работодателей и работников в свою пользу и дохода, полученного от их инвест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 как в форме дополнительных профессиональных пенсионных систем отдельных организаций, отраслей экономики либо территорий, так и 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пенсионных фондах. Обе эти формы должны развиваться. Многоуровневая система страхует от многих рисков - особенно от общего, обусловленного неопределенностью в экономике и политике (правительственные или рыночные кризисы, изменения в относительных ценах труда и капитала) - с помощью диверсификации типов управления (государственный и частный), источников финансирования (капитал и труд) и инвестиционных стратегий (акции и облигации, международные и внутренние инвестиции). Сегодня общепризнано, что многоуровневая схема может эффективно разрешать многие проблемы современных пенсионных систем. Именно этот путь выбрали многие страны при реформировании в 90-е годы своих пенсионных схем. К концу истекшего столетия лишь 5 государств (Чили, Боливия, Сальвадор, Мексика и Казахстан) полностью отказались от распределительной системы и перешли на чисто накопительную. В большинстве стран смешанные, многоуровневые системы включают и накопительные, и распределительные элементы. Ряд государств, совершенствуя свои распределительные схемы, ввели в них систему условно-накопительных счетов, обеспечив тем самым более тесную связь накопленных индивидом взносов и его пенсии в рамках старой системы. Дополнительная профессиональная пенсионная система может быть как с установленными выплатами, так и с установленными взносами, солидарной либо накопительной или использовать одновременно оба эти принципа. Ее финансирование может осуществляться как исключительно за счет взносов работодателя, так и с участием работников. В то же время все обязательства по пенсионной системе должны иметь финансовое покрытие в форме накопленных активов и будущих поступлений взносов (актуарный баланс). При финансировании указанных пенсионных систем исключительно за счет взносов работодателя в ней может быть предусмотрен определенный период времени, в течение которого уволившийся работник, охваченный этой системой, не приобретает пенсионных прав. Такой период не должен быть, однако, очень продолжительным. Для работников, продолжительность трудовой деятельности которых на предприятии после введения пенсионной системы превышает установленный период, необходимо предусмотреть механизм перевода приобретенных пенсионных прав в случае их увольнения из организации до приобретения права на пенсию. В частности, для организаций, имеющих такие пенсионные системы, мог бы быть установлен предел заработка для взимания взносов на государственное пенсионное обеспечение. Кроме того, в качестве возможного решения взносы, отчисляемые организациями на финансирование профессиональных пенсионных систем, должны исключаться из их налогооблагаемой базы. Вместе с тем в целях обеспечения справедливой распределительной политики представляется необходимым установить предел взносов на выплату пенсий, которые не учитываются при определении налогооблагаемой базы. Общий предел взносов, взимаемых на дополнительное профессиональное пенсионное обеспечение, мог бы быть установлен на уровне тарифа взносов, взимаемых на государственное пенсионное обеспечение. Поскольку большая часть активов профессиональных пенсионных систем будет использоваться на накопление и инвестироваться в развитие экономики, то представляется целесообразным также освободить от прямого налогообложения инвестиционный доход профессиональных пенсионных фондов. Вместе с тем следовало бы ввести налогообложение пенсий, выплачиваемых по дополнительным профессиональным пенсионным систем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дполагается, что в нынешнюю распределительную систему будут постепенно вживляться элементы накопительной системы с тем, чтобы в среднесрочной перспективе распределительный и накопительный элементы существовали в государственной пенсионной системе на паритетных началах. При этом длительность этапов формирования накопительной системы и последовательность перераспределения обязательств были определены с учетом того, чтобы не привести существующую пенсионную систему к финансовой дестабилизации. Факторами обеспечивающими стабилизацию финансового положения пенсионной системы в переходный период, будут служить - более жесткая привязка размера пенсионных выплат к величине поступлений в Пенсионный фонд; учет ожидаемой продолжительности жизни пенсионера при назначении пенсии и стимулировании более позднего выхода на пенсию через систему условно-накопительных и именных накопительных счетов; обеспечение более четкого разграничения обязательств по финансированию страховых пенсий и других пенсионных выплат между Пенсионным фондом России и другими источниками, включая федеральный бюджет и социальные внебюджетные фон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система отличается от ранее действовавшей радикальными изменениями в блоке обязательного пенсионного страхования, а также укреплением роли дополнительного пенсионного обеспечения и роли негосударственных пенсионных фондов в системе пенсионного обеспечения. </w:t>
      </w:r>
    </w:p>
    <w:p>
      <w:pPr>
        <w:pStyle w:val="Normal"/>
        <w:widowControl w:val="false"/>
        <w:spacing w:lineRule="auto" w:line="360" w:before="0" w:after="0"/>
        <w:ind w:firstLine="709"/>
        <w:jc w:val="both"/>
        <w:rPr/>
      </w:pPr>
      <w:r>
        <w:rPr>
          <w:rFonts w:cs="Times New Roman" w:ascii="Times New Roman" w:hAnsi="Times New Roman"/>
          <w:sz w:val="28"/>
          <w:szCs w:val="28"/>
        </w:rPr>
        <w:t>Трёхуровневая система осуществляет переход от распределительной системы пенсионного обеспечения к системе с преобладанием страхового принципа, что повышает устойчивость пенсионной системы. Помимо этого, за счёт большей дифференциации пенсий выросла заинтересованность граждан (особенно со средними и высокими доходами) в участии в пенсионной системе, а значит и в легализации своих заработных плат.</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й период пенсионной реформы является одним из основных в переходе от распределительной системы пенсионного обеспечения к смешанной накопительно-распределительной систем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По сути, граждане впервые могли самостоятельно определить, кому они доверят инвестирование накопительной части своей пенсии. Для реализации этого этапа были осуществлены следующие меро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ктически сформирована нормативная база для трёхуровневой системы пенсионного 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ены договоры между Пенсионным фондом РФ и управляющими компаниями на управление накопительной частью пенсии;</w:t>
      </w:r>
    </w:p>
    <w:p>
      <w:pPr>
        <w:pStyle w:val="Normal"/>
        <w:widowControl w:val="false"/>
        <w:spacing w:lineRule="auto" w:line="360" w:before="0" w:after="0"/>
        <w:ind w:firstLine="709"/>
        <w:jc w:val="both"/>
        <w:rPr/>
      </w:pPr>
      <w:r>
        <w:rPr>
          <w:rFonts w:cs="Times New Roman" w:ascii="Times New Roman" w:hAnsi="Times New Roman"/>
          <w:sz w:val="28"/>
          <w:szCs w:val="28"/>
        </w:rPr>
        <w:t>3) ежегодно проводится рассылка писем гражданам о размере накопленных средств на их индивидуальном счёте и бланков заявлений для выбора управляющей компании;</w:t>
      </w:r>
    </w:p>
    <w:p>
      <w:pPr>
        <w:pStyle w:val="Normal"/>
        <w:widowControl w:val="false"/>
        <w:spacing w:lineRule="auto" w:line="360" w:before="0" w:after="0"/>
        <w:ind w:firstLine="709"/>
        <w:jc w:val="both"/>
        <w:rPr/>
      </w:pPr>
      <w:r>
        <w:rPr>
          <w:rFonts w:cs="Times New Roman" w:ascii="Times New Roman" w:hAnsi="Times New Roman"/>
          <w:sz w:val="28"/>
          <w:szCs w:val="28"/>
        </w:rPr>
        <w:t>4) подписаны соглашения об удостоверении подписей на заявлениях о выборе частной управляющей компании между несколькими крупными банками и Пенсионным фондом РФ</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собенности назначения, перерасчета и расчета трудовой пенсии РФ</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новой формулы расчета трудовой пенсии, которая финансируется за счет страховых взносов в Пенсионный фонд РФ, уплачиваемого работодателем, предусматривает две составляющие:</w:t>
      </w:r>
    </w:p>
    <w:p>
      <w:pPr>
        <w:pStyle w:val="Normal"/>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ую – дифференцированную часть, зависящую от результатов труда конкретного человека (стажа, заработной платы) в течение всей трудовой деятельности. В состав страховой части также входит фиксированный базовый размер, устанавливаемый Законом и единый для всех пенсионеров; </w:t>
      </w:r>
    </w:p>
    <w:p>
      <w:pPr>
        <w:pStyle w:val="Normal"/>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накопительную часть – часть, выплачиваемую в пределах сумм, отраженных на индивидуальных лицевых счетах застрахованных лиц в Пенсионном фонде РФ. </w:t>
      </w:r>
    </w:p>
    <w:p>
      <w:pPr>
        <w:pStyle w:val="Style17"/>
        <w:spacing w:lineRule="auto" w:line="360" w:before="0" w:after="0"/>
        <w:ind w:firstLine="709"/>
        <w:jc w:val="both"/>
        <w:rPr>
          <w:sz w:val="28"/>
          <w:szCs w:val="28"/>
        </w:rPr>
      </w:pPr>
      <w:r>
        <w:rPr>
          <w:sz w:val="28"/>
          <w:szCs w:val="28"/>
        </w:rPr>
        <w:t>Важно отметить, что Закон РФ № 173-ФЗ изменил режим предоставления пенсий по условиям труда. Предусматривается постепенный перевод основной части в профессиональные пенсионные системы с финансированием по дополнительному тарифу, что позволит Пенсионному фонду РФ ликвидировать статьи расходов, не обеспеченные страховыми взносами.</w:t>
      </w:r>
    </w:p>
    <w:p>
      <w:pPr>
        <w:pStyle w:val="Style17"/>
        <w:spacing w:lineRule="auto" w:line="360" w:before="0" w:after="0"/>
        <w:ind w:firstLine="709"/>
        <w:jc w:val="both"/>
        <w:rPr/>
      </w:pPr>
      <w:r>
        <w:rPr>
          <w:sz w:val="28"/>
          <w:szCs w:val="28"/>
        </w:rPr>
        <w:t>Учитывая, что пенсионная реформа затронула интересы нескольких поколений граждан</w:t>
      </w:r>
      <w:r>
        <w:rPr>
          <w:rStyle w:val="FootnoteCharacters"/>
          <w:rStyle w:val="FootnoteAnchor"/>
          <w:sz w:val="28"/>
          <w:szCs w:val="28"/>
        </w:rPr>
        <w:footnoteReference w:id="24"/>
      </w:r>
      <w:r>
        <w:rPr>
          <w:sz w:val="28"/>
          <w:szCs w:val="28"/>
        </w:rPr>
        <w:t>, то большое внимание в данном Законе уделено переходному периоду, в течение которого будут выходить на пенсию застрахованные в системе государственного пенсионного страхования лица, имеющие комбинированный стаж работы как в условиях старого (Закона РФ № 340-1), так и нового (Закона РФ № 173-ФЗ) законодательства. Для обеспечения сохранности и объективной оценки их пенсионных прав предусмотрена специальная схема их конвертации.</w:t>
      </w:r>
    </w:p>
    <w:p>
      <w:pPr>
        <w:pStyle w:val="Style17"/>
        <w:spacing w:lineRule="auto" w:line="360" w:before="0" w:after="0"/>
        <w:ind w:firstLine="709"/>
        <w:jc w:val="both"/>
        <w:rPr>
          <w:sz w:val="28"/>
          <w:szCs w:val="28"/>
        </w:rPr>
      </w:pPr>
      <w:r>
        <w:rPr>
          <w:sz w:val="28"/>
          <w:szCs w:val="28"/>
        </w:rPr>
        <w:t>Статьей 2 Закона РФ № 173-ФЗ определены важнейшие понятия, являющиеся новыми для российского законодательства.</w:t>
      </w:r>
    </w:p>
    <w:p>
      <w:pPr>
        <w:pStyle w:val="Style17"/>
        <w:spacing w:lineRule="auto" w:line="360" w:before="0" w:after="0"/>
        <w:ind w:firstLine="709"/>
        <w:jc w:val="both"/>
        <w:rPr/>
      </w:pPr>
      <w:r>
        <w:rPr>
          <w:sz w:val="28"/>
          <w:szCs w:val="28"/>
        </w:rPr>
        <w:t>В новом Законе сохраняются старые нормы о праве выбора пенсии(при наличии права на одновременное получение трудовых пенсий нескольких видов) и а праве на получение двух пенсий в соответствии с Федеральным Законом «О государственном пенсионном обеспечении в РФ» от 15 декабря 2001 № 166-ФЗ</w:t>
      </w:r>
      <w:r>
        <w:rPr>
          <w:rStyle w:val="FootnoteCharacters"/>
          <w:rStyle w:val="FootnoteAnchor"/>
          <w:sz w:val="28"/>
          <w:szCs w:val="28"/>
        </w:rPr>
        <w:footnoteReference w:id="25"/>
      </w:r>
      <w:r>
        <w:rPr>
          <w:sz w:val="28"/>
          <w:szCs w:val="28"/>
        </w:rPr>
        <w:t xml:space="preserve">. </w:t>
      </w:r>
    </w:p>
    <w:p>
      <w:pPr>
        <w:pStyle w:val="Style17"/>
        <w:spacing w:lineRule="auto" w:line="360" w:before="0" w:after="0"/>
        <w:ind w:firstLine="709"/>
        <w:jc w:val="both"/>
        <w:rPr>
          <w:sz w:val="28"/>
          <w:szCs w:val="28"/>
        </w:rPr>
      </w:pPr>
      <w:r>
        <w:rPr>
          <w:sz w:val="28"/>
          <w:szCs w:val="28"/>
        </w:rPr>
        <w:t>В период после начала пенсионной реформы развития системы негосударственного пенсионного обеспечения происходило в условиях отсутствия адекватной нормативной правовой базы. Это негативно отразилось на общем уровне финансовой надежности негосударственных пенсионных фондов и степени доверия к ним населения.</w:t>
      </w:r>
    </w:p>
    <w:p>
      <w:pPr>
        <w:pStyle w:val="Style17"/>
        <w:spacing w:lineRule="auto" w:line="360" w:before="0" w:after="0"/>
        <w:ind w:firstLine="709"/>
        <w:jc w:val="both"/>
        <w:rPr>
          <w:sz w:val="28"/>
          <w:szCs w:val="28"/>
        </w:rPr>
      </w:pPr>
      <w:r>
        <w:rPr>
          <w:sz w:val="28"/>
          <w:szCs w:val="28"/>
        </w:rPr>
        <w:t>Стабилизации существующей распределительной системы пенсионного обеспечения можно достичь лишь через поэтапное повышение пенсионного возраста с одновременной отменой всех имеющихся льгот.</w:t>
      </w:r>
    </w:p>
    <w:p>
      <w:pPr>
        <w:pStyle w:val="Style17"/>
        <w:spacing w:lineRule="auto" w:line="360" w:before="0" w:after="0"/>
        <w:ind w:firstLine="709"/>
        <w:jc w:val="both"/>
        <w:rPr>
          <w:sz w:val="28"/>
          <w:szCs w:val="28"/>
        </w:rPr>
      </w:pPr>
      <w:r>
        <w:rPr>
          <w:sz w:val="28"/>
          <w:szCs w:val="28"/>
        </w:rPr>
        <w:t>Программа реформирования предполагает формирование гибкой системы эффективных стимулов для добровольного более позднего выхода на пенсию, в том числе с использованием условно-накопительных счетов граждан, при которых более продолжительная работа и соответственно сокращение ожидаемого срока пребывания на пенсии позволяют существенно увеличивать для получателя ее ежемесячный размер. Такая система стимулов должна учитывать не только финансовые интересы пенсионной системы, но и изменение ситуации на рынке труда. Важно также, чтобы предлагаемые стимулы не превращались на деле в систему экономического принуждения пожилых людей к продолжению активной трудовой деятельности вопреки их возможного желанию.</w:t>
      </w:r>
    </w:p>
    <w:p>
      <w:pPr>
        <w:pStyle w:val="Style17"/>
        <w:spacing w:lineRule="auto" w:line="360" w:before="0" w:after="0"/>
        <w:ind w:firstLine="709"/>
        <w:jc w:val="both"/>
        <w:rPr/>
      </w:pPr>
      <w:r>
        <w:rPr>
          <w:sz w:val="28"/>
          <w:szCs w:val="28"/>
        </w:rPr>
        <w:t>Предлагаемая в Программе модель государственного пенсионного обеспечения с поэтапным введением накопительных элементов обеспечивает сбалансированность доходов и обязательств Пенсионного фонда Российской Федерации в течение всего переходного периода (до 2020г.) без увеличения базовой ставки страховых взносов в Пенсионный фонд</w:t>
      </w:r>
      <w:r>
        <w:rPr>
          <w:rStyle w:val="FootnoteCharacters"/>
          <w:rStyle w:val="FootnoteAnchor"/>
          <w:sz w:val="28"/>
          <w:szCs w:val="28"/>
        </w:rPr>
        <w:footnoteReference w:id="26"/>
      </w:r>
      <w:r>
        <w:rPr>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более подробно о назначении пенсии, то в данном случае так же следует обозначить, что в</w:t>
      </w:r>
      <w:r>
        <w:rPr>
          <w:rFonts w:cs="Times New Roman" w:ascii="Times New Roman" w:hAnsi="Times New Roman"/>
          <w:color w:val="000000"/>
          <w:sz w:val="28"/>
          <w:szCs w:val="28"/>
        </w:rPr>
        <w:t xml:space="preserve"> соответствии с пенсионным законодательством</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Российской Федерации в настоящее время назначаются и выплачиваются трудовые и социальные пенсии, пенсии военнослужащим срочной службы, пенсии по инвалидности от военной травмы и от общего заболевания, участникам войн и вдовам погибших, а также в некоторые другие виды пенси. В связи с трудовой и иной общественно полезной деятельностью, засчитываемой в общий трудовой стаж, назначаются следующие базовые виды пенсий:</w:t>
      </w:r>
    </w:p>
    <w:p>
      <w:pPr>
        <w:pStyle w:val="Normal"/>
        <w:widowControl w:val="false"/>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вые пенсии по старости на общих основаниях в соответствии с действующим законодательством устанавливаются: мужчинам – по достижении 60 лет; женщинам – по достижении 55 лет, при общем трудовом стаже не менее 5 лет. Отдельным категориям граждан пенсия по старости законодательно устанавливается при пониженном пенсионном возрасте, а в отдельных случаях – и при пониженном трудовом стаже. Пенсионное законодательство содержит довольно широкий перечень категорий граждан, которым пенсия по старости назначается на льготных основаниях.</w:t>
      </w:r>
    </w:p>
    <w:p>
      <w:pPr>
        <w:pStyle w:val="Normal"/>
        <w:widowControl w:val="false"/>
        <w:numPr>
          <w:ilvl w:val="0"/>
          <w:numId w:val="19"/>
        </w:numPr>
        <w:spacing w:lineRule="auto" w:line="360" w:before="0" w:after="0"/>
        <w:ind w:left="0" w:firstLine="709"/>
        <w:jc w:val="both"/>
        <w:rPr/>
      </w:pPr>
      <w:r>
        <w:rPr>
          <w:rFonts w:cs="Times New Roman" w:ascii="Times New Roman" w:hAnsi="Times New Roman"/>
          <w:color w:val="000000"/>
          <w:sz w:val="28"/>
          <w:szCs w:val="28"/>
        </w:rPr>
        <w:t>В соответствии с законодательством и нормативными актами Правительства РФ, которому действующим законодательством предоставлено такое право, устанавливается пенсия в связи с особыми условиями труда отдельным категориям работников, занятых</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w:t>
      </w:r>
    </w:p>
    <w:p>
      <w:pPr>
        <w:pStyle w:val="Normal"/>
        <w:widowControl w:val="false"/>
        <w:numPr>
          <w:ilvl w:val="0"/>
          <w:numId w:val="18"/>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дземных работах, на работах с вредными условиями труда и в горячих цехах;</w:t>
      </w:r>
    </w:p>
    <w:p>
      <w:pPr>
        <w:pStyle w:val="Normal"/>
        <w:widowControl w:val="false"/>
        <w:numPr>
          <w:ilvl w:val="0"/>
          <w:numId w:val="18"/>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тах с тяжелыми условиями труда;</w:t>
      </w:r>
    </w:p>
    <w:p>
      <w:pPr>
        <w:pStyle w:val="Normal"/>
        <w:widowControl w:val="false"/>
        <w:numPr>
          <w:ilvl w:val="0"/>
          <w:numId w:val="18"/>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водителей городского транспорта на регулярных городских пассажирских маршрутах;</w:t>
      </w:r>
    </w:p>
    <w:p>
      <w:pPr>
        <w:pStyle w:val="Normal"/>
        <w:widowControl w:val="false"/>
        <w:numPr>
          <w:ilvl w:val="0"/>
          <w:numId w:val="18"/>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асателями в профессиональных аварийно-спасательных службах, профессиональных аварийно-спасательных формированиях и многих других работах указанных в списках работ, профессий и должностей, с учетом выполнения которых пенсий устанавливается при пониженном пенсионном возрасте.</w:t>
      </w:r>
    </w:p>
    <w:p>
      <w:pPr>
        <w:pStyle w:val="Normal"/>
        <w:widowControl w:val="false"/>
        <w:numPr>
          <w:ilvl w:val="0"/>
          <w:numId w:val="18"/>
        </w:numPr>
        <w:tabs>
          <w:tab w:val="clear" w:pos="708"/>
          <w:tab w:val="left" w:pos="0" w:leader="none"/>
        </w:tabs>
        <w:autoSpaceDE w:val="false"/>
        <w:spacing w:lineRule="auto" w:line="360" w:before="0" w:after="0"/>
        <w:ind w:left="0" w:firstLine="709"/>
        <w:jc w:val="both"/>
        <w:rPr/>
      </w:pPr>
      <w:r>
        <w:rPr>
          <w:rFonts w:cs="Times New Roman" w:ascii="Times New Roman" w:hAnsi="Times New Roman"/>
          <w:color w:val="000000"/>
          <w:sz w:val="28"/>
          <w:szCs w:val="28"/>
        </w:rPr>
        <w:t>На льготных основаниях пенсия устанавливается также в связи с работой в районах Крайнего Севера и в приравненных к ним местностях</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енсионное обеспечение в Российской Федерации осуществляется в соответствии с Конституцией и посредством выполнения условий и норм, предусмотренных Законом РФ “О государственных пенсиях в Российской Федерации” и комплексом других сопряженных законов.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целях поддержания уровня жизни пенсионеров и инвалидов, согласно нормативных актов Российской Федерации, осуществляется ежегодная единовременная компенсационная выплата пенсионерам</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роме того, при подаче заявления о назначении пенсии лицо, приобретшее право на пенсионное обеспечение, может выбрать тот вид пенсии, который ему более выгоден</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переходе с одного вида пенсии на другой</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а так же для произведения перерасчета пенсии:</w:t>
      </w:r>
    </w:p>
    <w:p>
      <w:pPr>
        <w:pStyle w:val="Normal"/>
        <w:widowControl w:val="false"/>
        <w:numPr>
          <w:ilvl w:val="0"/>
          <w:numId w:val="8"/>
        </w:numPr>
        <w:spacing w:lineRule="auto" w:line="360" w:before="0" w:after="0"/>
        <w:ind w:left="0" w:firstLine="709"/>
        <w:jc w:val="both"/>
        <w:rPr/>
      </w:pPr>
      <w:r>
        <w:rPr>
          <w:rFonts w:cs="Times New Roman" w:ascii="Times New Roman" w:hAnsi="Times New Roman"/>
          <w:color w:val="000000"/>
          <w:sz w:val="28"/>
          <w:szCs w:val="28"/>
        </w:rPr>
        <w:t xml:space="preserve">в сторону увеличения – производится по заявлению пенсионера - кроме трех аспектов: </w:t>
      </w:r>
    </w:p>
    <w:p>
      <w:pPr>
        <w:pStyle w:val="Normal"/>
        <w:widowControl w:val="false"/>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становлением более высокой группы инвалидности</w:t>
      </w:r>
    </w:p>
    <w:p>
      <w:pPr>
        <w:pStyle w:val="Normal"/>
        <w:widowControl w:val="false"/>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м причины инвалидности</w:t>
      </w:r>
    </w:p>
    <w:p>
      <w:pPr>
        <w:pStyle w:val="Normal"/>
        <w:widowControl w:val="false"/>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м пенсионером возраста 80 лет. Данный вид перерасчета является исчерпывающим.</w:t>
      </w:r>
    </w:p>
    <w:p>
      <w:pPr>
        <w:pStyle w:val="Normal"/>
        <w:widowControl w:val="false"/>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орону уменьшения – производится автоматически, по результатам корректировки сведений о пенсионере.</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пенсионного обеспечения состоит из обязательного и дополнительного пенсионного обеспечения. Обязательное пенсионное обеспечение осуществляется посредством нестрахового государственного пенсионного обеспечения и обязательного пенсионного страхования. Дополнительное пенсионное обеспечение осуществляется посредством коллективного и индивидуального пенсионного обеспечения и страхования. Все уклады системы дополняют друг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базовым укладом является нестраховое государственное пенсионное обеспечение. Базовые пенсии устанавливаются с учётом прожиточного минимума в одинаковом для всех размере. Они призваны обеспечить минимальный уровень пенсий всем пенсионерам и ликвидировать проблему их бедности. Источником финансирования базовых пенсий является федеральный бюджет. Средства федерального бюджета, направляемые на финансирование базовых пенсий, формируются за счёт налоговых поступлений, включая часть единого социального налога, и определяются законом о федеральном бюджете на очередной финансовый год. Через нестраховое государственное пенсионное обеспечение также осуществляется пенсионное обеспечение военнослужащих и иных категорий служащих (судей, прокуроров и др.).</w:t>
      </w:r>
    </w:p>
    <w:p>
      <w:pPr>
        <w:pStyle w:val="Normal"/>
        <w:widowControl w:val="false"/>
        <w:spacing w:lineRule="auto" w:line="360" w:before="0" w:after="0"/>
        <w:ind w:firstLine="709"/>
        <w:jc w:val="both"/>
        <w:rPr/>
      </w:pPr>
      <w:r>
        <w:rPr>
          <w:rFonts w:cs="Times New Roman" w:ascii="Times New Roman" w:hAnsi="Times New Roman"/>
          <w:sz w:val="28"/>
          <w:szCs w:val="28"/>
        </w:rPr>
        <w:t>В дополнение к базовому уровню предусматривается обязательное пенсионное страхование. Обязательные страховые пенсии дифференцированы по размеру в зависимости от экономического вклада застрахованного в пенсионную систему. Обязательному пенсионному страхованию подлежат все лица, занятые трудовой деятельностью с целью получения дохода. Обязательное пенсионное страхование осуществляется на принципах солидарности поколений, отраслей народного хозяйства и застрахованных. Финансирование страховых пенсий осуществляется за счёт части единого социального налога, пеней, штрафов, налагаемых за неисполнение своих обязательств налогоплательщикам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Учёт пенсионных прав застрахованных осуществляется через механизм условного накоп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ло широкое развитие дополнительное пенсионное обеспечение, осуществляемое на добровольной основе негосударственными пенсионными фондами и страховыми компаниями. Закон «О негосударственных пенсионных фондах» закрепляет сложившуюся практику этого уклада и разделяет его на дополнительное коллективное и дополнительное индивидуальное пенсионное обеспечение и страхование, которые осуществляются негосударственными пенсионными фондами, страховыми компаниями и специализированными паевыми инвестиционными фондами на основании договоров о дополнительном пенсионном обеспеч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енсионного обеспечения разделяется на четыре основные функции: </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умулирование средств</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ёт пенсионных прав граждан</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ение и выплата пенсий</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овыми потоками и резервами пенсион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системой пенсионного обеспечение базируется на принципе разделения властных и финансовых фун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пенсионными потоками и резервами обязательного пенсионного страхования создаются специализированные финансово-кредитные учреждения. Они осуществляют аккумулирование средств, размещают резервы и управляют финансами.</w:t>
      </w:r>
    </w:p>
    <w:p>
      <w:pPr>
        <w:pStyle w:val="Normal"/>
        <w:widowControl w:val="false"/>
        <w:spacing w:lineRule="auto" w:line="360" w:before="0" w:after="0"/>
        <w:ind w:firstLine="709"/>
        <w:jc w:val="both"/>
        <w:rPr/>
      </w:pPr>
      <w:r>
        <w:rPr>
          <w:rFonts w:cs="Times New Roman" w:ascii="Times New Roman" w:hAnsi="Times New Roman"/>
          <w:sz w:val="28"/>
          <w:szCs w:val="28"/>
        </w:rPr>
        <w:t>Следует отметить, что в период с 2002 г. по настоящее время возникали следующие сложности, связанные с несогласованностью установленных законодательством пенсионных норм с социальными реалиями современной России</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ехнические проблемы в Пенсионном фонде с рассылкой писем гражданам привели к срыву сроков проведения пенсионной реформы. В результате задержки рассылки писем на три месяца целый год оказался во многом потерян для пенсионной рефор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сутствие информационной кампании о пенсионной реформе ведёт к тому, что большая часть населения не очень хорошо знает, как можно распорядиться накопительной частью своей пен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ложность подачи заявления о выборе управляющей компании сокращает число граждан, которые доверят им управление своими пенсионными накопле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утствие механизма раскрытия информации о деятельности частных и государственных управляющих компаний, а также самого Пенсионного фонда РФ приводит к сложности выбора населением управляющей компании для наиболее эффективного инвестирования пенс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сутствие закона о методике расчёта размера пенсии в зависимости от суммы накопленных средств на индивидуальном счёте сокращает прозрачность пенсионной реформы и ограничивает мотивацию граждан к участию в пенсионной реф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юридическая неопределённость статуса Внешэкономбанка в качестве государственной управляющей компании, а также самого Пенсионного фонда РФ повышает вероятность возникновения конфликтов между ними, частными управляющими компаниями и граждан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недостаточно жёсткие требования к частным управляющим компаниям позволили пройти конкурс 55 компаниям, большая часть из которых, вероятно, не сможет принять активного участия в реформе, а выбравшие их граждане не будут получать стабильный доход от инвестирования их пенсионных накоплений</w:t>
      </w:r>
      <w:r>
        <w:rPr>
          <w:rStyle w:val="FootnoteCharacters"/>
          <w:rStyle w:val="FootnoteAnchor"/>
          <w:rFonts w:cs="Times New Roman" w:ascii="Times New Roman" w:hAnsi="Times New Roman"/>
          <w:sz w:val="28"/>
          <w:szCs w:val="28"/>
          <w:lang w:eastAsia="ru-RU"/>
        </w:rPr>
        <w:footnoteReference w:id="34"/>
      </w:r>
      <w:r>
        <w:rPr>
          <w:rFonts w:cs="Times New Roman" w:ascii="Times New Roman" w:hAnsi="Times New Roman"/>
          <w:sz w:val="28"/>
          <w:szCs w:val="28"/>
          <w:lang w:eastAsia="ru-RU"/>
        </w:rPr>
        <w: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пенсионное обеспечение Российской Федерации в реформенный период – это вертикальная система государственного фонда, а так же негосударственных фондов, регулируемая посредством следующих нормативно-правовых актов: Конституция РФ, Федеральные законы №173 -ФЗ и т.д. Данные нормы регулируют как форму пенсионного обеспечения, так и его содержание: назначение, перерасчет, а так же выплату различных видов пенсий и иных денежных выплат: по старости, по инвалидности, по случаю потери кормильца. Кроме того, в настоящее время так же существует множество проблем, которые тормозят развитие пенсионной системы, а так же исполнение норм и законов, принятых в ходе пенсионной реформы. Данные проблемы в основном касаются практической реализации пенсионных нор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они будут рассмотрены в заключительной глав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Проблемы реализации пенсионной реформы в юридической практике: региональный аспект (Сыктывдинский район, Республика Ко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пенсионная система России представляет собой довольно сложное для понимания сочетание старой распределительной системы для тех, кому государственная пенсия уже назначена, и элементов накопительной составляющей для тех, кому государственная (трудовая) пенсия еще будет назначена. </w:t>
      </w:r>
    </w:p>
    <w:p>
      <w:pPr>
        <w:pStyle w:val="Normal"/>
        <w:spacing w:lineRule="auto" w:line="360" w:before="0" w:after="0"/>
        <w:ind w:firstLine="709"/>
        <w:jc w:val="both"/>
        <w:rPr/>
      </w:pPr>
      <w:r>
        <w:rPr>
          <w:rFonts w:cs="Times New Roman" w:ascii="Times New Roman" w:hAnsi="Times New Roman"/>
          <w:sz w:val="28"/>
          <w:szCs w:val="28"/>
        </w:rPr>
        <w:t>Уже более семи лет идет реализация принципов, обозначенных в 2002 году, но о кризисе реформы и нарастающих проблемах российской пенсионной системы можно говорить уже вполне уверенно: сложности реализации законодательства отмечаю, как СМ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так и сам Пенсионный фонд Российской Федерации</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сновной проблемой реализации пенсионного законодательства является то, что законодательство в своем массиве противоречит принципам упрощения пенсионной системы, обозначенным в целях реформы: вместо упрощения на современном этапе можно говорить об усложнении пенсионной системы.</w:t>
      </w:r>
    </w:p>
    <w:p>
      <w:pPr>
        <w:pStyle w:val="Normal"/>
        <w:spacing w:lineRule="auto" w:line="360" w:before="0" w:after="0"/>
        <w:ind w:firstLine="709"/>
        <w:jc w:val="both"/>
        <w:rPr/>
      </w:pPr>
      <w:r>
        <w:rPr>
          <w:rFonts w:cs="Times New Roman" w:ascii="Times New Roman" w:hAnsi="Times New Roman"/>
          <w:sz w:val="28"/>
          <w:szCs w:val="28"/>
        </w:rPr>
        <w:t>При этом для более детального разбора данной проблемы следует рассмотреть следующие аспекты, в полной мере раскрывающие её сущность:</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реализации пенсионного законодательства на местах</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ости при взаимодействии ПФР с органами государственной власти, а так же со страхователями-работодателями. </w:t>
      </w:r>
    </w:p>
    <w:p>
      <w:pPr>
        <w:pStyle w:val="Style16"/>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а информационно-разъяснитель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аспекты более четко прорисовываются на практике, поэтому стоит рассмотреть их более детально на примере некоторых частных пенсионны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Проблема реализации пенсионного законодательства</w:t>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блема в общих чертах может быть обрисована следующим образом: для реализации законов, на основе которых держится пенсионная система, утверждаются инструкции и рекомендации, которые усложняют назначение, перерасчет и выплату пен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бозначенное противоречие на следующем приме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общей проблемой является порядок назначения пенсии.</w:t>
      </w:r>
    </w:p>
    <w:p>
      <w:pPr>
        <w:pStyle w:val="Normal"/>
        <w:spacing w:lineRule="auto" w:line="360" w:before="0" w:after="0"/>
        <w:ind w:firstLine="709"/>
        <w:jc w:val="both"/>
        <w:rPr/>
      </w:pPr>
      <w:r>
        <w:rPr>
          <w:rFonts w:cs="Times New Roman" w:ascii="Times New Roman" w:hAnsi="Times New Roman"/>
          <w:sz w:val="28"/>
          <w:szCs w:val="28"/>
        </w:rPr>
        <w:t>Данная проблема заключается в том, что законодателем определено, что за назначением пенсии пенсионер обращается лично с предоставлением всех необходимых документов в органы пенсионного фонда по месту жительства. И пенсия назначается с момента обращения, но не ранее чем со дня возникновения права на указанную пенсию</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Но пенсионеры часто не имеют возможности предоставить некоторые документы, либо обращаются позднее, в результате чего пенсия им назначается позднее, чем происходит фактическое возникновени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робел в законодательстве можно рассмотреть на следующем примере: </w:t>
      </w:r>
    </w:p>
    <w:p>
      <w:pPr>
        <w:pStyle w:val="Normal"/>
        <w:spacing w:lineRule="auto" w:line="360" w:before="0" w:after="0"/>
        <w:ind w:firstLine="709"/>
        <w:jc w:val="both"/>
        <w:rPr/>
      </w:pPr>
      <w:r>
        <w:rPr>
          <w:rFonts w:cs="Times New Roman" w:ascii="Times New Roman" w:hAnsi="Times New Roman"/>
          <w:sz w:val="28"/>
          <w:szCs w:val="28"/>
        </w:rPr>
        <w:t xml:space="preserve">Дело </w:t>
      </w:r>
      <w:r>
        <w:rPr>
          <w:rFonts w:cs="Times New Roman" w:ascii="Times New Roman" w:hAnsi="Times New Roman"/>
          <w:sz w:val="28"/>
          <w:szCs w:val="28"/>
          <w:lang w:val="en-US"/>
        </w:rPr>
        <w:t>C</w:t>
      </w:r>
      <w:r>
        <w:rPr>
          <w:rFonts w:cs="Times New Roman" w:ascii="Times New Roman" w:hAnsi="Times New Roman"/>
          <w:sz w:val="28"/>
          <w:szCs w:val="28"/>
        </w:rPr>
        <w:t>. Несвоевременное обращение за пен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ка С обратилась 19.07.2009г. в Управление в Сыктывдинском районе Республики Коми для написания заявления на получение трудовой пенсии по старости. Ей были даны разъяснения, что право назначения трудовой пенсии определяется согласно пенсионному законодательству с 19.09.2009 г. </w:t>
      </w:r>
    </w:p>
    <w:p>
      <w:pPr>
        <w:pStyle w:val="Normal"/>
        <w:spacing w:lineRule="auto" w:line="360" w:before="0" w:after="0"/>
        <w:ind w:firstLine="709"/>
        <w:jc w:val="both"/>
        <w:rPr/>
      </w:pPr>
      <w:r>
        <w:rPr>
          <w:rFonts w:cs="Times New Roman" w:ascii="Times New Roman" w:hAnsi="Times New Roman"/>
          <w:sz w:val="28"/>
          <w:szCs w:val="28"/>
        </w:rPr>
        <w:t>В соответствии с п. 1 ст. 19 Федерального закона «О трудовых пенсиях в РФ» № 173-ФЗ трудовая пенсия назначается со дня обращения за указанной, но не ранее чем со дня возникновения права на указанную пен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нем обращения за трудовой пенсией считается день приема органом, осуществляющим пенсионное обеспечение, соответствующего заявления со всеми необходимыми документами. </w:t>
      </w:r>
    </w:p>
    <w:p>
      <w:pPr>
        <w:pStyle w:val="Normal"/>
        <w:spacing w:lineRule="auto" w:line="360" w:before="0" w:after="0"/>
        <w:ind w:firstLine="709"/>
        <w:jc w:val="both"/>
        <w:rPr/>
      </w:pPr>
      <w:r>
        <w:rPr>
          <w:rFonts w:cs="Times New Roman" w:ascii="Times New Roman" w:hAnsi="Times New Roman"/>
          <w:sz w:val="28"/>
          <w:szCs w:val="28"/>
        </w:rPr>
        <w:t>Также законодательством закреплен порядок обращения граждан за пенсией</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гражданам предоставлено право обращаться за пенсией в любое время после возникновения права на нее, без ограничения каким-либо сроком, путем подачи соответствующего заявления. Также установлено, что пенсия назначается со дня обращения за ней, но не ранее дня приобретения права на пенсию. Днем обращения за трудовой пенсией считается день приема территориальным органом ПФР заявления со всеми необходимыми документами.</w:t>
      </w:r>
    </w:p>
    <w:p>
      <w:pPr>
        <w:pStyle w:val="Normal"/>
        <w:spacing w:lineRule="auto" w:line="360" w:before="0" w:after="0"/>
        <w:ind w:firstLine="709"/>
        <w:jc w:val="both"/>
        <w:rPr/>
      </w:pPr>
      <w:r>
        <w:rPr>
          <w:rFonts w:cs="Times New Roman" w:ascii="Times New Roman" w:hAnsi="Times New Roman"/>
          <w:sz w:val="28"/>
          <w:szCs w:val="28"/>
        </w:rPr>
        <w:t xml:space="preserve">Гражданка </w:t>
      </w:r>
      <w:r>
        <w:rPr>
          <w:rFonts w:cs="Times New Roman" w:ascii="Times New Roman" w:hAnsi="Times New Roman"/>
          <w:sz w:val="28"/>
          <w:szCs w:val="28"/>
          <w:lang w:val="en-US"/>
        </w:rPr>
        <w:t>C</w:t>
      </w:r>
      <w:r>
        <w:rPr>
          <w:rFonts w:cs="Times New Roman" w:ascii="Times New Roman" w:hAnsi="Times New Roman"/>
          <w:sz w:val="28"/>
          <w:szCs w:val="28"/>
        </w:rPr>
        <w:t xml:space="preserve"> написала заявление в январе 2010 г. Таким образом пенсия её была назначена в январе 2010г. То есть на три месяца позднее предполагаемой даты назна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N. недостаток подсчета стажа пенсионера при назначении пен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было обозначено ранее, назначение пенсии происходит в заявительном порядке и при предоставлении всех необходимых документов. </w:t>
      </w:r>
    </w:p>
    <w:p>
      <w:pPr>
        <w:pStyle w:val="Normal"/>
        <w:spacing w:lineRule="auto" w:line="360" w:before="0" w:after="0"/>
        <w:ind w:firstLine="709"/>
        <w:jc w:val="both"/>
        <w:rPr/>
      </w:pPr>
      <w:r>
        <w:rPr>
          <w:rFonts w:cs="Times New Roman" w:ascii="Times New Roman" w:hAnsi="Times New Roman"/>
          <w:sz w:val="28"/>
          <w:szCs w:val="28"/>
        </w:rPr>
        <w:t>При этом в соответствии со ст. 19 Федерального закона «О трудовых пенсиях в РФ»</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трудовая пенсия назначается со дня обращения за ней, но не ранее чем со дня возникновения права на указанную пенсию. Днем обращения за трудовой пенсией считается день приема органом, осуществляющим пенсионное обеспечение, соответствующего заявления со всеми необходим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ктикой по Республике Коми лица, обращаются в управления пенсионного фонда за приобретением права на назначение досрочной пенсии.</w:t>
      </w:r>
    </w:p>
    <w:p>
      <w:pPr>
        <w:pStyle w:val="Normal"/>
        <w:spacing w:lineRule="auto" w:line="360" w:before="0" w:after="0"/>
        <w:ind w:firstLine="709"/>
        <w:jc w:val="both"/>
        <w:rPr/>
      </w:pPr>
      <w:r>
        <w:rPr>
          <w:rFonts w:cs="Times New Roman" w:ascii="Times New Roman" w:hAnsi="Times New Roman"/>
          <w:sz w:val="28"/>
          <w:szCs w:val="28"/>
        </w:rPr>
        <w:t>В одном из таких случаев гражданка N обратилась в Управление Пенсионного фонда в Сыктывдинском районе за назначением досрочной пенсии как лицо, не менее 25 лет осуществлявшее педагогическую деятельность в учреждениях для детей, независимо от их возраст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вязи с невключением в стаж периода нахождения на курсах повышения квалификации (в размере одного календарного месяца). Право на досрочное назначение пенсии у гражданки N возникало на месяц позднее.</w:t>
      </w:r>
    </w:p>
    <w:p>
      <w:pPr>
        <w:pStyle w:val="Normal"/>
        <w:spacing w:lineRule="auto" w:line="360" w:before="0" w:after="0"/>
        <w:ind w:firstLine="709"/>
        <w:jc w:val="both"/>
        <w:rPr/>
      </w:pPr>
      <w:r>
        <w:rPr>
          <w:rFonts w:cs="Times New Roman" w:ascii="Times New Roman" w:hAnsi="Times New Roman"/>
          <w:sz w:val="28"/>
          <w:szCs w:val="28"/>
        </w:rPr>
        <w:t>Суть проблемы заключалась в том, что периоды курсов повышения квалификации были предусмотрены в разделе 8 «Гарантии и компенсации» КЗоТ</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и являлись льготой, предоставляемой работодателем в не зависимости от стажа работы. А в соответствии с п. 5 Правил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Ф»</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в стаж работы, дающей право на досрочное назначение трудовой пенсии по старости, включаются периоды ежегодных оплачиваемых отпусков, включая дополни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ЗОТ курсы повышения квалификации не входили в круг ежегодных оплачиваемых и дополнительных отпусков.</w:t>
      </w:r>
    </w:p>
    <w:p>
      <w:pPr>
        <w:pStyle w:val="Normal"/>
        <w:spacing w:lineRule="auto" w:line="360" w:before="0" w:after="0"/>
        <w:ind w:firstLine="709"/>
        <w:jc w:val="both"/>
        <w:rPr/>
      </w:pPr>
      <w:r>
        <w:rPr>
          <w:rFonts w:cs="Times New Roman" w:ascii="Times New Roman" w:hAnsi="Times New Roman"/>
          <w:sz w:val="28"/>
          <w:szCs w:val="28"/>
        </w:rPr>
        <w:t>При этом Правилами не предусмотрено включение в стаж, дающий право на досрочное пенсионное обеспечение, периодов нахождения на курсах повышения квалификации и на семинарах. Обучение на курсах повышения квалификации не засчитывалось в специальный стаж и по ранее действовавшему законодательству.</w:t>
      </w:r>
    </w:p>
    <w:p>
      <w:pPr>
        <w:pStyle w:val="Normal"/>
        <w:spacing w:lineRule="auto" w:line="360" w:before="0" w:after="0"/>
        <w:ind w:firstLine="709"/>
        <w:jc w:val="both"/>
        <w:rPr/>
      </w:pPr>
      <w:r>
        <w:rPr>
          <w:rFonts w:cs="Times New Roman" w:ascii="Times New Roman" w:hAnsi="Times New Roman"/>
          <w:sz w:val="28"/>
          <w:szCs w:val="28"/>
        </w:rPr>
        <w:t>При этом, исходя из смысла и положений статьи 81 ФЗ «О государственных пенсиях в РФ»</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ранее устанавливающей условия, определяющие право на пенсию в связи с лечебной и иной работой по охране здоровья населения, а также нормативных правовых актов, регулировавших вопросы пенсионного обеспечения медицинских работников, предусматривалось включение периодов работы, дающих право на пенсю за выслугу лет данной категории лиц, в должностях и учреждениях, указанных в соответствующих списках, т.е. связанных с работой, обусловленной выполнением трудовых обязанностей по характеру и условиям труда, соответствующим занимаемой должности, на которую принят работник.</w:t>
      </w:r>
    </w:p>
    <w:p>
      <w:pPr>
        <w:pStyle w:val="Normal"/>
        <w:spacing w:lineRule="auto" w:line="360" w:before="0" w:after="0"/>
        <w:ind w:firstLine="709"/>
        <w:jc w:val="both"/>
        <w:rPr/>
      </w:pPr>
      <w:r>
        <w:rPr>
          <w:rFonts w:cs="Times New Roman" w:ascii="Times New Roman" w:hAnsi="Times New Roman"/>
          <w:sz w:val="28"/>
          <w:szCs w:val="28"/>
        </w:rPr>
        <w:t>Периоды курсов повышения квалификации с отрывом от основной работы не включаются в стаж на соответствующих видах работ, поскольку в указанный период работник не занят выполнением работ, дающих право на досрочное пенсионное обеспечение. Указанные периоды не могут быть отнесены к периодам перевода на другую работу, а также к периодам ежегодного основного и дополнительного оплачиваемого отпу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правлением данные периоды не были засчитаны в стаж, дающий право на назначение досрочной пенсии, а право Гражданки N признано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огласно судебной практике Сыктывдинского района, как и в целом Республики Коми, а так же Российской Федерации, курсы повышения квалификации с отрывом от основной работы засчитываются в судебн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ка N обратилась в Сыктывдинский районный суд, а суд, в свою очередь, признал за ней право на назначение досрочной пен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права Гражданки N, как и иных граждан Российской Федерации, а так же лиц, имеющих право на трудовые пенсии в РФ, нарушены не были, поскольку признать право за Гражданской N в соответствии с нормативно-правовыми актами пенсионного обеспечения возможности не представлялось, а суд, соответственно, такое право устано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роки, в течение которых было произведено назначение пенсии, были увеличены в два раза. А, кроме того, расходы на назначение пенсии, государственная пошлина и иные расходы, как Управления, так и Гражданки N так же были увелич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реализации задач пенсионной реформы сложилась устойчивая судебная практика, в соответствие с которой пенсионеры защищены должным образом. А сложности, которые возникают в связи с динамичным развитием законодательства, разрешаются только в судебном порядке: включая апелляционную, кассационную, а так же надзорные ин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 Гражданки N является показательным не единственным примером противоречий в реализации пенсионного законодательства. Они возникают повсеместно: проблема заявительного характера пенсии, перерасчет, а так же дальнейшее образованием задолженности пенсионного фонда, либо переплат пенсий в связи с несвоевременным сообщением пенсионера в пенсионный орган об обстоятельствах, повлекших изменение, либо прекращение права на пен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саемо последней проблемы образования переплат, так же можно рассмотреть один из ярчайших примеров, характеризующих сложности реализации пенсионного законодательства. </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Указом Президента РФ от 26.12.2006 г. №1455 гражданину </w:t>
      </w:r>
      <w:r>
        <w:rPr>
          <w:rFonts w:cs="Times New Roman" w:ascii="Times New Roman" w:hAnsi="Times New Roman"/>
          <w:sz w:val="28"/>
          <w:szCs w:val="28"/>
          <w:lang w:val="en-US"/>
        </w:rPr>
        <w:t>M</w:t>
      </w:r>
      <w:r>
        <w:rPr>
          <w:rFonts w:cs="Times New Roman" w:ascii="Times New Roman" w:hAnsi="Times New Roman"/>
          <w:sz w:val="28"/>
          <w:szCs w:val="28"/>
        </w:rPr>
        <w:t xml:space="preserve"> была установлена компенсация неработающему трудоспособному лицу, осуществляющему уход за лицом, достигшим возраста 80 лет</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огласно п.п. д) п.9 Правил «О компенсационных выплатах лицам, осуществляющим уход за нетрудоспособными гражданам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и определяющих в соответствии с Указом Президента Российской Федерации от 26 декабря 2006 г. N 1455 порядок назначения и осуществления ежемесячных компенсационных выплат неработающим трудоспособным лицам, осуществляющим уход за нетрудоспособными гражданами: осуществление компенсационной выплаты прекращается в случае выполнение лицом, осуществляющим уход, оплачиваем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10 Правил лицо, осуществлявшее уход, обязано в течение 5 дней известить орган, осуществляющий выплату пенсии, о наступлении обстоятельств, влекущих прекращение осуществления компенсационной выплаты.</w:t>
      </w:r>
    </w:p>
    <w:p>
      <w:pPr>
        <w:pStyle w:val="Normal"/>
        <w:spacing w:lineRule="auto" w:line="360" w:before="0" w:after="0"/>
        <w:ind w:firstLine="709"/>
        <w:jc w:val="both"/>
        <w:rPr/>
      </w:pPr>
      <w:r>
        <w:rPr>
          <w:rFonts w:cs="Times New Roman" w:ascii="Times New Roman" w:hAnsi="Times New Roman"/>
          <w:sz w:val="28"/>
          <w:szCs w:val="28"/>
        </w:rPr>
        <w:t>Гражданином М нарушен данный пункт, поскольку в соответствии с Трудовым договором он был принята на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есвоевременного сообщения о поступлении на работу образовалась переплата компенсации за шесть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1 Правил прекращение осуществления компенсационной выплаты производится с 1-го числа месяца, следующего за месяцем, в котором наступили обстоятельства, указанные в пункте 9 Правил.</w:t>
      </w:r>
    </w:p>
    <w:p>
      <w:pPr>
        <w:pStyle w:val="Normal"/>
        <w:spacing w:lineRule="auto" w:line="360" w:before="0" w:after="0"/>
        <w:ind w:firstLine="709"/>
        <w:jc w:val="both"/>
        <w:rPr/>
      </w:pPr>
      <w:r>
        <w:rPr>
          <w:rFonts w:cs="Times New Roman" w:ascii="Times New Roman" w:hAnsi="Times New Roman"/>
          <w:sz w:val="28"/>
          <w:szCs w:val="28"/>
        </w:rPr>
        <w:t>Кроме того, в соответствии с абз.2 п.3 Правил указанная выплата производится, если представление недостоверных сведений или несвоевременное представление сведений, повлекло за собой перерасход средств на выплату социальной пенсии, виновные лица возмещают Пенсионному Фонду РФ причиненный ущерб в порядке, установленном законодательством РФ</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лишнее получение суммы компенсации Гражданином М повлекло нецелевое расходование средств Пенсионного Фонд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ыскание данного вида задолженностей производится зачастую в судебном порядке, поскольку социально незащищенные граждане, незаконно получающие пенсии, редко в состоянии вернуть суммы переплат добровольно. При этом, при принятии судом решения о взыскании ущерба, сама сумма часто взыскивается на протяжении долгого времени. К примеру в Сыктывдинском районе Федеральная служба судебных приставов взыскивает ущерб, причиненный Управлению в 2005, 2006, 2007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проблема стоит очень остро, поскольку она напрямую тормозит развитие пенсионной систем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2. Проблема взаимодействие органов ПФР с органами государственной власти, а так же со страхователями-работодателями</w:t>
      </w:r>
    </w:p>
    <w:p>
      <w:pPr>
        <w:pStyle w:val="Style16"/>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сложности возникают при взаимодействии органов Пенсионного фонда РФ с иными органами власти, а так же страхователями-работодателями в части перечисления средств на финансирование пенсий.</w:t>
      </w:r>
    </w:p>
    <w:p>
      <w:pPr>
        <w:pStyle w:val="Normal"/>
        <w:spacing w:lineRule="auto" w:line="360" w:before="0" w:after="0"/>
        <w:ind w:firstLine="709"/>
        <w:jc w:val="both"/>
        <w:rPr/>
      </w:pPr>
      <w:r>
        <w:rPr>
          <w:rFonts w:cs="Times New Roman" w:ascii="Times New Roman" w:hAnsi="Times New Roman"/>
          <w:sz w:val="28"/>
          <w:szCs w:val="28"/>
        </w:rPr>
        <w:t>В данном случае показательна ситуация, которая возникла в первом полугодии 2010 года, когда в связи со сменой статей расходов в бюджете Пенсионного фонда РФ, а соответственно Отделения ПФР в Республике Коми, а так же Управления ПФР в Сыктывдинском районе, а так же с введением нового порядка осуществления контроля за уплатой страховых взносов в соответствии со вступлением в силу соответствующих Федеральных Законов</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были изменены коды бюджетной классификации для перечисления и списания денежных средств в пользу Пенсионного Фонда РФ, что повлекло за собой проблемы во взаимодействии органов Пенсионного фонда Российской Федерации с органами Федеральной налоговой службы, Федеральной Службой судебных приставов, а так же непосредственно со страхователями-работодателями, перечисляющими взносы на лицевые счета застрахован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ажным для органов Пенсионного фонда является перечисление страхователями-работодателями задолженности по страховым взносам. </w:t>
      </w:r>
    </w:p>
    <w:p>
      <w:pPr>
        <w:pStyle w:val="ConsNormal"/>
        <w:spacing w:lineRule="auto" w:line="360"/>
        <w:ind w:firstLine="709"/>
        <w:jc w:val="both"/>
        <w:rPr/>
      </w:pPr>
      <w:r>
        <w:rPr>
          <w:rFonts w:cs="Times New Roman" w:ascii="Times New Roman" w:hAnsi="Times New Roman"/>
          <w:color w:val="000000"/>
          <w:sz w:val="28"/>
          <w:szCs w:val="28"/>
          <w:lang w:eastAsia="ar-SA"/>
        </w:rPr>
        <w:t xml:space="preserve">Федеральный закон 24.07.2009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регулирует отношения, связанные с исчислением и уплатой (перечислением)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и территориальные фонды обязательного медицинского страхования (далее также - фонды обязательного медицинского страхования) на обязательное медицинское страхование (далее также - страховые взносы), а также отношения, возникающие в процессе осуществления контроля за исчислением и уплатой (перечислением) страховых взносов и привлечения к ответственности за нарушение законодательства Российской Федерации о страховых взносах.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закона плательщиками страховых взносов являются страхователи, определяемые в соответствии с федеральными законами о конкретных видах обязательного социального страхования, к которым относятся индивидуальные предпринимател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льщики страховых взносов обязаны своевременно и в полном объеме уплачивать страховые взносы. В неуплаты или неполной уплаты страховых взносов в установленный срок производится взыскание недоимки по страховым взносам в порядке, предусмотренном настоящим Федеральным законом. В силу пункта 1 статьи 3 контроль за правильностью исчисления, полнотой и своевременностью уплаты (перечисления) страховых взносов в государственные внебюджетные фонды (далее - контроль за уплатой страховых взносов) осуществляет Пенсионный фонд Российской Федерации и его территориальные органы в отношении страховых взносов на обязательное пенсионное страхование.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ыскание задолженности производится как по Постановлениям ПФР, так и по исполнительным документам, выданным судебными органами.</w:t>
      </w:r>
    </w:p>
    <w:p>
      <w:pPr>
        <w:pStyle w:val="Normal"/>
        <w:spacing w:lineRule="auto" w:line="360" w:before="0" w:after="0"/>
        <w:ind w:firstLine="709"/>
        <w:jc w:val="both"/>
        <w:rPr/>
      </w:pPr>
      <w:r>
        <w:rPr>
          <w:rFonts w:cs="Times New Roman" w:ascii="Times New Roman" w:hAnsi="Times New Roman"/>
          <w:sz w:val="28"/>
          <w:szCs w:val="28"/>
        </w:rPr>
        <w:t>Взысканием задолженности в соответствии с Федеральным законом от 02.10.2007 N 229-ФЗ «Об исполнительном производстве»</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занимается Федеральная служба судебных приставов и её территориаль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долженность взыскивается как за 2002-2009гг., так и за 2010г. (текущие плат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изменением кодов бюджетной классификации для перечисления денежных задолженности страхователей-работодателей, а так же получателя данных средств, территориальные органы Федеральной службы судебных приставов из-за формального подхода к выполнению своих должностных обязанностей, перечисляли задолженность, погашенную страхователями, с задержкой, поскольку неоднократно запрашивали и уточняли информацию о счетах для перечис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мая в России пенсионная реформа коренным образом меняет роль настоящих и будущих пенсионеров в пенсионной системе, в которой предусмотрена накопительная составляющая трудовой пенсии. В ближайшее время будущий пенсионер сможет выбирать управляющую компанию, которая будет управлять пенсионными накоплениями, и негосударственный пенсионный фонд, в который будут переводиться средства из Пенсионного фонда России, а в дальнейшем застрахованное лицо может менять управляющую компанию или НПФ. При выборе управляющей компании или негосударственного пенсионного фонда, будущий пенсионер также выбирает и инвестиционный портфель, то есть виды активов, в которые будут инвестированы его средства. От такого выбора напрямую зависит доходность вложений, и, следовательно, будущий размер пен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тать активным участником пенсионных отношений и делать выбор управляющей компании или пенсионного фонда, человек должен понимать свои права и обязанности, а также понимать, что происходит с деньгами, когда они передаются Пенсионным фондом России в выбранную управляющую компанию или НПФ. И, кроме того, человек должен обладать всей полнотой информации о существующих управляющих компаниях, пенсионных фондах, о степени доходности и надежности определенных видов активов, в которые могут быть инвестированы средства накопительн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лишь очень незначительная часть населения обладает необходимыми знаниями для реализации предоставленных им прав. Пока основная часть будущих пенсионеров вообще слабо представляет, в чем состоит суть пенсионной реформы, не говоря уже о том, чтобы разобраться в тонкостях инвестирования в различные активы.</w:t>
      </w:r>
    </w:p>
    <w:p>
      <w:pPr>
        <w:pStyle w:val="Normal"/>
        <w:spacing w:lineRule="auto" w:line="360" w:before="0" w:after="0"/>
        <w:ind w:firstLine="709"/>
        <w:jc w:val="both"/>
        <w:rPr/>
      </w:pPr>
      <w:r>
        <w:rPr>
          <w:rFonts w:cs="Times New Roman" w:ascii="Times New Roman" w:hAnsi="Times New Roman"/>
          <w:sz w:val="28"/>
          <w:szCs w:val="28"/>
        </w:rPr>
        <w:t>Так если, по данным ВЦИОМ, 72% россиян знают о том, что в России проводится пенсионная реформа, то лишь 25% - о возможности выбрать управляющую компанию для вложения накопительной части пенсии. По данным исследования РОМИР, 66,5% на данный момент еще не определили, каким образом они распорядятся персональными счетами пенсионных накоплений. Среди россиян, которые уже приняли какое-либо решение, чуть более четверти собираются оставить свои пенсионные накопления в управлении Пенсионного фонда России, а 5,2% респондентов определились передать управление накопительной частью своей пенсии профессиональной управляющей компании. Опрос респондентов, не собирающихся передавать пенсионные накопления в управляющие компании, показал, что среди основных причин такого решения – недостаточное информирование о пенсионной реформе (34,8%) и недостаток данных об управляющих компаниях (23,5%)</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тсутствие информации о ходе пенсионной реформы приводит к тому, что граждане не предпринимают никаких действий, что только усиливает монопольное положение государственной управляющей компании. Помимо наличия большого числа «молчунов»</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возможно негативное последствие недооценивания информационно-разъяснительной работы с населением при проведении пенсионной реформы. При недостаточной информированности определенная часть населения делает выбор, руководствуясь традицией, а не рациональным подходом. Как итог этого – возрастание напряженной социальной обстановки в обществе, общее недовольство пенсионной реформой и ее проводником – государством</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нформационно-разъяснительной работы в Республике Коми, то она заключается в ежемесячной публикации новостей ПФР в местных и региональных изданиях (республиканские газеты, районные газеты (в частности «Наша жизнь» (Сыктывдинский район), а так же разъяснений аспектов деятельности Пенсионного фонда РФ начальниками Управлений и Отделения ПФР в Республике в рамках официальных встреч с населением представителей органов государственной власти. Кроме того, работа ведется в консультационных пунктах пос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ы пенсионного фонда формально подходят к разъяснению пенсионных вопросов населению, что приводит к обратному эффекту и снижению уровня доверия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б информационно-разъяснительной работе, то проведение её важно на самых разных уровнях, а именно:</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ие информации для широких слоев населения России о процессе реформирования пенсионной системы</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ъяснение о новых элементах и механизмах системы</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ирование населения о том, как воспользоваться новыми элементами пенсионной системы</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и распространение информационных материалов с учетом региональной и этнической специфики: что включает в себя учет не только родного языка пенсионеров, но и их уровень образованности, а так же возможность доставки данного материала на дом</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ействование возможностей структур государственной власти и общественных организаций, лидеров общественного мнения для информирования целевых аудиторий. При этом необходима обоюдная инициатива данных структур.</w:t>
      </w:r>
    </w:p>
    <w:p>
      <w:pPr>
        <w:pStyle w:val="Style16"/>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у информационной кампании необходимо вести с учетом целевой аудитории, на которую она будет ориентирована.</w:t>
      </w:r>
    </w:p>
    <w:p>
      <w:pPr>
        <w:pStyle w:val="Normal"/>
        <w:spacing w:lineRule="auto" w:line="360" w:before="0" w:after="0"/>
        <w:ind w:firstLine="709"/>
        <w:jc w:val="both"/>
        <w:rPr/>
      </w:pPr>
      <w:r>
        <w:rPr>
          <w:rFonts w:cs="Times New Roman" w:ascii="Times New Roman" w:hAnsi="Times New Roman"/>
          <w:sz w:val="28"/>
          <w:szCs w:val="28"/>
        </w:rPr>
        <w:t>Характеризуя целевые аудитории, можно отметить, что широкие слои россиян не имеют большого интереса к теме пенсионной реформы. Для многих, особенно активной работающей части населения, эта тема далека от повседневных проблем, а потому у людей нет достаточных мотиваций по отношению к происходящим в системе пенсионного обеспечения переменам. Данное обстоятельство приводит, с одной стороны, к тому, что эта тема не столь пристально освещается в СМИ, а с другой, - в массовом сознании циркулируют некоторые мифы и представления, далекие от реалий нового пенсионного законодательства. Таким образом, для донесения информации о ходе пенсионной реформы и ее широкого обсуждения необходимо взаимодействовать с целевыми группами, которые впоследствии станут трансляторами идей в более широкие целевые аудитории. В рамках информационной кампании целевые аудитории нужно подразделять на две основные категории – конечные и аудитории-трансляторы</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аудитории-трансляторы с точки зрения задач информационной кампании являются и объектом работы по формированию позитивного, заинтересованного отношения к проблемам пенсионной реформы, и каналом, с помощью которого информация о реформе будет доводиться до конечного потребителя. Успешное осуществление направленной на эти группы информационно-разъяснительной работы позволит использовать их для усиления воздействия в целях обеспечения поддержки пенсионной реформы на те слои населения и общественные институты, для которых они являются социальными авторит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а взаимодействия органов ПФР с иными органами власти и страхователями может быть решена с помощью создания унифицированной системы погашения задолженности, выраженной в более упрощенной форме. В данном случае идеальным решением было бы, например, создание платежных терминалов для данных целей. А так же необходима грамотная информационно-разъяснительная работа.</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онное регулирование касается одной из наименее социально защищённых групп – престарелых граждан, тем или иным образом влияет на жизнь каждого члена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становление должно проходить в соответствии с основными принципами гуманизма. Правовая основа пенсионного регулирования должна быть создана государством с особой тщательностью, ибо цена неудачи очень высока. От эффективности системы пенсионного обеспечения зависит моральное состояние всего обще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сей важности морального аспекта стоит отметить, что и экономическое состояние общества зависит от эффективности функционирования системы пенсионного обеспечения. Вопросы пенсионной реформы затрагивают финансы предприятий и организаций, доходы населения, бюджетную сферу, инвестиционные процессы. В настоящее время реформирование пенсионной системы может и должно стать неотъемлемым звеном реформы всей экономики и финансов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ей работе мы рассмотрели формирование пенсионного законодательства. Процесс его становления и дальнейшего реформирования можно разделить на следующие этапы:</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1927г. – 1990 г. – социалистический. Особенностью данного периода является то, что аккумуляция средств на пенсионное обеспечение происходила в бюджете социального страхования.</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990 г. – переходный. Особенностью данного периода явилось адаптация пенсионной системы к новым политическим реалиям, а так же процесс подготовки новой нормативной базы, обеспечивающей нормативное содержание экономики периода преобразования социалистического в российское законодательство.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990г. – 2002г. – адаптивный. Развитие пенсионной системы как самостоятельной отрасли социального обеспечения граждан при полном финансировании из Федерального Бюджет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002г. – настоящее время – пенсионная реформа. Особенностями данного периода являются: Установление трехуровневой системы пенсионного обеспечения: государственное, обязательное пенсионное и негосударственное. Введение новой формулы расчета трудовой пенсии, которая финансируется за счет страховых взносов в Пенсионный фонд Р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 этом на современном этапе реформы пенсионное законодательство и пенсионная система в целом </w:t>
      </w:r>
      <w:r>
        <w:rPr>
          <w:rFonts w:cs="Times New Roman" w:ascii="Times New Roman" w:hAnsi="Times New Roman"/>
          <w:sz w:val="28"/>
          <w:szCs w:val="28"/>
        </w:rPr>
        <w:t xml:space="preserve">– это вертикальная система государственного фонда, а так же негосударственных фондов, регулируемая посредством следующих нормативно-правовых актов: Конституция РФ, Федеральные законы №173 -ФЗ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ормы регулируют как форму пенсионного обеспечения, так и его содержание: назначение, перерасчет, а так же выплату различных видов пенсий и иных денежных выплат (по старости, по инвалидности, по случаю потери корми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в ходе реформы пенсионного законодательства выявился ряд юридических пробелов, что на практике привело к усложнению функционирования пенсионной систем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ом основной причиной этих проблем являются перегруженность системы пенсионных норм, которые ведут к сбоям в реализации пенсионного законодательства. В своем многообразии их можно разделить на две группы: </w:t>
      </w:r>
    </w:p>
    <w:p>
      <w:pPr>
        <w:pStyle w:val="Style16"/>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Проблема реализации пенсионного законодательства. Чаще всего на практике она выливается в сложностях при назначении пенсии, подсчете стажа для назначения, либо перерасчета пенсии, а так же при прекращении выплат пенсий по причине утраты лицом данного права. </w:t>
      </w:r>
    </w:p>
    <w:p>
      <w:pPr>
        <w:pStyle w:val="Style16"/>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ожности при взаимодействии ПФР с государственными органами в части распределения средств, поступающих от работодателей-страхов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облемы в основном касаются практической реализации пенсионных норм, поэтому в работе рассмотрена юридическая практика Управления Пенсионного фонда Российской Федерации в Сыктывдинском районе Республики Коми по каждой из обозначенны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се рассмотренный случаи юридической практики усложняют процесс становления современной пенсионной системы, можно выделить следующие пути их разрешения:</w:t>
      </w:r>
    </w:p>
    <w:p>
      <w:pPr>
        <w:pStyle w:val="Style16"/>
        <w:widowControl w:val="false"/>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а реализации пенсионного законодательства.</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 xml:space="preserve">Проблема несвоевременного обращения за назначением пенсии стоит довольно остро, что подтверждается юридической практикой, а так же вызывает негодование у большинства пенсионеров, поскольку их право на пенсию установлено Конституцией РФ. Но статья 19 Федерального закона «О трудовых пенсиях в Российской Федерации» от 17.12.2001 N 173-ФЗ ФЗ обозначила заявительный характер назначения пенсии.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ешения данной проблемы было бы уместным поменять порядок назначения пенсии, изложив п.1 статьи 19 Федерального Закона «О трудовых пенсиях» в следующей редакции: трудовая пенсия назначается со дня возникновения права на указанную пенсию. Так же следует добавить пункт, в котором будет обозначено, что выплата пенсии осуществляется первого числе месяца, следующего за месяцем, в котором лицо предоставило все необходимые для назначения пенсии документы.</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а подсчета стажа для назначения пенсий кроется в более глубинных сложностях формирования пенсионного законодательства, поскольку подсчет страхового стажа производится в соответствии с большим количеством нормативных документов: инструкций и рекомендаций, а так же правил подсчета стажа для каждого вида пенсий. Поэтому часто её решение возможно только в судебном порядке, поскольку в данном случае большую роль играет судебная практика. </w:t>
      </w:r>
    </w:p>
    <w:p>
      <w:pPr>
        <w:pStyle w:val="Style16"/>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Проблема переплат пенсий, влекущих перерасход бюджета РФ должна быть решена посредством внесения в статью 14. «Права, обязанности и ответственность страхователей» Федерального закона от 15.12.2001 N 167-ФЗ «Об обязательном пенсионном страховании в Российской Федерации» пунктов, в которых будет четко прописано, что при принятии на работу лиц, получающих государственные выплаты, в соответствии с законодательством РФ, а так же при их увольнении необходимо оповещать в течении 5 дней пенсионные органы официальным письмом. При этом к письму необходимо приложить копии всех документов, необходимых для подтверждения данного факта.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этого при несоблюдении данной нормы за страхователями должна быть предусмотрена административная ответственность в виде штрафа. Это уменьшит переплаты пенсий и дисциплинирует работодателей.</w:t>
      </w:r>
    </w:p>
    <w:p>
      <w:pPr>
        <w:pStyle w:val="Style16"/>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а взаимодействия органов ПФР с государственными органами , а в частности с налоговыми, и страхователями может быть решена с помощью создания унифицированной системы погашения задолженности с соответствующим законодательным оформлением. В данном случае статью 18 «Исполнение обязанности по уплате страховых взносов»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уместно дополнить пунктом о формах уплаты страховых взносов, где будет оговорена упрощенная форма уплаты: такая как, например, списание средств для уплаты страховых взносов со счета страхователя через специальные платежные терминалы. Это позволило бы разгрузить и упростить работу, как налоговых органов, так и страхователей.</w:t>
      </w:r>
    </w:p>
    <w:p>
      <w:pPr>
        <w:pStyle w:val="Style16"/>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важным аспектом реализации пенсионной реформы является эффективная информационно-разъяснительная работа: её проведение важно на самых разных уровнях и в соответствии со спецификой проживающего населения. </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 xml:space="preserve">Данной работой в целях повышения общей правовой культуры необходимо заниматься не только пенсионным учреждениям и официальным СМИ, что является общепринятой практикой в наши дни, но так же и различного вида добровольным организациям, и активным гражданам. В Республике Коми эффективной мерой было бы создание пилотного проекта общественной организации, финансируемой на республиканском уровне.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ами данной организации являлись бы непосредственно пенсионеры, активные граждане (например, студенты республиканских юридических факультетов). Данная организация бы занималась разъяснением нового пенсионного законодательства с учетом специфики региона, раздачей необходимых материалов, чем повысила бы уровень доверия граждан к пенсионным органам.</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ванные варианты решений проблем пенсионной реформы усовершенствуют современную систему пенсионного законодательства, утранят её недостатки: сильная инициатива пенсионных фондов на местах, корректировка пенсионного законодательства, четкая финансовая регуляция, а так же эффективная информационно-разъяснительная работа станут основой для успешной реализации пенсионной реформы Российской Федерации, а значит и существования наиболее успешной системы пенсионного регулирования.</w:t>
      </w:r>
      <w:r>
        <w:br w:type="page"/>
      </w:r>
    </w:p>
    <w:p>
      <w:pPr>
        <w:pStyle w:val="Style16"/>
        <w:widowControl w:val="fals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Style16"/>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рмативно-правовые акты:</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1993 г.</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7.07.1999г. № 178-ФЗ «О государственной социальной помощи»</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15.12.2001 N 166-ФЗ «О государственном пенсионном обеспечении в Российской Федерации»</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17.12.2001 «О трудовых пенсиях в Российской Федерации» №173ФЗ </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26.12.2006 г. №1455 «О компенсационных выплатах лицам, осуществляющим уход за нетрудоспособными гражданами» и другие нормативно-правовые акты</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здравсоцразвития РФ от 29.12.2004г. № 328 «Об утверждении порядка представления набора социальных услуг отдельным категориям граждан»</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 Минздравсоцразвития РФ от 30.11.2004г. № 294 «Об утверждении порядка осуществления ежемесячной денежной выплаты отдельным категориям граждан» </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Ф N 17, ПФ РФ N 19пб от 27.02.2002 об утверждении Правил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1.07.2002 N 516 «Об утверждении Правил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оссийской Федерации»</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Верховного Совета РФ от 27.12.1991 N 2122-1 (ред. от 05.08.2000) «Вопросы Пенсионного фонда Российской Федерации (России)»</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РСФСР от 11.06.1964 «Об утверждении Гражданского кодекса РСФСР»</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СССР от 15.05.1990 «О пенсионном обеспечении граждан в СССР»</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 от 20.11.90 г. №340-1 «О государственных пенсиях в Российской Федерации»</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екс законов о труде (КЗоТ РФ) от 09.12.1971</w:t>
      </w:r>
    </w:p>
    <w:p>
      <w:pPr>
        <w:pStyle w:val="Style16"/>
        <w:widowControl w:val="false"/>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 Совмина СССР от 14.11.1956 N 1475 «Об утверждении Положения о персональных пенсиях»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2"/>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b/>
          <w:sz w:val="28"/>
          <w:szCs w:val="28"/>
        </w:rPr>
        <w:t>Книги, монографии и статьи</w:t>
      </w:r>
    </w:p>
    <w:p>
      <w:pPr>
        <w:pStyle w:val="Style16"/>
        <w:widowControl w:val="false"/>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ирнова А.Ю. А у вас пенсия убежала: Из Пенсионного фонда России исчезают деньги «молчунов»/ RBC daily 07.07.2010</w:t>
      </w:r>
    </w:p>
    <w:p>
      <w:pPr>
        <w:pStyle w:val="Style16"/>
        <w:numPr>
          <w:ilvl w:val="0"/>
          <w:numId w:val="13"/>
        </w:numPr>
        <w:spacing w:lineRule="auto" w:line="360" w:before="0" w:after="0"/>
        <w:ind w:left="0" w:hanging="0"/>
        <w:contextualSpacing/>
        <w:jc w:val="both"/>
        <w:rPr/>
      </w:pPr>
      <w:r>
        <w:rPr>
          <w:rFonts w:cs="Times New Roman" w:ascii="Times New Roman" w:hAnsi="Times New Roman"/>
          <w:sz w:val="28"/>
          <w:szCs w:val="28"/>
        </w:rPr>
        <w:t xml:space="preserve">Азарова Е.Г. Новое в пенсионном обеспечении. М., 2003 290 с. </w:t>
      </w:r>
    </w:p>
    <w:p>
      <w:pPr>
        <w:pStyle w:val="Style16"/>
        <w:numPr>
          <w:ilvl w:val="0"/>
          <w:numId w:val="13"/>
        </w:numPr>
        <w:spacing w:lineRule="auto" w:line="360" w:before="0" w:after="0"/>
        <w:ind w:left="0" w:hanging="0"/>
        <w:contextualSpacing/>
        <w:jc w:val="both"/>
        <w:rPr/>
      </w:pPr>
      <w:r>
        <w:rPr>
          <w:rFonts w:cs="Times New Roman" w:ascii="Times New Roman" w:hAnsi="Times New Roman"/>
          <w:sz w:val="28"/>
          <w:szCs w:val="28"/>
        </w:rPr>
        <w:t>Астапович А.З. Институциональная инфраструктура пенсионной реформы в России. М., 1998 210 с.</w:t>
      </w:r>
    </w:p>
    <w:p>
      <w:pPr>
        <w:pStyle w:val="Style16"/>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скаков В.Н., Лельчук А.Л., Помазкин Д.В. Моделирование пенсионной системы Российской Федерации. Пенсионная система: модель для России и зарубежный опыт / Научные доклады: независимый экономический анализ, № 140. М., 2003 418 с.</w:t>
      </w:r>
    </w:p>
    <w:p>
      <w:pPr>
        <w:pStyle w:val="Style16"/>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ишина Т.С., Голикова Л.В. Минфин написал, что не умеет считать «Коммерсантъ», 18.03.2003 №049 С.18-19</w:t>
      </w:r>
    </w:p>
    <w:p>
      <w:pPr>
        <w:pStyle w:val="Style16"/>
        <w:numPr>
          <w:ilvl w:val="0"/>
          <w:numId w:val="1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онтмахер Е.И. Как спасти пенсионную систему: Перед Россией маячит перспектива возвращения к советскому вспомоществованию по старости «Независимая газета» 15.08.2008 С.4-6</w:t>
      </w:r>
    </w:p>
    <w:p>
      <w:pPr>
        <w:pStyle w:val="Style16"/>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дков А.В. Реформа с дефицитом. - «Время новостей», 25.04.2003 С.11-14</w:t>
      </w:r>
    </w:p>
    <w:p>
      <w:pPr>
        <w:pStyle w:val="Style16"/>
        <w:numPr>
          <w:ilvl w:val="0"/>
          <w:numId w:val="1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жанчурина А.С., Крючкова П.В., Луковкина Е.А., Табах А.О. Реформа пенсионной системы: международный опыт и рекомендации для России. Москва, 2003 378 с.</w:t>
      </w:r>
    </w:p>
    <w:p>
      <w:pPr>
        <w:pStyle w:val="Style16"/>
        <w:numPr>
          <w:ilvl w:val="0"/>
          <w:numId w:val="13"/>
        </w:numPr>
        <w:spacing w:lineRule="auto" w:line="360" w:before="0" w:after="0"/>
        <w:ind w:left="0" w:hanging="0"/>
        <w:contextualSpacing/>
        <w:jc w:val="both"/>
        <w:rPr/>
      </w:pPr>
      <w:r>
        <w:rPr>
          <w:rFonts w:cs="Times New Roman" w:ascii="Times New Roman" w:hAnsi="Times New Roman"/>
          <w:sz w:val="28"/>
        </w:rPr>
        <w:t xml:space="preserve"> </w:t>
      </w:r>
      <w:r>
        <w:rPr>
          <w:rFonts w:cs="Times New Roman" w:ascii="Times New Roman" w:hAnsi="Times New Roman"/>
          <w:sz w:val="28"/>
          <w:szCs w:val="28"/>
        </w:rPr>
        <w:t>Кузнецова О.В. Пенсия 2009. Порядок расчета и выплаты М., 2009 250 с.</w:t>
      </w:r>
    </w:p>
    <w:p>
      <w:pPr>
        <w:pStyle w:val="Style16"/>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лин Ю.З., Роик В.Д. Российская пенсионная реформа: проблемы, противоречия, перспективы // Человек и труд. – 2000.- № 3 С.3-8</w:t>
      </w:r>
    </w:p>
    <w:p>
      <w:pPr>
        <w:pStyle w:val="Style16"/>
        <w:numPr>
          <w:ilvl w:val="0"/>
          <w:numId w:val="1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нсионная реформа в России: цели, результаты, эффективность. 23.03.2006 г. Опрос ВЦИОМ граждан РФ </w:t>
      </w:r>
    </w:p>
    <w:p>
      <w:pPr>
        <w:pStyle w:val="Style16"/>
        <w:numPr>
          <w:ilvl w:val="0"/>
          <w:numId w:val="13"/>
        </w:numPr>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Савицкая Т.М. Досрочная трудовая пенсия по старости работникам образовательных учреждений 176 с.</w:t>
      </w:r>
    </w:p>
    <w:p>
      <w:pPr>
        <w:pStyle w:val="Style16"/>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аблица умножения для пенсионеров «Российская газета», 08.08. 2006 С.17-22</w:t>
      </w:r>
    </w:p>
    <w:p>
      <w:pPr>
        <w:pStyle w:val="Style16"/>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о дадут пенсионерам изменения в пенсионном законодательстве? Интервью председателя Правления Пенсионного фонда РФ А.В. Дроздова газете «Русский Newsweek» 30.06.2009 </w:t>
      </w:r>
    </w:p>
    <w:p>
      <w:pPr>
        <w:pStyle w:val="Style16"/>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уко Л.П. Новый расчет государственных пенсий. М., 2010 310 с.</w:t>
      </w:r>
    </w:p>
    <w:p>
      <w:pPr>
        <w:pStyle w:val="Style16"/>
        <w:numPr>
          <w:ilvl w:val="0"/>
          <w:numId w:val="13"/>
        </w:numPr>
        <w:spacing w:lineRule="auto" w:line="360" w:before="0" w:after="0"/>
        <w:ind w:left="0" w:hanging="0"/>
        <w:contextualSpacing/>
        <w:jc w:val="both"/>
        <w:rPr/>
      </w:pPr>
      <w:r>
        <w:rPr>
          <w:rFonts w:cs="Times New Roman" w:ascii="Times New Roman" w:hAnsi="Times New Roman"/>
          <w:sz w:val="28"/>
        </w:rPr>
        <w:t xml:space="preserve"> </w:t>
      </w:r>
      <w:r>
        <w:rPr>
          <w:rFonts w:cs="Times New Roman" w:ascii="Times New Roman" w:hAnsi="Times New Roman"/>
          <w:sz w:val="28"/>
          <w:szCs w:val="28"/>
        </w:rPr>
        <w:t>Эволюция пенсионных систем: мировые тенденции и опыт России//Человек и Труд № 8 М., 2008 г. С.33-48</w:t>
      </w:r>
    </w:p>
    <w:p>
      <w:pPr>
        <w:pStyle w:val="Style16"/>
        <w:numPr>
          <w:ilvl w:val="0"/>
          <w:numId w:val="1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ушев Л.П. О мировом опыте и национальных особенностях российской пенсионной системы // Пенсия. – 1998.- № 3</w:t>
      </w:r>
    </w:p>
    <w:sectPr>
      <w:headerReference w:type="default" r:id="rId2"/>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Постановление Совмина СССР от 14.11.1956 N 1475 «Об утверждении Положения о персональных пенсиях»</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юблин Ю.З., Роик В.Д. Российская пенсионная реформа: проблемы, противоречия, перспективы // Человек и труд. – 2000.- № 3.- С.29 - 32</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стапович А.З. и др. Институциональная инфраструктура пенсионной реформы в России. М., 1998 С.45</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СФСР от 11.06.1964 «Об утверждении Гражданского кодекса РСФСР»</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СССР от 15.05.1990 «О пенсионном обеспечении граждан в СССР»; Закон от 20.11.90 г. №340-1 «О государственных пенсиях в Российской Федерации»</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Якушев Л.П. О мировом опыте и национальных особенностях российской пенсионной системы // Пенсия. – 1998.- № 3.- С.20</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21</w:t>
      </w:r>
    </w:p>
  </w:footnote>
  <w:footnote w:id="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24</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Верховного Совета РФ от 27.12.1991 N 2122-1 (ред. от 05.08.2000) «Вопросы Пенсионного фонда Российской Федерации (России)» </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Постановление Верховного Совета РФ от 27.12.1991 N 2122-1 </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фициальный сайт Пенсионного Фонда Российской Федерации [http://www.pfrf.ru/]</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Официальный сайт пенсионной реформы в Российской Федерации [info@pensia-reforma.ru] </w:t>
      </w:r>
    </w:p>
  </w:footnote>
  <w:footnote w:id="1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робней о структуре пенсионного обеспечения См. в Приложении 2.</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лектронный юридический словарь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ic</w:t>
      </w:r>
      <w:r>
        <w:rPr>
          <w:rFonts w:cs="Times New Roman" w:ascii="Times New Roman" w:hAnsi="Times New Roman"/>
        </w:rPr>
        <w:t>.</w:t>
      </w:r>
      <w:r>
        <w:rPr>
          <w:rFonts w:cs="Times New Roman" w:ascii="Times New Roman" w:hAnsi="Times New Roman"/>
          <w:lang w:val="en-US"/>
        </w:rPr>
        <w:t>academic</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dic</w:t>
      </w:r>
      <w:r>
        <w:rPr>
          <w:rFonts w:cs="Times New Roman" w:ascii="Times New Roman" w:hAnsi="Times New Roman"/>
        </w:rPr>
        <w:t>.</w:t>
      </w:r>
      <w:r>
        <w:rPr>
          <w:rFonts w:cs="Times New Roman" w:ascii="Times New Roman" w:hAnsi="Times New Roman"/>
          <w:lang w:val="en-US"/>
        </w:rPr>
        <w:t>nsf</w:t>
      </w:r>
      <w:r>
        <w:rPr>
          <w:rFonts w:cs="Times New Roman" w:ascii="Times New Roman" w:hAnsi="Times New Roman"/>
        </w:rPr>
        <w:t>/</w:t>
      </w:r>
      <w:r>
        <w:rPr>
          <w:rFonts w:cs="Times New Roman" w:ascii="Times New Roman" w:hAnsi="Times New Roman"/>
          <w:lang w:val="en-US"/>
        </w:rPr>
        <w:t>dic</w:t>
      </w:r>
      <w:r>
        <w:rPr>
          <w:rFonts w:cs="Times New Roman" w:ascii="Times New Roman" w:hAnsi="Times New Roman"/>
        </w:rPr>
        <w:t>_</w:t>
      </w:r>
      <w:r>
        <w:rPr>
          <w:rFonts w:cs="Times New Roman" w:ascii="Times New Roman" w:hAnsi="Times New Roman"/>
          <w:lang w:val="en-US"/>
        </w:rPr>
        <w:t>economic</w:t>
      </w:r>
      <w:r>
        <w:rPr>
          <w:rFonts w:cs="Times New Roman" w:ascii="Times New Roman" w:hAnsi="Times New Roman"/>
        </w:rPr>
        <w:t>_</w:t>
      </w:r>
      <w:r>
        <w:rPr>
          <w:rFonts w:cs="Times New Roman" w:ascii="Times New Roman" w:hAnsi="Times New Roman"/>
          <w:lang w:val="en-US"/>
        </w:rPr>
        <w:t>law</w:t>
      </w:r>
      <w:r>
        <w:rPr>
          <w:rFonts w:cs="Times New Roman" w:ascii="Times New Roman" w:hAnsi="Times New Roman"/>
        </w:rPr>
        <w:t>/ 10554/%</w:t>
      </w:r>
      <w:r>
        <w:rPr>
          <w:rFonts w:cs="Times New Roman" w:ascii="Times New Roman" w:hAnsi="Times New Roman"/>
          <w:lang w:val="en-US"/>
        </w:rPr>
        <w:t>D</w:t>
      </w:r>
      <w:r>
        <w:rPr>
          <w:rFonts w:cs="Times New Roman" w:ascii="Times New Roman" w:hAnsi="Times New Roman"/>
        </w:rPr>
        <w:t>0%9</w:t>
      </w:r>
      <w:r>
        <w:rPr>
          <w:rFonts w:cs="Times New Roman" w:ascii="Times New Roman" w:hAnsi="Times New Roman"/>
          <w:lang w:val="en-US"/>
        </w:rPr>
        <w:t>F</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95%</w:t>
      </w:r>
      <w:r>
        <w:rPr>
          <w:rFonts w:cs="Times New Roman" w:ascii="Times New Roman" w:hAnsi="Times New Roman"/>
          <w:lang w:val="en-US"/>
        </w:rPr>
        <w:t>D</w:t>
      </w:r>
      <w:r>
        <w:rPr>
          <w:rFonts w:cs="Times New Roman" w:ascii="Times New Roman" w:hAnsi="Times New Roman"/>
        </w:rPr>
        <w:t>0%9</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A</w:t>
      </w:r>
      <w:r>
        <w:rPr>
          <w:rFonts w:cs="Times New Roman" w:ascii="Times New Roman" w:hAnsi="Times New Roman"/>
        </w:rPr>
        <w:t>1%</w:t>
      </w:r>
      <w:r>
        <w:rPr>
          <w:rFonts w:cs="Times New Roman" w:ascii="Times New Roman" w:hAnsi="Times New Roman"/>
          <w:lang w:val="en-US"/>
        </w:rPr>
        <w:t>D</w:t>
      </w:r>
      <w:r>
        <w:rPr>
          <w:rFonts w:cs="Times New Roman" w:ascii="Times New Roman" w:hAnsi="Times New Roman"/>
        </w:rPr>
        <w:t>0%98%</w:t>
      </w:r>
      <w:r>
        <w:rPr>
          <w:rFonts w:cs="Times New Roman" w:ascii="Times New Roman" w:hAnsi="Times New Roman"/>
          <w:lang w:val="en-US"/>
        </w:rPr>
        <w:t>D</w:t>
      </w:r>
      <w:r>
        <w:rPr>
          <w:rFonts w:cs="Times New Roman" w:ascii="Times New Roman" w:hAnsi="Times New Roman"/>
        </w:rPr>
        <w:t>0%</w:t>
      </w:r>
      <w:r>
        <w:rPr>
          <w:rFonts w:cs="Times New Roman" w:ascii="Times New Roman" w:hAnsi="Times New Roman"/>
          <w:lang w:val="en-US"/>
        </w:rPr>
        <w:t>AF</w:t>
      </w:r>
      <w:r>
        <w:rPr>
          <w:rFonts w:cs="Times New Roman" w:ascii="Times New Roman" w:hAnsi="Times New Roman"/>
        </w:rPr>
        <w:t>]</w:t>
      </w:r>
    </w:p>
  </w:footnote>
  <w:footnote w:id="1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2 Гл.1 Федерального Закона 17.12.2001 «О трудовых пенсиях в Российской Федерации» №173ФЗ</w:t>
      </w:r>
    </w:p>
  </w:footnote>
  <w:footnote w:id="1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лассификация по: Пенсионная система: международный опыт / Официальный сайт Пенсионного фонда Российской Федерации [http://www.pfrf.ru/international_experience]</w:t>
      </w:r>
    </w:p>
  </w:footnote>
  <w:footnote w:id="20">
    <w:p>
      <w:pPr>
        <w:pStyle w:val="Footnote"/>
        <w:spacing w:lineRule="auto" w:line="240" w:before="0" w:after="0"/>
        <w:jc w:val="both"/>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Роик В. Эволюция пенсионных систем: мировые тенденции и опыт России//Человек и Труд № 8 М., 2008 г. С.17</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7 Г.1</w:t>
      </w:r>
      <w:r>
        <w:rPr>
          <w:rFonts w:cs="Times New Roman" w:ascii="Times New Roman" w:hAnsi="Times New Roman"/>
          <w:sz w:val="20"/>
          <w:szCs w:val="20"/>
          <w:lang w:eastAsia="ru-RU"/>
        </w:rPr>
        <w:t xml:space="preserve">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footnote>
  <w:footnote w:id="2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дков А. Реформа с дефицитом. - «Время новостей», 25.04.2003 [http://www.vremya.ru/2003/75/]</w:t>
      </w:r>
    </w:p>
  </w:footnote>
  <w:footnote w:id="2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http://www.vremya.ru/2003/75/]</w:t>
      </w:r>
    </w:p>
  </w:footnote>
  <w:footnote w:id="2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авицкая Т.М. Досрочная трудовая пенсия по старости работникам образовательных учреждений С.15</w:t>
      </w:r>
    </w:p>
  </w:footnote>
  <w:footnote w:id="2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юблин Ю. З. О реализации федеральных законов «О государственном пенсионном обеспечении в Российской Федерации».// Аналитический вестник Совета Федераций Федерального Собрания РФ. - 2002. - №13. - С.36-37.</w:t>
      </w:r>
    </w:p>
  </w:footnote>
  <w:footnote w:id="2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зарова Е.Г. Новое в пенсионном обеспечении. – М., 2003 - С.29</w:t>
      </w:r>
    </w:p>
  </w:footnote>
  <w:footnote w:id="2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е Законы: от 15.12.2001 N 166-ФЗ «О государственном пенсионном обеспечении в Российской Федерации»; от 17.12.2001 N 173-ФЗ «О трудовых пенсиях в Российской Федерации», Указ Президента РФ от 26.12.2006 г. №1455 «О компенсационных выплатах лицам, осуществляющим уход за нетрудоспособными гражданами» и другие нормативно-правовые акты</w:t>
      </w:r>
    </w:p>
  </w:footnote>
  <w:footnote w:id="2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27, Гл.</w:t>
      </w:r>
      <w:r>
        <w:rPr>
          <w:rFonts w:cs="Times New Roman" w:ascii="Times New Roman" w:hAnsi="Times New Roman"/>
          <w:lang w:val="en-US"/>
        </w:rPr>
        <w:t>VI</w:t>
      </w:r>
      <w:r>
        <w:rPr>
          <w:rFonts w:cs="Times New Roman" w:ascii="Times New Roman" w:hAnsi="Times New Roman"/>
        </w:rPr>
        <w:t xml:space="preserve"> Федерального закона N 173-ФЗ (ред. от 27.12.2009)</w:t>
      </w:r>
    </w:p>
  </w:footnote>
  <w:footnote w:id="2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28 Гл.VI Федерального закона N 173-ФЗ (ред. от 27.12.2009)</w:t>
      </w:r>
    </w:p>
  </w:footnote>
  <w:footnote w:id="3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риказами Минздравсоцразвития РФ от 29.12.2004г. № 328 «Об утверждении порядка представления набора социальных услуг отдельным категориям граждан», от 30.11.2004г. № 294 «Об утверждении порядка осуществления ежемесячной денежной выплаты отдельным категориям граждан » и норм закона от 17.07.1999г. № 178-ФЗ «О государственной социальной помощи»</w:t>
      </w:r>
    </w:p>
  </w:footnote>
  <w:footnote w:id="3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4, Гл.1Федерального Закона №173-ФЗ</w:t>
      </w:r>
    </w:p>
  </w:footnote>
  <w:footnote w:id="3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м Минтруда РФ N 17, ПФ РФ N 19пб от 27.02.2002 утверждены Правила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 (далее — Правила)</w:t>
      </w:r>
    </w:p>
  </w:footnote>
  <w:footnote w:id="3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скаков В.Н., Лельчук А.Л., Помазкин Д.В. Моделирование пенсионной системы Российской Федерации. Пенсионная система: модель для России и зарубежный опыт / Научные доклады: независимый экономический анализ, № 140. М., 2003 С.18</w:t>
      </w:r>
    </w:p>
  </w:footnote>
  <w:footnote w:id="3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шина Т., Голикова Л. Минфин написал, что не умеет считать «Коммерсантъ», 18.03.2003 №049 [http://www.kommersant.ru/archive.aspx?PublishingID=1&amp;arc_year=2003&amp;arc_month=3]</w:t>
      </w:r>
    </w:p>
  </w:footnote>
  <w:footnote w:id="3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блица умножения для пенсионеров «Российская газета», 08.08. 2006; Гонтмахер Е. Как спасти пенсионную систему: Перед Россией маячит перспектива возвращения к советскому вспомоществованию по старости «Независимая газета» 15.08.2008 [http://www.demoscope.ru/weekly/2006/0253/gazeta031.php]</w:t>
      </w:r>
    </w:p>
  </w:footnote>
  <w:footnote w:id="3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то дадут пенсионерам изменения в пенсионном законодательстве? Интервью председателя Правления Пенсионного фонда РФ А. В. Дроздова газете «Русский Newsweek» 30.06.2009/Официальный сайт пенсионного фонда РФ [http://www.pfrf.ru/index.php?chapter_id=4052&amp;data_id=5170&amp;do=view_single]</w:t>
      </w:r>
    </w:p>
  </w:footnote>
  <w:footnote w:id="3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9 Федеральный закон "О трудовых пенсиях в Российской Федерации" от 17.12.2001 N 173-ФЗ</w:t>
      </w:r>
    </w:p>
  </w:footnote>
  <w:footnote w:id="3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7 Постановления Минтруда и социального развития РФ №17 и ПФР №19пб от 27.02.2002г. «Об утверждении правил обращения за пенсией, назначении пенсии и перерасчета размера пенсии»</w:t>
      </w:r>
    </w:p>
  </w:footnote>
  <w:footnote w:id="3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т 17.12.2001г. № 173-ФЗ</w:t>
      </w:r>
    </w:p>
  </w:footnote>
  <w:footnote w:id="4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п. 19 п. 1 ст. 27 Закона № 173-ФЗ.</w:t>
      </w:r>
    </w:p>
  </w:footnote>
  <w:footnote w:id="4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декс законов о труде (КЗоТ РФ) от 09.12.1971</w:t>
      </w:r>
    </w:p>
  </w:footnote>
  <w:footnote w:id="4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1.07.2002 N 516 «Об утверждении Правил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оссийской Федерации»</w:t>
      </w:r>
    </w:p>
  </w:footnote>
  <w:footnote w:id="4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оссии от 20.11.1990г. № 340-1</w:t>
      </w:r>
    </w:p>
  </w:footnote>
  <w:footnote w:id="4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 Президента РФ от 26.12.2006 N 1455 «О компенсационных выплатах лицам, осуществляющим уход за нетрудоспособными гражданами»</w:t>
      </w:r>
    </w:p>
  </w:footnote>
  <w:footnote w:id="4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04.06.2007 N 343 «Об осуществлении ежемесячных компенсационных выплат неработающим трудоспособным лицам, осуществляющим уход за нетрудоспособными гражданами»</w:t>
      </w:r>
    </w:p>
  </w:footnote>
  <w:footnote w:id="4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2 ст.25 Закона от 17.12.2001г. № 173-ФЗ</w:t>
      </w:r>
    </w:p>
  </w:footnote>
  <w:footnote w:id="4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е законы от 24.07.2009 N 212-ФЗ; от 24.07.2009 № 213-ФЗ</w:t>
      </w:r>
    </w:p>
  </w:footnote>
  <w:footnote w:id="4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5 Гл.1 Федерального закона от 02.10.2007 N 229-ФЗ «Об исполнительном производстве»</w:t>
      </w:r>
    </w:p>
  </w:footnote>
  <w:footnote w:id="4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енсионная реформа в России: цели, результаты, эффективность. 23.03.2006 г. Опрос ВЦИОМ граждан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ciom</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270&amp;</w:t>
      </w:r>
      <w:r>
        <w:rPr>
          <w:rFonts w:cs="Times New Roman" w:ascii="Times New Roman" w:hAnsi="Times New Roman"/>
          <w:lang w:val="en-US"/>
        </w:rPr>
        <w:t>uid</w:t>
      </w:r>
      <w:r>
        <w:rPr>
          <w:rFonts w:cs="Times New Roman" w:ascii="Times New Roman" w:hAnsi="Times New Roman"/>
        </w:rPr>
        <w:t>=2382]</w:t>
      </w:r>
    </w:p>
  </w:footnote>
  <w:footnote w:id="5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а А.С. А у вас пенсия убежала: Из Пенсионного фонда России исчезают деньги «молчунов»/ RBC daily 07.07.2010 [http://www.rbcdaily.ru/2010/07/07/finance/492545]</w:t>
      </w:r>
    </w:p>
  </w:footnote>
  <w:footnote w:id="5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w:t>
      </w:r>
    </w:p>
  </w:footnote>
  <w:footnote w:id="5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ая классификация дана по: Джанчурина А., Крючкова П., Луковкина Е., Табах А. Реформа пенсионной системы: международный опыт и рекомендации для России. Москва, 2003 С.100-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lang w:val="en-US" w:eastAsia="en-US"/>
      </w:rPr>
      <w:t>2</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sz w:val="28"/>
        <w:szCs w:val="28"/>
        <w:rFonts w:ascii="Times New Roman" w:hAnsi="Times New Roman" w:eastAsia="Times New Roman"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1428"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
      <w:lvlJc w:val="left"/>
      <w:pPr>
        <w:tabs>
          <w:tab w:val="num" w:pos="0"/>
        </w:tabs>
        <w:ind w:left="1428" w:hanging="360"/>
      </w:pPr>
      <w:rPr>
        <w:rFonts w:cs="Times New Roman"/>
      </w:rPr>
    </w:lvl>
  </w:abstractNum>
  <w:abstractNum w:abstractNumId="17">
    <w:lvl w:ilvl="0">
      <w:start w:val="1"/>
      <w:numFmt w:val="bullet"/>
      <w:lvlText w:val=""/>
      <w:lvlJc w:val="left"/>
      <w:pPr>
        <w:tabs>
          <w:tab w:val="num" w:pos="0"/>
        </w:tabs>
        <w:ind w:left="1353"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1210" w:hanging="360"/>
      </w:pPr>
      <w:rPr>
        <w:rFonts w:cs="Times New Roman"/>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128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727" w:hanging="180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3087"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textAlignment w:val="baseline"/>
      <w:outlineLvl w:val="1"/>
    </w:pPr>
    <w:rPr>
      <w:rFonts w:ascii="Times New Roman" w:hAnsi="Times New Roman" w:cs="Times New Roman"/>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keepNext w:val="true"/>
      <w:numPr>
        <w:ilvl w:val="5"/>
        <w:numId w:val="1"/>
      </w:numPr>
      <w:overflowPunct w:val="false"/>
      <w:autoSpaceDE w:val="false"/>
      <w:spacing w:lineRule="auto" w:line="240" w:before="0" w:after="0"/>
      <w:textAlignment w:val="baseline"/>
      <w:outlineLvl w:val="5"/>
    </w:pPr>
    <w:rPr>
      <w:rFonts w:ascii="Times New Roman" w:hAnsi="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Style11">
    <w:name w:val="Основной шрифт абзаца"/>
    <w:qFormat/>
    <w:rPr/>
  </w:style>
  <w:style w:type="character" w:styleId="2">
    <w:name w:val="Заголовок 2 Знак"/>
    <w:qFormat/>
    <w:rPr>
      <w:rFonts w:cs="Times New Roman"/>
      <w:sz w:val="24"/>
      <w:lang w:val="ru-RU" w:bidi="ar-SA"/>
    </w:rPr>
  </w:style>
  <w:style w:type="character" w:styleId="3">
    <w:name w:val="Заголовок 3 Знак"/>
    <w:qFormat/>
    <w:rPr>
      <w:rFonts w:ascii="Cambria" w:hAnsi="Cambria" w:cs="Times New Roman"/>
      <w:b/>
      <w:bCs/>
      <w:color w:val="4F81BD"/>
      <w:sz w:val="22"/>
      <w:szCs w:val="22"/>
      <w:lang w:val="ru-RU" w:bidi="ar-SA"/>
    </w:rPr>
  </w:style>
  <w:style w:type="character" w:styleId="6">
    <w:name w:val="Заголовок 6 Знак"/>
    <w:qFormat/>
    <w:rPr>
      <w:rFonts w:cs="Times New Roman"/>
      <w:b/>
      <w:sz w:val="24"/>
      <w:lang w:val="ru-RU" w:bidi="ar-SA"/>
    </w:rPr>
  </w:style>
  <w:style w:type="character" w:styleId="Style12">
    <w:name w:val="Верхний колонтитул Знак"/>
    <w:qFormat/>
    <w:rPr>
      <w:rFonts w:ascii="Calibri" w:hAnsi="Calibri" w:eastAsia="Times New Roman" w:cs="Times New Roman"/>
      <w:sz w:val="22"/>
      <w:szCs w:val="22"/>
      <w:lang w:val="ru-RU" w:bidi="ar-SA"/>
    </w:rPr>
  </w:style>
  <w:style w:type="character" w:styleId="Style13">
    <w:name w:val="Нижний колонтитул Знак"/>
    <w:qFormat/>
    <w:rPr>
      <w:rFonts w:ascii="Calibri" w:hAnsi="Calibri" w:eastAsia="Times New Roman" w:cs="Times New Roman"/>
      <w:sz w:val="22"/>
      <w:szCs w:val="22"/>
      <w:lang w:val="ru-RU" w:bidi="ar-SA"/>
    </w:rPr>
  </w:style>
  <w:style w:type="character" w:styleId="Style14">
    <w:name w:val="Текст сноски Знак"/>
    <w:qFormat/>
    <w:rPr>
      <w:rFonts w:ascii="Calibri" w:hAnsi="Calibri" w:eastAsia="Times New Roman" w:cs="Times New Roman"/>
      <w:lang w:val="ru-RU" w:bidi="ar-SA"/>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eastAsia="Times New Roman" w:cs="Tahoma"/>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5:00Z</dcterms:created>
  <dc:creator>Admin</dc:creator>
  <dc:description/>
  <cp:keywords/>
  <dc:language>en-US</dc:language>
  <cp:lastModifiedBy>SYSTEM</cp:lastModifiedBy>
  <dcterms:modified xsi:type="dcterms:W3CDTF">2011-09-23T11:45:00Z</dcterms:modified>
  <cp:revision>2</cp:revision>
  <dc:subject/>
  <dc:title>Содержание:</dc:title>
</cp:coreProperties>
</file>