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720" w:leader="none"/>
        </w:tabs>
        <w:spacing w:lineRule="auto" w:line="360"/>
        <w:ind w:firstLine="709"/>
        <w:jc w:val="both"/>
        <w:rPr>
          <w:color w:val="000000"/>
          <w:sz w:val="28"/>
          <w:szCs w:val="28"/>
          <w:lang w:val="en-US"/>
        </w:rPr>
      </w:pPr>
      <w:r>
        <w:rPr>
          <w:color w:val="000000"/>
          <w:sz w:val="28"/>
          <w:szCs w:val="28"/>
          <w:lang w:val="en-US"/>
        </w:rPr>
      </w:r>
    </w:p>
    <w:p>
      <w:pPr>
        <w:pStyle w:val="Normal"/>
        <w:keepNext w:val="true"/>
        <w:tabs>
          <w:tab w:val="clear" w:pos="708"/>
          <w:tab w:val="left" w:pos="720" w:leader="none"/>
        </w:tabs>
        <w:spacing w:lineRule="auto" w:line="360"/>
        <w:ind w:firstLine="709"/>
        <w:jc w:val="both"/>
        <w:rPr>
          <w:color w:val="000000"/>
          <w:sz w:val="28"/>
          <w:szCs w:val="28"/>
          <w:lang w:val="en-US"/>
        </w:rPr>
      </w:pPr>
      <w:r>
        <w:rPr>
          <w:color w:val="000000"/>
          <w:sz w:val="28"/>
          <w:szCs w:val="28"/>
          <w:lang w:val="en-US"/>
        </w:rPr>
      </w:r>
    </w:p>
    <w:p>
      <w:pPr>
        <w:pStyle w:val="Normal"/>
        <w:keepNext w:val="true"/>
        <w:tabs>
          <w:tab w:val="clear" w:pos="708"/>
          <w:tab w:val="left" w:pos="720" w:leader="none"/>
        </w:tabs>
        <w:spacing w:lineRule="auto" w:line="360"/>
        <w:ind w:firstLine="709"/>
        <w:jc w:val="both"/>
        <w:rPr>
          <w:color w:val="000000"/>
          <w:sz w:val="28"/>
          <w:szCs w:val="28"/>
          <w:lang w:val="en-US"/>
        </w:rPr>
      </w:pPr>
      <w:r>
        <w:rPr>
          <w:color w:val="000000"/>
          <w:sz w:val="28"/>
          <w:szCs w:val="28"/>
          <w:lang w:val="en-US"/>
        </w:rPr>
      </w:r>
    </w:p>
    <w:p>
      <w:pPr>
        <w:pStyle w:val="Normal"/>
        <w:keepNext w:val="true"/>
        <w:tabs>
          <w:tab w:val="clear" w:pos="708"/>
          <w:tab w:val="left" w:pos="720" w:leader="none"/>
        </w:tabs>
        <w:spacing w:lineRule="auto" w:line="360"/>
        <w:ind w:firstLine="709"/>
        <w:jc w:val="both"/>
        <w:rPr>
          <w:color w:val="000000"/>
          <w:sz w:val="28"/>
          <w:szCs w:val="28"/>
          <w:lang w:val="en-US"/>
        </w:rPr>
      </w:pPr>
      <w:r>
        <w:rPr>
          <w:color w:val="000000"/>
          <w:sz w:val="28"/>
          <w:szCs w:val="28"/>
          <w:lang w:val="en-US"/>
        </w:rPr>
      </w:r>
    </w:p>
    <w:p>
      <w:pPr>
        <w:pStyle w:val="Normal"/>
        <w:keepNext w:val="true"/>
        <w:tabs>
          <w:tab w:val="clear" w:pos="708"/>
          <w:tab w:val="left" w:pos="720" w:leader="none"/>
        </w:tabs>
        <w:spacing w:lineRule="auto" w:line="360"/>
        <w:ind w:firstLine="709"/>
        <w:jc w:val="both"/>
        <w:rPr>
          <w:color w:val="000000"/>
          <w:sz w:val="28"/>
          <w:szCs w:val="28"/>
          <w:lang w:val="en-US"/>
        </w:rPr>
      </w:pPr>
      <w:r>
        <w:rPr>
          <w:color w:val="000000"/>
          <w:sz w:val="28"/>
          <w:szCs w:val="28"/>
          <w:lang w:val="en-US"/>
        </w:rPr>
      </w:r>
    </w:p>
    <w:p>
      <w:pPr>
        <w:pStyle w:val="Normal"/>
        <w:keepNext w:val="true"/>
        <w:tabs>
          <w:tab w:val="clear" w:pos="708"/>
          <w:tab w:val="left" w:pos="720" w:leader="none"/>
        </w:tabs>
        <w:spacing w:lineRule="auto" w:line="360"/>
        <w:ind w:firstLine="709"/>
        <w:jc w:val="both"/>
        <w:rPr>
          <w:color w:val="000000"/>
          <w:sz w:val="28"/>
          <w:szCs w:val="28"/>
          <w:lang w:val="en-US"/>
        </w:rPr>
      </w:pPr>
      <w:r>
        <w:rPr>
          <w:color w:val="000000"/>
          <w:sz w:val="28"/>
          <w:szCs w:val="28"/>
          <w:lang w:val="en-US"/>
        </w:rPr>
      </w:r>
    </w:p>
    <w:p>
      <w:pPr>
        <w:pStyle w:val="Normal"/>
        <w:keepNext w:val="true"/>
        <w:tabs>
          <w:tab w:val="clear" w:pos="708"/>
          <w:tab w:val="left" w:pos="720" w:leader="none"/>
        </w:tabs>
        <w:spacing w:lineRule="auto" w:line="360"/>
        <w:ind w:firstLine="709"/>
        <w:jc w:val="both"/>
        <w:rPr>
          <w:color w:val="000000"/>
          <w:sz w:val="28"/>
          <w:szCs w:val="28"/>
          <w:lang w:val="en-US"/>
        </w:rPr>
      </w:pPr>
      <w:r>
        <w:rPr>
          <w:color w:val="000000"/>
          <w:sz w:val="28"/>
          <w:szCs w:val="28"/>
          <w:lang w:val="en-US"/>
        </w:rPr>
      </w:r>
    </w:p>
    <w:p>
      <w:pPr>
        <w:pStyle w:val="Normal"/>
        <w:keepNext w:val="true"/>
        <w:tabs>
          <w:tab w:val="clear" w:pos="708"/>
          <w:tab w:val="left" w:pos="720" w:leader="none"/>
        </w:tabs>
        <w:spacing w:lineRule="auto" w:line="360"/>
        <w:ind w:firstLine="709"/>
        <w:jc w:val="both"/>
        <w:rPr>
          <w:color w:val="000000"/>
          <w:sz w:val="28"/>
          <w:szCs w:val="28"/>
          <w:lang w:val="en-US"/>
        </w:rPr>
      </w:pPr>
      <w:r>
        <w:rPr>
          <w:color w:val="000000"/>
          <w:sz w:val="28"/>
          <w:szCs w:val="28"/>
          <w:lang w:val="en-US"/>
        </w:rPr>
      </w:r>
    </w:p>
    <w:p>
      <w:pPr>
        <w:pStyle w:val="Normal"/>
        <w:keepNext w:val="true"/>
        <w:tabs>
          <w:tab w:val="clear" w:pos="708"/>
          <w:tab w:val="left" w:pos="720" w:leader="none"/>
        </w:tabs>
        <w:spacing w:lineRule="auto" w:line="360"/>
        <w:ind w:firstLine="709"/>
        <w:jc w:val="both"/>
        <w:rPr>
          <w:color w:val="000000"/>
          <w:sz w:val="28"/>
          <w:szCs w:val="28"/>
          <w:lang w:val="en-US"/>
        </w:rPr>
      </w:pPr>
      <w:r>
        <w:rPr>
          <w:color w:val="000000"/>
          <w:sz w:val="28"/>
          <w:szCs w:val="28"/>
          <w:lang w:val="en-US"/>
        </w:rPr>
      </w:r>
    </w:p>
    <w:p>
      <w:pPr>
        <w:pStyle w:val="Normal"/>
        <w:keepNext w:val="true"/>
        <w:tabs>
          <w:tab w:val="clear" w:pos="708"/>
          <w:tab w:val="left" w:pos="720" w:leader="none"/>
        </w:tabs>
        <w:spacing w:lineRule="auto" w:line="360"/>
        <w:ind w:firstLine="709"/>
        <w:jc w:val="both"/>
        <w:rPr>
          <w:color w:val="000000"/>
          <w:sz w:val="28"/>
          <w:szCs w:val="28"/>
          <w:lang w:val="en-US"/>
        </w:rPr>
      </w:pPr>
      <w:r>
        <w:rPr>
          <w:color w:val="000000"/>
          <w:sz w:val="28"/>
          <w:szCs w:val="28"/>
          <w:lang w:val="en-US"/>
        </w:rPr>
      </w:r>
    </w:p>
    <w:p>
      <w:pPr>
        <w:pStyle w:val="Normal"/>
        <w:keepNext w:val="true"/>
        <w:tabs>
          <w:tab w:val="clear" w:pos="708"/>
          <w:tab w:val="left" w:pos="720" w:leader="none"/>
        </w:tabs>
        <w:spacing w:lineRule="auto" w:line="360"/>
        <w:ind w:firstLine="709"/>
        <w:jc w:val="center"/>
        <w:rPr/>
      </w:pPr>
      <w:r>
        <w:rPr>
          <w:color w:val="000000"/>
          <w:sz w:val="28"/>
          <w:szCs w:val="28"/>
        </w:rPr>
        <w:t>Тема: «Содержание трудового договора. Порядок заключения трудового договора. Прием на работу»</w:t>
      </w:r>
      <w:r>
        <w:br w:type="page"/>
      </w:r>
    </w:p>
    <w:p>
      <w:pPr>
        <w:pStyle w:val="Contents1"/>
        <w:rPr>
          <w:lang w:val="en-US"/>
        </w:rPr>
      </w:pPr>
      <w:r>
        <w:rPr/>
        <w:t>Содержание</w:t>
      </w:r>
    </w:p>
    <w:p>
      <w:pPr>
        <w:pStyle w:val="Normal"/>
        <w:rPr>
          <w:lang w:val="en-US"/>
        </w:rPr>
      </w:pPr>
      <w:r>
        <w:rPr>
          <w:lang w:val="en-US"/>
        </w:rPr>
      </w:r>
    </w:p>
    <w:p>
      <w:pPr>
        <w:pStyle w:val="Contents1"/>
        <w:ind w:hanging="0"/>
        <w:jc w:val="left"/>
        <w:rPr>
          <w:lang w:val="en-US" w:eastAsia="en-US"/>
        </w:rPr>
      </w:pPr>
      <w:r>
        <w:rPr>
          <w:rStyle w:val="InternetLink"/>
          <w:b/>
          <w:bCs/>
          <w:color w:val="000000"/>
          <w:u w:val="none"/>
          <w:lang w:val="en-US" w:eastAsia="en-US"/>
        </w:rPr>
        <w:t>Введение</w:t>
      </w:r>
    </w:p>
    <w:p>
      <w:pPr>
        <w:pStyle w:val="Contents1"/>
        <w:ind w:hanging="0"/>
        <w:jc w:val="left"/>
        <w:rPr>
          <w:lang w:val="en-US" w:eastAsia="en-US"/>
        </w:rPr>
      </w:pPr>
      <w:r>
        <w:rPr>
          <w:rStyle w:val="InternetLink"/>
          <w:b/>
          <w:bCs/>
          <w:color w:val="000000"/>
          <w:u w:val="none"/>
          <w:lang w:val="en-US" w:eastAsia="en-US"/>
        </w:rPr>
        <w:t>1. Трудовой договор как основание возникновения трудовых отношений</w:t>
      </w:r>
    </w:p>
    <w:p>
      <w:pPr>
        <w:pStyle w:val="Contents2"/>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1 Общая характеристика трудового договора как основания возникновения трудового правоотношения</w:t>
      </w:r>
    </w:p>
    <w:p>
      <w:pPr>
        <w:pStyle w:val="Contents2"/>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2 Особенности содержания трудового договора</w:t>
      </w:r>
    </w:p>
    <w:p>
      <w:pPr>
        <w:pStyle w:val="Contents1"/>
        <w:ind w:hanging="0"/>
        <w:jc w:val="left"/>
        <w:rPr>
          <w:lang w:val="en-US" w:eastAsia="en-US"/>
        </w:rPr>
      </w:pPr>
      <w:r>
        <w:rPr>
          <w:rStyle w:val="InternetLink"/>
          <w:b/>
          <w:bCs/>
          <w:color w:val="000000"/>
          <w:u w:val="none"/>
          <w:lang w:val="en-US" w:eastAsia="en-US"/>
        </w:rPr>
        <w:t>2. Заключение трудового договора</w:t>
      </w:r>
    </w:p>
    <w:p>
      <w:pPr>
        <w:pStyle w:val="Contents2"/>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1 Возраст лиц, имеющих право заключить трудовой договор</w:t>
      </w:r>
    </w:p>
    <w:p>
      <w:pPr>
        <w:pStyle w:val="Contents2"/>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2 Перечень документов, предъявляемых при заключении трудового договора</w:t>
      </w:r>
    </w:p>
    <w:p>
      <w:pPr>
        <w:pStyle w:val="Contents2"/>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3 Отказ в заключении трудового договора</w:t>
      </w:r>
    </w:p>
    <w:p>
      <w:pPr>
        <w:pStyle w:val="Contents1"/>
        <w:ind w:hanging="0"/>
        <w:jc w:val="left"/>
        <w:rPr>
          <w:lang w:val="en-US" w:eastAsia="en-US"/>
        </w:rPr>
      </w:pPr>
      <w:r>
        <w:rPr>
          <w:rStyle w:val="InternetLink"/>
          <w:b/>
          <w:bCs/>
          <w:color w:val="000000"/>
          <w:u w:val="none"/>
          <w:lang w:val="en-US" w:eastAsia="en-US"/>
        </w:rPr>
        <w:t>Заключение</w:t>
      </w:r>
    </w:p>
    <w:p>
      <w:pPr>
        <w:pStyle w:val="Contents1"/>
        <w:ind w:hanging="0"/>
        <w:jc w:val="left"/>
        <w:rPr>
          <w:lang w:val="en-US" w:eastAsia="en-US"/>
        </w:rPr>
      </w:pPr>
      <w:r>
        <w:rPr>
          <w:rStyle w:val="InternetLink"/>
          <w:b/>
          <w:bCs/>
          <w:color w:val="000000"/>
          <w:u w:val="none"/>
          <w:lang w:val="en-US" w:eastAsia="en-US"/>
        </w:rPr>
        <w:t>Список литературы</w:t>
      </w:r>
    </w:p>
    <w:p>
      <w:pPr>
        <w:pStyle w:val="Heading1"/>
        <w:keepNext w:val="false"/>
        <w:spacing w:lineRule="auto" w:line="360" w:before="0" w:after="0"/>
        <w:ind w:firstLine="709"/>
        <w:rPr>
          <w:rFonts w:ascii="Times New Roman" w:hAnsi="Times New Roman" w:cs="Times New Roman"/>
          <w:b w:val="false"/>
          <w:b w:val="false"/>
          <w:bCs w:val="false"/>
          <w:color w:val="000000"/>
          <w:kern w:val="0"/>
          <w:sz w:val="28"/>
          <w:szCs w:val="28"/>
          <w:lang w:val="en-US" w:eastAsia="en-US"/>
        </w:rPr>
      </w:pPr>
      <w:r>
        <w:rPr>
          <w:rFonts w:cs="Times New Roman" w:ascii="Times New Roman" w:hAnsi="Times New Roman"/>
          <w:b w:val="false"/>
          <w:bCs w:val="false"/>
          <w:color w:val="000000"/>
          <w:kern w:val="0"/>
          <w:sz w:val="28"/>
          <w:szCs w:val="28"/>
          <w:lang w:val="en-US" w:eastAsia="en-US"/>
        </w:rPr>
      </w:r>
      <w:r>
        <w:br w:type="page"/>
      </w:r>
    </w:p>
    <w:p>
      <w:pPr>
        <w:pStyle w:val="Heading1"/>
        <w:keepNext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TextBody"/>
        <w:spacing w:lineRule="auto" w:line="360"/>
        <w:ind w:firstLine="709"/>
        <w:rPr>
          <w:rFonts w:ascii="Times New Roman" w:hAnsi="Times New Roman" w:cs="Times New Roman"/>
          <w:b w:val="false"/>
          <w:b w:val="false"/>
          <w:bCs w:val="false"/>
          <w:i w:val="false"/>
          <w:i w:val="false"/>
          <w:iCs w:val="false"/>
          <w:color w:val="000000"/>
          <w:sz w:val="28"/>
          <w:szCs w:val="28"/>
        </w:rPr>
      </w:pPr>
      <w:r>
        <w:rPr>
          <w:rFonts w:cs="Times New Roman"/>
          <w:b w:val="false"/>
          <w:bCs w:val="false"/>
          <w:i w:val="false"/>
          <w:iCs w:val="false"/>
          <w:color w:val="000000"/>
          <w:sz w:val="28"/>
          <w:szCs w:val="28"/>
        </w:rPr>
      </w:r>
    </w:p>
    <w:p>
      <w:pPr>
        <w:pStyle w:val="TextBody"/>
        <w:spacing w:lineRule="auto" w:line="360"/>
        <w:ind w:firstLine="709"/>
        <w:rPr>
          <w:b w:val="false"/>
          <w:b w:val="false"/>
          <w:bCs w:val="false"/>
          <w:i w:val="false"/>
          <w:i w:val="false"/>
          <w:iCs w:val="false"/>
          <w:color w:val="000000"/>
          <w:sz w:val="28"/>
          <w:szCs w:val="28"/>
        </w:rPr>
      </w:pPr>
      <w:r>
        <w:rPr>
          <w:b w:val="false"/>
          <w:bCs w:val="false"/>
          <w:i w:val="false"/>
          <w:iCs w:val="false"/>
          <w:color w:val="000000"/>
          <w:sz w:val="28"/>
          <w:szCs w:val="28"/>
        </w:rPr>
        <w:t>Потребности в правовом регулировании труда определяются, как известно, объективными условиями развития общества. В нынешней России ощущается острая потребность в таком типе трудового права, который закрепил бы принципы гуманизма и справедливости в сфере трудовых отношений, максимально содействовал переходу их к рыночному характеру как по форме, так и по содержанию.</w:t>
      </w:r>
    </w:p>
    <w:p>
      <w:pPr>
        <w:pStyle w:val="TextBody"/>
        <w:spacing w:lineRule="auto" w:line="360"/>
        <w:ind w:firstLine="709"/>
        <w:rPr/>
      </w:pPr>
      <w:r>
        <w:rPr>
          <w:b w:val="false"/>
          <w:bCs w:val="false"/>
          <w:i w:val="false"/>
          <w:iCs w:val="false"/>
          <w:color w:val="000000"/>
          <w:sz w:val="28"/>
          <w:szCs w:val="28"/>
        </w:rPr>
        <w:t>Однако это направление в развитии трудового законодательства сдерживается продолжающимся падением производственной деятельности в ряде отраслей народного хозяйства страны, несовершенство организаций и оплаты труда и другими экономическими факторами. Вместе с тем переход к цивилизованному рынку труда порождает новые проблемы, связанные с трудовой деятельностью и трудоустройством, нахождением оптимальных форм и систем оплаты наёмного труда, борьбой с архаизмом трудового законодательства и действующей правоприменительной практикой в сфере труда.</w:t>
      </w:r>
    </w:p>
    <w:p>
      <w:pPr>
        <w:pStyle w:val="ConsPlusTitle"/>
        <w:widowControl/>
        <w:spacing w:lineRule="auto" w:line="360"/>
        <w:ind w:firstLine="709"/>
        <w:jc w:val="both"/>
        <w:rPr/>
      </w:pPr>
      <w:r>
        <w:rPr>
          <w:rFonts w:cs="Times New Roman" w:ascii="Times New Roman" w:hAnsi="Times New Roman"/>
          <w:b w:val="false"/>
          <w:bCs w:val="false"/>
          <w:color w:val="000000"/>
          <w:sz w:val="28"/>
          <w:szCs w:val="28"/>
        </w:rPr>
        <w:t>1 февраля 2002 г. вступил в действие Трудовой кодекс Российской Федерации (далее - ТК РФ). Новый закон направлен на развитие договорных отношений в области труда и создает более гибкие правовые рамки для сторон трудового договора, он также устанавливает существенные трудовые гарантии для работников и требует их обязательного обеспечения работодателями. 30 июня 2006 года принят Федеральный закон РФ «О внесении изменений в Трудовой кодекс РФ, признании не действующими на территории РФ некоторых нормативно-правовых актов СССР и утратившими силу некоторых законодательных актов РФ», который изменил и дополнил многие статьи Трудового кодекса, в том числе в области заключения трудового договор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источником существования для большинства людей является их труд. Именно поэтому право на труд признано одним из основных прав человека. И то, как регулируются трудовые отношения в той или иной стране, во многом отражает уровень ее политического развития и экономического состояния и, безусловно, оказывает влияние на уровень жизни населения этой стран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последнего десятилетия в России происходят существенные реформы - приватизация в экономике, вступление в рынок, реформирование банковской сферы и тому подобное, но в сфере трудовых отношений действовал закон тридцатилетней давности. Старый Кодекс законов о труде Российской Федерации (далее - КЗоТ РФ) был принят в 1971 г., в эпоху "развитого социализма", когда государство, являясь, по сути, единственным работодателем, жестко регламентировало трудовые отношения и гарантировало гражданам занятость, исключая все протесты и возражения. В сегодняшней России с переходом к рыночной экономике кардинально изменились и отношения в трудовой сфере. Появились новые негосударственные формы собственности, а, следовательно, и новый тип работодателя - "хозяина", которому выполнять требования "государственных законов" стало не всегда под силу, а, кроме того, "вроде бы и необязательно", во всяком случае, такое мнение на практике прижилось. Ситуацию усугубляло и то обстоятельство, что экономический спад повлек за собой выброс на рынок труда многомиллионной армии безработных. А так как с "текучестью кадров" уже больше никто не боролся, то с теми, кто начинал высказывать свое недовольство, поступали очень просто - им немедленно указывали на дверь. Взамен же принимали тех, кто, помыкавшись по биржам труда, соглашался работать на любых условиях, не помышляя о гарантиях, установленных КЗоТ РФ, а часто и вовсе без оформления трудового договора. Таким образом, возник новый тип трудовых отношений - "неформальный". К сожалению, недостаточные внимание и контроль со стороны государства к этим явлениям привели к их распространению в гигантских масштаба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когда экономический спад постепенно сменяется стабилизацией, что, несомненно, создает более благоприятные предпосылки для возврата трудовых отношений в правовые рамки, принятие нового законодательства о труде как нельзя более актуально. Собственно, новый Трудовой кодекс явился своеобразной вехой, логическим этапом на пути социально-экономических и институциональных преобразований, проводимых в России в течение последних десяти ле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К РФ возможность договорного регулирования трудовых отношений существенно расширена. Договорное регулирование трудовых отношений основывается на принципе соблюдения законности, к понятию которого относится недопустимость установления условий договоров, ухудшающих положение работника по сравнению с законодательством. Это означает, что даже в тех случаях, когда работник собственноручно подписывает договор с ухудшающими условиями, например, "очередной ежегодный оплачиваемый отпуск - 12 рабочих дней", "выплата заработной платы - один раз в месяц не позднее... числа" и тому подобное, он является недействительны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идея внедрения в трудовые отношения договорного процесса, с трудом приживающегося на российской почве, направлена на создание наиболее благоприятных условий для обеих сторон - поэтому так детально прописаны главы, посвященные правам, обязанностям и ответственности сторон трудового договора. В равной мере детализированы вопросы заключения, изменения и прекращения трудового договор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К РФ достаточно последовательно проводит идею договорного регулирования труда при обязательном выполнении предусмотренных законом гарантий. Прежде всего, это гарантии по заработной плате (ст. 130 ТК РФ). Теперь она должна быть не ниже официального прожиточного минимума (ст. 133 ТК РФ). Следует отметить, что при расчете прожиточного минимума учитываются лишь те потребности человека, которые обеспечивают его физическое выживание, а потому и платить ниже этого уровня недопустимо. Еще одна важная гарантия: новый ТК РФ уточняет и конкретизирует право работодателей на заключение срочных трудовых договоров, устанавливая перечень исключительных случаев (ст. 59 ТК РФ) и подчеркивая общее правило - трудовой договор должен быть постоянным. Как показывает практика, толкование работодателями ст. 17 нашего старого КЗоТ РФ, также ограничивавшей заключение срочных трудовых договоров, было безгранично широким, что и вызывало массовые нарушения прав работников. Представляется, что, создавая более гибкие правовые рамки, ТК РФ поможет "легализовать", "вывести из тени" неформальные трудовые отношения, что важно не только для работника, но и для работодател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курсовая работа посвящена актуальной, практически значимой теме. Во-первых, трудовой договор является определяющим институтом трудового права, и его значение нельзя недооценивать. Во-вторых, практическое применение трудового договора широко и разнообразно. В-третьих, обращение к теме трудового договора особенно актуально с учетом определенной стабильности экономики страны и соответственно трудовых отноше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К РФ направлен, прежде всего, на сохранение и развитие того ценного опыта регулирования трудовых отношений, которые вобрал в себя КЗоТ РФ, а также на решение возникших в последнее время наиболее острых проблем, таких, как задолженность по заработной плате, массовые высвобождения работников, диктат работодателей на рынке труда в условиях роста безработицы и др.</w:t>
      </w:r>
    </w:p>
    <w:p>
      <w:pPr>
        <w:pStyle w:val="ConsTitle"/>
        <w:widowControl/>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бъектом нашего исследования являются общественные отношения, возникающие при заключении трудового договора.</w:t>
      </w:r>
    </w:p>
    <w:p>
      <w:pPr>
        <w:pStyle w:val="ConsTitle"/>
        <w:widowControl/>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едметом исследования являются правовые нормы, регулирующие содержание, виды, порядок заключения и расторжения трудового договора.</w:t>
      </w:r>
    </w:p>
    <w:p>
      <w:pPr>
        <w:pStyle w:val="Normal"/>
        <w:spacing w:lineRule="auto" w:line="360"/>
        <w:ind w:firstLine="709"/>
        <w:jc w:val="both"/>
        <w:rPr>
          <w:color w:val="000000"/>
          <w:sz w:val="28"/>
          <w:szCs w:val="28"/>
        </w:rPr>
      </w:pPr>
      <w:r>
        <w:rPr>
          <w:color w:val="000000"/>
          <w:sz w:val="28"/>
          <w:szCs w:val="28"/>
        </w:rPr>
        <w:t>Целью данной работы является изучение проблем трудового договора, как в процессе его заключения, так и в процессе правового регулирования.</w:t>
      </w:r>
    </w:p>
    <w:p>
      <w:pPr>
        <w:pStyle w:val="ConsTitle"/>
        <w:widowControl/>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Задачами данной курсовой работы являются:</w:t>
      </w:r>
    </w:p>
    <w:p>
      <w:pPr>
        <w:pStyle w:val="ConsTitle"/>
        <w:widowControl/>
        <w:numPr>
          <w:ilvl w:val="0"/>
          <w:numId w:val="4"/>
        </w:numPr>
        <w:spacing w:lineRule="auto" w:line="360"/>
        <w:ind w:lef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изучить и понять смысл нормативных актов, содержащих нормы о трудовом договоре;</w:t>
      </w:r>
    </w:p>
    <w:p>
      <w:pPr>
        <w:pStyle w:val="ConsTitle"/>
        <w:widowControl/>
        <w:numPr>
          <w:ilvl w:val="0"/>
          <w:numId w:val="4"/>
        </w:numPr>
        <w:spacing w:lineRule="auto" w:line="360"/>
        <w:ind w:lef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оанализировать понятие и содержание трудового договора;</w:t>
      </w:r>
    </w:p>
    <w:p>
      <w:pPr>
        <w:pStyle w:val="ConsTitle"/>
        <w:widowControl/>
        <w:numPr>
          <w:ilvl w:val="0"/>
          <w:numId w:val="4"/>
        </w:numPr>
        <w:spacing w:lineRule="auto" w:line="360"/>
        <w:ind w:lef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ассмотреть виды трудового договора;</w:t>
      </w:r>
    </w:p>
    <w:p>
      <w:pPr>
        <w:pStyle w:val="ConsTitle"/>
        <w:widowControl/>
        <w:numPr>
          <w:ilvl w:val="0"/>
          <w:numId w:val="4"/>
        </w:numPr>
        <w:spacing w:lineRule="auto" w:line="360"/>
        <w:ind w:lef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оанализировать порядок заключения трудового договора;</w:t>
      </w:r>
    </w:p>
    <w:p>
      <w:pPr>
        <w:pStyle w:val="ConsTitle"/>
        <w:widowControl/>
        <w:numPr>
          <w:ilvl w:val="0"/>
          <w:numId w:val="4"/>
        </w:numPr>
        <w:spacing w:lineRule="auto" w:line="360"/>
        <w:ind w:lef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изучить судебную практику по применению трудового договора.</w:t>
      </w:r>
    </w:p>
    <w:p>
      <w:pPr>
        <w:pStyle w:val="Normal"/>
        <w:spacing w:lineRule="auto" w:line="360"/>
        <w:ind w:firstLine="709"/>
        <w:jc w:val="both"/>
        <w:rPr>
          <w:color w:val="000000"/>
          <w:sz w:val="28"/>
          <w:szCs w:val="28"/>
        </w:rPr>
      </w:pPr>
      <w:r>
        <w:rPr>
          <w:color w:val="000000"/>
          <w:sz w:val="28"/>
          <w:szCs w:val="28"/>
        </w:rPr>
        <w:t>В работе наряду с нормативными актами, перечисленными в последующих главах, широко используются аналитические научные статьи, посвященные проблемам заключения трудового договора. Глубиной анализа отличаются статьи Анисимова Л.Н, Бондаренко Э.Н., Ершовой Е.А., Ломакиной Л.А. Данные источники позволяют глубоко раскрыть сущность института трудового договора в российском законодательстве, выявить его положительные стороны. А также определить недостатки.</w:t>
      </w:r>
    </w:p>
    <w:p>
      <w:pPr>
        <w:pStyle w:val="Normal"/>
        <w:spacing w:lineRule="auto" w:line="360"/>
        <w:ind w:firstLine="709"/>
        <w:jc w:val="both"/>
        <w:rPr>
          <w:color w:val="000000"/>
          <w:sz w:val="28"/>
          <w:szCs w:val="28"/>
        </w:rPr>
      </w:pPr>
      <w:r>
        <w:rPr>
          <w:color w:val="000000"/>
          <w:sz w:val="28"/>
          <w:szCs w:val="28"/>
        </w:rPr>
        <w:t>Таким образом, используя все указанные источники, можно дать много аспектный анализ института, регулирующего трудовой договор в российском законодательстве, определив его плюсы и минусы и пути дальнейшего совершенствова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урсовой работе использованы методы исследова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сторический метод – при рассмотрении данной темы, трудовой договор рассматривается не в статике; это явление историческое и рассматривается его становление и развити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истемный метод. Как и любая система, трудовой договор представляет собой целостное, упорядоченное множество элементов, взаимодействие которых порождает новое, не присущее им самим качеств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равнительный метод, который имеет своим объектом сходные государственно-правовые институты различных стран.</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Метод правового анализа. Нами были исследованы строение правовых норм и права об трудовом договоре в целом, проанализированы источники, исследованы его внешние и внутренние формы.</w:t>
      </w:r>
      <w:r>
        <w:br w:type="page"/>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1. Трудовой договор как основание возникновения трудовых </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й</w:t>
      </w:r>
    </w:p>
    <w:p>
      <w:pPr>
        <w:pStyle w:val="Heading2"/>
        <w:spacing w:lineRule="auto" w:line="360" w:before="0" w:after="0"/>
        <w:ind w:firstLine="709"/>
        <w:jc w:val="both"/>
        <w:rPr>
          <w:rFonts w:ascii="Times New Roman" w:hAnsi="Times New Roman" w:cs="Times New Roman"/>
          <w:i w:val="false"/>
          <w:i w:val="false"/>
          <w:iCs w:val="false"/>
          <w:color w:val="000000"/>
          <w:sz w:val="28"/>
          <w:szCs w:val="28"/>
          <w:lang w:val="en-US"/>
        </w:rPr>
      </w:pPr>
      <w:r>
        <w:rPr>
          <w:rFonts w:cs="Times New Roman" w:ascii="Times New Roman" w:hAnsi="Times New Roman"/>
          <w:i w:val="false"/>
          <w:iCs w:val="false"/>
          <w:color w:val="000000"/>
          <w:sz w:val="28"/>
          <w:szCs w:val="28"/>
          <w:lang w:val="en-US"/>
        </w:rPr>
      </w:r>
    </w:p>
    <w:p>
      <w:pPr>
        <w:pStyle w:val="Heading2"/>
        <w:numPr>
          <w:ilvl w:val="1"/>
          <w:numId w:val="3"/>
        </w:numPr>
        <w:spacing w:lineRule="auto" w:line="360" w:before="0" w:after="0"/>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 xml:space="preserve">Общая характеристика трудового договора как основания </w:t>
      </w:r>
    </w:p>
    <w:p>
      <w:pPr>
        <w:pStyle w:val="Heading2"/>
        <w:spacing w:lineRule="auto" w:line="360" w:before="0" w:after="0"/>
        <w:ind w:left="709" w:hanging="0"/>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возникновения трудового правоотношения</w:t>
      </w:r>
    </w:p>
    <w:p>
      <w:pPr>
        <w:pStyle w:val="ConsPlusNormal"/>
        <w:widowControl/>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социально-экономические условия - многообразие форм собственности, рыночные отношения, внедрение новых методов хозяйствования, свобода предпринимательской деятельности, формирование рынка труда - неизбежно вносят коррективы в содержание трудовых отношений и в правовое положение ее субъектов, а также в содержание категории "право на труд".</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образованием Российской Федерации как самостоятельного и независимого государства, с принятием Декларации о государственном суверенитете России начался новый этап в развитии трудового права. Он характеризуется, с одной стороны, расширением договорного регулирования, а с другой - установлением императивных норм с целью нейтрализовать негативное воздействие рынка на трудовые отношения (отсутствие гарантий предоставления работы, наличие неконкурентоспособных организаций, ухудшение по объективным причинам финансового положения хозяйствующих субъектов и др.).</w:t>
      </w:r>
    </w:p>
    <w:p>
      <w:pPr>
        <w:pStyle w:val="ConsPlusNormal"/>
        <w:widowControl/>
        <w:spacing w:lineRule="auto" w:line="360"/>
        <w:ind w:firstLine="709"/>
        <w:jc w:val="both"/>
        <w:rPr/>
      </w:pPr>
      <w:r>
        <w:rPr>
          <w:rFonts w:cs="Times New Roman" w:ascii="Times New Roman" w:hAnsi="Times New Roman"/>
          <w:color w:val="000000"/>
          <w:sz w:val="28"/>
          <w:szCs w:val="28"/>
        </w:rPr>
        <w:t>Трудовое право России всегда имело социальную направленность, что присуще и современному этапу его развития</w:t>
      </w:r>
      <w:r>
        <w:rPr>
          <w:rStyle w:val="FootnoteCharacters"/>
          <w:rStyle w:val="FootnoteAnchor"/>
          <w:rFonts w:cs="Times New Roman" w:ascii="Times New Roman" w:hAnsi="Times New Roman"/>
          <w:color w:val="000000"/>
          <w:position w:val="0"/>
          <w:sz w:val="28"/>
          <w:sz w:val="28"/>
          <w:szCs w:val="28"/>
          <w:vertAlign w:val="baseline"/>
        </w:rPr>
        <w:footnoteReference w:id="2"/>
      </w:r>
      <w:r>
        <w:rPr>
          <w:rFonts w:cs="Times New Roman" w:ascii="Times New Roman" w:hAnsi="Times New Roman"/>
          <w:color w:val="000000"/>
          <w:sz w:val="28"/>
          <w:szCs w:val="28"/>
        </w:rPr>
        <w:t>. Современное трудовое право регулирует трудовые отношения, базирующиеся на различных формах собственности (частная, государственная, муниципальная, общественная и иные формы собственности), в связи с чем есть различия в регулировании труда работников. Организация рыночной структуры более свободна, чем бюджетная организация, в регулировании трудовых отношений. Закон разграничивает отношения, возникающие из трудового договора, и отношения работника, например, с хозяйственным товариществом, вытекающие из членства, скажем, в данной организации. Тем не менее индивидуальный трудовой договор был и остается основным способом регулирования трудовых отношений между работником и работодателем</w:t>
      </w:r>
      <w:r>
        <w:rPr>
          <w:rStyle w:val="FootnoteCharacters"/>
          <w:rStyle w:val="FootnoteAnchor"/>
          <w:rFonts w:cs="Times New Roman" w:ascii="Times New Roman" w:hAnsi="Times New Roman"/>
          <w:color w:val="000000"/>
          <w:position w:val="0"/>
          <w:sz w:val="28"/>
          <w:sz w:val="28"/>
          <w:szCs w:val="28"/>
          <w:vertAlign w:val="baseline"/>
        </w:rPr>
        <w:footnoteReference w:id="3"/>
      </w:r>
      <w:r>
        <w:rPr>
          <w:rFonts w:cs="Times New Roman" w:ascii="Times New Roman" w:hAnsi="Times New Roman"/>
          <w:color w:val="000000"/>
          <w:sz w:val="28"/>
          <w:szCs w:val="28"/>
        </w:rPr>
        <w:t>. Он занимает центральное место в российском трудовом праве, поскольку является основной организационно-правовой формой установления и осуществления во времени трудового правоотношения</w:t>
      </w:r>
      <w:r>
        <w:rPr>
          <w:rStyle w:val="FootnoteCharacters"/>
          <w:rStyle w:val="FootnoteAnchor"/>
          <w:rFonts w:cs="Times New Roman" w:ascii="Times New Roman" w:hAnsi="Times New Roman"/>
          <w:color w:val="000000"/>
          <w:position w:val="0"/>
          <w:sz w:val="28"/>
          <w:sz w:val="28"/>
          <w:szCs w:val="28"/>
          <w:vertAlign w:val="baseline"/>
        </w:rPr>
        <w:footnoteReference w:id="4"/>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Л.Н. Таль одним из первых в России дал научное определение трудового договора: "Трудовой договор есть всякая сделка (независимо от отрасли хозяйства и социального положения работника), которою одно лицо обещает другому приложение своей рабочей силы на неопределенный и определенный срок к его предприятию или иному хозяйству в качестве несамостоятельного работника, подчиняясь в пределах, определенных договором, законом или обычаем, хозяйской власти работодателя и внутреннему порядку его предприятия или хозяйства"</w:t>
      </w:r>
      <w:r>
        <w:rPr>
          <w:rStyle w:val="FootnoteCharacters"/>
          <w:rStyle w:val="FootnoteAnchor"/>
          <w:rFonts w:cs="Times New Roman" w:ascii="Times New Roman" w:hAnsi="Times New Roman"/>
          <w:color w:val="000000"/>
          <w:position w:val="0"/>
          <w:sz w:val="28"/>
          <w:sz w:val="28"/>
          <w:szCs w:val="28"/>
          <w:vertAlign w:val="baseline"/>
        </w:rPr>
        <w:footnoteReference w:id="5"/>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 56 ТК РФ под трудовым договором понимается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w:t>
      </w:r>
    </w:p>
    <w:p>
      <w:pPr>
        <w:pStyle w:val="ConsPlusNormal"/>
        <w:widowControl/>
        <w:spacing w:lineRule="auto" w:line="360"/>
        <w:ind w:firstLine="709"/>
        <w:jc w:val="both"/>
        <w:rPr/>
      </w:pPr>
      <w:r>
        <w:rPr>
          <w:rFonts w:cs="Times New Roman" w:ascii="Times New Roman" w:hAnsi="Times New Roman"/>
          <w:color w:val="000000"/>
          <w:sz w:val="28"/>
          <w:szCs w:val="28"/>
        </w:rPr>
        <w:t>Определение трудового договора, данное в ст. 56 Трудового кодекса, равно как и любое иное определение понятия, нельзя считать всеобъемлющим (полным). Поэтому наука трудового права рассматривает понятие трудового договора как бы в трех взаимосвязанных измерениях: во-первых, как одну из важнейших форм реализации права на труд; во-вторых, как основание возникновения и временного существования трудовых отношений; в-третьих, как институт трудового права, объединяющий нормы трудового права, регулирующий эти отношения</w:t>
      </w:r>
      <w:r>
        <w:rPr>
          <w:rStyle w:val="FootnoteCharacters"/>
          <w:rStyle w:val="FootnoteAnchor"/>
          <w:rFonts w:cs="Times New Roman" w:ascii="Times New Roman" w:hAnsi="Times New Roman"/>
          <w:color w:val="000000"/>
          <w:position w:val="0"/>
          <w:sz w:val="28"/>
          <w:sz w:val="28"/>
          <w:szCs w:val="28"/>
          <w:vertAlign w:val="baseline"/>
        </w:rPr>
        <w:footnoteReference w:id="6"/>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рынка труда базируется на свободном стремлении граждан найти подходящую для себя работу и волеизъявлении работодателей, когда они имеют возможность такую работу предоставить. При этом граждане на рынке труда реализуют право на труд, зафиксированное в Кодексе, и право свободно распоряжаться своими способностями к труду, вытекающее из ст. 37 Конституции РФ, которое в настоящее время осуществляется в следующих формах: в виде заключения трудового договора; посредством вступления в члены кооперативной организации или акционерного общества; поступления на государственную службу; занятия индивидуальной и частнопредпринимательской трудовой деятельностью. При этом следует отграничивать трудовой договор от смежных с ним гражданско-правовых договор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ое значение трудового договора, как отмечалось ранее, не ограничивается только установлением конкретного трудового правоотношения. Он служит также основанием существования и развития трудового правоотношения, т.е. изменение сторонами условий трудового договора означает обычно переводы и перемещения по работе (изменение трудовых правоотношений), а расторжение трудового договора означает прекращение трудовых правоотношений. Посредством заключения трудового договора реализуется принцип свободы труда. Каждый гражданин России имеет право свободно распоряжаться своими способностями к труду, выбирать род деятельности и профессию (п. 1 ст. 37 Конституции РФ). При этом он может заниматься предпринимательской деятельностью сам или вступать в договорные отношения с другими предпринимателями либо с государственными хозяйственными структура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трудового договора шире, чем его определение. Для его раскрытия надо учитывать не только определение трудового договора, но и его функции, значение (т.е. народнохозяйственную и правовую роль). Главная функция трудового договора состоит в том, что именно он порождает трудовое правоотношение и существование его во времени. При этом трудовой договор выполняет функцию регулятора.</w:t>
      </w:r>
    </w:p>
    <w:p>
      <w:pPr>
        <w:pStyle w:val="ConsPlusNormal"/>
        <w:widowControl/>
        <w:spacing w:lineRule="auto" w:line="360"/>
        <w:ind w:firstLine="709"/>
        <w:jc w:val="both"/>
        <w:rPr/>
      </w:pPr>
      <w:r>
        <w:rPr>
          <w:rFonts w:cs="Times New Roman" w:ascii="Times New Roman" w:hAnsi="Times New Roman"/>
          <w:color w:val="000000"/>
          <w:sz w:val="28"/>
          <w:szCs w:val="28"/>
        </w:rPr>
        <w:t>Предметом трудового договора является "рабочая сила" конкретного человека, которая определяется как совокупность физических и духовных способностей человека. Существенно заметить, что, хотя рабочая сила является товаром, она неотделима от его носителя-человека, поэтому рабочая сила не переходит в собственность покупателя, а передается ему во временное пользование. "Таким образом, - отмечает В.М. Пустозерова, - с экономической точки зрения трудовой договор - это договор купли-продажи рабочей силы, а по юридической природе - это договор найма труда"</w:t>
      </w:r>
      <w:r>
        <w:rPr>
          <w:rStyle w:val="FootnoteCharacters"/>
          <w:rStyle w:val="FootnoteAnchor"/>
          <w:rFonts w:cs="Times New Roman" w:ascii="Times New Roman" w:hAnsi="Times New Roman"/>
          <w:color w:val="000000"/>
          <w:position w:val="0"/>
          <w:sz w:val="28"/>
          <w:sz w:val="28"/>
          <w:szCs w:val="28"/>
          <w:vertAlign w:val="baseline"/>
        </w:rPr>
        <w:footnoteReference w:id="7"/>
      </w:r>
      <w:r>
        <w:rPr>
          <w:rFonts w:cs="Times New Roman" w:ascii="Times New Roman" w:hAnsi="Times New Roman"/>
          <w:color w:val="000000"/>
          <w:sz w:val="28"/>
          <w:szCs w:val="28"/>
        </w:rPr>
        <w:t>. Не менее важной функцией трудового договора является то, что он служит правовой формой организации труда на предприятии (в организации, учреждении). Через него определяется расстановка рабочей силы на производстве, распределяются трудовые обязанности работник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сновной обязанности работника по трудовому договору относится, прежде всего, личное выполнение трудовой функции в общем процессе труда данного трудового коллектива как проявление во времени его общей и специальной трудоспособности. Помимо этого по трудовому договору работник должен выполнять и другую обязанность - соблюдать правила внутреннего трудового распорядка, действующие у данного работодател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ой всякого договора является соглашение сторон. Существо трудового договора составляет соглашение о трудовой функции работника, т.е. о выполнении им работы по определенной специальности, квалификации или должности. Установление трудовой функции в договорном порядке свидетельствует о том, что конкретные формы приложения труда любого работника определяются доброй волей, свободным выбором и интересами предприятия в лице администрации. Практика показывает, что в ряде случаев трудовые споры, связанные с вознаграждением за труд, с переводом или перемещением по работе и т.п., возникают только потому, что при заключении трудового договора не была четко определена трудовая функция работник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ынешних условиях государство, как правило, в сфере трудовых отношений определяет преимущественно принципы их правового регулирования и гарантии для работников. Работодатель же посредством коллективного и индивидуального договоров конкретизирует и согласовывает условия труда. Последние могут быть улучшены по сравнению с гарантиями, установленными законом, но не могут быть ухудшены. В противном случае такие условия договоров о труде будут считаться недействительными (ст. 8 ТК РФ). Кстати, понятие "договор о труде" не следует, как это бывает на практике и в литературе, отождествлять с понятием "трудовой договор", который является лишь одним из многочисленных видов договоров о труде. Так, работодатель может заключать договоры о труде с отдельными работниками, к числу которых относятся, например, трудовой договор; договор о полной индивидуальной или коллективной (бригадной) материальной ответственности; различные соглашения по вопросам труда - об изменении трудовой функции, переводе на другую работу, об установлении испытательного срока, неполного рабочего времени, гибкого графика работы, о предоставлении краткосрочного отпуска без сохранения заработной платы и др. Кроме того, заключается договор о труде, как уже указывалось, между работодателем и трудовым коллективом в лице уполномоченных ими органов, т.е. коллективный договор (гл. 7 ТК РФ).</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как усматривается из ст. 56 Трудового кодекса РФ, в самом обобщенном виде сторонами трудового договора являются работник и работодатель. Работник - физическое лицо, вступившее в трудовые отношения с работодателе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упать в трудовые отношения в качестве работников имеют право лица, достигшие возраста шестнадцати лет, а в случаях и порядке, которые установлены ТК, - также лица, не достигшие указанного возрас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одатель - физическое лицо либо юридическое лицо (организация), вступившее в трудовые отношения с работником. В случаях, предусмотренных федеральными законами, в качестве работодателя может выступать иной субъект, наделенный правом заключать трудовые договор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целей ТК работодателями - физическими лицами признаютс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ие лица, зарегистрированные в установленном порядке в качестве индивидуальных предпринимателей и осуществляющие предпринимательскую деятельность без образования юридического лица, а также частные нотариусы, адвокаты, учредившие адвокатские кабинеты, и иные лица, чья профессиональная деятельность в соответствии с федеральными законами подлежит государственной регистрации и (или) лицензированию, вступившие в трудовые отношения с работниками в целях осуществления указанной деятельности (далее - работодатели - индивидуальные предприниматели). Физические лица, осуществляющие в нарушение требований федеральных законов указанную деятельность без государственной регистрации и (или) лицензирования, вступившие в трудовые отношения с работниками в целях осуществления этой деятельности, не освобождаются от исполнения обязанностей, возложенных ТК на работодателей - индивидуальных предпринимателе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ие лица, вступающие в трудовые отношения с работниками в целях личного обслуживания и помощи по ведению домашнего хозяйства (далее - работодатели - физические лица, не являющиеся индивидуальными предпринимателя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а и обязанности работодателя в трудовых отношениях осуществляются: физическим лицом, являющимся работодателем; органами управления юридического лица (организации) или уполномоченными ими лицами в порядке, установленном ТК,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 и локальными нормативными акта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ать трудовые договоры в качестве работодателей имеют право физические лица, достигшие возраста восемнадцати лет, при условии наличия у них гражданской дееспособности в полном объеме, а также лица, не достигшие указанного возраста, - со дня приобретения ими гражданской дееспособности в полном объем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ие лица, имеющие самостоятельный доход, достигшие возраста восемнадцати лет, но ограниченные судом в дееспособности, имеют право с письменного согласия попечителей заключать трудовые договоры с работниками в целях личного обслуживания и помощи по ведению домашнего хозяй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имени физических лиц, имеющих самостоятельный доход, достигших возраста восемнадцати лет, но признанных судом недееспособными, их опекунами могут заключаться трудовые договоры с работниками в целях личного обслуживания этих физических лиц и помощи им по ведению домашнего хозяй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овершеннолетние в возрасте от четырнадцати до восемнадцати лет, за исключением несовершеннолетних, приобретших гражданскую дееспособность в полном объеме, могут заключать трудовые договоры с работниками при наличии собственных заработка, стипендии, иных доходов и с письменного согласия своих законных представителей (родителей, опекунов, попечителе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ях, предусмотренных частями восьмой - десятой настоящей статьи, законные представители (родители, опекуны, попечители) физических лиц, выступающих в качестве работодателей, несут дополнительную ответственность по обязательствам, вытекающим из трудовых отношений, включая обязательства по выплате заработной плат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вытекающим из трудовых отношений обязательствам работодателей - учреждений, финансируемых полностью или частично собственником (учредителем), а также работодателей - казенных предприятий дополнительную ответственность несет собственник (учредитель) в соответствии с федеральными законами и иными нормативными правовыми актами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2 Особенности содержания трудового договора</w:t>
      </w:r>
    </w:p>
    <w:p>
      <w:pPr>
        <w:pStyle w:val="ConsPlusNormal"/>
        <w:widowControl/>
        <w:spacing w:lineRule="auto" w:line="360"/>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трудового договора в переходный к рыночным отношениям период определяется ныне не только Государственным стандартом на основе ст. 57 ТК РФ, но и взаимной договоренностью между работником и работодателем относительно условий трудового договора. Обычно она касается места работы с указанием структурного подразделения, в которое работник принимается на работу, даты начала работы, наименования профессии или должности работника, прав и обязанностей работника и работодателя, в том числе по обеспечению охраны труда, условий оплаты труда, в том числе размера тарифной ставки или должностного оклада, доплат и надбавок, поощрительных выплат, режима рабочего времени и времени отдыха, продолжительности ежегодного отпуска, условий повышения квалификации, льгот по социальному обслуживанию, социальному обеспечению, медицинскому и социальному страхованию. Таким образом, совокупность условий, определяющих взаимные права и обязанности сторон, составляет содержание трудового договора. К ним относятся условия, установленные как самими сторонами, так и законами и другими нормативно-правовыми актами о труд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четом неоднозначности и многообразия условий трудового договора, сложившейся практики трудовых правоотношений наука трудового права выделяет среди них две группы условий: необходимые (обязательные, или конституционные) и дополнительные (факультативные). Необходимые условия должны обязательно содержаться в любом трудовом договоре. К обязательным условиям трудового договора следует отнести условия 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е работы, а в случае, когда работник принимается для работы в филиале, представительстве или ином обособленном структурном подразделении организации, расположенном в другой местности, - место работы с указанием обособленного структурного подразделения и его местонахожд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ой функции (работа по должности в соответствии со штатным расписанием, профессии, специальности с указанием квалификации; конкретный вид поручаемой работнику работы). Если в соответствии с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е этих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е начала работы, а в случае, когда заключается срочный трудовой договор, - также срок его действия и обстоятельства (причины), послужившие основанием для заключения срочного трудового договора в соответствии с ТК или иным федеральным закон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х оплаты труда (в том числе размер тарифной ставки или оклада (должностного оклада) работника, доплаты, надбавки и поощрительные выплат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жиме рабочего времени и времени отдыха (если для данного работника он отличается от общих правил, действующих у данного работодател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енсации за тяжелую работу и работу с вредными и (или) опасными условиями труда, если работник принимается на работу в соответствующих условиях, с указанием характеристик условий труда на рабочем мест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 определяющие в необходимых случаях характер работы (подвижной, разъездной, в пути, другой характер работ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е об обязательном социальном страховании работника в соответствии с настоящим Кодексом и иными федеральными закона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условия в случаях, предусмотренных трудовым законодательством и иными нормативными правовыми актами, содержащими нормы трудового пра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и заключении трудового договора в него не были включены какие-либо сведения и (или) условия из числа предусмотренных частями первой и второй ст.57 ТК, то это не является основанием для признания трудового договора незаключенным или его расторжения. Трудовой договор должен быть дополнен недостающими сведениями и (или) условиями. При этом недостающие сведения вносятся непосредственно в текст трудового договора, а недостающие условия определяются приложением к трудовому договору либо отдельным соглашением сторон, заключаемым в письменной форме, которые являются неотъемлемой частью трудового договора.</w:t>
      </w:r>
    </w:p>
    <w:p>
      <w:pPr>
        <w:pStyle w:val="ConsPlusNormal"/>
        <w:widowControl/>
        <w:spacing w:lineRule="auto" w:line="360"/>
        <w:ind w:firstLine="709"/>
        <w:jc w:val="both"/>
        <w:rPr/>
      </w:pPr>
      <w:r>
        <w:rPr>
          <w:rFonts w:cs="Times New Roman" w:ascii="Times New Roman" w:hAnsi="Times New Roman"/>
          <w:color w:val="000000"/>
          <w:sz w:val="28"/>
          <w:szCs w:val="28"/>
        </w:rPr>
        <w:t>При заключении трудового договора должно быть обусловлено время, когда работник приступит к исполнению своих обязанностей, а если такое не было предусмотрено соглашением, то началом действия трудового договора считается момент фактического допуска работника к исполнению служебных обязанностей</w:t>
      </w:r>
      <w:r>
        <w:rPr>
          <w:rStyle w:val="FootnoteCharacters"/>
          <w:rStyle w:val="FootnoteAnchor"/>
          <w:rFonts w:cs="Times New Roman" w:ascii="Times New Roman" w:hAnsi="Times New Roman"/>
          <w:color w:val="000000"/>
          <w:position w:val="0"/>
          <w:sz w:val="28"/>
          <w:sz w:val="28"/>
          <w:szCs w:val="28"/>
          <w:vertAlign w:val="baseline"/>
        </w:rPr>
        <w:footnoteReference w:id="8"/>
      </w:r>
      <w:r>
        <w:rPr>
          <w:rFonts w:cs="Times New Roman" w:ascii="Times New Roman" w:hAnsi="Times New Roman"/>
          <w:color w:val="000000"/>
          <w:sz w:val="28"/>
          <w:szCs w:val="28"/>
        </w:rPr>
        <w:t>. Разумеется, в практическом плане не всегда реализуются все существенные условия труда или стороны не приходят к соглашению по тем или иным из них</w:t>
      </w:r>
      <w:r>
        <w:rPr>
          <w:rStyle w:val="FootnoteCharacters"/>
          <w:rStyle w:val="FootnoteAnchor"/>
          <w:rFonts w:cs="Times New Roman" w:ascii="Times New Roman" w:hAnsi="Times New Roman"/>
          <w:color w:val="000000"/>
          <w:position w:val="0"/>
          <w:sz w:val="28"/>
          <w:sz w:val="28"/>
          <w:szCs w:val="28"/>
          <w:vertAlign w:val="baseline"/>
        </w:rPr>
        <w:footnoteReference w:id="9"/>
      </w:r>
      <w:r>
        <w:rPr>
          <w:rFonts w:cs="Times New Roman" w:ascii="Times New Roman" w:hAnsi="Times New Roman"/>
          <w:color w:val="000000"/>
          <w:sz w:val="28"/>
          <w:szCs w:val="28"/>
        </w:rPr>
        <w:t>. К примеру, в ряде случаев при приеме на работу оплата труда не определяется конкретным денежным выражением или указывается недостаточно полно. Как правило, делается отсылка только к штатному расписанию: "заработная плата согласно штатному расписанию" - или оговаривается лишь фиксированная запись оплаты труда - оклад или тарифная ставка. Конечно, такая практика толкования содержания трудового договора может привести (и приводит) к грубому нарушению трудовых прав работников. Разумеется, в процессе заключения трудового договора работник должен иметь реальное представление о существующей в организации системе оплаты труда, в частности, о гарантированном ее уровне со стороны государства или на локальном уровне (в той организации, с руководителем которой работник намерен заключить трудовой договор).</w:t>
      </w:r>
    </w:p>
    <w:p>
      <w:pPr>
        <w:pStyle w:val="ConsPlusNormal"/>
        <w:widowControl/>
        <w:spacing w:lineRule="auto" w:line="360"/>
        <w:ind w:firstLine="709"/>
        <w:jc w:val="both"/>
        <w:rPr/>
      </w:pPr>
      <w:r>
        <w:rPr>
          <w:rFonts w:cs="Times New Roman" w:ascii="Times New Roman" w:hAnsi="Times New Roman"/>
          <w:color w:val="000000"/>
          <w:sz w:val="28"/>
          <w:szCs w:val="28"/>
        </w:rPr>
        <w:t>Как известно, заработная плата имеет социально-экономическое и правовое содержание</w:t>
      </w:r>
      <w:r>
        <w:rPr>
          <w:rStyle w:val="FootnoteCharacters"/>
          <w:rStyle w:val="FootnoteAnchor"/>
          <w:rFonts w:cs="Times New Roman" w:ascii="Times New Roman" w:hAnsi="Times New Roman"/>
          <w:color w:val="000000"/>
          <w:position w:val="0"/>
          <w:sz w:val="28"/>
          <w:sz w:val="28"/>
          <w:szCs w:val="28"/>
          <w:vertAlign w:val="baseline"/>
        </w:rPr>
        <w:footnoteReference w:id="10"/>
      </w:r>
      <w:r>
        <w:rPr>
          <w:rFonts w:cs="Times New Roman" w:ascii="Times New Roman" w:hAnsi="Times New Roman"/>
          <w:color w:val="000000"/>
          <w:sz w:val="28"/>
          <w:szCs w:val="28"/>
        </w:rPr>
        <w:t>. В общем виде она может быть определена как вознаграждение, выплачиваемое работнику за использование его труда. Это оплата труда, выполняемого работником на основании заключенного им трудового договора с работодателем, который и должен выплатить заработную плату. Для него это плата за рабочую силу, издержки, которые включают прямую заработную плату (в узком смысле слова), непосредственно связанную с участием работника в производственном процессе, оплатой отпуска, праздничных дней, с социальными расходами, добровольно покрываемыми предприятием, и др. Необходимо, как нам представляется, при заключении трудового договора различать номинальную и реальную заработную плату. Номинальная заработная плата - это сумма денег, получаемая за определенный период времени (обычно месяц). Реальная заработная плата - это количество товаров и услуг, которые можно приобрести на номинальную заработную плату. Фактически реальная заработная плата зависит от размера номинальной заработной платы и цен на приобретенные товары и услуг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две формы оплаты труда: денежная и натуральная. Согласно ст. 131 ТК РФ выплата заработной платы производится в денежной форме в валюте России. В то же время в соответствии с коллективным или трудовым договором оплата труда по письменному заявлению работника может производиться и в иных формах на законном основании. При этом доля заработной платы в неденежной форме не может превышать 20% от начисленной месячной заработной платы. Безусловно, основной является денежная форма, поскольку деньги играют роль всеобщего эквивалента. Натуральная же форма заработной платы может использоваться как дополнительная. Однако в условиях экономической нестабильности (при отсутствии денег) немало организаций рассчитываются с работниками производимой продукцией. (В нормальных условиях хозяйствования натурально-вещественная оплата труда не применяетс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Конвенцией Международной организации труда (МОТ) N 95 "Относительно защиты заработной платы" (1949 г.), ратифицированной еще Советским Союзом и действующей ныне на территории Российской Федерации, заработная плата исчисляется в деньгах. Частичная выплата заработной платы натурой может быть разрешена в тех отраслях промышленности или профессиях, где такая выплата является обычной или желательной. При этом необходимо, чтобы выдаваемые товары могли быть использованы для личного потребления трудящимся и членами его семьи. При любых обстоятельствах запрещается выдача заработной платы в виде спиртных напитков или в виде наркотических средств (ст. 4 Конвен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рыночной экономики выделяют четыре фактора, влияющих на размер заработной платы: сложившийся в отрасли (профессии), в регионе и т.п. уровень заработной платы; финансовые возможности работодателя; стоимость жизни; производительность труда. Наряду с чисто экономическими аспектами в заработной плате значительно выражено социальное содержание, влияние на общественные процессы. Это обстоятельство позволяет рассматривать заработную плату как социально-экономическую категорию.</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ая роль заработной платы проявляется в выполнении трех основных функций: воспроизводственной, стимулирующей и регулирующей. Воспроизводственная функция получила свое наименование от определения "воспроизводство рабочей силы" и ее назначение - обеспечить такое воспроизводство, т.е. восстановление способности к труду. Стимулирующая функция заработной платы направлена на повышение производительности и эффективности труда. Она проявляется в установлении относительного уровня заработной платы в зависимости от количества, качества и результатов труда, в дифференциации оплаты труда. Регулирующая функция заработной платы заключается в ее воздействии на соотношение между спросом и предложением рабочей силы, на формирование персонала, численность работников и уровень их занят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нное в качестве международного стандарта правовое понятие заработной платы определено в указанной выше Конвенции МОТ N 95 "Об защите заработной платы". Согласно ст. 1 этого международно-правового документа термин "заработная плата" означает всякое вознаграждение или заработок, исчисляемые в деньгах, которые в силу письменного или устного договора о найме предприниматель выплачивает за выполненный труд. Заработная плата устанавливается соглашением или национальным законодательством. В Федеральном законе от 30.06.2006 понятия оплата труда и заработная плата объединяются в одно понятие. В статье 129 ТК РФ под заработной платой понимается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33 ТК РФ предусматривает установление минимального размера оплаты труда не ниже минимального размера прожиточного минимума трудоспособного населения. Однако для расчета прожиточного минимума и его установления должен быть принят специальный федеральный закон. Это минимальные гарантии, установленные государством, но пока без учета прожиточного минимума.</w:t>
      </w:r>
    </w:p>
    <w:p>
      <w:pPr>
        <w:pStyle w:val="ConsPlusNormal"/>
        <w:widowControl/>
        <w:spacing w:lineRule="auto" w:line="360"/>
        <w:ind w:firstLine="709"/>
        <w:jc w:val="both"/>
        <w:rPr/>
      </w:pPr>
      <w:r>
        <w:rPr>
          <w:rFonts w:cs="Times New Roman" w:ascii="Times New Roman" w:hAnsi="Times New Roman"/>
          <w:color w:val="000000"/>
          <w:sz w:val="28"/>
          <w:szCs w:val="28"/>
        </w:rPr>
        <w:t>При заключении трудового договора работнику следует знать об особенностях организации оплаты труда работников в особых условиях</w:t>
      </w:r>
      <w:r>
        <w:rPr>
          <w:rStyle w:val="FootnoteCharacters"/>
          <w:rStyle w:val="FootnoteAnchor"/>
          <w:rFonts w:cs="Times New Roman" w:ascii="Times New Roman" w:hAnsi="Times New Roman"/>
          <w:color w:val="000000"/>
          <w:position w:val="0"/>
          <w:sz w:val="28"/>
          <w:sz w:val="28"/>
          <w:szCs w:val="28"/>
          <w:vertAlign w:val="baseline"/>
        </w:rPr>
        <w:footnoteReference w:id="11"/>
      </w:r>
      <w:r>
        <w:rPr>
          <w:rFonts w:cs="Times New Roman" w:ascii="Times New Roman" w:hAnsi="Times New Roman"/>
          <w:color w:val="000000"/>
          <w:sz w:val="28"/>
          <w:szCs w:val="28"/>
        </w:rPr>
        <w:t>. Так, статья 146 ТК РФ устанавливает, что оплата труда работников, занятых на тяжелых работах, работах с вредными, опасными, иными особыми условиями труда, производится в повышенном размере. В повышенном размере оплачивается также труд работников, занятых на работах в местностях с особыми климатическими условиями. В статье 147 ТК РФ закреплено положение о том, что оплата указанной категории работников и выполняемых работ определена в повышенном размере по сравнению с тарифными ставками (окладами (должностными окладами)), установленными для различных видов работ с нормальными условиями труда, но не ниже размеров, предусмотренных трудовым законодательством и иными нормативными правовыми актами, содержащими нормы трудового права. Перечень тяжелых работ, работ с вредными и (или) опасными и иными особыми условиями труда определяется Правительством РФ с учетом мнения Российской трехсторонней комиссии по регулированию социально-трудовых отношений. Повышение заработной платы по указанным основаниям производится по результатам аттестации рабочих мес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рудовом кодексе РФ указано, что конкретные размеры повышения заработной платы устанавливаются работодателем с учетом мнения представительного органа работников либо коллективным и (или) трудовым договором. Необходимо также иметь в виду, что помимо оплаты в качестве компенсационных средств для работающих в особых условиях предусмотрены: сокращенный рабочий день, дополнительный отпуск, досрочный выход на пенсию по возрасту, профилактическое питание и др.</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36 ТК РФ обязывает работодателей в письменной форме извещать каждого работника о составных частях заработной платы, причитающейся ему за соответствующий период, размерах и основаниях произведенных удержаний, об общей сумме, подлежащей выплате. Такое уведомление производится путем выдачи работнику расчетного листк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работная плата выплачивается в месте выполнения работы либо перечисляется на указанный работником счет в банке. При этом зарплата должна выплачиваться не реже чем каждые полмесяца, т.е. два раза в месяц (ст. 136 ТК РФ). Если работодатель нарушает установленные сроки выплат, то он обязан выплачивать их работнику с уплатой процентов в размере не ниже 1/300 действующей в это время ставки рефинансирования ЦБ РФ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ст. 236 ТК РФ). Размер выплачиваемой работнику денежной компенсации может быть повышен коллективным или трудовым договором. Обязанность выплаты указанной денежной компенсации возникает независимо от наличия вины работодателя.</w:t>
      </w:r>
    </w:p>
    <w:p>
      <w:pPr>
        <w:pStyle w:val="ConsPlusNormal"/>
        <w:widowControl/>
        <w:spacing w:lineRule="auto" w:line="360"/>
        <w:ind w:firstLine="709"/>
        <w:jc w:val="both"/>
        <w:rPr/>
      </w:pPr>
      <w:r>
        <w:rPr>
          <w:rFonts w:cs="Times New Roman" w:ascii="Times New Roman" w:hAnsi="Times New Roman"/>
          <w:color w:val="000000"/>
          <w:sz w:val="28"/>
          <w:szCs w:val="28"/>
        </w:rPr>
        <w:t>Согласно ст. 142 ТК РФ 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w:t>
      </w:r>
      <w:r>
        <w:rPr>
          <w:rStyle w:val="FootnoteCharacters"/>
          <w:rStyle w:val="FootnoteAnchor"/>
          <w:rFonts w:cs="Times New Roman" w:ascii="Times New Roman" w:hAnsi="Times New Roman"/>
          <w:color w:val="000000"/>
          <w:position w:val="0"/>
          <w:sz w:val="28"/>
          <w:sz w:val="28"/>
          <w:szCs w:val="28"/>
          <w:vertAlign w:val="baseline"/>
        </w:rPr>
        <w:footnoteReference w:id="12"/>
      </w:r>
      <w:r>
        <w:rPr>
          <w:rFonts w:cs="Times New Roman" w:ascii="Times New Roman" w:hAnsi="Times New Roman"/>
          <w:color w:val="000000"/>
          <w:sz w:val="28"/>
          <w:szCs w:val="28"/>
        </w:rPr>
        <w:t>. Сохранение за работниками, приостановившими работу, заработной платы или ее части Кодексом не предусмотрен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рудовом договоре могут предусматриваться дополнительные условия, не ухудшающие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в част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 уточнении места работы (с указанием структурного подразделения и его местонахождения) и (или) о рабочем мест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 испытан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неразглашении охраняемой законом тайны (государственной, служебной, коммерческой и ино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 обязанности работника отработать после обучения не менее установленного договором срока, если обучение проводилось за счет средств работодател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видах и об условиях дополнительного страхования работник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 улучшении социально-бытовых условий работника и членов его семь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 уточнении применительно к условиям работы данного работника прав и обязанностей работника и работодателя, установленных трудовым законодательством и иными нормативными правовыми актами, содержащими нормы трудового пра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оглашению сторон в трудовой договор могут также включаться права и обязанности работника и работодателя, установленные трудовым законодательством и иными нормативными правовыми актами, содержащими нормы трудового права, локальными нормативными актами, а также права и обязанности работника и работодателя, вытекающие из условий коллективного договора, соглашений. Невключение в трудовой договор каких-либо из указанных прав и (или) обязанностей работника и работодателя не может рассматриваться как отказ от реализации этих прав или исполнения этих обязанносте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 101 ТК РФ по распоряжению работодателя в случае производственной необходимости может устанавливаться для работников особый режим работы, который состоит в том, что отдельные работники могут быть привлечены к выполнению своих трудовых обязанностей сверх установленной для них продолжительности рабочего времени. Перечень должностей работников, которым устанавливается ненормированный рабочий день, перечисляется и утверждается коллективным договором, соглашениями или локальным нормативным актом, принимаемым с учетом мнения представительного органа работников. Обычно ненормированный рабочий день предусмотрен для руководителей, инженерно-технических работников, некоторых специалистов, для лиц, труд которых не поддается учету во времени, и тех, кто распределяет время работы по собственному усмотрению. При этом необходимо отметить, что работодатели в организациях любых форм собственности не вправе привлекать работников с ненормированным рабочим днем к такому режиму работы систематически, ибо в соответствии со ст. 101 ТК РФ подобный режим работы возможен только эпизодически. Работникам, которым устанавливается ненормированный рабочий день, предоставляется ежегодный дополнительный отпуск минимальной продолжительностью не менее трех календарных дней (ст. 119 ТК РФ). Конкретно же она устанавливается с учетом характера выполняемой работы коллективным договором или правилами внутреннего трудового распорядк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3 Классификация трудовых договоров по сроку</w:t>
      </w:r>
    </w:p>
    <w:p>
      <w:pPr>
        <w:pStyle w:val="ConsPlus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давляющем большинстве случаев трудовые договоры заключаются на неопределенный срок, когда момент их прекращения заранее не устанавливается. Вместе с тем в соответствии с трудовым законодательством (ст. 58 ТК РФ) трудовые договоры могут заключатьс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неопределенный срок;</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пределенный срок, но не более 5 ле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следует иметь в виду, что в ряде случаев Кодекс и другие федеральные законы устанавливают иные максимальные сроки заключения такого рода договоров, в частности, согласно ст. 338 ТК РФ, с работником, который направляется в представительство Российской Федерации за границей, заключается трудовой договор до 3 лет. Если в трудовом договоре и приказе о приеме на работу не указан срок, на который работник принимается, он считается принятым на неопределенный срок, т.е. на постоянную работу. Особенность такого договора в том, что действие его продолжается в течение неограниченного времени, пока работник или работодатель не прекратят его в установленном порядке.</w:t>
      </w:r>
    </w:p>
    <w:p>
      <w:pPr>
        <w:pStyle w:val="ConsPlusNormal"/>
        <w:widowControl/>
        <w:spacing w:lineRule="auto" w:line="360"/>
        <w:ind w:firstLine="709"/>
        <w:jc w:val="both"/>
        <w:rPr/>
      </w:pPr>
      <w:r>
        <w:rPr>
          <w:rFonts w:cs="Times New Roman" w:ascii="Times New Roman" w:hAnsi="Times New Roman"/>
          <w:color w:val="000000"/>
          <w:sz w:val="28"/>
          <w:szCs w:val="28"/>
        </w:rPr>
        <w:t>Договоры, заключенные на определенный срок (до 5 лет) или на время выполнения определенной работы, называются срочными трудовыми договорами. Их особенность состоит в том, что они могут заключаться на любой точно определенный и согласованный сторонами срок, но не более чем на 5 лет. По истечении срока договора действие его прекращается (ч. 2 ст. 58 ТК РФ). В случае, когда ни одна из сторон не потребовала расторжения срочного трудового договора в связи с истечением срока его действия и работник продолжает работу после истечения срока действия трудового договора, условие о срочном характере трудового договора утрачивает силу и трудовой договор считается заключенным на неопределенный срок. При таких обстоятельствах увольнение работника по инициативе работодателя может последовать лишь на общих основаниях. Следует отметить, что действие срочного трудового договора считается продолженным на неопределенный срок, если работника, принятого на конкретную должность на период замещения временно отсутствующего работника, перевели с его согласия на другую работу в том же предприятии без указания срока</w:t>
      </w:r>
      <w:r>
        <w:rPr>
          <w:rStyle w:val="FootnoteCharacters"/>
          <w:rStyle w:val="FootnoteAnchor"/>
          <w:rFonts w:cs="Times New Roman" w:ascii="Times New Roman" w:hAnsi="Times New Roman"/>
          <w:color w:val="000000"/>
          <w:position w:val="0"/>
          <w:sz w:val="28"/>
          <w:sz w:val="28"/>
          <w:szCs w:val="28"/>
          <w:vertAlign w:val="baseline"/>
        </w:rPr>
        <w:footnoteReference w:id="13"/>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случаев, предусматривающих право работодателя заключать срочные трудовые договоры с работниками, предусмотрен ст. 59 Кодекса. При заключении срочного трудового договора стороны определяют его продолжительность посредством указания конкретного срока действия договора, известного сторонам, или конкретного события (например, со дня выхода на работу лица, за которым сохраняется место работы, его должность); указания для выполнения конкретной работы (например, на время проведения вступительных экзаменов в учебном заведении, на период инвентаризации, проведения необходимых работ по подготовке годового баланса и др.).</w:t>
      </w:r>
    </w:p>
    <w:p>
      <w:pPr>
        <w:pStyle w:val="ConsPlusNormal"/>
        <w:widowControl/>
        <w:spacing w:lineRule="auto" w:line="360"/>
        <w:ind w:firstLine="709"/>
        <w:jc w:val="both"/>
        <w:rPr/>
      </w:pPr>
      <w:r>
        <w:rPr>
          <w:rFonts w:cs="Times New Roman" w:ascii="Times New Roman" w:hAnsi="Times New Roman"/>
          <w:color w:val="000000"/>
          <w:sz w:val="28"/>
          <w:szCs w:val="28"/>
        </w:rPr>
        <w:t>Пленум Верховного Суда РФ в п. 13 Постановления от 17 марта 2004 г. N 2 "О применении судами Российской Федерации Трудового кодекса Российской Федерации" относительно заключения срочных трудовых договоров разъяснил следующее: "Решая вопрос о заключении с работником срочного трудового договора, следует учитывать, что трудовой договор заключается, когда трудовые отношения не могут быть установлены на неопределенный срок с учетом характера предстоящей работы или условий ее выполнения и если иное не предусмотрено Трудовым кодексом РФ и иными федеральными закона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в указанном Постановлении Пленума Верховного Суда РФ говорится, что, поскольку ст. 59 ТК РФ предусматривает право, а не обязанность работодателя заключить срочный трудовой договор в случаях, предусмотренных этой нормой, работодатель может реализовать это право при условии соблюдения общих правил срочного трудового договора, предусмотренных ст. 58 ТК РФ.</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в силу ст. 56 Гражданского процессуального кодекса обязанность доказать наличие обстоятельств, делающих невозможным заключение трудового договора с работником на неопределенный срок, возлагается на работодателя. При недоказанности таких обстоятельств суды должны исходить из того, что трудовой договор заключен с работником на неопределенный срок.</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ункте 14 указанного Постановления Пленума также разъясняется, что при заключении срочного трудового договора с лицами, поступающими на работу в организации, созданные на заведомо определенный период времени или для выполнения заведомо определенной работы (абзац девятый ст. 59 ТК РФ), срок трудового договора определяется сроком, на который создана такая организация. Следовательно, прекращение трудового договора с указанными работниками по основанию истечения его срока может быть произведено, если данная организация действительно прекращает свою деятельность в связи с истечением срока, на который она была создана, или достижением цели, ради которой она создана, без перехода прав и обязанностей в порядке правопреемства к другим лицам (ст. 61 ГК РФ).</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рочный трудовой договор был заключен для выполнения определенной работы в случаях, когда ее выполнение (завершение) не может быть определено конкретной датой, такой договор в силу ч. 2 ст. 79 ТК РФ расторгается по завершении такой работ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чный договор существенно отличается от договора, заключенного на неопределенный срок. Он может заключаться по инициативе как работника, так и работодателя в соответствии со ст. 59 ТК РФ, а также на время исполнения обязанностей отсутствующего работника, за которым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ется место работы. За таким работником сохраняется место работы (должность). При этом случаи, при которых за отсутствующим работником сохраняется место работы (должность), определены Кодексом и иными федеральными законами (или в установленном порядке такое отсутствие будет признано уважительным). В других нормативно-правовых актах по существу подобная замена называется временным заместительством, т.е. исполнение обязанностей по должности временно отсутствующего работника, когда это вызвано производственной необходимостью или связано с распорядительными функция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чный трудовой договор заключаетс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ремя исполнения обязанностей отсутствующего работника, за которым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ется место работ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ремя выполнения временных (до двух месяцев) рабо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полнения сезонных работ, когда в силу природных условий работа может производиться только в течение определенного периода (сезон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лицами, направляемыми на работу за границ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дения работ, выходящих за рамки обычной деятельности работодателя (реконструкция, монтажные, пусконаладочные и другие работы), а также работ, связанных с заведомо временным (до одного года) расширением производства или объема оказываемых услуг;</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лицами, поступающими на работу в организации, созданные на заведомо определенный период или для выполнения заведомо определенной работ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лицами, принимаемыми для выполнения заведомо определенной работы в случаях, когда ее завершение не может быть определено конкретной дато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полнения работ, непосредственно связанных со стажировкой и с профессиональным обучением работник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ях избрания на определенный срок в состав выборного органа или на выборную должность на оплачиваемую работу, а также поступления на работу, связанную с непосредственным обеспечением деятельности членов избираемых органов или должностных лиц в органах государственной власти и органах местного самоуправления, в политических партиях и других общественных объединения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лицами, направленными органами службы занятости населения на работы временного характера и общественные работ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гражданами, направленными для прохождения альтернативной гражданской служб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ругих случаях, предусмотренных настоящим Кодексом или иными федеральными закона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оглашению сторон срочный трудовой договор может заключатьс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лицами, поступающими на работу к работодателям - субъектам малого предпринимательства (включая индивидуальных предпринимателей), численность работников которых не превышает 35 человек (в сфере розничной торговли и бытового обслуживания - 20 человек);</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ступающими на работу пенсионерами по возрасту, а также с лицами, которы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разрешена работа исключительно временного характер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лицами, поступающими на работу в организации, расположенные в районах Крайнего Севера и приравненных к ним местностях, если это связано с переездом к месту работ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дения неотложных работ по предотвращению катастроф, аварий, несчастных случаев, эпидемий, эпизоотий, а также для устранения последствий указанных и других чрезвычайных обстоятельст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лицами, избранными по конкурсу на замещение соответствую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ворческими работниками средств массовой информации, организаций кинематографии, театров, театральных и концертных организаций, цирков и иными лицами, участвующими в создании и (или) исполнении (экспонировании) произведений, профессиональными спортсменами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руководителями, заместителями руководителей и главными бухгалтерами организаций, независимо от их организационно-правовых форм и форм собствен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лицами, обучающимися по очной форме обуч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лицами, поступающими на работу по совместительств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ругих случаях, предусмотренных настоящим Кодексом или иными федеральными закона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аключение трудового договора</w:t>
      </w:r>
    </w:p>
    <w:p>
      <w:pPr>
        <w:pStyle w:val="Heading2"/>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1 Возраст лиц, имеющих право заключить трудовой договор</w:t>
      </w:r>
    </w:p>
    <w:p>
      <w:pPr>
        <w:pStyle w:val="ConsNormal"/>
        <w:spacing w:lineRule="auto" w:line="360"/>
        <w:ind w:righ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трудового договора допускается с лицами, достигшими возраста шестнадцати лет.</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минимального возраста приема на работу является важной гарантией охраны здоровья подростков.</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ЗоТ РФ разрешал прием на работу лиц, достигших 15 лет, однако настоящий Кодекс устанавливает, что заключение трудового договора допускается с лицами, достигшими 16-летнего возраст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а, достигшие 15 лет, могут заключать трудовой договор только в случаях, если они уже получили основное общее образование либо оставили общеобразовательное учреждение, не получив этого образования, либо продолжения освоения программы основного общего образования по иной, чем очная, форме обучения для выполнения легкого труда, не причиняющего вреда их здоровью.</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чащимся, достигшим 14-летнего возраста, может быть заключен трудовой договор для выполнения в свободное от учебы время легкого труда, не причиняющего вреда здоровью и не нарушающего процесса обучения. При этом заключение такого договора возможно только с согласия одного из родителей (попечителя). Форма, в которой должно быть выражено согласие, законодательством не установлена, однако в целях предотвращения возможных споров о правомерности приема учащегося на работу работодателю следует получать такое согласие в письменной форме.</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выполняемая учащимся, должна производиться в свободное от учебы время и не должна нарушать процесса его обучения, поэтому работодатель вправе потребовать от поступающего на работу учащегося предоставления справки из соответствующего образовательного учреждения о режиме его обучения.</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 том, относится ли работа, предлагаемая несовершеннолетнему, к категории легкого труда, принимается работодателем на основании данных обязательного предварительного медицинского осмотра несовершеннолетнего, а также установленных законодательством ограничений на привлечение несовершеннолетних к выполнению определенных работ.</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дельных случаях возраст, с которого допускается выполнение определенных видов работ, законодательством повышается.</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применение труда лиц моложе 18 лет на работах с вредными и (или) опасными условиями труда, на подземных работах, а также на работах, выполнение которых может причинить вред их нравственному развитию и здоровью (в игорном бизнесе, ночных кабаре и клубах, в производстве, перевозке и торговле спиртными напитками, табачными изделиями, наркотическими и токсическими препаратами). Запрещается переноска и передвижение несовершеннолетними тяжестей, превышающих установленные для них предельные нормы (ст. 265 Кодекса).</w:t>
      </w:r>
    </w:p>
    <w:p>
      <w:pPr>
        <w:pStyle w:val="ConsNormal"/>
        <w:spacing w:lineRule="auto" w:line="360"/>
        <w:ind w:right="0" w:firstLine="709"/>
        <w:jc w:val="both"/>
        <w:rPr/>
      </w:pPr>
      <w:r>
        <w:rPr>
          <w:rFonts w:cs="Times New Roman" w:ascii="Times New Roman" w:hAnsi="Times New Roman"/>
          <w:color w:val="000000"/>
          <w:sz w:val="28"/>
          <w:szCs w:val="28"/>
        </w:rPr>
        <w:t>Перечень тяжелых работ и работ с вредными или опасными условиями труда, при выполнении которых запрещается применение труда лиц моложе 18 лет, утвержден Постановлением Правительства РФ от 25.02.2000 N 163</w:t>
      </w:r>
      <w:r>
        <w:rPr>
          <w:rStyle w:val="FootnoteCharacters"/>
          <w:rStyle w:val="FootnoteAnchor"/>
          <w:rFonts w:cs="Times New Roman" w:ascii="Times New Roman" w:hAnsi="Times New Roman"/>
          <w:color w:val="000000"/>
          <w:position w:val="0"/>
          <w:sz w:val="28"/>
          <w:sz w:val="28"/>
          <w:szCs w:val="28"/>
          <w:vertAlign w:val="baseline"/>
        </w:rPr>
        <w:footnoteReference w:id="14"/>
      </w:r>
      <w:r>
        <w:rPr>
          <w:rFonts w:cs="Times New Roman" w:ascii="Times New Roman" w:hAnsi="Times New Roman"/>
          <w:color w:val="000000"/>
          <w:sz w:val="28"/>
          <w:szCs w:val="28"/>
        </w:rPr>
        <w:t>. Постановлением Минтруда России от 07.04.99 N 7</w:t>
      </w:r>
      <w:r>
        <w:rPr>
          <w:rStyle w:val="FootnoteCharacters"/>
          <w:rStyle w:val="FootnoteAnchor"/>
          <w:rFonts w:cs="Times New Roman" w:ascii="Times New Roman" w:hAnsi="Times New Roman"/>
          <w:color w:val="000000"/>
          <w:position w:val="0"/>
          <w:sz w:val="28"/>
          <w:sz w:val="28"/>
          <w:szCs w:val="28"/>
          <w:vertAlign w:val="baseline"/>
        </w:rPr>
        <w:footnoteReference w:id="15"/>
      </w:r>
      <w:r>
        <w:rPr>
          <w:rFonts w:cs="Times New Roman" w:ascii="Times New Roman" w:hAnsi="Times New Roman"/>
          <w:color w:val="000000"/>
          <w:sz w:val="28"/>
          <w:szCs w:val="28"/>
        </w:rPr>
        <w:t xml:space="preserve"> утверждены Нормы предельно допустимых нагрузок для лиц моложе 18 лет при подъеме и перемещении тяжестей вручную.</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этого лица, не достигшие возраста 18 лет, не могут быть приняты:</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аботу по совместительству (ст. 282 Кодекс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государственную должность государственной службы (ст. 21 Федерального закона от 31.07.95 N 119-ФЗ "Об основах государственной службы Российской Федераци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муниципальную должность муниципальной службы (ст. 7 Федерального закона от 08.01.98 N 8-ФЗ "Об основах муниципальной службы в Российской Федераци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аботу, выполнение которой потребует от работника заключения договора о полной материальной ответственности, поскольку с несовершеннолетним такой договор заключен быть не может (ст. 242 Кодекс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аботу, выполняемую вахтовым методом, поскольку такая работа связана с выездом в другую местность и невозможностью ежедневно возвратиться к месту жительства, а также с особым режимом труда, который не может быть установлен несовершеннолетнему (ст. 298 Кодекс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аботу в ведомственную охрану (ст. 6 Федерального закона от 14.04.99 N 77-ФЗ "О ведомственной охране");</w:t>
      </w:r>
    </w:p>
    <w:p>
      <w:pPr>
        <w:pStyle w:val="ConsNormal"/>
        <w:spacing w:lineRule="auto" w:line="360"/>
        <w:ind w:right="0" w:firstLine="709"/>
        <w:jc w:val="both"/>
        <w:rPr/>
      </w:pPr>
      <w:r>
        <w:rPr>
          <w:rFonts w:cs="Times New Roman" w:ascii="Times New Roman" w:hAnsi="Times New Roman"/>
          <w:color w:val="000000"/>
          <w:sz w:val="28"/>
          <w:szCs w:val="28"/>
        </w:rPr>
        <w:t>на работу с наркотическими средствами и психотропными веществами</w:t>
      </w:r>
      <w:r>
        <w:rPr>
          <w:rStyle w:val="FootnoteCharacters"/>
          <w:rStyle w:val="FootnoteAnchor"/>
          <w:rFonts w:cs="Times New Roman" w:ascii="Times New Roman" w:hAnsi="Times New Roman"/>
          <w:color w:val="000000"/>
          <w:position w:val="0"/>
          <w:sz w:val="28"/>
          <w:sz w:val="28"/>
          <w:szCs w:val="28"/>
          <w:vertAlign w:val="baseline"/>
        </w:rPr>
        <w:footnoteReference w:id="16"/>
      </w:r>
      <w:r>
        <w:rPr>
          <w:rFonts w:cs="Times New Roman" w:ascii="Times New Roman" w:hAnsi="Times New Roman"/>
          <w:color w:val="000000"/>
          <w:sz w:val="28"/>
          <w:szCs w:val="28"/>
        </w:rPr>
        <w:t>.</w:t>
      </w:r>
    </w:p>
    <w:p>
      <w:pPr>
        <w:pStyle w:val="ConsNormal"/>
        <w:spacing w:lineRule="auto" w:line="360"/>
        <w:ind w:right="0" w:firstLine="709"/>
        <w:jc w:val="both"/>
        <w:rPr/>
      </w:pPr>
      <w:r>
        <w:rPr>
          <w:rFonts w:cs="Times New Roman" w:ascii="Times New Roman" w:hAnsi="Times New Roman"/>
          <w:color w:val="000000"/>
          <w:sz w:val="28"/>
          <w:szCs w:val="28"/>
        </w:rPr>
        <w:t>Согласно ст. 2 Федерального закона от 07.11.2000 N 136-ФЗ "О социальной защите граждан, занятых на работах с химическим оружием"</w:t>
      </w:r>
      <w:r>
        <w:rPr>
          <w:rStyle w:val="FootnoteCharacters"/>
          <w:rStyle w:val="FootnoteAnchor"/>
          <w:rFonts w:cs="Times New Roman" w:ascii="Times New Roman" w:hAnsi="Times New Roman"/>
          <w:color w:val="000000"/>
          <w:position w:val="0"/>
          <w:sz w:val="28"/>
          <w:sz w:val="28"/>
          <w:szCs w:val="28"/>
          <w:vertAlign w:val="baseline"/>
        </w:rPr>
        <w:footnoteReference w:id="17"/>
      </w:r>
      <w:r>
        <w:rPr>
          <w:rFonts w:cs="Times New Roman" w:ascii="Times New Roman" w:hAnsi="Times New Roman"/>
          <w:color w:val="000000"/>
          <w:sz w:val="28"/>
          <w:szCs w:val="28"/>
        </w:rPr>
        <w:t xml:space="preserve"> к работам с токсичными химикатами, относящимися к химическому оружию, допускаются граждане, достигшие возраста 20 лет.</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которых случаях ТК и иными федеральными законами устанавливается максимальный (предельный) возраст для замещения определенных должностей. В таких случаях лица старше указанного возраста не могут быть приняты на соответствующую работу.</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 332 Кодекса в государственных и муниципальных высших учебных заведениях должности ректоров, проректоров, деканов факультетов, руководителей филиалов (институтов) замещаются лицами в возрасте не старше 65 лет независимо от времени заключения трудовых договоров.</w:t>
      </w:r>
    </w:p>
    <w:p>
      <w:pPr>
        <w:pStyle w:val="ConsNormal"/>
        <w:spacing w:lineRule="auto" w:line="360"/>
        <w:ind w:right="0" w:firstLine="709"/>
        <w:jc w:val="both"/>
        <w:rPr/>
      </w:pPr>
      <w:r>
        <w:rPr>
          <w:rFonts w:cs="Times New Roman" w:ascii="Times New Roman" w:hAnsi="Times New Roman"/>
          <w:color w:val="000000"/>
          <w:sz w:val="28"/>
          <w:szCs w:val="28"/>
        </w:rPr>
        <w:t>Предельный возраст для нахождения на государственной должности государственной службы - 60 лет. Руководитель соответствующего государственного органа вправе продлить (однократно - не более чем на один год) срок нахождения на государственной службе государственных служащих, занимающих высшие, главные и ведущие государственные должности государственной службы и достигших предельного для государственной службы возраста, но не более чем до достижения ими возраста 65 лет</w:t>
      </w:r>
      <w:r>
        <w:rPr>
          <w:rStyle w:val="FootnoteCharacters"/>
          <w:rStyle w:val="FootnoteAnchor"/>
          <w:rFonts w:cs="Times New Roman" w:ascii="Times New Roman" w:hAnsi="Times New Roman"/>
          <w:color w:val="000000"/>
          <w:position w:val="0"/>
          <w:sz w:val="28"/>
          <w:sz w:val="28"/>
          <w:szCs w:val="28"/>
          <w:vertAlign w:val="baseline"/>
        </w:rPr>
        <w:footnoteReference w:id="18"/>
      </w:r>
      <w:r>
        <w:rPr>
          <w:rFonts w:cs="Times New Roman" w:ascii="Times New Roman" w:hAnsi="Times New Roman"/>
          <w:color w:val="000000"/>
          <w:sz w:val="28"/>
          <w:szCs w:val="28"/>
        </w:rPr>
        <w:t>.</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08.01.98 N 8-ФЗ "Об основах муниципальной службы в Российской Федерации" установлен предельный возраст для нахождения на муниципальной должности муниципальной службы - 60 лет. Допускается продление срока нахождения на муниципальной службе муниципальных служащих, достигших предельного для муниципальной службы возраста. Однократное продление срока нахождения на муниципальной службе муниципального служащего допускается не более чем на один год.</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 xml:space="preserve">2.2 Перечень документов, предъявляемых при заключении </w:t>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трудового договора</w:t>
      </w:r>
    </w:p>
    <w:p>
      <w:pPr>
        <w:pStyle w:val="ConsPlusNormal"/>
        <w:widowControl/>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предъявляемых при заключении трудового договора, в соответствии с частью 3 статьи 55 Конституции РФ должен быть исчерпывающе установлен в федеральных законах. Вместе с тем статья 65 ТК РФ в отдельных случаях допускает необходимость предъявления дополнительных документов в соответствии с подзаконными нормативными правовыми акта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аключении трудового договора гражданин, поступающий на работу, предъявляет работодателю:</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спорт или иной документ, удостоверяющий личность;</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ую книжку, за исключением случаев, когда трудовой договор с гражданином заключается впервые или он поступает на работу на условиях внешнего совместитель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ое свидетельство государственного пенсионного страхов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воинского учета - для военнообязанных и лиц, подлежащих призыву на военную служб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дельных случаях с учетом специфики работы ТК и иными федеральными законами может предусматриваться необходимость предъявления при заключении трудового договора дополнительных документ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ть от гражданина, поступающего на работу, иные документы запрещаетс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аключении трудового договора с гражданином впервые трудовая книжка и страховое свидетельство государственного пенсионного страхования оформляются работодателем".</w:t>
      </w:r>
    </w:p>
    <w:p>
      <w:pPr>
        <w:pStyle w:val="Normal"/>
        <w:spacing w:lineRule="auto" w:line="360"/>
        <w:ind w:firstLine="709"/>
        <w:jc w:val="both"/>
        <w:rPr>
          <w:color w:val="000000"/>
          <w:sz w:val="28"/>
          <w:szCs w:val="28"/>
        </w:rPr>
      </w:pPr>
      <w:r>
        <w:rPr>
          <w:color w:val="000000"/>
          <w:sz w:val="28"/>
          <w:szCs w:val="28"/>
        </w:rPr>
        <w:t>В случае отсутствия у лица, поступающего на работу, трудовой книжки в связи с ее утратой, повреждением или по иной причине работодатель обязан по письменному заявлению этого лица (с указанием причины отсутствия трудовой книжки) оформить новую трудовую книжку.</w:t>
      </w:r>
    </w:p>
    <w:p>
      <w:pPr>
        <w:pStyle w:val="ConsPlusNormal"/>
        <w:widowControl/>
        <w:spacing w:lineRule="auto" w:line="360"/>
        <w:ind w:firstLine="709"/>
        <w:jc w:val="both"/>
        <w:rPr/>
      </w:pPr>
      <w:r>
        <w:rPr>
          <w:rFonts w:cs="Times New Roman" w:ascii="Times New Roman" w:hAnsi="Times New Roman"/>
          <w:color w:val="000000"/>
          <w:sz w:val="28"/>
          <w:szCs w:val="28"/>
        </w:rPr>
        <w:t>Без предъявления указанных документов прием на работу не допускается. В то же время работодатель не вправе требовать от работников каких-либо других документов: характеристик, справок о семейном положении, наличии жилплощади и т.д., - кроме случаев, специально предусмотренных законом. К примеру, в соответствии с Федеральным законом от 31 июля 1995 г. N 119-ФЗ "Об основах государственной службы Российской Федерации"</w:t>
      </w:r>
      <w:r>
        <w:rPr>
          <w:rStyle w:val="FootnoteCharacters"/>
          <w:rStyle w:val="FootnoteAnchor"/>
          <w:rFonts w:cs="Times New Roman" w:ascii="Times New Roman" w:hAnsi="Times New Roman"/>
          <w:color w:val="000000"/>
          <w:position w:val="0"/>
          <w:sz w:val="28"/>
          <w:sz w:val="28"/>
          <w:szCs w:val="28"/>
          <w:vertAlign w:val="baseline"/>
        </w:rPr>
        <w:footnoteReference w:id="19"/>
      </w:r>
      <w:r>
        <w:rPr>
          <w:rFonts w:cs="Times New Roman" w:ascii="Times New Roman" w:hAnsi="Times New Roman"/>
          <w:color w:val="000000"/>
          <w:sz w:val="28"/>
          <w:szCs w:val="28"/>
        </w:rPr>
        <w:t xml:space="preserve"> для государственных служащих установлено обязательное представление при назначении на руководящую должность декларации о доходах, движимом и недвижимом имуществе, вкладах в банках, а также обязательствах финансового характера. Кроме того, согласно Указу Президента РФ от 1 июня 1998 г. N 640 "О порядке ведения личных дел лиц, замещающих государственные должности Российской Федерации в порядке назначения и государственные должности федеральной государственной службы"</w:t>
      </w:r>
      <w:r>
        <w:rPr>
          <w:rStyle w:val="FootnoteCharacters"/>
          <w:rStyle w:val="FootnoteAnchor"/>
          <w:rFonts w:cs="Times New Roman" w:ascii="Times New Roman" w:hAnsi="Times New Roman"/>
          <w:color w:val="000000"/>
          <w:position w:val="0"/>
          <w:sz w:val="28"/>
          <w:sz w:val="28"/>
          <w:szCs w:val="28"/>
          <w:vertAlign w:val="baseline"/>
        </w:rPr>
        <w:footnoteReference w:id="20"/>
      </w:r>
      <w:r>
        <w:rPr>
          <w:rFonts w:cs="Times New Roman" w:ascii="Times New Roman" w:hAnsi="Times New Roman"/>
          <w:color w:val="000000"/>
          <w:sz w:val="28"/>
          <w:szCs w:val="28"/>
        </w:rPr>
        <w:t xml:space="preserve"> к личному делу лица, замещающего государственную должность Российской Федерации или государственную должность федеральной государственной службы, в частности, приобщаются (а следовательно, истребуются): документы о прохождении конкурса по замещению вакансий государственной должности федеральной государственной службы (если гражданин проходит на государственную службу по результатам конкурса) либо испытания, если такое устанавливалось; копии решений о присвоении государственных наград, присуждении почетных и специальных званий, государственных премий, если таковые имеются; медицинское заключение установленной формы; аттестационный лист федерального государственного служащего, прошедшего аттестацию, и отзыв на него; копии решений о присвоении лицу квалификационного разряда (классного чина, дипломатического ранга), воинского или специального звания и др. К тому же другим Указом Президента РФ от 1 июня 1998 г. N 641 "О мерах по организации проверки сведений, представляемых лицами, замещающими государственные должности Российской Федерации в порядке назначения и государственные должности федеральной государственной службы" предписано: кадровым службам федеральных государственных органов организовать проверку "достоверности сведений, сообщенных гражданином о себе при назначении на государственную должность Российской Федерации или при поступлении на федеральную государственную службу" (абз. 2 п. 1).</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еме на работу иностранный гражданин должен представить не только документ, подтверждающий законность его нахождения на территории Российской Федерации, но и документы, подтверждающие его личность. Таковыми согласно ст. 10 Федерального закона "О правовом положении иностранных граждан в Российской Федерации" являются 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ами, удостоверяющими личность лица без гражданства в Российской Федерации, являютс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лица без граждан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зрешение на временное проживани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ид на жительство;</w:t>
      </w:r>
    </w:p>
    <w:p>
      <w:pPr>
        <w:pStyle w:val="ConsPlusNormal"/>
        <w:widowControl/>
        <w:spacing w:lineRule="auto" w:line="360"/>
        <w:ind w:firstLine="709"/>
        <w:jc w:val="both"/>
        <w:rPr/>
      </w:pPr>
      <w:r>
        <w:rPr>
          <w:rFonts w:cs="Times New Roman" w:ascii="Times New Roman" w:hAnsi="Times New Roman"/>
          <w:color w:val="000000"/>
          <w:sz w:val="28"/>
          <w:szCs w:val="28"/>
        </w:rPr>
        <w:t>4) иные документы, предусмотренные федеральным законом или признаваемые в соответствии с международным договором Российской Федерации в качестве документов, удостоверяющих личность лица без гражданства</w:t>
      </w:r>
      <w:r>
        <w:rPr>
          <w:rStyle w:val="FootnoteCharacters"/>
          <w:rStyle w:val="FootnoteAnchor"/>
          <w:rFonts w:cs="Times New Roman" w:ascii="Times New Roman" w:hAnsi="Times New Roman"/>
          <w:color w:val="000000"/>
          <w:position w:val="0"/>
          <w:sz w:val="28"/>
          <w:sz w:val="28"/>
          <w:szCs w:val="28"/>
          <w:vertAlign w:val="baseline"/>
        </w:rPr>
        <w:footnoteReference w:id="21"/>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нее уже отмечалось, что согласно ст. 13 Федерального закона "О правовом положении иностранных граждан в Российской Федерации" требование о наличии у иностранного гражданина разрешения на работу не распространяется на граждан, постоянно проживающих в России. Однако это не означает, что прием данной категории работников никак не отличается от приема на работу российских граждан. В любом случае документом, подтверждающим факт постоянного проживания на территории России, является вид на жительство. Согласно ст. 8 этого Закона вид на жительство выдается иностранному гражданину на 5 лет, после чего данный срок по заявлению иностранного гражданина может быть продлен еще на 5 лет; при этом количество продлений срока действия вида на жительство не ограничено. Форма бланков вида на жительство утверждена Постановлением Правительства РФ от 1 ноября 2002 г. N 794. Этим же нормативным актом утверждено Положение о выдаче иностранным гражданам и лицам без гражданства вида на жительств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ам отдела кадров следует иметь в виду, что на данный момент ни трудовое законодательство, ни законодательство о правовом положении иностранных граждан в Российской Федерации не описывает процедуру расторжения трудовых договоров с иностранными работниками. Истечение срока действия вида на жительство, его аннулирование не названо в законодательстве в качестве основания расторжения трудового договора. Поэтому при заключении трудового договора с иностранным гражданином или лицом без гражданства работодателю следует определить действия сторон с учетом истечения срока действия вида на жительство и его аннулирования, а также указать срок действия трудового договора в соответствии со сроком действия вида на жительств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еме на работу иностранных граждан, временно проживающих на территории России, на них также не распространяется требование о наличии разрешения на работу. Вместе с тем такой гражданин должен представить не только документ, удостоверяющий его личность, но и разрешение на временное проживание в России. Это разрешение в соответствии со ст. 6 Федерального закона "О правовом положении иностранных граждан в Российской Федерации" может быть выдано гражданину в пределах квоты, утвержденной Правительством РФ. Разрешение на временное проживание выдается на три года. Правила его получения утверждены Правительством РФ от 1 ноября 2002 г. N 789 и перечислены в указанном в нем Положении о выдаче иностранным гражданам и лицам без гражданства разрешения на временное проживани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при оформлении приема на работу такого гражданина необходимо убедиться в том, что его разрешение на временное проживание распространяется на территорию нахождения места работы, поскольку согласно п. 2 ст. 11 упомянутого Федерального закона временно проживающий иностранный гражданин не вправе по собственному желанию изменить место своего проживания в пределах субъекта РФ, на территории которого ему разрешено проживание, или избирать место проживания вне пределов указанного субъекта РФ (законодательством не предусмотрена возможность продления срока временного проживания, поэтому при заключении трудового договора с такими работниками следует учесть срок, на который выдано разрешение на временное прожива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3 Отказ в заключении трудового договора</w:t>
      </w:r>
    </w:p>
    <w:p>
      <w:pPr>
        <w:pStyle w:val="ConsPlusNormal"/>
        <w:widowControl/>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жество споров у специалистов вызвала и статья 64 ТК РФ, согласно которой "запрещается необоснованный отказ в заключении трудового договора... По требованию лица, которому отказано в заключении трудового договора, работодатель обязан сообщить причину отказа в письменной форме. Отказ в заключении трудового договора может быть обжалован в суд".</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основанный отказ в приеме на работу запрещается. В частности, в соответствии с этой статьей запрещается необоснованный отказ в приеме на работу, а равно не допускается ограничение прав или установление преимуществ при приеме по каким-либо признакам, не связанным с деловыми качествами работник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необоснованными надлежит понимать следующие отказ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ямо противоречащие трудовому законодательству (беременной женщине; по мотивам пола, расы, национальной принадлежности и т.п.) или административно-правовым актам о направлении на работу (инвалидов в счет квоты и др.);</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соответствующие фактическим обстоятельствам (например, вследствие ссылки на отсутствие вакансий при их наличии), не по деловым соображениям (вследствие необъективной оценки деловых качеств личности и т.п.).</w:t>
      </w:r>
    </w:p>
    <w:p>
      <w:pPr>
        <w:pStyle w:val="ConsPlusNormal"/>
        <w:widowControl/>
        <w:spacing w:lineRule="auto" w:line="360"/>
        <w:ind w:firstLine="709"/>
        <w:jc w:val="both"/>
        <w:rPr/>
      </w:pPr>
      <w:r>
        <w:rPr>
          <w:rFonts w:cs="Times New Roman" w:ascii="Times New Roman" w:hAnsi="Times New Roman"/>
          <w:color w:val="000000"/>
          <w:sz w:val="28"/>
          <w:szCs w:val="28"/>
        </w:rPr>
        <w:t>Считается необоснованным отказ в приеме на работу без указания причин и мотивов (ч. 1 ст. 64 ТК РФ)</w:t>
      </w:r>
      <w:r>
        <w:rPr>
          <w:rStyle w:val="FootnoteCharacters"/>
          <w:rStyle w:val="FootnoteAnchor"/>
          <w:rFonts w:cs="Times New Roman" w:ascii="Times New Roman" w:hAnsi="Times New Roman"/>
          <w:color w:val="000000"/>
          <w:position w:val="0"/>
          <w:sz w:val="28"/>
          <w:sz w:val="28"/>
          <w:szCs w:val="28"/>
          <w:vertAlign w:val="baseline"/>
        </w:rPr>
        <w:footnoteReference w:id="22"/>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Между тем необходимо иметь в виду на этот счет разъяснение Пленума Верховного Суда РФ, данное им в п. 10 Постановления от 17 марта 2004 г. N 2 "О применении судами Российской Федерации Трудового кодекса Российской Федерации"</w:t>
      </w:r>
      <w:r>
        <w:rPr>
          <w:rStyle w:val="FootnoteCharacters"/>
          <w:rStyle w:val="FootnoteAnchor"/>
          <w:rFonts w:cs="Times New Roman" w:ascii="Times New Roman" w:hAnsi="Times New Roman"/>
          <w:color w:val="000000"/>
          <w:position w:val="0"/>
          <w:sz w:val="28"/>
          <w:sz w:val="28"/>
          <w:szCs w:val="28"/>
          <w:vertAlign w:val="baseline"/>
        </w:rPr>
        <w:footnoteReference w:id="23"/>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м, в частности, говорится, что в целях оптимального согласования интересов работодателя и лица, желающего заключить трудовой договор, и с учетом того, что, исходя из содержания ст. 8, ч. 1 ст. 34, ч. ч. 1 и 2 ст. 35 Конституции РФ и абз. 2 ч. 1 ст. 22 ТК РФ, работодатель в целях эффективной экономической деятельности и рационального управления имуществом самостоятельно, под свою ответственность принимает необходимые кадровые решения (подбор, расстановка, увольнение персонала) и заключение трудового договора с конкретным лицом, ищущим работу, является правом, а не обязанностью работодателя, а также того, что Кодекс не содержит норм, обязывающих работодателя заполнить вакантные должности немедленно по мере их возникновения, необходимо проверить, делалось ли работодателем предложение об имеющихся у него вакансиях, велись ли переговоры о приеме на работу с данным лицом и по каким основаниям ему было отказано в заключении трудового договор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ходе судебного разбирательства будет установлено, что работодатель отказал в приеме на работу по обстоятельствам, связанным с деловыми качествами данного работника, такой отказ будет считаться обоснованны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в рассматриваемом Постановлении Пленума Верховного Суда РФ (п. 10) отмечается, что под деловыми качествами работника необходимо, в частности, понимать способности физического лица выполнять определенную трудовую функцию с учетом имеющихся у него профессионально-квалификационных качеств (к примеру, наличие определенной профессии, квалификации, специальности), личностных качеств работника (например, состояние здоровья, наличие соответствующего образования, опыт работы по данной специальности, в данной отрасли или определенной конкретной сфере деятель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Пленум обратил внимание судов и на то, что работодатель вправе предъявить к лицу, претендующему на вакантную должность или работу, и иные требования, обязательные для заключения трудового договора в силу прямого предписания того или иного федерального закона (например, наличие российского гражданства, являющегося обязательным условием для приема на государственную службу, за исключением случаев, если доступ к государственной службе урегулирован на взаимной основе межгосударственным соглашением) либо которые необходимы в дополнение к типичным или типовым профессионально-квалификационным требованиям (например, владение иностранным языком, умение и способность работать на компьютере).</w:t>
      </w:r>
    </w:p>
    <w:p>
      <w:pPr>
        <w:pStyle w:val="ConsPlusNormal"/>
        <w:widowControl/>
        <w:spacing w:lineRule="auto" w:line="360"/>
        <w:ind w:firstLine="709"/>
        <w:jc w:val="both"/>
        <w:rPr/>
      </w:pPr>
      <w:r>
        <w:rPr>
          <w:rFonts w:cs="Times New Roman" w:ascii="Times New Roman" w:hAnsi="Times New Roman"/>
          <w:color w:val="000000"/>
          <w:sz w:val="28"/>
          <w:szCs w:val="28"/>
        </w:rPr>
        <w:t>Важным, на наш взгляд, для повседневной практики установления трудовых отношений является и то, что Пленум в п. 11 Постановления констатировал: "Отказ работодателя в заключении трудового договора с лицом, являющимся гражданином Российской Федерации, по мотиву отсутствия у него регистрации по месту жительства, пребывания или по месту нахождения работодателя является незаконным", поскольку нарушает право граждан Российской Федерации на свободу передвижения, выбор места пребывания и жительства, гарантированные Конституцией РФ (ч. 1 ст. 27), Законом РФ от 25 июня 1993 г. N 5242-1 "О праве граждан Российской Федерации на свободу передвижения, выбор места пребывания и жительства в пределах Российской Федерации"</w:t>
      </w:r>
      <w:r>
        <w:rPr>
          <w:rStyle w:val="FootnoteCharacters"/>
          <w:rStyle w:val="FootnoteAnchor"/>
          <w:rFonts w:cs="Times New Roman" w:ascii="Times New Roman" w:hAnsi="Times New Roman"/>
          <w:color w:val="000000"/>
          <w:position w:val="0"/>
          <w:sz w:val="28"/>
          <w:sz w:val="28"/>
          <w:szCs w:val="28"/>
          <w:vertAlign w:val="baseline"/>
        </w:rPr>
        <w:footnoteReference w:id="24"/>
      </w:r>
      <w:r>
        <w:rPr>
          <w:rFonts w:cs="Times New Roman" w:ascii="Times New Roman" w:hAnsi="Times New Roman"/>
          <w:color w:val="000000"/>
          <w:sz w:val="28"/>
          <w:szCs w:val="28"/>
        </w:rPr>
        <w:t>. Кроме того, такой отказ противоречит ч. 2 ст. 64 ТК РФ, запрещающей ограничивать права или устанавливать какие-либо преимущества при заключении трудового договора по указанному основанию.</w:t>
      </w:r>
    </w:p>
    <w:p>
      <w:pPr>
        <w:pStyle w:val="ConsPlusNormal"/>
        <w:widowControl/>
        <w:spacing w:lineRule="auto" w:line="360"/>
        <w:ind w:firstLine="709"/>
        <w:jc w:val="both"/>
        <w:rPr/>
      </w:pPr>
      <w:r>
        <w:rPr>
          <w:rFonts w:cs="Times New Roman" w:ascii="Times New Roman" w:hAnsi="Times New Roman"/>
          <w:color w:val="000000"/>
          <w:sz w:val="28"/>
          <w:szCs w:val="28"/>
        </w:rPr>
        <w:t>Как уже отмечалось, при отказе в приеме на работу работодатель обязан сообщить причину отказа в письменной форме по просьбе обратившегося лица. Из ст. 64 ТК РФ вытекает, что не являются дискриминацией различия, исключения, предпочтения и ограничения при приеме на работу, которые определяются свойственными данному виду труда требованиями либо обусловлены особой заботой государства о лицах, нуждающихся в повышенной социальной и правовой защите. В некоторых законодательных актах содержатся прямые запрещения в отказе в приеме на работу по определенным мотивам. Так, запрещается отказывать женщинам в приеме на работу по мотивам, связанным с беременностью или наличием детей. В определенных законом случаях работодатель обязан возобновить трудовые отношения со своим бывшим работником. К примеру, должны быть обеспечены работой те бывшие работники предприятий, учреждений, организаций, чьи полномочия по выборной государственной должности закончились. Работодатель обязан принять на работу бывшего работника, уволенного в свое время в связи с незаконным привлечением к уголовной ответственности</w:t>
      </w:r>
      <w:r>
        <w:rPr>
          <w:rStyle w:val="FootnoteCharacters"/>
          <w:rStyle w:val="FootnoteAnchor"/>
          <w:rFonts w:cs="Times New Roman" w:ascii="Times New Roman" w:hAnsi="Times New Roman"/>
          <w:color w:val="000000"/>
          <w:position w:val="0"/>
          <w:sz w:val="28"/>
          <w:sz w:val="28"/>
          <w:szCs w:val="28"/>
          <w:vertAlign w:val="baseline"/>
        </w:rPr>
        <w:footnoteReference w:id="25"/>
      </w:r>
      <w:r>
        <w:rPr>
          <w:rFonts w:cs="Times New Roman" w:ascii="Times New Roman" w:hAnsi="Times New Roman"/>
          <w:color w:val="000000"/>
          <w:sz w:val="28"/>
          <w:szCs w:val="28"/>
        </w:rPr>
        <w:t>. Следует также отметить, что не может быть отказано в приеме на работу работнику, приглашенному в письменной форме в порядке перевода из другого предприятия (учреждения, организации) в течение одного месяца со дня увольнения с прежней работы по согласованию между руководителями юридических лиц.</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 в приеме на работу может быть обжалован в суд (ст. 64 ТК РФ).</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ожалению, немало современных работодателей, которые считают возможным отказать работнику в приеме на работу на любой стадии трудоустройства, в том числе при приеме на работу в порядке перевод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ное регулирование труда является на сегодняшний день одним из доминирующих направлений проведения реформирования трудового законодательства. Это нашло свое подтверждение в статье 9 Трудового кодекса Российской Федерации, в которой сказано о том, что регулирование трудовых отношений и иных непосредственно связанных с ними отношений может осуществляться путем заключения, изменения, дополнения работниками и работодателями трудовых договоров, в которых не могут содержаться условия, снижающие уровень прав и гарантий работников, установленных трудовым законодательством. Однако законодатель не прописал конкретных положений, касающихся процедуры урегулирования разногласий, возникающих между сторонами, если такие условия включены в трудовой договор, а ограничился лишь популистским выражением о том, что "они применяться не могу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тим такой случай, когда условия, снижающие уровень прав и гарантий работника, установленный трудовым законодательством, все-таки включены в трудовой договор, но работник сам считает, что данные положения ему выгодны, например, с экономической точки зрения. Как поступить в данной ситуации? Старый КЗоТ РФ ни в коем случае не допускал применения ухудшающих условий для работника, даже при его согласии. Необходимо обратить внимание на то, что в новом Трудовом кодексе РФ законодатель отошел от понятия "условия, ухудшающие положение работника", а записал "условия, снижающие уровень прав и гарантий работников...", следовательно, по логике, при согласии работника в трудовой договор могут быть включены любые условия работы. Однако следует опасаться злоупотреблений со стороны работодателя, поэтому работнику необходимо заключать индивидуальный трудовой договор и уточнять все условия работ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ой договор играет немаловажную роль в социальной жизни общества, поскольку в трудовые отношения в той или иной степени включается практически каждый гражданин.</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ы правового регулирования труда заложены в статье 37 Конституции РФ и статье 2 Трудового кодекса РФ, провозглашающих свободу труда, включая право на труд, который каждый свободно выбирает или на который свободно соглашается, право распоряжаться своими способностями к труду, выбирать профессию и род деятельности. Юридическим оформлением свободного выбора гражданина является заключение им трудового договора с работодателем, в котором по соглашению сторон устанавливается трудовая функция работника. Однако это право не предполагает обязанности государства обеспечить занятие гражданином конкретной должности. Это оправдывается тем, что каждый гражданин вправе самостоятельно, с учетом личных интересов и способностей, подбирать себе род деятель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законодательно закреплена в Трудовом кодексе РФ обязанность работника отработать после обучения не менее установленного договором срока, если обучение производилось за счет средств работодателя (ст. 57). Можно ли рассматривать данную обязанность как принудительный труд?</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и 2, 4 Трудового кодекса РФ запрещают применение принудительного труда. Термин "принудительный, или обязательный, труд", согласно статье 2 Конвенции МОТ N 29 "О принудительном или обязательном труде" (1930 г.), означает всякую работу или службу, требуемую от какого-либо лица под угрозой какого-либо наказания, работу, для которой это лицо не предложило добровольно своих услуг. Статья 4 Трудового кодекса РФ по смыслу повторяет положения Конвенции, в части толкования понятия принудительного труда, при этом конкретизируя случаи наказания. Из определений можно сделать вывод, что принудительным трудом признается труд, который гражданином не избран добровольно. При таком толковании приведенную выше ситуацию можно рассматривать как применение принудительного труда, который заключается в направлении окончившего учебное заведение выпускника на работу, при его нежелании, на предприятие, платившее за обучение. Выходом из такой ситуации будет служить, по нашему мнению, предварительно подписанный договор, в котором предусматривается возможность для молодого специалиста, при выплате денежной компенсации предприятию, отказаться от работ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рудовом кодексе, применительно к данной ситуации, не прописано положения о том, выполняя какую работу работник должен отработать на предприятии после своего обучения. А если работодатель предложит работнику выполнять работу не по его специальности? Разрешений коллизий в таком случае в Кодексе не предусмотрено. Это неправильно, поэтому необходимо смысл данного положения в статье 57 Трудового кодекса РФ изложить следующим образом: "В трудовом договоре могут предусматриваться условия... об обязанности работника отработать после обучения по его специальности не менее установленного договором срок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метим, что в статье 4 Трудового кодекса РФ предусмотрено положение о том, что не включает в себя принудительный труд. Так, принудительный труд не включает в себя: работу по военной либо альтернативной гражданской службе; работу, выполняемую в условиях чрезвычайных обстоятельств, а также в иных случаях, ставящих под угрозу жизнь или нормальные жизненные условия всего населения или его части; работу, выполняемую вследствие вступившего в законную силу приговора суда. Опять возникает противоречие на практике. Как расценивать принуждение к труду лиц, содержащихся в исправительных учреждениях, наказание которых согласно вступившему в законную силу приговору суда не связано с выплатой ущерба? Будет ли такой труд признан принудительным? Считаем, что нельзя принуждать в данном случае гражданина к обязательному труду. Необходимо предоставлять ему работу только при его соглас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и 2, 3 Трудового кодекса РФ запрещают дискриминацию в сфере труда, закрепляя для каждого равные возможности для реализации своих трудовых прав. В действительности мы часто встречаем такие объявления, в которых сказано о том, что требуются, например, для работы в качестве продавца-консультанта только девушки, причем определенного возраста, либо в фирму нужен для работы менеджером только мужчина. То есть работодатель, игнорируя положения статей 3, 64 Трудового кодекса РФ, может дать такое объявление и подбирать соответствующий персонал, не учитывая того, что продавцами, как в данном примере, могут работать и мужчины, а менеджером выступать женщина. При этом на работодателя реально не распространяется никакой ответственности, хотя никто не может быть ограничен в трудовых правах и свободах независимо от пола, расы, цвета кожи, национальности, языка, происхождения, имущественного, социального и должностного положения, возраста, места жительства, отношения к религии, политических убеждений, принадлежности или непринадлежности к общественным объединениям, а также от других обстоятельств, не связанных с деловыми качествами работник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сительно возрастных категорий считаем, что Трудовой кодекс РФ ограничивает права пенсионеров, предоставляя возможность им трудоустраиваться на работу только по срочному трудовому договору. Поэтому данное положение необходимо считать нарушающим права пенсионер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Трудовым кодексом РФ запрещается допускать к работе в ночное время инвалидов, независимо от медицинского заключения и согласия самого инвалида. И теперь многие из них, работающие сторожами, охранниками, оказываются в безвыходном положении. Но правильнее было бы предоставить право инвалидам работать в ночное время при наличии соответствующего медицинского заключ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ей 68 Трудового кодекса РФ предусматривается оформление приема на работу приказом (распоряжением) работодателя, изданным на основании заключения трудового договора. Реальность такова, что многие работники трудоустраиваются на работу у частных предпринимателей без надлежащего оформления трудовых отношений. Трудовой договор с наемным работником предприниматель не заключает, тем самым, освобождая себя от соблюдения прав работника, в том числе на отдых, на безопасные условия труда, на установленный 8-часовой рабочий день, и закрепляет возможность в любой момент в одностороннем порядке уволить работника. Выходом из данной ситуации будет привлечение федеральных инспекций труда к проверкам индивидуальных предпринимателей в области трудоустройства и соблюдения прав и гарантий работающего персонала. При выявлении нарушений действующего законодательства необходимо применять штрафные санкции к нарушителя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никает проблема и с прописанным в Трудовом кодексе таким принципом правового регулирования трудовых отношений, как обеспечение права каждого работника на своевременную и в полном размере выплату справедливой заработной платы, обеспечивающей достойное человека существование для него самого и его семьи, и не ниже установленного федеральным законом минимального размера оплаты труда. В Трудовом кодексе РФ узаконен расчет по заработной плате натуральным продуктом, не превышая 20-ти процентов, тем самым, возвращая нас в архаичные времена. А каким продуктом будут получать свою часть зарплаты чиновники? Оговорка о том, что выплата доли заработной платы в неденежной форме может производиться только с письменного согласия работника, приводит к сомнениям, поскольку работодатель может под угрозой увольнения заставить работника написать такое заявлени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ессивной следует признать норму о том, что при задержке выплаты зарплаты более 15 дней работник имеет право в соответствии со ст. 142 Трудового кодекса РФ приостановить работу на весь период до выплаты задержанной суммы, известив при этом работодателя в письменной форме, за исключением случаев, предусмотренных в Трудовом кодексе РФ. При этом, однако, законодатель не прописал процедуры приостановления работы. По логике, работник должен прийти к работодателю и написать заявление о том, что ему не производится оплата труда, поэтому он прекращает работу. Проблема заключается в том, должен ли работник находиться на рабочем месте либо написать заявление и покинуть ег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ется также невыясненным вопрос по оплате времени приостановления работы, поскольку работник не выполняет своих трудовых обязанностей, и работодатель может отказаться начислить ему заработную плату за этот период. Это проблема, решить которую необходимо путем принятия соответствующих нормативных правовых актов либо внесения дополнений в действующий Трудовой кодекс РФ.</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вышеприведенные примеры позволяют прийти к выводу о том, что работнику необходимо заключать индивидуальный трудовой договор с работодателем и как можно точнее указывать все условия данного договора. Только заключив трудовой договор, работник вправе требовать от конкретного работодателя соблюдения всех условий и предоставления всех социальных гарантий и льгот. Трудовой договор как юридическая форма трудовых отношений призван способствовать реализации конституционного права каждого свободно распоряжаться своими способностями к труду, выбирать род деятельности и профессию. Законодателю необходимо привести свои нормативные акты в соответствие с действующей практикой и устранить пробел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писок литературы</w:t>
      </w:r>
    </w:p>
    <w:p>
      <w:pPr>
        <w:pStyle w:val="Normal"/>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color w:val="000000"/>
          <w:sz w:val="28"/>
          <w:szCs w:val="28"/>
        </w:rPr>
      </w:pPr>
      <w:r>
        <w:rPr>
          <w:color w:val="000000"/>
          <w:sz w:val="28"/>
          <w:szCs w:val="28"/>
        </w:rPr>
        <w:t>Нормативно-правовые акты</w:t>
      </w:r>
    </w:p>
    <w:p>
      <w:pPr>
        <w:pStyle w:val="ConsPlusNormal"/>
        <w:widowControl/>
        <w:numPr>
          <w:ilvl w:val="0"/>
          <w:numId w:val="2"/>
        </w:numPr>
        <w:tabs>
          <w:tab w:val="clear" w:pos="708"/>
          <w:tab w:val="left" w:pos="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оссийской Федерации. Принята всенародным голосованием 12 декабря 1993 г. М., 1993.</w:t>
      </w:r>
    </w:p>
    <w:p>
      <w:pPr>
        <w:pStyle w:val="ConsPlusNormal"/>
        <w:widowControl/>
        <w:numPr>
          <w:ilvl w:val="0"/>
          <w:numId w:val="2"/>
        </w:numPr>
        <w:tabs>
          <w:tab w:val="clear" w:pos="708"/>
          <w:tab w:val="left" w:pos="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рудовой кодекс Российской Федерации. Принят Государственной Думой 21 декабря 2001 г., одобрен Советом Федераций 26 декабря 2001 г. Официальный текст. М., 2002.</w:t>
      </w:r>
    </w:p>
    <w:p>
      <w:pPr>
        <w:pStyle w:val="ConsPlusNormal"/>
        <w:widowControl/>
        <w:numPr>
          <w:ilvl w:val="0"/>
          <w:numId w:val="2"/>
        </w:numPr>
        <w:tabs>
          <w:tab w:val="clear" w:pos="708"/>
          <w:tab w:val="left" w:pos="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РФ от 30 июня 2006 года «О внесении изменений в Трудовой кодекс РФ, признании не действующими на территории РФ некоторых нормативно-правовых актов СССР и утратившими силу некоторых законодательных актов РФ»</w:t>
      </w:r>
    </w:p>
    <w:p>
      <w:pPr>
        <w:pStyle w:val="ConsPlusNormal"/>
        <w:widowControl/>
        <w:numPr>
          <w:ilvl w:val="0"/>
          <w:numId w:val="2"/>
        </w:numPr>
        <w:tabs>
          <w:tab w:val="clear" w:pos="708"/>
          <w:tab w:val="left" w:pos="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17 июля 1999 г. N 181-ФЗ "Об основах охраны труда в Российской Федерации".</w:t>
      </w:r>
    </w:p>
    <w:p>
      <w:pPr>
        <w:pStyle w:val="ConsPlusNormal"/>
        <w:widowControl/>
        <w:numPr>
          <w:ilvl w:val="0"/>
          <w:numId w:val="2"/>
        </w:numPr>
        <w:tabs>
          <w:tab w:val="clear" w:pos="708"/>
          <w:tab w:val="left" w:pos="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ленума Верховного Суда Российской Федерации от 17 марта 2004 г. N 2 "О применении судами Российской Федерации Трудового кодекса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ая и иная литература</w:t>
      </w:r>
    </w:p>
    <w:p>
      <w:pPr>
        <w:pStyle w:val="ConsPlusNormal"/>
        <w:widowControl/>
        <w:numPr>
          <w:ilvl w:val="0"/>
          <w:numId w:val="2"/>
        </w:numPr>
        <w:tabs>
          <w:tab w:val="clear" w:pos="708"/>
          <w:tab w:val="left" w:pos="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нисимов Л.Н., Анисимов А.Л. Комментарий к законодательству о труде современной России. М., 2003.</w:t>
      </w:r>
    </w:p>
    <w:p>
      <w:pPr>
        <w:pStyle w:val="ConsPlusTitle"/>
        <w:widowControl/>
        <w:numPr>
          <w:ilvl w:val="0"/>
          <w:numId w:val="2"/>
        </w:numPr>
        <w:tabs>
          <w:tab w:val="clear" w:pos="708"/>
          <w:tab w:val="left" w:pos="0" w:leader="none"/>
        </w:tabs>
        <w:spacing w:lineRule="auto" w:line="360"/>
        <w:ind w:left="0"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Анисимов Л.Н. Трудовой договор: заключение, изменение и прекращение. Практические рекомендации // Бизнес-адвокат, 2004 №16</w:t>
      </w:r>
    </w:p>
    <w:p>
      <w:pPr>
        <w:pStyle w:val="ConsPlusNormal"/>
        <w:widowControl/>
        <w:numPr>
          <w:ilvl w:val="0"/>
          <w:numId w:val="2"/>
        </w:numPr>
        <w:tabs>
          <w:tab w:val="clear" w:pos="708"/>
          <w:tab w:val="left" w:pos="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лександров Н.Г. Законность и правоотношения в социалистическом обществе. М.: Инфра; Весь мир, 1995.</w:t>
      </w:r>
    </w:p>
    <w:p>
      <w:pPr>
        <w:pStyle w:val="ConsPlusTitle"/>
        <w:widowControl/>
        <w:numPr>
          <w:ilvl w:val="0"/>
          <w:numId w:val="2"/>
        </w:numPr>
        <w:tabs>
          <w:tab w:val="clear" w:pos="708"/>
          <w:tab w:val="left" w:pos="0" w:leader="none"/>
        </w:tabs>
        <w:spacing w:lineRule="auto" w:line="360"/>
        <w:ind w:left="0"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Баркашова С.В. Трудовой договор как способ правового регулирования трудовых отношений // Бизнес-адвокат, 2001 №19</w:t>
      </w:r>
    </w:p>
    <w:p>
      <w:pPr>
        <w:pStyle w:val="ConsPlusNormal"/>
        <w:widowControl/>
        <w:numPr>
          <w:ilvl w:val="0"/>
          <w:numId w:val="2"/>
        </w:numPr>
        <w:tabs>
          <w:tab w:val="clear" w:pos="708"/>
          <w:tab w:val="left" w:pos="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уянова М.О. Трудовое право в вопросах и ответах: Учебное пособие. М., 2003.</w:t>
      </w:r>
    </w:p>
    <w:p>
      <w:pPr>
        <w:pStyle w:val="ConsPlusTitle"/>
        <w:widowControl/>
        <w:numPr>
          <w:ilvl w:val="0"/>
          <w:numId w:val="2"/>
        </w:numPr>
        <w:tabs>
          <w:tab w:val="clear" w:pos="708"/>
          <w:tab w:val="left" w:pos="0" w:leader="none"/>
        </w:tabs>
        <w:spacing w:lineRule="auto" w:line="360"/>
        <w:ind w:left="0"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Бондаренко Э.Н. Противоречия и пробелы в трудовом кодексе Российской Федерации // Юридический мир, 2005 №6</w:t>
      </w:r>
    </w:p>
    <w:p>
      <w:pPr>
        <w:pStyle w:val="ConsPlusNormal"/>
        <w:widowControl/>
        <w:numPr>
          <w:ilvl w:val="0"/>
          <w:numId w:val="2"/>
        </w:numPr>
        <w:tabs>
          <w:tab w:val="clear" w:pos="708"/>
          <w:tab w:val="left" w:pos="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улыгина В.В. Порядок принятия правил внутреннего трудового распорядка // Кадровая служба и управление персоналом предприятия. 2004. N 2.</w:t>
      </w:r>
    </w:p>
    <w:p>
      <w:pPr>
        <w:pStyle w:val="ConsPlusNormal"/>
        <w:widowControl/>
        <w:numPr>
          <w:ilvl w:val="0"/>
          <w:numId w:val="2"/>
        </w:numPr>
        <w:tabs>
          <w:tab w:val="clear" w:pos="708"/>
          <w:tab w:val="left" w:pos="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усов А.В., Толкунова В.Н. Трудовое право России: Учебник. М., 2003.</w:t>
      </w:r>
    </w:p>
    <w:p>
      <w:pPr>
        <w:pStyle w:val="ConsPlusNormal"/>
        <w:widowControl/>
        <w:numPr>
          <w:ilvl w:val="0"/>
          <w:numId w:val="2"/>
        </w:numPr>
        <w:tabs>
          <w:tab w:val="clear" w:pos="708"/>
          <w:tab w:val="left" w:pos="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усов К.Н., Толкунова В.Н. Трудовое право России: Учебник. 2-е изд., доп., испр. М.: Юриспруденция, 1999.</w:t>
      </w:r>
    </w:p>
    <w:p>
      <w:pPr>
        <w:pStyle w:val="ConsPlusTitle"/>
        <w:widowControl/>
        <w:numPr>
          <w:ilvl w:val="0"/>
          <w:numId w:val="2"/>
        </w:numPr>
        <w:tabs>
          <w:tab w:val="clear" w:pos="708"/>
          <w:tab w:val="left" w:pos="0" w:leader="none"/>
        </w:tabs>
        <w:spacing w:lineRule="auto" w:line="360"/>
        <w:ind w:left="0"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Ершова Е.А. Заключение трудового договора // Юридический мир, 2005 №10</w:t>
      </w:r>
    </w:p>
    <w:p>
      <w:pPr>
        <w:pStyle w:val="ConsPlusTitle"/>
        <w:widowControl/>
        <w:numPr>
          <w:ilvl w:val="0"/>
          <w:numId w:val="2"/>
        </w:numPr>
        <w:tabs>
          <w:tab w:val="clear" w:pos="708"/>
          <w:tab w:val="left" w:pos="0" w:leader="none"/>
        </w:tabs>
        <w:spacing w:lineRule="auto" w:line="360"/>
        <w:ind w:left="0"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Ершова Е.А. Изменение трудового договора // Российский судья, 2005 №4</w:t>
      </w:r>
    </w:p>
    <w:p>
      <w:pPr>
        <w:pStyle w:val="ConsPlusNormal"/>
        <w:widowControl/>
        <w:numPr>
          <w:ilvl w:val="0"/>
          <w:numId w:val="2"/>
        </w:numPr>
        <w:tabs>
          <w:tab w:val="clear" w:pos="708"/>
          <w:tab w:val="left" w:pos="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алинина Д.Е. Сборник трудовых договоров. Договоры с различными категориями работников и специальностей. М., 2003.</w:t>
      </w:r>
    </w:p>
    <w:p>
      <w:pPr>
        <w:pStyle w:val="ConsPlusNormal"/>
        <w:widowControl/>
        <w:numPr>
          <w:ilvl w:val="0"/>
          <w:numId w:val="2"/>
        </w:numPr>
        <w:tabs>
          <w:tab w:val="clear" w:pos="708"/>
          <w:tab w:val="left" w:pos="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мментарий к Трудовому кодексу Российской Федерации / Под ред. проф. Ю.П. Орловского. М., 2002.</w:t>
      </w:r>
    </w:p>
    <w:p>
      <w:pPr>
        <w:pStyle w:val="ConsPlusNormal"/>
        <w:widowControl/>
        <w:numPr>
          <w:ilvl w:val="0"/>
          <w:numId w:val="2"/>
        </w:numPr>
        <w:tabs>
          <w:tab w:val="clear" w:pos="708"/>
          <w:tab w:val="left" w:pos="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мментарий к Трудовому кодексу Российской Федерации (на 15 апреля 2003 г.): Постатейный / Отв. ред. К.Н. Гусов. М., 2003.</w:t>
      </w:r>
    </w:p>
    <w:p>
      <w:pPr>
        <w:pStyle w:val="ConsPlusNormal"/>
        <w:widowControl/>
        <w:numPr>
          <w:ilvl w:val="0"/>
          <w:numId w:val="2"/>
        </w:numPr>
        <w:tabs>
          <w:tab w:val="clear" w:pos="708"/>
          <w:tab w:val="left" w:pos="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мментарий к Трудовому кодексу Российской Федерации: Постатейный / Под ред. О.В. Смирнова. М., 2003.</w:t>
      </w:r>
    </w:p>
    <w:p>
      <w:pPr>
        <w:pStyle w:val="ConsPlusTitle"/>
        <w:widowControl/>
        <w:numPr>
          <w:ilvl w:val="0"/>
          <w:numId w:val="2"/>
        </w:numPr>
        <w:tabs>
          <w:tab w:val="clear" w:pos="708"/>
          <w:tab w:val="left" w:pos="0" w:leader="none"/>
        </w:tabs>
        <w:spacing w:lineRule="auto" w:line="360"/>
        <w:ind w:left="0"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Ломакина Л.А. Вопросы теории и практики заключения трудового договора. // Законодательство и экономика, 2006 №2</w:t>
      </w:r>
    </w:p>
    <w:p>
      <w:pPr>
        <w:pStyle w:val="ConsPlusTitle"/>
        <w:widowControl/>
        <w:numPr>
          <w:ilvl w:val="0"/>
          <w:numId w:val="2"/>
        </w:numPr>
        <w:tabs>
          <w:tab w:val="clear" w:pos="708"/>
          <w:tab w:val="left" w:pos="0" w:leader="none"/>
        </w:tabs>
        <w:spacing w:lineRule="auto" w:line="360"/>
        <w:ind w:left="0"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Ломакина Л.А. Некоторые проблемы теории и практики заключения трудового договора // Бизнес-адвокат, 2005 №4</w:t>
      </w:r>
    </w:p>
    <w:p>
      <w:pPr>
        <w:pStyle w:val="ConsPlusTitle"/>
        <w:widowControl/>
        <w:numPr>
          <w:ilvl w:val="0"/>
          <w:numId w:val="2"/>
        </w:numPr>
        <w:tabs>
          <w:tab w:val="clear" w:pos="708"/>
          <w:tab w:val="left" w:pos="0" w:leader="none"/>
        </w:tabs>
        <w:spacing w:lineRule="auto" w:line="360"/>
        <w:ind w:left="0"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итникова Е. Трудовые договоры: время пошло! // Юрист, 2001 №7</w:t>
      </w:r>
    </w:p>
    <w:p>
      <w:pPr>
        <w:pStyle w:val="ConsPlusNormal"/>
        <w:widowControl/>
        <w:numPr>
          <w:ilvl w:val="0"/>
          <w:numId w:val="2"/>
        </w:numPr>
        <w:tabs>
          <w:tab w:val="clear" w:pos="708"/>
          <w:tab w:val="left" w:pos="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оловьев А.А. Срочный трудовой договор. М., 2003.</w:t>
      </w:r>
    </w:p>
    <w:p>
      <w:pPr>
        <w:pStyle w:val="ConsPlusNormal"/>
        <w:widowControl/>
        <w:numPr>
          <w:ilvl w:val="0"/>
          <w:numId w:val="2"/>
        </w:numPr>
        <w:tabs>
          <w:tab w:val="clear" w:pos="708"/>
          <w:tab w:val="left" w:pos="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Цыпкина И.С., Циндяйкина Е.Т. Трудовой договор: Учебное пособие. М., 2003.</w:t>
      </w:r>
    </w:p>
    <w:sectPr>
      <w:headerReference w:type="default" r:id="rId2"/>
      <w:footnotePr>
        <w:numFmt w:val="decimal"/>
        <w:numRestart w:val="eachPage"/>
      </w:footnotePr>
      <w:type w:val="nextPage"/>
      <w:pgSz w:w="11906" w:h="16838"/>
      <w:pgMar w:left="1701" w:right="850"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еломов Б. Трудовой кодекс переходного периода // Кадровик. 2002. N 4. С. 28 - 34.</w:t>
      </w:r>
    </w:p>
  </w:footnote>
  <w:footnote w:id="3">
    <w:p>
      <w:pPr>
        <w:pStyle w:val="Footnote"/>
        <w:rPr/>
      </w:pPr>
      <w:r>
        <w:rPr>
          <w:rStyle w:val="FootnoteCharacters"/>
        </w:rPr>
        <w:footnoteRef/>
      </w:r>
      <w:r>
        <w:rPr/>
        <w:t xml:space="preserve"> </w:t>
      </w:r>
      <w:r>
        <w:rPr/>
        <w:t>Шкатулла В. Новый порядок заключения трудового договора // Кадровик. 2002. N 4. С. 35 - 49;</w:t>
      </w:r>
    </w:p>
  </w:footnote>
  <w:footnote w:id="4">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нисимов Л.Н. Индивидуальный трудовой договор (контракт) как основной метод регулирования трудовых отношений // Трудовое и социальное право России / Под ред. проф. Л.Н. Анисимова. М., 2001. С. 125 - 203.</w:t>
      </w:r>
    </w:p>
  </w:footnote>
  <w:footnote w:id="5">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Ершов В.В., Ершова Е.А. Трудовой договор. М., 2000. С. 76 - 77.</w:t>
      </w:r>
    </w:p>
  </w:footnote>
  <w:footnote w:id="6">
    <w:p>
      <w:pPr>
        <w:pStyle w:val="Footnote"/>
        <w:rPr/>
      </w:pPr>
      <w:r>
        <w:rPr>
          <w:rStyle w:val="FootnoteCharacters"/>
        </w:rPr>
        <w:footnoteRef/>
      </w:r>
      <w:r>
        <w:rPr/>
        <w:t xml:space="preserve"> </w:t>
      </w:r>
      <w:r>
        <w:rPr/>
        <w:t>Трудовое право: Учебник / Под ред. проф. О.В. Смирнова. М., 1996. С. 158.</w:t>
      </w:r>
    </w:p>
  </w:footnote>
  <w:footnote w:id="7">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устозерова В.М. Трудовой договор. М., 1995. С. 8.</w:t>
      </w:r>
    </w:p>
  </w:footnote>
  <w:footnote w:id="8">
    <w:p>
      <w:pPr>
        <w:pStyle w:val="Footnote"/>
        <w:rPr/>
      </w:pPr>
      <w:r>
        <w:rPr>
          <w:rStyle w:val="FootnoteCharacters"/>
        </w:rPr>
        <w:footnoteRef/>
      </w:r>
      <w:r>
        <w:rPr/>
        <w:t xml:space="preserve"> </w:t>
      </w:r>
      <w:r>
        <w:rPr/>
        <w:t>Бюллетень Верховного Суда РФ. 1993. N</w:t>
      </w:r>
    </w:p>
  </w:footnote>
  <w:footnote w:id="9">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Ершов В. Заключение трудового договора (контракта) // Российская юстиция. 1995. N 10. С. 27 - 29.</w:t>
      </w:r>
    </w:p>
  </w:footnote>
  <w:footnote w:id="10">
    <w:p>
      <w:pPr>
        <w:pStyle w:val="Footnote"/>
        <w:rPr/>
      </w:pPr>
      <w:r>
        <w:rPr>
          <w:rStyle w:val="FootnoteCharacters"/>
        </w:rPr>
        <w:footnoteRef/>
      </w:r>
      <w:r>
        <w:rPr/>
        <w:t xml:space="preserve"> </w:t>
      </w:r>
      <w:r>
        <w:rPr/>
        <w:t>Выварец А.Д. Концепция управления оплатой труда на предприятии // Трудовое право. 2002. N 6. С. 21 - 25;</w:t>
      </w:r>
    </w:p>
  </w:footnote>
  <w:footnote w:id="11">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а. 2002. 29 мая.</w:t>
      </w:r>
    </w:p>
  </w:footnote>
  <w:footnote w:id="12">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определенных отраслях и в определенные периоды, указанные в ст. 142 ТК РФ, приостановка работы не допускается.</w:t>
      </w:r>
    </w:p>
  </w:footnote>
  <w:footnote w:id="13">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юллетень Верховного Суда РСФСР. 1978. N 10. С. 1.</w:t>
      </w:r>
    </w:p>
  </w:footnote>
  <w:footnote w:id="14">
    <w:p>
      <w:pPr>
        <w:pStyle w:val="Footnote"/>
        <w:rPr/>
      </w:pPr>
      <w:r>
        <w:rPr>
          <w:rStyle w:val="FootnoteCharacters"/>
        </w:rPr>
        <w:footnoteRef/>
      </w:r>
      <w:r>
        <w:rPr/>
        <w:t xml:space="preserve"> </w:t>
      </w:r>
      <w:r>
        <w:rPr/>
        <w:t>СЗ РФ. 2000. N 10. Ст. 1131</w:t>
      </w:r>
    </w:p>
  </w:footnote>
  <w:footnote w:id="15">
    <w:p>
      <w:pPr>
        <w:pStyle w:val="Footnote"/>
        <w:rPr/>
      </w:pPr>
      <w:r>
        <w:rPr>
          <w:rStyle w:val="FootnoteCharacters"/>
        </w:rPr>
        <w:footnoteRef/>
      </w:r>
      <w:r>
        <w:rPr/>
        <w:t xml:space="preserve"> </w:t>
      </w:r>
      <w:r>
        <w:rPr/>
        <w:t>БНА РФ. 1999. N 29</w:t>
      </w:r>
    </w:p>
  </w:footnote>
  <w:footnote w:id="16">
    <w:p>
      <w:pPr>
        <w:pStyle w:val="Footnote"/>
        <w:rPr/>
      </w:pPr>
      <w:r>
        <w:rPr>
          <w:rStyle w:val="FootnoteCharacters"/>
        </w:rPr>
        <w:footnoteRef/>
      </w:r>
      <w:r>
        <w:rPr/>
        <w:t xml:space="preserve"> </w:t>
      </w:r>
      <w:r>
        <w:rPr/>
        <w:t>Постановление Правительства РФ от 06.08.98 N 892</w:t>
      </w:r>
    </w:p>
  </w:footnote>
  <w:footnote w:id="17">
    <w:p>
      <w:pPr>
        <w:pStyle w:val="Footnote"/>
        <w:rPr/>
      </w:pPr>
      <w:r>
        <w:rPr>
          <w:rStyle w:val="FootnoteCharacters"/>
        </w:rPr>
        <w:footnoteRef/>
      </w:r>
      <w:r>
        <w:rPr/>
        <w:t xml:space="preserve"> </w:t>
      </w:r>
      <w:r>
        <w:rPr/>
        <w:t>СЗ РФ. 2000. N 46. Ст. 4538</w:t>
      </w:r>
    </w:p>
  </w:footnote>
  <w:footnote w:id="18">
    <w:p>
      <w:pPr>
        <w:pStyle w:val="Footnote"/>
        <w:jc w:val="both"/>
        <w:rPr/>
      </w:pPr>
      <w:r>
        <w:rPr>
          <w:rStyle w:val="FootnoteCharacters"/>
        </w:rPr>
        <w:footnoteRef/>
      </w:r>
      <w:r>
        <w:rPr/>
        <w:t xml:space="preserve"> </w:t>
      </w:r>
      <w:r>
        <w:rPr/>
        <w:t>ст. 25 Федерального закона от 31.07.95 N 119-ФЗ "Об основах государственной службы Российской Федерации"</w:t>
      </w:r>
    </w:p>
  </w:footnote>
  <w:footnote w:id="19">
    <w:p>
      <w:pPr>
        <w:pStyle w:val="Footnote"/>
        <w:rPr/>
      </w:pPr>
      <w:r>
        <w:rPr>
          <w:rStyle w:val="FootnoteCharacters"/>
        </w:rPr>
        <w:footnoteRef/>
      </w:r>
      <w:r>
        <w:rPr/>
        <w:t xml:space="preserve"> </w:t>
      </w:r>
      <w:r>
        <w:rPr/>
        <w:t>СЗ РФ. 1995. N 31. Ст. 2990</w:t>
      </w:r>
    </w:p>
  </w:footnote>
  <w:footnote w:id="20">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а. 1998. 4 июня; СЗ РФ. 1999. N 23. Ст. 2501.</w:t>
      </w:r>
    </w:p>
  </w:footnote>
  <w:footnote w:id="21">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руханович Л.В., Щур Д.Л. Заключение трудового договора. Прием на работу. М., 2003. С. 142 - 144.</w:t>
      </w:r>
    </w:p>
  </w:footnote>
  <w:footnote w:id="22">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нисимов Л.Н. Трудовой договор и индивидуальные трудовые споры. М., 2004. С. 51 - 55.</w:t>
      </w:r>
    </w:p>
  </w:footnote>
  <w:footnote w:id="23">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а. 2004. 8 апреля.</w:t>
      </w:r>
    </w:p>
  </w:footnote>
  <w:footnote w:id="24">
    <w:p>
      <w:pPr>
        <w:pStyle w:val="Footnote"/>
        <w:rPr/>
      </w:pPr>
      <w:r>
        <w:rPr>
          <w:rStyle w:val="FootnoteCharacters"/>
        </w:rPr>
        <w:footnoteRef/>
      </w:r>
      <w:r>
        <w:rPr/>
        <w:t xml:space="preserve"> </w:t>
      </w:r>
      <w:r>
        <w:rPr/>
        <w:t>Российская газета. 1993. 10 августа</w:t>
      </w:r>
    </w:p>
  </w:footnote>
  <w:footnote w:id="25">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Трудовому кодексу Российской Федерации / Под ред. проф. К.Н. Гусова. М., 2002. С. 1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1144"/>
        </w:tabs>
        <w:ind w:left="1144" w:hanging="43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Основной текст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b/>
      <w:bCs/>
      <w:i/>
      <w:i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ind w:firstLine="709"/>
      <w:jc w:val="both"/>
    </w:pPr>
    <w:rPr>
      <w:b/>
      <w:bCs/>
      <w:color w:val="000000"/>
      <w:sz w:val="28"/>
      <w:szCs w:val="28"/>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39:00Z</dcterms:created>
  <dc:creator>Злата</dc:creator>
  <dc:description/>
  <cp:keywords/>
  <dc:language>en-US</dc:language>
  <cp:lastModifiedBy>SYSTEM</cp:lastModifiedBy>
  <dcterms:modified xsi:type="dcterms:W3CDTF">2011-09-23T11:39:00Z</dcterms:modified>
  <cp:revision>2</cp:revision>
  <dc:subject/>
  <dc:title>Содержание</dc:title>
</cp:coreProperties>
</file>