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дисциплине: «Земельное прав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: «Соотношение арендной платы и земельного налога за пользование земельными участкам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ренда как основной вид землепользования в г. Моск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счисления арендной плат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Виды оформления арендных отношений и их участ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ческие основы определения размеров земельных платеж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рное, стоит начать с того, что использование земель поселений Согласно действующему законодательству является платным за исключением отдельных случаев, предусмотренных федеральными и региональными законами. В чем же выражается эта плата за землю?</w:t>
      </w:r>
    </w:p>
    <w:p>
      <w:pPr>
        <w:pStyle w:val="TextBodyIndent"/>
        <w:ind w:firstLine="709"/>
        <w:rPr/>
      </w:pPr>
      <w:r>
        <w:rPr/>
        <w:t>Законом города Москвы от 19 декабря 2007 года № 48 «О землепользовании в городе Москве» определены формы платы за использование городских земель. Ими являются земельный налог и арендная плата.</w:t>
      </w:r>
    </w:p>
    <w:p>
      <w:pPr>
        <w:pStyle w:val="TextBodyIndent"/>
        <w:ind w:firstLine="709"/>
        <w:rPr/>
      </w:pPr>
      <w:r>
        <w:rPr/>
        <w:t>Налогообложение земель поселений регулируется Налоговым кодексом Российской Федерации и нормативными правовыми актами представительных органов поселений (муниципальных районов), городских округов о налогах и обязательны к уплате на территориях соответствующих поселений. Для города Москвы – это Закон города Москвы от 24 ноября 2004 года №74 «О земельном налог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 Законом на территории города определяются ставки земельного налога (далее - налог), порядок и сроки уплаты налога, налоговые льготы, включая размер не облагаемой налогом суммы для отдельных категорий налогоплательщиков, а также порядок и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представления налогоплательщиками документов, подтверждающих право на уменьшение налоговой базы.</w:t>
      </w:r>
    </w:p>
    <w:p>
      <w:pPr>
        <w:pStyle w:val="TextBodyIndent"/>
        <w:ind w:firstLine="709"/>
        <w:rPr/>
      </w:pPr>
      <w:r>
        <w:rPr/>
        <w:t>В соответствии с Налоговым кодексом РФ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и видов прав на землю различ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енда (с особенностями в зависимости от срока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рок до 1 года (договор аренды и право аренды не подлежат государственной регистраци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рок до 5 ле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рок до 49 лет (сделки с правом аренды без согласия собственника земельного участка при условии его уведом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возмездное срочное польз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постоянного (бессрочного) пользования (для государственных и муниципальных учреждений), казенных предприятий, органов государственной власти и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ная собственность на земельные учас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формой пользования земельными участками в Москве является аренда. О ней и поговорим в дан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Аренда как основной вид землепользования в г. Моск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прав аренды земельных участков - одна из основных предпосылок возникновения новых объектов недвижимости. Инвесторы, приобретая на конкурсах права аренды участков, получают гарантированную возможность освоения земельного участка. Участки, находящиеся в собственности города, могут предоставляться в аренду, постоянное (бессрочное) пользование, безвозмездное срочное пользование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земельных участков для строительства из земель, находящихся в государственной или муниципальной собственности, осуществляется с проведением работ по их формирова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без предварительного согласования мест размещения объек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с предварительным согласованием мест размещения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земельных участков для строительства без предварительного согласования мест размещения объектов осуществляется исключительно на торгах (конкурсах, аукционах) за исключением случаев, если земельный участок находящийся в муниципальной собственности, или земельный участок, государственная собственность на который не разграничена и который не предоставлен в пользование и (или) во владение гражданам или юридическим лицам, предоставляется для строительства в границах застроенной территории, в отношении которой принято решение о развитии, без проведения торгов лицу,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. Указанный земельный участок по выбору лица, с которым заключен договор о развитии застроенной территории, предоставляется бесплатно в собственность или в аренду. Размер арендной платы за указанный земельный участок определяется в размере земельного налога, установленного законодательством Российской Федерации за соответствующий земельный уча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земельных участков для строительства с предварительным согласованием мест размещения объектов осуществляется в аренду, государственным и муниципальным учреждениям, федеральным казенным предприятиям - в постоянное (бессрочное) пользование, религиозным организациям для строительства зданий, строений, сооружений религиозного и благотворительного назначения - в безвозмездное срочное пользование на срок строительства этих зданий, строений,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лицо имеет на праве собственности здание (строение) расположенное на земельном участке, то указанный земельный участок, в размере необходимом для его использования, предоставляется в аренду без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ьзование землей является платным. Формами платы за землю являются земельный налог или арендная плата и единовременные (стартовые) земельные платежи, которые взимаются при продаже земельного участка или продаже права на заключение договора аренды земельного учас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воде с латинского аренда означает наем или договор на передачу имущества собственником во владение другому лицу на определенных условиях. Современное понимание аренды восходит к классическим принципам римского права о разграничении понятий собственника и пользователя имущества. Аренда – это система хозяйствования или организационная форма предпринимательства, выражающая отношение собственности и состояние производственных си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 представляет собой один из механизмов управления собственностью и получения от нее экономического и социального эффекта, являясь при этом для собственника возобновляемым источником поступлений. Основные понятия, признаки и функции аренды, как вида вещного права представлены графически в виде схемы на ри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форме реализации вещных прав на недвижимое имущество присущи следующие основные принцип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на хозяйственного субъекта, то есть передача земли, зданий и другого имущества в распоряжение других ли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ность арендованных средств первоначальному собственнику в натуре или в стоимостном выраже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ость за землю или другие объекты арендованного имуще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ая материальная или юридическая ответственно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ная система отношений между арендатором и арендодателем как равноправными заинтересованными партнер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управление, полная хозяйственная самостоятельность и непосредственная материальная ответственность арендатора за эффективное использование переданного ему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аренды выступает имущество, а именно непотребляемые вещи, которые могут быть подразделены на движимые и недвижимые. В соответствии со ст.607 ГК РФ в аренду могут быть переданы земельные участки и другие обособленные природные объекты, предприятия и другие имущественные комплексы, здания, сооружение, оборудование, транспортные средства и другие вещи, которые не теряют своих натуральных свойств в процессе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и наиболее важным звеном организации арендных сделок является экономически обоснованный состав и размер арендных платеж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5pt" to="152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5pt" to="4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5pt" to="395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85pt" to="396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311150</wp:posOffset>
                </wp:positionV>
                <wp:extent cx="16090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РЕНДА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24.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РЕНДА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3pt" to="171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3pt" to="261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pt" to="216pt,1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0345</wp:posOffset>
                </wp:positionV>
                <wp:extent cx="11518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220345</wp:posOffset>
                </wp:positionV>
                <wp:extent cx="16090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.3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11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0" cy="3543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17pt,2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3543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2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5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27940</wp:posOffset>
                </wp:positionV>
                <wp:extent cx="1037590" cy="1151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едача имущества в срочное владение и 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2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ередача имущества в срочное владение и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27940</wp:posOffset>
                </wp:positionV>
                <wp:extent cx="1037590" cy="11518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особ реализации отношений собственност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2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особ реализации отношений собственности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64135</wp:posOffset>
                </wp:positionV>
                <wp:extent cx="16090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Расширение зоны предприниматель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0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Расширение зоны предприниматель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-952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75pt" to="350.95pt,-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2552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1pt" to="350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50825</wp:posOffset>
                </wp:positionV>
                <wp:extent cx="11518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ем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ем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22225</wp:posOffset>
                </wp:positionV>
                <wp:extent cx="16090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згосударствл. и приватизац. имуще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згосударствл. и приватизац. имуще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116.95pt,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58420</wp:posOffset>
                </wp:positionV>
                <wp:extent cx="2294890" cy="5803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Форма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.6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Форма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287020</wp:posOffset>
                </wp:positionV>
                <wp:extent cx="16090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звитие конкурент.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2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звитие конкурент.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8pt" to="350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49555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65pt" to="116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151890" cy="466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озмездность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озмездность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255</wp:posOffset>
                </wp:positionH>
                <wp:positionV relativeFrom="paragraph">
                  <wp:posOffset>245110</wp:posOffset>
                </wp:positionV>
                <wp:extent cx="1609090" cy="4660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озмещение и увел. стоимости недви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9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озмещение и увел. стоимости недви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130810</wp:posOffset>
                </wp:positionV>
                <wp:extent cx="2180590" cy="4660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граничение собственника и пользователя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азграничение собственника и пользователя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pt" to="350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5pt" to="314.9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1151890" cy="4660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рочность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рочность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3255</wp:posOffset>
                </wp:positionH>
                <wp:positionV relativeFrom="paragraph">
                  <wp:posOffset>203200</wp:posOffset>
                </wp:positionV>
                <wp:extent cx="1609090" cy="6565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реодоление двойственности коллективной соб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1.7pt;mso-wrap-distance-left:9.05pt;mso-wrap-distance-right:9.05pt;mso-wrap-distance-top:0pt;mso-wrap-distance-bottom:0pt;margin-top:16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реодоление двойственности коллективной соб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5755</wp:posOffset>
                </wp:positionH>
                <wp:positionV relativeFrom="paragraph">
                  <wp:posOffset>88900</wp:posOffset>
                </wp:positionV>
                <wp:extent cx="2180590" cy="6565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тимулирование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7pt;mso-wrap-distance-left:9.05pt;mso-wrap-distance-right:9.05pt;mso-wrap-distance-top:0pt;mso-wrap-distance-bottom:0pt;margin-top:7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тимулирование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116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pt" to="350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1151890" cy="6572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ладение и пользование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1.75pt;mso-wrap-distance-left:9.05pt;mso-wrap-distance-right:9.05pt;mso-wrap-distance-top:0pt;mso-wrap-distance-bottom:0pt;margin-top:1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ладение и пользование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255</wp:posOffset>
                </wp:positionH>
                <wp:positionV relativeFrom="paragraph">
                  <wp:posOffset>275590</wp:posOffset>
                </wp:positionV>
                <wp:extent cx="1609090" cy="4660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амокоординация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1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амокоординация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161290</wp:posOffset>
                </wp:positionV>
                <wp:extent cx="2066290" cy="5803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ифференциация присвоения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ифференциация присвоения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9pt" to="116.95pt,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20193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9pt" to="350.9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201930</wp:posOffset>
                </wp:positionV>
                <wp:extent cx="3429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9pt" to="314.95pt,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</wp:posOffset>
                </wp:positionH>
                <wp:positionV relativeFrom="paragraph">
                  <wp:posOffset>-635</wp:posOffset>
                </wp:positionV>
                <wp:extent cx="506730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Понятие, признаки и функции аренды недвиж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27.7pt;mso-wrap-distance-left:9.05pt;mso-wrap-distance-right:9.05pt;mso-wrap-distance-top:0pt;mso-wrap-distance-bottom:0pt;margin-top:-0.0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1 Понятие, признаки и функции аренды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исчисления арендной 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рендная плата</w:t>
      </w:r>
      <w:r>
        <w:rPr>
          <w:rFonts w:cs="Times New Roman" w:ascii="Times New Roman" w:hAnsi="Times New Roman"/>
          <w:sz w:val="28"/>
          <w:szCs w:val="28"/>
        </w:rPr>
        <w:t xml:space="preserve"> – это форма экономических отношений равноправных партнеров (собственника и арендатора) по распределению вновь созданной стоимости в процессе использования арендованного имущества. Она выполняет функции возмещения стоимости объекта недвижимости, накопления, стимулирования трудовой активности, перераспределения доходов и выступает одной из экономических форм реализации прав собственности. Более подробно функции арендной платы представлены в виде схемы на рис. 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5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396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866390" cy="351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РЕНДНАЯ 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РЕНДНАЯ 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5pt" to="22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1266190" cy="5803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нова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снова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67945</wp:posOffset>
                </wp:positionV>
                <wp:extent cx="1494790" cy="5803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став арендных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став арендных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3255</wp:posOffset>
                </wp:positionH>
                <wp:positionV relativeFrom="paragraph">
                  <wp:posOffset>67945</wp:posOffset>
                </wp:positionV>
                <wp:extent cx="1266190" cy="5803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45pt" to="-0.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</wp:posOffset>
                </wp:positionV>
                <wp:extent cx="0" cy="3429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45pt" to="-18pt,2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3429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5pt" to="314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</wp:posOffset>
                </wp:positionV>
                <wp:extent cx="0" cy="4457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5pt" to="315pt,3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45pt" to="467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</wp:posOffset>
                </wp:positionV>
                <wp:extent cx="0" cy="3886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0.45pt" to="468pt,3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314.95pt,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76530</wp:posOffset>
                </wp:positionV>
                <wp:extent cx="1266190" cy="6946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тоимость и состояние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9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тоимость и состояние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7255</wp:posOffset>
                </wp:positionH>
                <wp:positionV relativeFrom="paragraph">
                  <wp:posOffset>176530</wp:posOffset>
                </wp:positionV>
                <wp:extent cx="1494790" cy="3517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озврат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озврат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3255</wp:posOffset>
                </wp:positionH>
                <wp:positionV relativeFrom="paragraph">
                  <wp:posOffset>176530</wp:posOffset>
                </wp:positionV>
                <wp:extent cx="1266190" cy="6946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озмещение стоимости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озмещение стоимости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.1pt" to="-0.0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7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0" cy="1485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53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1pt" to="467.9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25336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95pt" to="170.9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248920</wp:posOffset>
                </wp:positionV>
                <wp:extent cx="1266190" cy="4660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ормы амор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9.6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Нормы амор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7255</wp:posOffset>
                </wp:positionH>
                <wp:positionV relativeFrom="paragraph">
                  <wp:posOffset>20320</wp:posOffset>
                </wp:positionV>
                <wp:extent cx="149479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мортизационные от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мортизационные от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8pt" to="-0.0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2.8pt" to="467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7255</wp:posOffset>
                </wp:positionH>
                <wp:positionV relativeFrom="paragraph">
                  <wp:posOffset>285115</wp:posOffset>
                </wp:positionV>
                <wp:extent cx="1494790" cy="4660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ксплуатационн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2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ксплуатацио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266190" cy="58039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копление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копление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65pt" to="170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207010</wp:posOffset>
                </wp:positionV>
                <wp:extent cx="1266190" cy="46609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судный проц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6.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судный проц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5pt" to="-0.0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7255</wp:posOffset>
                </wp:positionH>
                <wp:positionV relativeFrom="paragraph">
                  <wp:posOffset>243205</wp:posOffset>
                </wp:positionV>
                <wp:extent cx="1494790" cy="35179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лог на имуще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9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лог на имуще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3255</wp:posOffset>
                </wp:positionH>
                <wp:positionV relativeFrom="paragraph">
                  <wp:posOffset>243205</wp:posOffset>
                </wp:positionV>
                <wp:extent cx="1266190" cy="92329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тимулирован. Предпринима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9.1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тимулирован. Предпринима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5pt" to="170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1266190" cy="46609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ид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Вид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-0.0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3429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2pt" to="314.95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2pt" to="467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7255</wp:posOffset>
                </wp:positionH>
                <wp:positionV relativeFrom="paragraph">
                  <wp:posOffset>86995</wp:posOffset>
                </wp:positionV>
                <wp:extent cx="1494790" cy="35179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рендный проц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рендный проц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70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5715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Местоположение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Местоположение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238125</wp:posOffset>
                </wp:positionV>
                <wp:extent cx="1494790" cy="92329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Часть прибыли, созданной при использовании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8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Часть прибыли, созданной при использовании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5pt" to="-0.0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95pt" to="170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95pt" to="170.9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3255</wp:posOffset>
                </wp:positionH>
                <wp:positionV relativeFrom="paragraph">
                  <wp:posOffset>160020</wp:posOffset>
                </wp:positionV>
                <wp:extent cx="1266190" cy="58039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ерераспределение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2.6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ерераспределение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8pt" to="467.9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7255</wp:posOffset>
                </wp:positionH>
                <wp:positionV relativeFrom="paragraph">
                  <wp:posOffset>232410</wp:posOffset>
                </wp:positionV>
                <wp:extent cx="1494790" cy="35179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емельная р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8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емельная р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5pt" to="314.9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ис. 2 Понятие и функции арендн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механизме арендной платы следует выделить три существенных момента: состав платежей, размер платежей, способы (методы) расч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главных принципов определения арендной платы является возвратность арендованных средств с соответствующим приростом или арендным процен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рис. 2 в состав арендной платы (Ап) входит четыре элемента: амортизационные отчисления на полное восстановление арендованного имущества (кроме земли) –Ам; средства на капитальный ремонт объекта в зависимости от доли участия собственника в его проведении- Ск; налог на имущество – Ни; часть прибыли, которая может быть получена при общественно-необходимом использовании арендованного объекта (арендный процент) –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ри элемента образуют в составе арендной платы возвратную стоимость (Вз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 = Ам + Ск + Ни </w:t>
        <w:tab/>
        <w:tab/>
        <w:tab/>
        <w:tab/>
        <w:tab/>
        <w:tab/>
        <w:tab/>
        <w:t xml:space="preserve"> (1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арендной платы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 = Вз + Па </w:t>
        <w:tab/>
        <w:tab/>
        <w:tab/>
        <w:tab/>
        <w:tab/>
        <w:tab/>
        <w:tab/>
        <w:tab/>
        <w:t xml:space="preserve"> (1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арендной платы наглядно представлены на рис 5,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2955</wp:posOffset>
                </wp:positionH>
                <wp:positionV relativeFrom="paragraph">
                  <wp:posOffset>98425</wp:posOffset>
                </wp:positionV>
                <wp:extent cx="1951990" cy="35179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ормы арендной пла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7.7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ормы арендной пла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5pt" to="243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4000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40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85115</wp:posOffset>
                </wp:positionV>
                <wp:extent cx="1380490" cy="35179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неж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неж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1555</wp:posOffset>
                </wp:positionH>
                <wp:positionV relativeFrom="paragraph">
                  <wp:posOffset>285115</wp:posOffset>
                </wp:positionV>
                <wp:extent cx="1494790" cy="35179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ту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2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ту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3255</wp:posOffset>
                </wp:positionH>
                <wp:positionV relativeFrom="paragraph">
                  <wp:posOffset>285115</wp:posOffset>
                </wp:positionV>
                <wp:extent cx="1266190" cy="351790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меш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2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меш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pt" to="108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5pt" to="40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4343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42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72100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35pt" to="423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5pt" to="81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1151890" cy="466090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 здание (помещ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 здание (помещ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8655</wp:posOffset>
                </wp:positionH>
                <wp:positionV relativeFrom="paragraph">
                  <wp:posOffset>201295</wp:posOffset>
                </wp:positionV>
                <wp:extent cx="1151890" cy="46609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 соору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5.8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За соору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4555</wp:posOffset>
                </wp:positionH>
                <wp:positionV relativeFrom="paragraph">
                  <wp:posOffset>201295</wp:posOffset>
                </wp:positionV>
                <wp:extent cx="1037590" cy="46609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 зем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5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 зем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96155</wp:posOffset>
                </wp:positionH>
                <wp:positionV relativeFrom="paragraph">
                  <wp:posOffset>201295</wp:posOffset>
                </wp:positionV>
                <wp:extent cx="1037590" cy="80899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 предприятия и другие 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5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 предприятия и другие 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0" cy="5715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81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0" cy="5715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198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50165</wp:posOffset>
                </wp:positionV>
                <wp:extent cx="0" cy="5715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95pt" to="315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721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8pt" to="423pt,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4343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42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43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1555</wp:posOffset>
                </wp:positionH>
                <wp:positionV relativeFrom="paragraph">
                  <wp:posOffset>232410</wp:posOffset>
                </wp:positionV>
                <wp:extent cx="1609090" cy="35179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рендные пла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8.3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рендные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ис. 3 Формы арендн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нкретных условий может применяться один из видов земельных платежей или соответствующая комбинац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09090" cy="694690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ИДЫ АРЕНД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0.3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ИДЫ АРЕНД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41148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386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63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2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pt" to="387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1380490" cy="46609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о способу начис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2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о способу начис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67255</wp:posOffset>
                </wp:positionH>
                <wp:positionV relativeFrom="paragraph">
                  <wp:posOffset>104140</wp:posOffset>
                </wp:positionV>
                <wp:extent cx="1266190" cy="466090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 способу у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 способу у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10355</wp:posOffset>
                </wp:positionH>
                <wp:positionV relativeFrom="paragraph">
                  <wp:posOffset>104140</wp:posOffset>
                </wp:positionV>
                <wp:extent cx="1494790" cy="466090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 периодичности вып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 периодичности вып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52578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8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0" cy="41148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288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5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pt" to="459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855</wp:posOffset>
                </wp:positionH>
                <wp:positionV relativeFrom="paragraph">
                  <wp:posOffset>176530</wp:posOffset>
                </wp:positionV>
                <wp:extent cx="1380490" cy="466090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Фиксированная су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.9pt;mso-position-vertical-relative:text;margin-left:8.65pt;mso-position-horizontal-relative:text">
                <v:textbox>
                  <w:txbxContent>
                    <w:p>
                      <w:pPr>
                        <w:pStyle w:val="22"/>
                        <w:spacing w:lineRule="auto" w:line="480" w:before="0" w:after="120"/>
                        <w:rPr/>
                      </w:pPr>
                      <w:r>
                        <w:rPr/>
                        <w:t>Фиксированная 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67255</wp:posOffset>
                </wp:positionH>
                <wp:positionV relativeFrom="paragraph">
                  <wp:posOffset>290830</wp:posOffset>
                </wp:positionV>
                <wp:extent cx="1266190" cy="466090"/>
                <wp:effectExtent l="0" t="0" r="0" b="0"/>
                <wp:wrapNone/>
                <wp:docPr id="1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иней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Линей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10355</wp:posOffset>
                </wp:positionH>
                <wp:positionV relativeFrom="paragraph">
                  <wp:posOffset>290830</wp:posOffset>
                </wp:positionV>
                <wp:extent cx="1494790" cy="466090"/>
                <wp:effectExtent l="0" t="0" r="0" b="0"/>
                <wp:wrapNone/>
                <wp:docPr id="1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ериод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2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ериод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pt" to="8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1pt" to="287.95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1pt" to="458.95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9855</wp:posOffset>
                </wp:positionH>
                <wp:positionV relativeFrom="paragraph">
                  <wp:posOffset>134620</wp:posOffset>
                </wp:positionV>
                <wp:extent cx="1380490" cy="46609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Долевое участие в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6pt;mso-position-vertical-relative:text;margin-left:8.65pt;mso-position-horizontal-relative:text">
                <v:textbox>
                  <w:txbxContent>
                    <w:p>
                      <w:pPr>
                        <w:pStyle w:val="22"/>
                        <w:spacing w:lineRule="auto" w:line="480" w:before="0" w:after="120"/>
                        <w:rPr/>
                      </w:pPr>
                      <w:r>
                        <w:rPr/>
                        <w:t>Долевое участие в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67255</wp:posOffset>
                </wp:positionH>
                <wp:positionV relativeFrom="paragraph">
                  <wp:posOffset>170815</wp:posOffset>
                </wp:positionV>
                <wp:extent cx="1266190" cy="466090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озраст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3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озраст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10355</wp:posOffset>
                </wp:positionH>
                <wp:positionV relativeFrom="paragraph">
                  <wp:posOffset>170815</wp:posOffset>
                </wp:positionV>
                <wp:extent cx="1494790" cy="46609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дин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3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Един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5pt" to="287.9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007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5pt" to="458.9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9855</wp:posOffset>
                </wp:positionH>
                <wp:positionV relativeFrom="paragraph">
                  <wp:posOffset>92710</wp:posOffset>
                </wp:positionV>
                <wp:extent cx="1380490" cy="466090"/>
                <wp:effectExtent l="0" t="0" r="0" b="0"/>
                <wp:wrapNone/>
                <wp:docPr id="1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% от стоимости объект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3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% от стоимости объект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8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4300</wp:posOffset>
                </wp:positionH>
                <wp:positionV relativeFrom="paragraph">
                  <wp:posOffset>283845</wp:posOffset>
                </wp:positionV>
                <wp:extent cx="2286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35pt" to="8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283845</wp:posOffset>
                </wp:positionV>
                <wp:extent cx="2286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35pt" to="287.9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00700</wp:posOffset>
                </wp:positionH>
                <wp:positionV relativeFrom="paragraph">
                  <wp:posOffset>283845</wp:posOffset>
                </wp:positionV>
                <wp:extent cx="2286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.35pt" to="458.9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9855</wp:posOffset>
                </wp:positionH>
                <wp:positionV relativeFrom="paragraph">
                  <wp:posOffset>50800</wp:posOffset>
                </wp:positionV>
                <wp:extent cx="1380490" cy="351790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ш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меш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67255</wp:posOffset>
                </wp:positionH>
                <wp:positionV relativeFrom="paragraph">
                  <wp:posOffset>50800</wp:posOffset>
                </wp:positionV>
                <wp:extent cx="1266190" cy="466090"/>
                <wp:effectExtent l="0" t="0" r="0" b="0"/>
                <wp:wrapNone/>
                <wp:docPr id="1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нижающие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нижающие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0355</wp:posOffset>
                </wp:positionH>
                <wp:positionV relativeFrom="paragraph">
                  <wp:posOffset>50800</wp:posOffset>
                </wp:positionV>
                <wp:extent cx="1494790" cy="466090"/>
                <wp:effectExtent l="0" t="0" r="0" b="0"/>
                <wp:wrapNone/>
                <wp:docPr id="1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 авансовым взно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 авансовым взн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1380490" cy="466090"/>
                <wp:effectExtent l="0" t="0" r="0" b="0"/>
                <wp:wrapNone/>
                <wp:docPr id="1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Предоставление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22"/>
                        <w:spacing w:lineRule="auto" w:line="480" w:before="0" w:after="120"/>
                        <w:rPr/>
                      </w:pPr>
                      <w:r>
                        <w:rPr/>
                        <w:t>Предоставление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8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2286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95pt" to="287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00700</wp:posOffset>
                </wp:positionH>
                <wp:positionV relativeFrom="paragraph">
                  <wp:posOffset>278765</wp:posOffset>
                </wp:positionV>
                <wp:extent cx="2286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95pt" to="458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9855</wp:posOffset>
                </wp:positionH>
                <wp:positionV relativeFrom="paragraph">
                  <wp:posOffset>160020</wp:posOffset>
                </wp:positionV>
                <wp:extent cx="1380490" cy="694690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арендодателю вещей в собственность или</w:t>
                            </w:r>
                            <w:r>
                              <w:rPr/>
                              <w:t xml:space="preserve">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2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арендодателю вещей в собственность или</w:t>
                      </w:r>
                      <w:r>
                        <w:rPr/>
                        <w:t xml:space="preserve">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67255</wp:posOffset>
                </wp:positionH>
                <wp:positionV relativeFrom="paragraph">
                  <wp:posOffset>45720</wp:posOffset>
                </wp:positionV>
                <wp:extent cx="1266190" cy="466090"/>
                <wp:effectExtent l="0" t="0" r="0" b="0"/>
                <wp:wrapNone/>
                <wp:docPr id="1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з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з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0355</wp:posOffset>
                </wp:positionH>
                <wp:positionV relativeFrom="paragraph">
                  <wp:posOffset>45720</wp:posOffset>
                </wp:positionV>
                <wp:extent cx="1494790" cy="466090"/>
                <wp:effectExtent l="0" t="0" r="0" b="0"/>
                <wp:wrapNone/>
                <wp:docPr id="1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ругие вари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ругие вари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8pt" to="8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0</wp:posOffset>
                </wp:positionV>
                <wp:extent cx="2286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5pt" to="8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9144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87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9144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855</wp:posOffset>
                </wp:positionH>
                <wp:positionV relativeFrom="paragraph">
                  <wp:posOffset>40005</wp:posOffset>
                </wp:positionV>
                <wp:extent cx="1380490" cy="580390"/>
                <wp:effectExtent l="0" t="0" r="0" b="0"/>
                <wp:wrapNone/>
                <wp:docPr id="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Затраты на улучшение объект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.15pt;mso-position-vertical-relative:text;margin-left:8.65pt;mso-position-horizontal-relative:text">
                <v:textbox>
                  <w:txbxContent>
                    <w:p>
                      <w:pPr>
                        <w:pStyle w:val="32"/>
                        <w:spacing w:before="0" w:after="120"/>
                        <w:jc w:val="center"/>
                        <w:rPr/>
                      </w:pPr>
                      <w:r>
                        <w:rPr/>
                        <w:t>Затраты на улучшение объект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4300</wp:posOffset>
                </wp:positionH>
                <wp:positionV relativeFrom="paragraph">
                  <wp:posOffset>231140</wp:posOffset>
                </wp:positionV>
                <wp:extent cx="22860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2pt" to="8.9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2514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45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261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855</wp:posOffset>
                </wp:positionH>
                <wp:positionV relativeFrom="paragraph">
                  <wp:posOffset>112395</wp:posOffset>
                </wp:positionV>
                <wp:extent cx="1380490" cy="351790"/>
                <wp:effectExtent l="0" t="0" r="0" b="0"/>
                <wp:wrapNone/>
                <wp:docPr id="1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спосо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ые спосо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0055</wp:posOffset>
                </wp:positionH>
                <wp:positionV relativeFrom="paragraph">
                  <wp:posOffset>146685</wp:posOffset>
                </wp:positionV>
                <wp:extent cx="2066290" cy="351790"/>
                <wp:effectExtent l="0" t="0" r="0" b="0"/>
                <wp:wrapNone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РЕНДНЫЕ ПЛА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5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РЕНДНЫЕ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18288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pt" to="134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Рис. 4. Виды арендн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целесообразным способом взимания арендных платежей во многих случаях является установление их в определенном размере от стоимости сдаваемого в аренду недвижимого имущества, в том числе и земель с учетом качества и местоположения, способа и предложения в конкурентной сред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иды оформления арендных отношений и их участ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весь комплекс юридических и экономических отношений по поводу аренды конкретного объекта недвижимости выражается в той или иной мере в арендном догов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аренды, как правовая форма арендных отношений характеризуе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м двух сторон, взаимодействие которых состоит в том, что арендодатель передает, а арендатор принимает во владение и пользование недвижимое имущество без права собственности на не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ем во времени пользования взятым в наем имуществом, которое подлежит по окончании срока аренды возврату арендодател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здным характером отношений: арендатор всегда платит за пользование имуществом. Участниками договора аренды являются арендатор и арендодатель. Согласно ст. 608 ГК РФ право сдачи имущества в аренду принадлежит его собственнику. В качестве арендодателя могут выступать не только физические лица, но и хозяйственное товарищество или общество, общественная или иная организация и т.д., которой принадлежит имущество. По договору аренды арендодатель обязуется предоставить арендатору во временное владение или пользование имущество за плату. Второй стороной в арендных отношениях выступает арендатор. Он имеет право владеть и пользоваться арендованным имуществом, в частности, может продать принадлежащее ему право аренды, переуступить его, внести в качестве залога или взноса в уставной капит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арендатора и арендодателя могут выступать любые участники гражданского оборота: юридические лица, физические лица, органы государственной власти, органы государственной власти субъектов Российской Федерации, муниципальные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 по договору аренды возникают с момента его заключения, если иное не предусмотрено в самом договоре или законе, то есть данный договор является консенсуальным (ст. 606 ГК РФ). Таким образом, заключив такой договор арендатор праве требовать от арендодателя предоставления объекта аренды в польз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законодательным актам, регулирующим арендные отношения, можно отнести Гражданский кодекс РФ (гл. 34 Кодекса полностью посвящена вопросам аренды), Земельный кодекс РФ (ст. 22). В ГК РФ установлены общие положения для всех видов договоров аренды, а также специальные правила, которые относятся только к конкретным видам договора аренды и договорам аренды отдельных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аренды Гражданский кодекс допускает возможность заключать как в письменной, так и в устной форме. Эту возможность можно считать условной, поскольку законодательство устанавливает, что письменная форма обязательна для договора аренды, срок которой превышает один год, и независимо от срока, если хотя бы одна из сторон договора – юридическое лицо. Таким образом, устная форма договора аренды приемлема только тогда, когда заключение осуществляется между физическими лицами и отвечает следующим требова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на срок менее одного г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говора не являются здания, сооружения, предприятия, транспортные сред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 своей сути договором прок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 договора не установлена соглашением стор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. 610 ГК РФ предусматривается, что договор аренды заключается на срок, определенный договором. В случае когда данное условие в договоре не оговорено, то договор аренды считается заключенным на неопределенный срок. Законом могут устанавливаться предельные сроки договора для отдельных видов аренды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615 ГК РФ арендатор обязан пользоваться арендованным имуществом в соответствии с условиями договора аренды, а если такие условия в договоре не определены, в соответствии с назначением имущества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тор вправе с согласия арендодателя сдавать арендованное имущество в субаренду (поднаем) и передавать свои права и обязанности по договору аренды другому лицу (перенаем),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если иное не установлено Гражданским Кодексом, другим законом или иными правовыми актами. В указанных случаях, за исключением перенайма, ответственным по договору перед арендодателем остается арендато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аренды недвижимого имущества подлежит государственной регистрации, если иное не установлено законом. Любая из сторон при регистрации договора может обратиться с заявлением о регистрации в учреждение юстиции по месту нахождения недвижимого имущества (п.1 ст. 16 ФЗ «О государственной регистрации прав на недвижимое имущество и сделок с ним». При этом в обязательном порядке подаются заявление и необходимые для осуществления регистрации докумен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видетельствующие о праве стороны, передающей имущество в аренду, на это имуществ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юридического лица (в случае, если стороной по договору является юридическое лицо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олномочия действовать от имени юридического лиц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видетельствующие об оплате регистр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аренду сдается земельный участок или его часть, к договору аренды прилагается план земельного участ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аренду сдается здание, сооружение к договору прилагается заверенный органом, осуществляющим учет объектов недвижимости, поэтажный план здания, сооружения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м аренды регулируются обязанности сторон при осуществлении арендных отношений. Так, арендодатель обязан производить за свой счет капитальный ремонт переданного в аренду имущества, если иное не предусмотрено законом, иными правовыми актами или договором аренд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должен производиться в срок, установленный договором, а если он не определен договором или вызван неотложной необходимостью, в разумный срок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арендодателем обязанности по производству капитального ремонта дает арендатору право по своему выбору: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капитальный ремонт, предусмотренный договором или вызванный неотложной необходимостью, и взыскать с арендодателя стоимость ремонта или зачесть ее в счет арендной платы;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овать соответственного уменьшения арендной платы;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овать расторжения договора и возмещения убытков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 обязан поддерживать имущество в исправном состоянии, производить за свой счет текущий ремонт и нести расходы на содержание имущества, если иное не установлено законом или договором аре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говора аренды начинается с передачи объекта аренды арендатору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щественно ухудшает имущество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основы определения размеров земельных платеж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 действующем законодательстве определен порядок определения ставок арендной платы за пользование землей и налога на землю. В качестве исходной базы для этих целей используют результаты кадастровой оценки земель города, содержащие удельные показатели кадастровой стоимости земли для видов разрешенного использования земельных участков.</w:t>
      </w:r>
    </w:p>
    <w:p>
      <w:pPr>
        <w:pStyle w:val="TextBodyIndent"/>
        <w:ind w:firstLine="709"/>
        <w:rPr/>
      </w:pPr>
      <w:r>
        <w:rPr/>
        <w:t>Согласно Закону города Москвы от 19.12.2007 №48 «О Землепользовании в городе Москве» размер ежегодной арендной платы за землю устанавливается в процентах от их кадастровой стоимости в соответствии с целевым (функциональным и разрешенным) использованием земельного участка. Переход на новые принципы исчисления арендной платы за землю осуществлен в целях более точного отражения стоимости земельного участка и достоверного определения ставок арендной платы.</w:t>
      </w:r>
    </w:p>
    <w:p>
      <w:pPr>
        <w:pStyle w:val="TextBodyIndent"/>
        <w:ind w:firstLine="709"/>
        <w:rPr/>
      </w:pPr>
      <w:r>
        <w:rPr/>
        <w:t>При определении размера арендной платы учитываются разрешенное использование земельных участков, вид осуществляемой на них хозяйственной и иной деятельности, а также дополнительные условия использования земельных участков, установленные для решения социальных задач и задач развития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вы от 25.04.2006 № 273-ПП (на 2009 год - от 28.10.2008 года № 1010-ПП) утверждены ставки арендной платы за землю в городе Москве в зависимости от вида разрешенного использования земельного участка и степени (характера) его осв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тавки арендной платы зависит от того, соответствует или нет фактический вид использования земельного участка составу видов разрешенного использования для конкретных земельных уча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 нами подобраны ставки арендной платы за пользование землей по наиболее распространенным видам использования городских земель. Для сравнения мы также учитываем и земли сельскохозяйственного использования, которые хоть и не в значительных объёмах, но присутствуют на территории города Зеленоград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Ставки арендной платы за пользование зем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35"/>
        <w:gridCol w:w="2131"/>
        <w:gridCol w:w="2217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вки арендной платы (% от кадастровой стоимости земли)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ответствии фактического использования разрешенном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соответствии фактического использования разрешенном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размер арендной ставки составляет от 1,5 до 3 % от кадастровой стоимости земли в зависимости от того, соответствует ли фактический вид использования земельного участка разрешенному. Минимальная ставка установлена для земельных участков, занятых жилыми домами – 0,1 % (при отсутствии строительных или реконструкционных работ). Максимальная ставка, которая установлена для деятельности, связанной с организацией азартных игр, равна 10% от кадастровой стоимости земли.</w:t>
      </w:r>
    </w:p>
    <w:p>
      <w:pPr>
        <w:pStyle w:val="TextBodyIndent"/>
        <w:ind w:firstLine="709"/>
        <w:rPr/>
      </w:pPr>
      <w:r>
        <w:rPr/>
        <w:t>Ставки налога на землю также определяются на основе кадастровых данных. В соответствии со ст. 390 и 394 Налогового кодекса РФ в настоящее время земельный налог рассчитывается как произведение налоговой ставки, выраженной в процентах, и налоговой базы, определяемой в качестве кадастровой стоимости земельного участка, а не как произведение ставки налога в рублях и копейках на единицу площади земельного учас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394 Налогового кодекса РФ установлены максимальные размеры налоговых ставок, которыми могут оперировать местные органы власти. При этом минимальные размеры не ограничены. Согласно Закону города Москвы от 24.11.2004 № 74 «О земельном налоге» для города Москвы налоговые ставки устанавливаются в следующих размерах:</w:t>
      </w:r>
    </w:p>
    <w:p>
      <w:pPr>
        <w:pStyle w:val="TextBodyIndent"/>
        <w:ind w:firstLine="709"/>
        <w:rPr/>
      </w:pPr>
      <w:r>
        <w:rPr/>
        <w:t>1) 0,3 процента (К</w:t>
      </w:r>
      <w:r>
        <w:rPr>
          <w:vertAlign w:val="subscript"/>
        </w:rPr>
        <w:t>1</w:t>
      </w:r>
      <w:r>
        <w:rPr/>
        <w:t>) от кадастровой стоимости участка в отношении земельных участков, отнесенных к землям в составе зон сельскохозяйственного использования в городе Москве и используемых для сельскохозяйственного производства, земельных участков, предоставленных для ведения личного подсобного и дачного хозяйства, садоводства, огородничества или животноводства, а также земельных участков, предоставленных для эксплуатации объектов спорта, в том числе спортивных сооружений, используемых в соответствии с целевым назначением;</w:t>
      </w:r>
    </w:p>
    <w:p>
      <w:pPr>
        <w:pStyle w:val="TextBodyIndent"/>
        <w:ind w:firstLine="709"/>
        <w:rPr/>
      </w:pPr>
      <w:bookmarkStart w:id="0" w:name="sub_22"/>
      <w:bookmarkEnd w:id="0"/>
      <w:r>
        <w:rPr/>
        <w:t>2) 0,1 процента (К</w:t>
      </w:r>
      <w:r>
        <w:rPr>
          <w:vertAlign w:val="subscript"/>
        </w:rPr>
        <w:t>2</w:t>
      </w:r>
      <w:r>
        <w:rPr/>
        <w:t>) от кадастровой стоимости участка в отношении земельных участков, занятых автостоянками для долговременного хранения индивидуального автотранспорта и многоэтажными гаражами-стоянками,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TextBodyIndent"/>
        <w:ind w:firstLine="709"/>
        <w:rPr/>
      </w:pPr>
      <w:bookmarkStart w:id="1" w:name="sub_22"/>
      <w:bookmarkStart w:id="2" w:name="sub_23"/>
      <w:bookmarkEnd w:id="1"/>
      <w:bookmarkEnd w:id="2"/>
      <w:r>
        <w:rPr/>
        <w:t>3) 1,5 процента (К</w:t>
      </w:r>
      <w:r>
        <w:rPr>
          <w:vertAlign w:val="subscript"/>
        </w:rPr>
        <w:t>2</w:t>
      </w:r>
      <w:r>
        <w:rPr/>
        <w:t>) от кадастровой стоимости участка в отношении прочих земельных уча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3"/>
      <w:bookmarkEnd w:id="3"/>
      <w:r>
        <w:rPr>
          <w:rFonts w:cs="Times New Roman" w:ascii="Times New Roman" w:hAnsi="Times New Roman"/>
          <w:sz w:val="28"/>
          <w:szCs w:val="28"/>
        </w:rPr>
        <w:t>Таким образом, размер налога на землю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ч.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0,01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5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Nz</w:t>
      </w:r>
      <w:r>
        <w:rPr>
          <w:rFonts w:cs="Times New Roman" w:ascii="Times New Roman" w:hAnsi="Times New Roman"/>
          <w:sz w:val="28"/>
          <w:szCs w:val="28"/>
        </w:rPr>
        <w:t xml:space="preserve"> – размер налога на зем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 </w:t>
      </w:r>
      <w:r>
        <w:rPr>
          <w:rFonts w:cs="Times New Roman" w:ascii="Times New Roman" w:hAnsi="Times New Roman"/>
          <w:sz w:val="28"/>
          <w:szCs w:val="28"/>
        </w:rPr>
        <w:t>– площадь земельного участ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адастровая стоимость земельного участк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вида разрешенного использования (один из шестнадцати согласно правилам кадастровой оценки земель поселен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логовая ставка в соответствии с целевым назначением земель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стоимость земельного участк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ч</w:t>
      </w:r>
      <w:r>
        <w:rPr>
          <w:rFonts w:cs="Times New Roman" w:ascii="Times New Roman" w:hAnsi="Times New Roman"/>
          <w:sz w:val="28"/>
          <w:szCs w:val="28"/>
        </w:rPr>
        <w:t>*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5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 </w:t>
      </w:r>
      <w:r>
        <w:rPr>
          <w:rFonts w:cs="Times New Roman" w:ascii="Times New Roman" w:hAnsi="Times New Roman"/>
          <w:sz w:val="28"/>
          <w:szCs w:val="28"/>
        </w:rPr>
        <w:t>– площадь земельного участ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показатель кадастровой стоимости земл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вида разрешенного использования (один из шестнадцати согласно правилам кадастровой оценки земель поселений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данной работы можно сказать, что сложившаяся обстановка по поводу аренды земельных участков в г. Москве является не самым худшим решением вопроса. Так как при приобретении участков в собственность могла возникнуть монополизация и коррумпирова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неплохо защищены права участвующих сторон. Арендатор имеет имущественное право на продление срока договора аренды перед другими лицами, в случае если он надлежащим образом исполнял свои обязанности по договору аренды. Неисполнение арендодателем обязанности по предупреждению арендатора о правах третьих лиц на земельный участок также дает право арендатору требовать уменьшения арендной платы или расторжения договора и возмещения убытков. При определении размера арендной платы за земельный участок учитываются многие факторы, среди них: размер участка, его кадастровая оценка, расположение, имеются ли на нем значимые для хозяйственной деятельности природные объекты, в стоимости может быть также учтено направление хозяйственного использования участка и др. При прекращении договора аренды арендатор обязан вернуть земельный участок во владение арендодателя в том состоянии, в каком он его получил, с учетом «нормального износа», или в состоянии, обусловленном договором. Если же арендатор не прекратил пользоваться участком в срок, установленный договором, и без согласия арендодателя, хотя последний на таком прекращении настаивает, или прекратил использование несвоевременно, арендодатель вправе требовать внесения арендной платы за все время просрочки. В случае, когда внесенная плата не покрывает понесенных арендодателем убытков, он вправе претендовать на их возмещение. В соответствии с договором аренды сельскохозяйственного имущества, арендодатель имеет право: — осуществлять контроль за использованием и охраной земель арендатором; — досрочно прекращать право аренды при нерациональном использовании земли не по целевому назначению и др. Если арендодатель — государственный или муниципальный орган, то он обязан: — передать арендатору землю в состоянии, соответствующем условиям договора по площади угодий и качеству, указанным в приложений) к договору; — содействовать по заявкам арендатора выполнению необходимых работ по землеустройству; — в случае смерти арендатора до истечения срока аренды перезаключить договор аренды с одним из его наследников при его согласии стать арендатором; — возмещать по истечении срока аренды полностью или частично расходы по освоению земель и улучшению качества сельскохозяйственных угодий, понесенные арендатором. Еще одна важная особенность, которая может быть установлена в договоре на основании закона, — выкуп арендованного имущества. На основании норм Гражданского кодекса РФ в законе или договоре аренды может быть предусмотрено, что арендованное имущество переходит в собственность арендатора по истечении срока аренды при условии внесения арендатором всей обусловленной договором выкупной ц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же в нашей стране при приобретении права пользования землей (краткосрочное/долгосрочное и т.п.) является долгим и достаточно сложным путем прохождения разного вида инстанций, работа которых направлена на регистрацию прав земель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Земельный кодекс в нашей стране является достаточно сложным для понимания не только обывателей, но и самих юристов, -знатоков права, хотелось бы, чтобы усовершенствование данного права было направлено не только на выкачивание денежных средств у право-пользователей, но и на удобства последних и защиту их прав и интер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Ф, 1993 г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й кодекс РФ, от 30.12.2008 № 311-ФЗ, от 23.12.2008 № 281-ФЗ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й Кодекс РФ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й кодекс РФ –Новосибирск: Сиб.унив. изд-во, 2006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З «О государственной регистрации прав на недвижимое имущество и сделок с ним» от 21 июля 1997 года № 122-ФЗ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-н г. Москвы </w:t>
      </w:r>
      <w:r>
        <w:rPr>
          <w:rFonts w:cs="Times New Roman" w:ascii="Times New Roman" w:hAnsi="Times New Roman"/>
          <w:sz w:val="28"/>
          <w:szCs w:val="28"/>
        </w:rPr>
        <w:t>№ 48 «О землепользовании в городе Москве» от 19 декабря 2007 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/>
        <w:t>З-н г. Москвы №74 «О земельном налоге» от 24 ноября 2004 года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.И. Пахомова «Земельное право в вопросах и ответах» учеб. пособие Москва 2008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i w:val="false"/>
          <w:iCs w:val="false"/>
          <w:sz w:val="28"/>
          <w:szCs w:val="28"/>
        </w:rPr>
        <w:t>А.К. Голиченков</w:t>
      </w:r>
      <w:r>
        <w:rPr>
          <w:rStyle w:val="Green"/>
          <w:i/>
          <w:iCs/>
          <w:sz w:val="28"/>
          <w:szCs w:val="28"/>
        </w:rPr>
        <w:t xml:space="preserve"> «Земельное право России. Практикум", </w:t>
      </w:r>
      <w:r>
        <w:rPr>
          <w:i w:val="false"/>
          <w:iCs w:val="false"/>
          <w:sz w:val="28"/>
          <w:szCs w:val="28"/>
        </w:rPr>
        <w:t>Москва 2008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З «О государственной регистрации прав на недвижимое имущество и сделок с ним»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ст. 616 ГК РФ 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логовый кодекс Р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505"/>
        </w:tabs>
        <w:ind w:left="250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InternetLink">
    <w:name w:val="Hyperlink"/>
    <w:rPr>
      <w:rFonts w:ascii="Tahoma" w:hAnsi="Tahoma" w:cs="Tahoma"/>
      <w:color w:val="00000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5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Green">
    <w:name w:val="green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J">
    <w:name w:val="j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4:00Z</dcterms:created>
  <dc:creator>Юлия</dc:creator>
  <dc:description/>
  <cp:keywords/>
  <dc:language>en-US</dc:language>
  <cp:lastModifiedBy>SYSTEM</cp:lastModifiedBy>
  <dcterms:modified xsi:type="dcterms:W3CDTF">2011-09-23T11:34:00Z</dcterms:modified>
  <cp:revision>2</cp:revision>
  <dc:subject/>
  <dc:title>РЕФЕРАТ </dc:title>
</cp:coreProperties>
</file>