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оотношение гражданского права и семейного права (сходство и различие предмета и мето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д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д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оставьте исковое заявление о расторжении брака и взыскание алиментов на двоих несовершеннолетних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тношение гражданского права и семейного права (сходство и различие предмета и мет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гражданского права может быть в общих чертах определен согласно ст. 2 Гражданского Кодекса РФ: это имущественные и связанные с ними личные неимущественные отношения. Имущественные отношения складываются между людьми по поводу имущества, то есть того, что человек имеет. Отношения по владению, пользованию и распоряжению вещами, безотносительно к тому, осуществляются ли данные действия собственником или несобственником, носят всегда имущественный характер вследствие наличия в них вещественного объекта. Отношения собственности носят одинаково имущественный характер и в тех случаях, когда собственник сам пользуется принадлежащей ему вещью, и в том, когда он свою вещь передает другому лицу, возмездно или безвозмездно. Имущественный характер носят также отношения собственника с нанимателем, безвозмездным пользователем, подрядчиком, хранителем и другими лицами по поводу вещей, вне зависимости от того, являются ли эти отношения возмездными или безвозмез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воем эти отношения имеют экономическое содержание, определяемое тем, что они возникают и развиваются по поводу экономических ценностей, но экономическая ценность вещей не обязательный признак таких отношений. Имущественными будут и отношения по поводу той вещи, которая не обладает экономической ценностью, но связана с каким-то личным интересом ее владе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, предметом которых не служат вещи, носят имущественный характер только в тех случаях, когда они направлены на получение экономических ценностей: платы за совершенное деяние, возмещения убытков, имущественных санкций — или являются их результатом. Сюда относятся также уступки требований и переводы долгов, имеющих своей целью перемещение материальных благ. Таким образам, имущественными являются отношения по поводу вещей и иных материальных благ как наличествующих, так и безналичных. Отношения, объектам которых становятся действия, не связанные с передачей вещей и иных материальных благ, или нематериальные блата, представляют собою отношения неимуще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имущественные отношения — это отношения по поводу владения, пользования и распоряжения вещами, а также иные отношения, связанные с передачей материальных б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 регулирует особый вид общественных отношений - отношения между людьми в связи со вступлением в брак, созданием семьи, рождением и воспитанием детей. Совокупность этих отношений и составляет предмет семейного права, являющегося самостоятельной отраслью российского пра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тех отношений, которые регулируются нормами семейного права (предмет семейного права), определен непосредственно в законе - Семейном кодексе РФ. Статья 2 СК РФ относит к предмету семейного права установление условий и порядка вступления в брак, прекращения брака и признания его недействительным; регулирование личных неимущественных и имущественных отношений между членами семьи: супругами, родителями и детьми, а также между другими родственниками и иными лицами (в случаях и в пределах, установленных нормами семейного права); определение формы и порядка устройства в семью детей, оставшихся без попечения родителей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емейного права характерны приемы правового регулирования семейных отношений, которые в совокупности образуют то, что в юридической науке принято называть методом правового регулирования. Именно наличие особого предмета и метода правового регулирования позволяет выделить определенную совокупность норм в самостоятельную отрасль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-правовой метод регулирования личных (неимущественных) и имущественных отношений в семье на первый взгляд не отличается от метода правового регулирования гражданских отношений нормами гражданского права. Это, во-первых, равенство участников этих отношений: ни один из субъектов как семейных, так и гражданских отношений не вправе устанавливать для другого определенные правила поведения (в отличие от отношений административного права, в которых один участник (государственный орган) наделен властными полномочиями). Во-вторых, регулирование отношений осуществляется как императивными нормами (предписывающими четко определенные правила поведения), так и диспозитивными нормами (предоставляющими участникам отношений свободу в определении и осуществлении своих прав). В-третьих, нормы как семейного, так и гражданского права устанавливают по общему правилу судебную защиту нарушенных пра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и всем сходстве с гражданско-правовым семейно-правовой метод регулирования имеет свои специфические черты, которые определяются особенностями правовой природы семейных отношений, особыми целями и принципами их регулирования. Для правового метода регулирования семейных отношений характерно то, что нормы семейного права устанавливают взаимосвязь и взаимообусловленность прав и обязанностей специфических участников (субъектов) этих отношений - членов семьи, которые, осуществляя эти права и обязанности, должны руководствоваться интересами семьи, соблюдать интересы несовершеннолетних и нетрудоспособных членов сем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родой семейных отношений связаны и такие особенности метода их регулирования, как строго личный характер и неотчуждаемость прав, принадлежащих их субъектам, возможность изменения объема этих прав и обязанностей путем соглашения только в строго ограниченных случаях (брачный договор и соглашение об уплате алиментов) и в определенных законом пределах. В основном нормы, регулирующие семейные отношения, носят императивный (обязательный) характер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норм гражданского права, защита нарушенных семейных прав заключается в мерах неимущественного характера (восстановление нарушенного права, лишение прав и т.п.). Меры имущественного характера (возмещение убытков, уплата неустойки) применяются лишь в двух случаях, установленных законом: при признании брака недействительным (п.4 ст.30 СК РФ) и при несвоевременной уплате алиментов (ст.115 С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рывная связь личных и имущественных отношений в семье определяет и специфические (отличные от норм гражданского права) особенности правового регулирования имущественных отношений между супругами и другими членами семьи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ее считалось, что семейное право представляет собой самостоятельную отрасль права, отличную от права гражданского. С принятием Гражданского и Семейного кодексов в определении предмета семейного и гражданского права произошли существенные изменения. Пересмотрено и соотношение между данными отраслями. Некоторые институты: опека, попечительство, акты гражданского состояния, - традиционно входившие в состав семейного законодательства, были перемещены в Гражданский кодек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згляд, предмет регулирования гражданского и семейного права совпадает: имущественные и личные неимуществ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семейном праве имеются свои особенности: семейное право регулирует личные неимущественные и имущественные отношения между супругами, родителями и детьми, к которым приравниваются усыновленные и усыновители, а в случаях и в пределах, предусмотренных семейным законодательством, между другими родственниками и иными лицами. Семейное право определяет также формы и порядок устройства в семью детей, оставшихся без попечения родителей. Легко видеть, что если ранее действовавшее семейное законодательство определяло предмет семейного права столь широко, что это явно не соответствовало действительности, то в новом Семейном кодексе предпринята попытка дать ему более четкое и более узкое определение. Очевидно, что семейное право никогда не регулировало все неимущественные и все имущественные отношения, возникающие в семье между супругами, родителями и детьми, и тем более другими членами семьи. Имущественные отношения между родителями и детьми, а также другими членами семьи, в том числе и возникающие в семье, например отношения собственности, всегда регулировались нормами гражданского, а не семейного права. К семейно-правовой сфере относились лишь алиментные обязательства, существующие между этими лицами. Кроме того, семейное законодательство может устанавливать пределы, в которых данные отношения подпадают под его воздействие. Например, семейное законодательство регулирует в настоящее время только некоторые аспекты опеки и попечительства, в частности отношения, возникающие в связи с воспитанием детей в семье опеку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анную норму, можно сделать вывод, что семейное законодательство по-прежнему не содержит качественных материальных критериев, позволяющих отграничить семейные отношения от отношений, регулируемых другими отраслями права. Данные отношения выделяются лишь по формальным признакам. Они должны возникать между супругами или родителями и детьми, или между другими родственниками, или иными лицами, однако в последних двух случаях о регулировании таких отношений должно быть прямое указание в нормах семейного законод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ое право являяеться подотрослью гражданск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вшийся без попечения родителей 8-летний Борис Кравцов был временно помещен органом опеки и попечительства в воспитательное учреждение для детей, оставшихся без попечения родителей. Меры по его устройству в семью на территории области по месту нахождения воспитательного учреждения в течение четырех месяцев результата не дали. После этого руководитель воспитательного учреждения С. Ю. Марков по просьбе иностранной посреднической фирмы самостоятельно организовал знакомство с Борей супругов Томсон - граждан США, затем по согласованию с ними дал заключение о возможности усыновления Бориса. Данное заключение было представлено в суд для решения вопроса об усыновлении Бориса Кравцова супругами Том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нав об этом, орган опеки и попечительства отозвал из суда заключение Маркова и поставил вопрос о привлечении его к административной ответственности по ст. 1932 КоАП. Однако Марков не согласился с тем, что совершил правонарушение, пояснив, что он принял все возможные меры по устройству ребенка в семью и действовал в его интере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ли основания для привлечения Маркова к административной ответственности? Как должны были действовать руководитель воспитательного учреждения и орган опеки и попечительства в данной ситу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влечения Маркова к административной ответственности имеются. Правонарушение, о котором идет речь в ст. 1932 КоАП, предусматривает ответственность за незаконную деятельность в сфере семейных отношений, в данном случае имеется в виду нарушение порядка усыновления (удочерения) детей, опеки и попечительства, передачи в приемную сем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усыновление или удочерения детей является, в соответствии со ст. 124 Семейного кодекса РФ, приоритетной формой устройства детей, оставшихся без попечения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ыновление и удочерение (далее по тексту «усыновление») осуществляется в порядке, предусмотренном законодательством в отношении несовершеннолетних детей, в их интересах и с обязательным учётом возможностей усыновителей обеспечить детям полноценное физическое, психическое, духовное и нравственное развитие. Защищая права детей на общение со своими близкими родственника, в том числе братьями и сёстрами, Семейный кодекс запрещает усыновление братьев и сестёр разными лицами, за исключением случаев, когда усыновление отвечает интересам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ыновление производится судом по заявлению лиц (лица), желающих усыновить ребёнка. Рассмотрение дел об установлении усыновления ребёнка производится судом в порядке особого производства по правилам, предусмотренным гражданским процессуальным законодательством РФ. При этом рассмотрение дела осуществляется с обязательным участием самих усыновителей, органов опеки и попечительства, а также прокур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усыновления ребёнка необходимо заключение органа опеки и попечительства об обоснованности усыновления и о его соответствии интересам усыновляемого ребёнка с указанием сведений о факте личного общения усыновителей (усыновителя) с усыновляемым ребё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усыновителя и усыновлённого ребёнка возникают со дня вступления в законную силу решения суда об установлении усыновления ребёнка. При этом усыновление ребёнка подлежит государственной регистрации в порядке, установленном для государственной регистрации актов гражданского состояния, для чего на суд возлагается обязанность в течение трёх дней со дня вступления в законную силу соответствующего решения направить выписку из этого решения в орган ЗАГС по месту вынесен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я порядок усыновления, Семейный кодекс в ст. 126.1. устанавливает запрет на осуществление любой посреднической деятельности по усыновлению детей. В целях правильного понимания данного положения в указанной статье разъясняется, что под посреднической деятельностью понимается любая деятельность лиц в целях подбора и передачи детей на усыновление от имени и в интересах лиц, желающих усыновить детей. В то же время, согласно п. 2 ст. 126.1 Семейного кодекса, не является посреднической деятель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ов опеки и попечительст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ганов исполнительной власти по выполнению возложенных на них обязанностей по выявлению и устройству детей, оставшихся без попечения родител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ально уполномоченных иностранными государствами органов или организаций по усыновлению детей, которая осуществляется на территории Российской Федерации в силу международного договора Российской Федерации или на основе принципа взаим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существление посреднической деятельности по усыновлению детей устанавливается законодательством Российской Федерации. Согласно ст. 5.36. КоАП РФ </w:t>
      </w:r>
      <w:bookmarkStart w:id="0" w:name="p807"/>
      <w:bookmarkStart w:id="1" w:name="p806"/>
      <w:bookmarkEnd w:id="0"/>
      <w:bookmarkEnd w:id="1"/>
      <w:r>
        <w:rPr>
          <w:sz w:val="28"/>
          <w:szCs w:val="28"/>
        </w:rPr>
        <w:t>влечет наложение административного штрафа в размере от одной тысячи до одной тысячи пятисот рублей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Ю. Новикова в 1994 году в течение трех месяцев встречалась с братом подруги - Акимовым, затем вступила с ним в интимную связь. После призыва Акимова на военную службу у Новиковой в 1995 году родилась дочь. В двух письмах к Новиковой и в письме к своей сестре Акимов интересовался здоровьем дочери и обещал оформить свои отношения с Новиковой сразу после увольнения в запас. Однако после увольнения с военной службы он вернулся домой уже женатым и вскоре погиб при автоаварии. В 1998 году Новикова обратилась в суд с заявлением об установлении отцовства Акимова, поскольку его письмами достоверно подтверждается признание им своего отцо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ли основания для установления отцовства Акимова в судебном поряд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я для установления отцовства Акимова в судебном порядке имеются.</w:t>
      </w:r>
      <w:r>
        <w:rPr>
          <w:color w:val="000000"/>
          <w:sz w:val="28"/>
          <w:szCs w:val="28"/>
        </w:rPr>
        <w:t xml:space="preserve"> При рассмотрении дел об установлении отцовства необходимо иметь в виду, что обстоятельства для установления отцовства в судебном порядке, предусмотренные ст. 49 СК РФ, существенно отличаются от тех, которые предусматривались ст. 48 КоБС РСФСР. Учитывая порядок введения в действие и порядок применения ст. 49 СК РФ, установленный п. 1 ст. 168 и п. 1 ст. 169 СК РФ, суд, решая вопрос о том, какой нормой следует руководствоваться при рассмотрении дела об установлении отцовства (ст. 49 СК РФ или ст. 48 КоБС РСФСР), должен исходить из даты рождения ребен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в нашем случае суд, решая вопрос об отцовстве, должен руководствоваться ч. 2 ст. 48 КоБС РСФСР,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, с достоверностью подтверждающие признание ответчиком отцов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, что Семейный кодекс РФ, так же как и Кодекс о браке и семье РСФСР, не исключает возможности установления происхождения ребенка от лица, не состоящего в браке с его матерью, в случае смерти этого лица, суд вправе в порядке особого производства установить факт отцовства. Такой факт может быть установлен при наличии доказательств, подтверждающих хотя бы одно из обстоятельств, перечисленных в ст. 48 КоБС РСФС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ставьте исковое заявление о расторжении брака и взыскание алиментов на двоих несовершеннолетн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му судье судебного участка № 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азвание территории местонахождения) (Ф.И.О.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ц: (Ф.И.О., адрес) 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чик: (Ф.И.О., адрес) 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ОВОЕ ЗАЯВЛЕНИЕ О ВЗЫСКАНИИ АЛИМЕНТОВ НА РЕБЕНКА (ДЕТЕЙ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________ 200_ г. я вступила в брак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Ф.И.О.)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живала с ним до "___"___________ 200_ г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к зарегистрирован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наименование) </w:t>
      </w:r>
      <w:r>
        <w:rPr>
          <w:rFonts w:cs="Times New Roman" w:ascii="Times New Roman" w:hAnsi="Times New Roman"/>
          <w:sz w:val="28"/>
          <w:szCs w:val="28"/>
        </w:rPr>
        <w:t xml:space="preserve">органа ЗАГС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рака мы имеем дете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имена и даты рождения детей)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ходятся на моем полном иждивении. Отец никакой материальной помощи на содержание своих детей не выделяе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и в соответствии со ст. 80, 81 СК РФ прошу: взыскать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Ф.И.О.) </w:t>
      </w:r>
      <w:r>
        <w:rPr>
          <w:rFonts w:cs="Times New Roman" w:ascii="Times New Roman" w:hAnsi="Times New Roman"/>
          <w:sz w:val="28"/>
          <w:szCs w:val="28"/>
        </w:rPr>
        <w:t>, проживающего по адресу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, в мою пользу алименты на содержание детей в размере _______________ части всех видов заработка ежемесячно, начиная с даты подачи заявления до их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лет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свидетельства о заключении и расторжении брака (если он уже расторгнут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и свидетельств о рождении дет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равка жилищного органа о нахождении детей на иждивении заявител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равка с места работы обязанного платить алименты о размер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ы и об удержания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зая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___ Подпись ______________________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4"/>
        </w:rPr>
        <w:t xml:space="preserve"> </w:t>
      </w:r>
      <w:r>
        <w:rPr>
          <w:sz w:val="28"/>
          <w:szCs w:val="28"/>
        </w:rPr>
        <w:t xml:space="preserve">Конституция РФ от 12.12. 1993г. Российская газета, № 237,25.12. 199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мейный кодекс Российской Федерации от 29.12. 1995 № 223-ФЗ (ред. от 24.04. 2008) // "Собрание законодательства РФ", 01.01. 1996,№ 1, ст.1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декс о браке и семье РСФСР от 30 июля 1969 г. (в ред. от 22 декабря 1994 г.) // Интернет версия системы Гарант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остановление Пленума Верховного Суда РФ от 25 октября 1996 г. N 9 "О применении судами Семейного кодекса Российской Федерации при рассмотрении дел об установлении отцовства и о взыскании алиментов"</w:t>
      </w:r>
      <w:r>
        <w:rPr>
          <w:sz w:val="28"/>
          <w:szCs w:val="28"/>
        </w:rPr>
        <w:t>// Интернет версия системы Гара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Гомола А.И., Гомола И.А., Саломатов Е.Н. Семейное право. М., 2008. С.12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Кубанкина Е.И., Павленко В.В. Семейное право. М., 2008. С.24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Нечаева А.М. Семейное право. Актуальные проблемы теории и практики. М., 2007. С. 2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Низамиева О.Н. Семейное право. М., 2006.С. 19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Пчелинцева Л.М. Семейное право России. М., 2007. С.70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Пятаков В.А. Семейное право. М., 2008. С.14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Рузакова О.А. Семейное право. М., 2007. С.35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10. Шевчук Д.А. Семейное право. М., 2006. С. 240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мола А. И., Гомола И.А., Саломатов Е.Н. Семейное право. М., 2008. С.128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” от 29.12.1995 № 223-ФЗ (ред. от 24.04.2008) // "Собрание законодательства РФ", 01.01.1996, № 1, ст. 1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чук Д.А. Семейное право. М., 2006. С. 1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челинцева Л.М. Семейное право России. М., 2007. С. 17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банкина Е.И., Павленко В.В. Семейное право. М., 2008. С.24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.36 Кодекс РФ об административных правонарушениях (КоАП РФ) от 30.12.2001 N 195-ФЗ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от 25 октября 1996 г. N 9 "О применении судами Семейного кодекса Российской Федерации при рассмотрении дел об установлении отцовства и о взыскании алиментов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3:00Z</dcterms:created>
  <dc:creator>LEON</dc:creator>
  <dc:description/>
  <cp:keywords/>
  <dc:language>en-US</dc:language>
  <cp:lastModifiedBy>SYSTEM</cp:lastModifiedBy>
  <dcterms:modified xsi:type="dcterms:W3CDTF">2011-09-23T11:33:00Z</dcterms:modified>
  <cp:revision>2</cp:revision>
  <dc:subject/>
  <dc:title>Содержание</dc:title>
</cp:coreProperties>
</file>