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по курсу «Гражданское право»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по теме: «Состав участников арбитражного процесса»</w:t>
      </w:r>
      <w:r>
        <w:br w:type="page"/>
      </w:r>
    </w:p>
    <w:p>
      <w:pPr>
        <w:pStyle w:val="Normal"/>
        <w:suppressAutoHyphens w:val="true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Стороны арбитражного процесс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Заявители и заинтересованные лиц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Прокурор, государственные органы, органы местного самоуправления и иные органы, обратившиеся в арбитражный суд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Третьи лица, иные участники арбитражного процесс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  <w:r>
        <w:br w:type="page"/>
      </w:r>
    </w:p>
    <w:p>
      <w:pPr>
        <w:pStyle w:val="Normal"/>
        <w:suppressAutoHyphens w:val="true"/>
        <w:spacing w:lineRule="auto" w:line="276" w:before="0" w:after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уальная деятельность субъектов арбитражного процесса происходит в рамках арбитражного процессуального отношения, возникающего по каждому делу, подведомственному арбитражному суду. Состав участников арбитражного процесса перечислен в главе 5 АПК РФ. Необходимость выделения такого родового понятия, как «лица, участвующие в деле», обусловлена тем, что все они имеют материальный и (или) процессуальный интерес в определенном разрешении арбитражного дела. Наличием этого интереса обусловлены общие для всех лиц, участвующих в деле, процессуальные права и обязанности. В то же время права, связанные с так называемыми распорядительными действиями, принадлежат не всем лицам, участвующим в деле. Использованием термина «лица, участвующие в деле» решаются и определенные проблемы законодательной техники: законодателю нет нужды всякий раз поименно перечислять конкретных процессуальных субъектов.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и, участвующими в деле, являются: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ороны − истец и ответчик;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ители;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интересованные лица.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етьи лица, заявляющие самостоятельные требования относительно предмета спора;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тьи лица, не заявляющие самостоятельные требования относительно предмета спора;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курор;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осударственные органы, органы местного самоуправления и иные органы.</w:t>
      </w:r>
    </w:p>
    <w:p>
      <w:pPr>
        <w:pStyle w:val="Cons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битражном процессе наряду с лицами, участвующими в деле, могут участвовать их представители и содействующие осуществлению правосудия лица. Таких лиц называют «иными участниками арбитражного процесса». 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Con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ороны арбитражного процесса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сторон охватывает собой истца и ответчика. 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44 АПК РФ истцами являются организации и граждане, предъявившие иск в защиту своих прав и законных интересов. Ответчиками являются организации и граждане, к которым предъявлен иск. 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рганизациями в настоящей статье понимаются юридические лица, а также иные образования, не являющиеся юридическими лицами, если экономические споры и другие дела с их участием подведомственны арбитражному суду (ст. 27 АПК), в том числе организации с иностранными инвестициями и иностранные и международные организации, подтвердившие свой юридический статус, включая полномочия на осуществление определенной предпринимательской деятельности (ч. 5 ст. 27, ст. 247, ч. 3 ст. 254, ч. 2 ст. 312 АПК). Указанные лица должны быть процессуально правоспособны (ст. 43 АПК), а также осуществлять предпринимательскую деятельность (ч. 5 ст. 27 АПК). Обособленные подразделения, не являющиеся юридическими лицами, могут предъявлять иск только от имени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раждан, используемое в настоящей статье, охватывает всех физических лиц (как являющихся гражданами Российской Федерации, так и иностранных граждан (подданных) и лиц без гражданства), обладающих согласно закону правом на судебную защиту в арбитражном суде своих прав и законных интересов (ст. 43 АПК). Арбитражные суды рассматривают дела с участием указанных граждан и организаций, если иное не предусмотрено международным договором РФ (ч. 5 ст. 27 АПК)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АПК и иными федеральными законами, стороной по делу может быть Российская Федерация, субъекты РФ, муниципальные образования, государственные органы, органы местного самоуправления, иные органы, должностные лица, образования, не имеющие статуса юридического лица, и граждане, не имеющие статуса индивидуального предпринимателя. Необходимость специального указания на возможность участия в арбитражном процессе Российской Федерации, ее субъектов и муниципальных образований вызвана, в частности, наличием гражданской правоспособности указанных субъектов, установленной ГК. Статья 124 ГК наделяет Российскую Федерацию, субъекты РФ, а также городские и сельские поселения и другие муниципальные образования правом участвовать в отношениях, регулируемых гражданским законодательством, на равных началах с иными участниками этих отношений − гражданами и юридическими лицами. В связи с тем что указанные субъекты могут осуществлять гражданские права и нести гражданские обязанности наравне с другими субъектами гражданского оборота, Российская Федерация, субъекты Российской Федерации, муниципальные образования наделены равными с другими субъектами гражданского оборота возможностями по защите предоставленных им прав и законных интересов, в том числе и судебной защите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Российской Федерации и субъектов Российской Федерации сторонами являются и могут выступать в арбитражном суде органы государственной власти в соответствии с их компетенцией, установленной актами, определяющими статус этих органов. От имени муниципальных образований процессуальные полномочия осуществляют органы местного самоуправления в соответствии с компетенцией указанных органов. Полномочия по выступлению в арбитражном процессе от имени Российской Федерации, ее субъектов, муниципальных образований могут быть установлены как федеральными законами, так и иными актами о компетенции соответствующих органов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Российская Федерация выступает в суде в лице Правительства РФ, от имени Правительства выступают представители его интересов, назначаемые в соответствии с Постановлением Правительства РФ от 12 августа 1994 г. №950 (с изменениями и дополнениями) «О порядке назначения представителей интересов Правительства Российской Федерации в судах»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определение процессуального положения субъекта как стороны по делу имеет существенное значение для разрешения дела по существу. Так, исковая давность применяется только по заявлению сторон в споре (п. 2 ст. 199 ГК). Заявление о пропуске срока исковой давности, сделанное третьим лицом, не является основанием для применения исковой давности, если соответствующее заявление не сделано стороной по спор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занимает процессуальное положение истца, если им (либо от его имени) был предъявлен иск в защиту действительных или предполагаемых прав и законных интересов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рав и законных интересов, в защиту которых подан иск, на момент обращения с исковым заявлением только предполагается. Окончательно вопрос о том, обладает ли истец правом или интересом, в защиту которого он обратился: имеется ли указанное право и законный интерес и принадлежат ли они истцу, предстоит выяснить в ходе судебного заседания и вынести по этому поводу судебный акт. Вместе с тем истец обязан в исковом заявлении указать обстоятельства, на которых основаны исковые требования, и подтверждающие эти обстоятельства доказательства, а также приложить документы, подтверждающие обстоятельства, на которых основаны исковые требования (ч. 2 и 3 ст. 125 АПК). Несоблюдение указанного требования является основанием для оставления искового заявления без движения (ст. 128 АПК)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чик является субъектом арбитражного процесса − лицом, участвующим в деле, и в связи с этим наделяется указанными в законе правами и обязанностями. Наделение конкретного лица правами и обязанностями ответчика не связывается законом с действительным наличием между истцом и этим лицом материально-правовых отношений. Фактическое наличие или отсутствие этих отношений является предметом рассмотрения арбитражного суда на всем протяжении процесса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чик вправе при рассмотрении дела в арбитражном суде любой инстанции признать иск полностью или частично. Стороны могут закончить дело мировым соглашением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 арбитражном процессе наделяются равными правами, что является воплощением конституционного принципа равноправия в процессе (ч. 3 ст. 123 Конституции и ст. 8 АПК). Равноправие сторон касается как их прав на заявление отводов и ходатайств, представление доказательств, участие в их исследовании, выступление в судебных прениях, представление арбитражному суду своих доводов и объяснений, так и на осуществление иных процессуальных прав и обязанностей, предусмотренных АПК. Это не означает, однако, полного совпадения перечня их прав и обязанностей. Например, истец наделен правом предъявления иска (ст. 4, 44 АПК), изменения предмета или основания иска, увеличения или уменьшения размера исковых требований, полного или частичного отказа от иска (ч. 1 и ч. 2 ст. 49 АПК). Вместе с тем ответчик имеет право предъявить встречный иск и стать, таким образом, истцом по встречному иску (ст. 132 АПК), ответчик, но не истец имеет право представить отзыв на исковое заявление (ст. 131 АПК); ответчик вправе признать иск полностью или в части (ч. 3 ст. 49 АПК)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явители и заинтересованные л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заявитель» используется законодателем в двух значениях: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итель как любое лицо, обращающееся с процессуальным ходатайством (заявлением)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итель как лицо, обратившееся в арбитражный суд по делам особого производства, по делам о несостоятельности (банкротстве), по делам, возникающим из административных и иных публичных правоотношений, по делам об оспаривании решений третейских судов, по делам о выдаче исполнительного листа на принудительное исполнение решения третейского суд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заявитель» используется в статье 45 АПК РФ во втором значении как некое родовое понятие для тех субъектов, которые обращаются в арбитражный суд по делам неискового производств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в ч. 1 ст. 45 АПК на то, что процессуальный статус заявителя взаимоувязан с его вступлением в арбитражный процесс, не совсем точно: лицо становится заявителем в момент подачи заявления. В практическом плане это означает, что лицо приобретает определенные процессуальные права и обязанности именно с момента подачи заявления. Поэтому, к примеру, если заявление, поданное заявителем, было возвращено, заявитель вправе его обжаловать на основании ч. 4 ст. 129 АПК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. 45 АПК устанавливает универсальное для всех неисковых производств правило: заявители пользуются процессуальными правами и несут процессуальные обязанности стороны, если иное не предусмотрено АПК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юридической техники иные правила об объеме и содержании процессуальных прав и обязанностей заявителей устанавливаются двумя способами: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ая регламентация прав и обязанностей заявителей в АПК. Например, содержание заявления об оспаривании решения административного органа о привлечении к административной ответственности в значительной мере отличается от содержания искового заявления (ст. 209 АПК)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ылка к иным федеральным законам. Например, экономические споры, возникающие из административных и иных публичных правоотношений, могут быть урегулированы сторонами по правилам, установленным в гл. 15 АПК, путем заключения соглашения или с использованием других примирительных процедур, если иное не установлено федеральным законом (ст. 190 АПК)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й нормы, посвященной заинтересованным лицам, в АПК нет. Заинтересованное лицо – это имеющее правовой интерес лицо, привлекаемое по делам особого производства, делам о несостоятельности (банкротстве) и делам, возникающим из административных и иных публичных правоотношений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е лицо как лицо, участвующее в деле, следует отличать от заинтересованного лица как субъекта, обращающегося в арбитражный суд с каким-либо заявлением. В последнем случае законодатель подчеркивает лишь юридический интерес заявителя. Например, в соответствии с ч. 2 ст. 191 АПК производство по делам об оспаривании нормативных правовых актов возбуждается на основании заявлений заинтересованных лиц, обратившихся с требованием о признании такого акта недействующим. Термин «заинтересованное лицо» используется также в ч. 3 ст. 192 и ч. 8 ст. 194 АПК. Однако на самом деле в указанных нормах речь идет не о заинтересованном лице как лице, участвующем в деле, а о заявителе (это вытекает из систематического анализа указанных норм с ч. 2 ст. 194 АПК)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заинтересованное лицо» также используется законодателем для обозначения лиц, чья заинтересованность в определенном разрешении дела предполагается, но которые к участию в деле еще не привлечены. Например, в предварительном судебном заседании дело рассматривается судьей с извещением сторон и других заинтересованных лиц. При неявке в предварительное судебное заседание надлежащим образом извещенных истца и (или) ответчика, других заинтересованных лиц, которые могут быть привлечены к участию в деле, заседание проводится в их отсутствие (ч. 1 ст. 136 АПК)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термином «заинтересованные лица» также обозначаются лица (помимо лиц, участвующих в деле), которым направляются копии решения арбитражного суда (ч. 9 ст. 201 АПК), постановления Президиума Высшего Арбитражного Суда РФ (ч. 2 ст. 307 АПК) и копии определения, вынесенного в виде отдельного судебного акта (ч. 1 ст. 186 АПК). В качестве примера здесь можно привести случай, когда определением арбитражного суда возлагается обязанность представить доказательство (ч. 6 ст. 66 АПК)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курор, государственные органы, органы местного самоуправления и иные органы, обратившиеся в арбитражный суд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задачей участия прокурора в арбитражном процессе является защита государственных и общественных интересов в формах и по основаниям, которые предусмотрены арбитражным процессуальным законодательством. Участие прокурора в арбитражном процессе представляет собой одну из форм защиты публично-правовых интересов наряду с защитой таких интересов государственными органами и органами местного самоуправления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прокурора по обращению в арбитражные суды с заявлениями и исками существенно сужены новым АПК. Бывшая повсеместной практика, в соответствии с которой прокуроры могли обращаться в арбитражный суд с любыми требованиями, ему подведомственными, с принятием новой редакции АПК стала невозможной. Судебная практика исходила из того, что вопрос о том, что именно следует считать государственным и общественным интересом, достаточным для предъявления иска, решается прокурором. Несогласие с мнением прокурора о нарушении ответчиком государственных и общественных интересов не являлось препятствием к возникновению арбитражного процесса и не освобождало суд от обязанности возбудить производство по делу и рассмотреть спор по существу заявленных требований. Сам по себе факт совпадения публичных интересов с коммерческими интересами конкретных субъектов не лишал прокурора возможности предъявить иск. В соответствии же с АПК РФ прокурор может обратиться в арбитражный суд с заявлением или иском только в перечисленных случаях и только с указанными требованиям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ст. 45 ГПК, в ст. 52 АПК предусмотрена только одна форма участия прокурора в арбитражном процессе − возбуждение дела и участие в его рассмотрении в качестве истца. Следует иметь в виду, что участие прокурора в арбитражном процессе полностью подчиняется и происходит в соответствии с регламентом, установленным АПК. Прокурор в суде не осуществляет функций надзора, а выступает в качестве одного из лиц, участвующих в деле. Об этом прямо сказано в ст. 35 Федерального закона «О прокуратуре в Российской Федерации», согласно которой полномочия прокурора, участвующего в судебном рассмотрении дел, определяются процессуальным законодательство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АПК 1995 г., в ст. 52 нового АПК прямо указан круг дел, по которым прокуроры вправе возбуждать дела в арбитражных судах. Такой подход логичен и объясняется следующими причинами. Гражданский оборот в настоящее время основывается на самостоятельном и ответственном ведении своих дел, осуществлении гражданских прав самими управомоченными лицами. Поэтому, в конечном счете, сами участники гражданского оборота должны обладать должной степенью осмотрительности и заботы о своих правах, об исполнении своих обязанностей, о своем имуществе и т.д. Прокуратура не в силах позаботиться о каждом, в силу чего должны выбираться наиболее важные дела, имеющие принципиальный характер, либо иски должны предъявляться в отношении тех, кто сам не в состоянии обратиться в арбитражный суд, например, ввиду отсутствия средств для уплаты государственной пошлины. В противном случае прокуратура может превратиться в муниципальную или государственную адвокатуру, ведущую гражданские дела по назначению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можно сделать вывод, что в новом АПК (как и в ГПК) в основе правового регулирования участия прокурора в арбитражном процессе лежит концепция ограничения вмешательства прокуратуры в частноправовые отношен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АПК 1995 г., в ст. 52 АПК предусмотрены две формы участия прокурора в арбитражном процессе. Во-первых, возбуждение дела по основаниям, предусмотренным в ч. 1 ст. 52 АПК. В этом случае прокурор занимает процессуальное положение истца, защищающего публично-правовые интересы. Во-вторых, что является новым, согласно ч. 5 ст. 52 АПК по делам, указанным в ч. 1 ст. 52 АПК, прокурор вправе вступить в дело, рассматриваемое арбитражным судом, на любой стадии арбитражного процесса с процессуальными правами и обязанностями лица, участвующего в деле, в целях обеспечения законности. Здесь речь идет о тех случаях, когда прокурор не является истцом по делу, а вступает в уже начатый другим лицом арбитражный процесс. В доктрине процессуального права и по аналогии с ГПК (ч. 3 ст. 45) можно говорить о даче прокурором заключения по делу. В этом случае прокурор наделяется всеми правами лица, участвующего в деле, указанными в ст. 41 АПК, однако не имеет специальных прав сторон, указанных в ст. 49 АПК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согласно ч. 1 ст. 52 АПК вправе обратиться в арбитражный суд первой инстанции в следующих случаях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явлениями об оспаривании нормативных правовых актов, ненормативных правовых актов органов государственной власти РФ, органов государственной власти субъектов РФ, органов местного самоуправления, затрагивающих права и законные интересы организаций и граждан в сфере предпринимательской и иной экономической деятельност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ком о признании недействительными сделок, совершенных органами государственной власти РФ, органами государственной власти субъектов РФ, органами местного самоуправления, государственными и муниципальными унитарными предприятиями, государственными учреждениями, а также юридическими лицами, в уставном капитале (фонде) которых есть доля участия Российской Федерации, доля участия субъектов РФ, доля участия муниципальных образований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ком о применении последствий недействительности ничтожной сделки, совершенной органами государственной власти РФ, органами государственной власти субъектов РФ, органами местного самоуправления, государственными и муниципальными унитарными предприятиями, государственными учреждениями, а также юридическими лицами, в уставном капитале (фонде) которых есть доля участия Российской Федерации, субъектов РФ, муниципальных образований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государственных органов, органов местного самоуправления и иных органов на обращение с исками и заявлениями в арбитражный суд закон связывает с прямым указанием на это право в федеральном законе, а также с защитой публичных интересов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тьи лица, иные участники арбитражного процесса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0 АПК посвящена традиционному для арбитражного процесса институту − институту третьих лиц, заявляющих самостоятельные требования относительно предмета спора (ранее в ст. 38 АПК 1995 г. указанные субъекты именовались третьими лицами, заявляющими самостоятельные требования на предмет спора)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третьими лицами, заявляющими самостоятельные требования относительно предмета спора, понимаются такие участвующие в деле лица, которые посредством предъявления самостоятельного иска вступают в уже возбужденное в арбитражном суде дело для защиты своих прав, не совпадающих с правами сторон, поскольку судебный акт может затронуть права и интересы этих третьих лиц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материально-правовой интерес третьих лиц, заявляющих самостоятельные требования относительно предмета спора, не совпадает по содержанию с материально-правовым интересом истца и ответчика, т.е. третье лицо заинтересовано в таком материально-правовом разрешении спора, которое исключает удовлетворение притязаний как истца, так и ответчик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. 50 АПК РФ устанавливает важное правило: третьи лица, заявляющие самостоятельные требования относительно предмета спора, пользуются правами и несут обязанности истца, за исключением обязанности соблюдения претензионного или иного досудебного порядка урегулирования спора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ческом плане это, прежде всего, означает, что третье лицо вступает в процесс посредством предъявления иска и соответственно должно выполнять все формальные требования, предъявляемые к форме и содержанию искового заявления, а также к документам, к нему прилагаемым (см. комментарий к ст. 125, 126, 130 АПК). Соответственно на третье лицо распространяются все нормы, устанавливающие неблагоприятные правовые последствия в случае несоблюдения указанных формальных требований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1 АПК посвящена традиционному для арбитражного процесса институту − институту третьих лиц, не заявляющих самостоятельные требования относительно предмета спора (ранее в ст. 39 АПК 1995 г. указанные субъекты именовались третьими лицами, не заявляющими самостоятельные требования на предмет спора)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ретьими лицами, не заявляющими самостоятельные требования относительно предмета спора, понимаются такие участвующие в деле лица, которые вступают в дело на стороне истца или ответчика для охраны собственных интересов, поскольку судебный акт по делу может повлиять на их права и обязанности по отношению к одной из сторон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можно выделить следующие признаки третьего лица, не заявляющего самостоятельных требований относительно предмета спора: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самостоятельного требования на предмет спора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м рассматриваемые субъекты отличаются от третьих лиц, заявляющих самостоятельные требования относительно предмета спора. Главное же отличие от соответчиков и соистцов состоит в том, что третьи лица, не заявляющие самостоятельных требований, не являются субъектами спорного материального правоотношения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материально-правовых притязаний к третьим лицам, не заявляющим самостоятельные требования относительно предмета спора, со стороны истца и третьих лиц, заявляющих самостоятельные требования относительно предмета спора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следствием этого является невозможность возложения на третьих лиц каких-либо материально-правовых обязанностей либо разрешения вопросов, касающихся непосредственно субъективных прав третьих лиц. Это недопустимо ни на основании судеб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ни на основании определения об утверждении мирово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тупление третьих лиц, не заявляющих самостоятельные требования относительно предмета спора, в уже возбужденное другими субъектами дело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данный признак не исключает возможности для истца указать третье лицо, не заявляющее самостоятельных требований относительно предмета спора, прямо в исковом заявлении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третьего лица, не заявляющего самостоятельные требования относительно предмета спора в деле, на стороне истца или ответчика (если в деле уже участвует третье лицо, заявляющее самостоятельные требования относительно предмета спора, то возможен вариант участия в деле на его стороне)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материально-правовой связи с тем лицом, на стороне которого третье лицо выступает;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цель участия − отстаивание собственных материально-правовых интересов, на которые судебный акт по делу может определенным образом повлиять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битражном процессе наряду с лицами, участвующими в деле, могут участвовать их представители и содействующие осуществлению правосудия лица − эксперты, свидетели, переводчики, помощник судьи и секретарь судебного заседания. Указание на то, что иные участники арбитражного процесса участвуют в арбитражном процессе наряду с лицами, участвующими в деле, подчеркивает, что деятельность иных участников арбитражного процесса носит вспомогательный характер и невозможна без участия в арбитражном процессе лиц, участвующих в деле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Con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 участниках арбитражного процесса составляют самостоятельный институт арбитражного процессуального права. Нормативные правовые акты, регулирующие порядок разрешения дел по экономическим спорам, содержат достаточно широкий комплекс юридических гарантий защиты прав и охраняемых законом интересов участников арбитражного процесс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положение каждого участника процесса определяется функциями и целями, которые тот или иной участник выполняет в ходе рассмотрения и разрешения споров. Участники арбитражного процесса − это те субъекты, действия которых могут способствовать правильному и быстрому рассмотрению споров, защите прав и охраняемых законом интересов хозяйствующих субъектов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астников арбитражного процесса входят лица, участвующие в деле и иные участники арбитражного процесс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лиц, участвующих в деле, определен законо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и, участвующими в деле, являются стороны; заявители и заинтересованные лица − по делам особого производства, по делам о несостоятельности (банкротстве) и в иных предусмотренных АПК РФ случаях; третьи лица, прокурор, государственные органы, органы местного самоуправления и иные органы, обратившиеся в арбитражный суд в случаях, предусмотренных АПК РФ (ст. 40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ю группу составляют лица, содействующие осуществлению правосудия, нормальному ходу разрешения спор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участвующие в деле, − это те участники процесса, от действия которых зависит движение процесса, они обладают большим объемом процессуальных прав и обязанносте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лиц, участвующих в деле, в законе перечислены и иные участники арбитражного процесса. Наряду с лицами, участвующими в деле, могут участвовать представители, эксперты, свидетели, переводчики, помощник судьи и секретарь судебного заседания (ст. 54 АПК РФ)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Normal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ConsNormal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уальный кодекс РФ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ое письмо Президиума Высшего Арбитражного Суда РФ от 14 мая 1998 г. №34 «О рассмотрении исков, вытекающих из деятельности обособленных подразделений юридических лиц»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я Пленума Верховного Суда РФ и Пленума Высшего Арбитражного Суда РФ от 12, 15 ноября 2001 г. №15/18 «О некоторых вопросах, связанных с применением норм Гражданского кодекса Российской Федерации об исковой давности»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резидиума Высшего Арбитражного Суда РФ от 1 февраля 2000 г. №7339/97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резидиума Высшего Арбитражного Суда РФ от 18 декабря 2001 г. №5082/01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АПК РФ. Под редакцией В.Ф. Яковлева, М.К. Юкова. – М., 2006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чебник. Арбитражный процесс. Под редакцией М.К. Юкова. – М., 2007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ое письмо Президиума Высшего Арбитражного Суда РФ от 14 мая 1998 г. №34 «О рассмотрении исков, вытекающих из деятельности обособленных подразделений юридических лиц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4 Постановления Пленума Верховного Суда РФ и Пленума Высшего Арбитражного Суда РФ от 12, 15 ноября 2001 г. №15/18 «О некоторых вопросах, связанных с применением норм Гражданского кодекса Российской Федерации об исковой давност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езидиума Высшего Арбитражного Суда РФ от 1 февраля 2000 г. №7339/9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езидиума Высшего Арбитражного Суда РФ от 18 декабря 2001 г. №5082/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6:00Z</dcterms:created>
  <dc:creator>Chak</dc:creator>
  <dc:description/>
  <cp:keywords/>
  <dc:language>en-US</dc:language>
  <cp:lastModifiedBy>SYSTEM</cp:lastModifiedBy>
  <dcterms:modified xsi:type="dcterms:W3CDTF">2011-09-23T11:26:00Z</dcterms:modified>
  <cp:revision>2</cp:revision>
  <dc:subject/>
  <dc:title/>
</cp:coreProperties>
</file>