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Омский государственный педагогический университет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психологии и педагоги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оциальная рабо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циальная работа с наркозависимыми группами насел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теева Алёна студентка 3 курса 5,5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едагогических наук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преподаватель Виктория Михайловна Борисо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 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спокон веков искал и ищет способы доставить себе удовольствие, облегчить свои страдания, либо иным образом спрятаться от пугающей его действительности путем применения различных одурманивающих веществ. Все многообразие видов наркомании существует издавна, и наш век высоких технологий не внес ничего принципиально нового в эт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убеже XIX-XX вв. такое потребление стало постепенно увеличиваться и приобрело черты целой социальной проблемы в ряде стран. Такой всплеск потребления наркотиков, на мой взгляд, можно объяснить тем, что именно в эти века стала бурно развиваться наука, рушились старые взгляды на мироустройство, начали быстро расти города, и люди начали искать убежища от тяжелой действительности в собственных эйфоритичных мечтах, грез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способное население страны все чаще сталкивается с таким социальным бичом как безработица. В 1995г. общее число безработных составило 5,6 млн. человек, в том числе около 2 млн. официально зарегистрированных. Деятельность государства приобретает в официальных документах все большую и большую социальную направленность, т.е. при определении приоритетов развития все более и более учитываются потребности человека как высшие ценности общества, в соответствии с которыми строится государственная социальная политика.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, основной целью которой является всестороннее оказание разовой и/или постоянной помощи индивиду (группе), попавшему в трудную жизненную ситуацию, с целью обеспечения наиболее полной ее самореал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емый российским обществом кризис характеризуется обострением множества социальных проблем, порожденных не только реформированием экономики, но и крушением системы ценностей, падени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и. Социальные работники помогают всем нуждающимся решать проблемы, возникающие в их повседневной жизни и в первую очередь тем, кто не защищен в социальном плане: пожилым людям, инвалидам, детям, лишенным нормального семейного воспитания, лицам с психическими расстройствами, алкоголикам, наркоманам, больным СПИДом, семьям из групп “риска”, лицам с девиантным поведением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нашей стране резко обострились проблемы, связанные со злоупотреблением алкоголем, наркотиками и другими психоактивными веществами (ПАВ). На учете состоят свыше 2,2 млн. больных алкоголизмом и более 150 тыс. больных наркотоксикоман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коголизм, наркомания и токсикомания – это наиболее значимые социальные болезни, которые развиваются у индивидуума, который является членом макро- и одновременно микросоциума. В их развитии задействована совокупность биологических, психологических и социальных фак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ие больного, прежде всего его семья, характеризуется особой стойкой деформацией поведения и психоэмоционального состояния. Этот социально-психологический феномен носит название созависимости, и требует специальных мер для его коррекции и устра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ПАВ – это системное биопсихосоциальное явление, социальные, медицинские, экономические, криминальные последствия которого влияют на общественное благосостоя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ая работа с наркозависимыми клиент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больными наркоманией применяется мультидисциплинарный подход, включающий в себя работу нарколога, психолога, социального работника, который осуществляется параллельно и одновременно. При анализе комплекса социальных проблем, связанных с употреблением ПАВ, целесообразно будет вычленять те из них, которые формируются на доклиническом, преклиническом и клиническом уровнях, и те, которые являются вторичными, производными от той или иной наркологической патологии. Это важно в плане определения направленности и содержания отдельных технологий социальной работы в этой сфере, дифференциации её специфических видов, ориентированных на различные контингенты и группы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с наркозависимыми клиентами состоит из нескольких стадий: оценка, отбор средств вмешательства, работа с клиентом выбранным мето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дходам Р.М. МакОлифф и Б.М. МакОлифф, выявить степень биологической зависимости у клиента позволяет диагностика. Для этого применяют следующую схему, позволяющую определить степень привыкания к наркотическим средствам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зависимость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еверация (навязчивое воспроизведение одних и тех же движений, мыслей, представлений. Выступает как непроизвольная форма воспоминания, когда образы спонтанно возникают в сознании. Различают моторные, сенсорные и интеллектуальные персеверации)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язчивые эмоции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самооценка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ригидные установки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люцинации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hallucination</w:t>
      </w:r>
      <w:r>
        <w:rPr>
          <w:rFonts w:cs="Times New Roman" w:ascii="Times New Roman" w:hAnsi="Times New Roman"/>
          <w:sz w:val="28"/>
          <w:szCs w:val="28"/>
        </w:rPr>
        <w:t xml:space="preserve"> – бред, видения) восприятия, возникающие без наличия реального объекта при психических, некоторых инфекционных заболеваниях, интоксикациях, травмах головного мозга)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илие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толерантность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привыкание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амя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яснения картины наркотической зависимости планируется вмешательство в ситуацию клиента. Сегодня на практике социальной работы сложились три основных подхода к решению данной проблемы: инсайт-ориентированные подходы, поведенческие подходы, подходы, основанные на само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айт-ориентированные подходы направлены на работу с госпитализированными клиентами, проходящими курс дезинтоксикации. Первичная помощь социальным работником связывается с финансовыми проблемами и будущим местом жительства клиента. В этот период возможны различные модели помощи, например, модель прояснения ценностей, предложенная Рэфсом и Харменом. В её основе – понимание, что человек имеет потенциальную возможность делать ценностные допущения. Ценности связываются с опытом, и они не являются постоянными и жесткими, это позволяет клиенту включать свободный набор ценностей, исходя из возможностей и ситуации, что в конечном итоге снимает ценностное замешательство, сопутствующее интокс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ие подходы основаны на изменении негативного или формирования позитивного поведения клиента. В качестве примера можно привести социобихевиористский метод, предложенный Эдвином Томасом. В его основе – изучение поведения клиента, контролируемое стимулами. Классификация поведения базируется на оценке, определяются основные линии поведения в социуме, уточняются стимулы, предшествующие изменению поведения, оцениваются последствия, после чего осуществляется вмешатель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самопомощи основаны на взаимоподдержке людей, имеющих сходные проблемы. По аналогии групп Анонимных Алкоголиков (группа АА) формируются группы Анонимных Наркоманов (группа АN). Данная группа самопомощи использует те же принципы 12-ти шагов, где в процессе общения клиенты рассказывают, как они научились жить без наркот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пациентов наркологического профи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социальной работы с ни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программ медико-социальной работы необходимо учитывать специфику медико-социального статуса различных групп пациентов наркологического профи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вышенного риска развития наркологических заболеваний характеризуется наличием клинической и субклинической патологии, формирующей предрасположенность к употреблению ПАВ и развитию наркологических заболеваний, а также наследственной отягощенностью. Выраженность собственно наркологических проблем зависит от совокупности эндогенных (внутренних) и экзогенных (внешних) факторов, способствующих вовлечению клиента в алкогольную и наркотическую зависимость. Правовые проблемы могут возникнуть в связи с запретом употребления определенных ПАВ в обществе, проявлениями неадекватного поведения членов семьи, наличием статуса беженца или инвалида, а также совершением правонарушений в связи с конфликтами, участием в криминальных групп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особенности этой группы должны учитываться в ходе медико-социальной работы с ее участниками. Необходимо проводить профилактику неблагоприятного развития и декомпенсации соматического и психического статуса, выявлять принадлежность к конкретной группе риска, регулярно контактировать с клиентами, проводить целенаправленную работу с целью заставить клиента отказаться от употребления ПАВ. Требуются комплексная психокоррекционная работа, включающая групповой и индивидуальный тренинг социальных и коммуникативных навыков и приемов саморегуляции, вовлечение в благополучную социальную микросре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семей наркологических больных и их ближайшее окружение представляют собой группу, особенностями которой являются медицинские проблемы, связанные с личностной реакцией на длительную или острую психотравмирующую ситуацию; потребность в медицинской помощи возникает периодически в период обострений конфликтов или на «пике» фрустрации, причем организация этой помощи затруднена в связи с боязнью членов семьи больного социальной огласки. Собственно наркологические проблемы возникают при наличии «семейного пьянства», в том числе в рамках феномена созависимости. Правовые проблемы могут возникнуть в связи с неправильным поведением больного члена семьи, собственной неадекватной реакции на ситуацию, нарушениями поведения в рамках созависимости или формирования наркологической пат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социальной работы с данной группой – целенаправленная профилактика, как неадекватного поведения больного члена семьи, так и развития декомпенсации психического и соматического статуса у членов семьи и его ближайшего окружения, информирование соответствующих служб о наличии социальных проблем, организация наркологической и другой помощи с целью оптимизации личностного и социального стату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ям, направленным на социальное оздоровление, относятся коммуникативный тренинг, социально-психологический тренинг, техника самоконтроля, семейная психотерапия, оценка социального статуса семьи в целом и отдельных ее членов, выявление потенциальных проблем, приобщение к социально благополучному кругу общения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руппы длительно и часто болеющих пациентов наркологического профиля характерны медицинские проблемы, обусловленные тяжестью основного заболевания, его осложнениями и последствиями; возможна одновременно зависимость от нескольких ПАВ. Особенности медико-социальной работы с данной группой клиентов – содействие в обеспечении специфического долгосрочного лечения в оптимальных условиях, решении проблем определения трудоспособности и инвалидности, семейное консультирование и семейная психотерапия, выявление потенциальных проблем и их предупреждение, содействие включению в работу терапевтических сооб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группой больных наркологического профиля, имеющих выраженные социальные проблемы, специалисты учитывают тяжесть наркологических расстройств, часто сопровождающихся личностными и психическими отклонениями, антисоциальными установками; анализируют социальную дезадаптацию в одной или нескольких фазах социального функционирования, криминальный анамнез, прохождение принудительного лечения в прошлом и актуальные пробл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медико-социальной работы в этой группе – выявление окружающего больного неблагополучного контингента и его оздоровление, личностно-ориентированная психотерапия, психическая саморегуляция, содействие в проведении наркологического лечения и реабилитация, комплексная оценка социального статуса и предупреждение потенциальных проблем, содействие в решении материальных проблем больного за счет реализации его собственного потенциала (профессиональное обучение и трудоустройств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ой группой являются инвалиды, причем инвалидность в данном случае устанавливается не по основному заболеванию наркологического профиля, а по его осложнениям и сопутствующим заболеваниям. Для данной группы больных характерно наличие тяжелой и разнообразной патологии, сопровождающейся утратой трудоспособности в той или иной степени, в связи с чем они постоянно нуждаются в лечении и медицинском наблюдении. Деградация личности, снижение интеллектуального уровня, патологическая адаптация к болезни, сильная психическая зависимость от ПАВ обусловливают наличие психологических проблем. Социальная дезадаптация инвалидов проявляется во многих сферах – микросоциальной, семейной и трудовой; вследствие имеется потребность в социальной опеке; некоторые из пациентов имеют криминальный анамнез или правовые проблемы. Для них характерны экономическая зависимость и материальная нуж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определяют направленность медико-социальной работы с данной группой больных: содействие в получении помощи в связи с заболеванием, которое является причиной инвалидности; профилактика срывов и рецидивов болезни; содействие в прохождении медико-социальной экспертизы; семейное консультирование и семейная терапия; обеспечение благополучного социального микроокружения; решение проблем трудоустройства; содействие в получении пенсии, социальных выплат и пособий; содействие в решении жилищных проблем, включая помещение таких больных в специальные общежития или интернаты. Правовая помощь таким клиентам – это участие в определении дееспособности, в возможной опеке и попечительстве; содействие в осуществлении родительских функций; при необходимости контроль за соблюдением режима административного надз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ология социальной работы с наркозависимыми группами населения. Программы медико-социальной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медико-социальной работы с наркологическими больными предусматривают профилактические, лечебные и специализированные програм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программы направлены на предупреждение потребление алкоголя и наркотиков, злоупотребления ими, а также предупреждение любых форм отклоняющегося поведения. Объекты целенаправленного воздействия – в основном дети и подростки в целом и те группы, в которых риск приобщения к приему ПАВ особенно велик. К группе риска относят детей с отягощенной (особенно в наркологическом плане) наследственностью; воспитывающиеся в неблагополучных семьях и дисфункциональных; в семьях с наличием лиц, злоупотребляющих алкоголем или больных алкоголизмом или наркоманией; отстающие в личностном и социальном развитии. Работа с такими группами риска ведется в учебных заведениях, специализированных учреждениях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ые программы предусматривают раннее выявление и направление на лечение больных с той или иной наркологической проблематикой. Центральное место занимают терапевтические программы, цель которых – оказание больным лечебной помощи, удержанием их в режиме трезвости или отказа от наркотиков (ремиссия), проведение мер вторичной и третичной профилактики (восстановление физического, личностного и социального статуса больных). Не менее важны программы, в рамках которых осуществляется социально-психологическая помощь членам семьи и ближайшему окружению кли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программы, неразрывно связанные с терапевтическими, предусматривают реабилитацию, реадаптацию, ресоциализацию наркологических больных. В рамках этих программ преодолеваются разрывы и противоречия между личностью и обществом. Бывший больной вновь интегрируется в макро - и микросоциум с максимальным учетом его индивидуальных особенностей, склонностей, возможностей, а также с учетом реалий его семейного и трудового модуса, данной общины, социально-экономической ситу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реждения профилактики и решения наркологических пробл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учреждений социального обслуживания, занимающихся профилактикой и решением наркологических проблем, в России лишь начала формироваться. Создается нормативно-правовая база деятельности социальных работников в нарк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технологии медико-социальной работы в сфере наркологии является деятельность отделений медико-социальной помощи детям и подросткам, открывшихся в ряде наркологических диспансеров г. Моск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2 года в Москве функционирует новое учреждение социальной помощи населению – Центр медико-психологической помощи детям и подросткам Юго-Западного округа с приютом-убежищем при фонде «Нет алкоголизму и наркомании», предоставляющий временной убежище до 6 месяцев для детей в возрасте до 16 лет, оказавшимся в кризисной ситуации, 99 % которых – дети лиц, злоупотребляющих алкоголем или больных алкоголизм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сказать, что для раскрытия природы и причины социальных отклонений необходимо исходить из того, что они как и социальные нормы, есть выражение отношений людей, складывающийся в обществе. Социальная норма и социальное отклонение – два полюса на одной и той же оси социально значимого поведения индивидов, социальных групп и других социальных общ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оступки не подпадают под нормы и вместе с тем не являются отклонениями от них просто потому, что они лежат в сфере отношений, не регулируемых конкретными нор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тклонения столь же разнообразны, сколь сами социальные нормы. Более того, разнообразие отклонений превышает разнообразие норм, ибо норма типична, а отклонения могут быть весьма индивидуализиров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я от социальных норм, несмотря на большое разнообразие, имеют некоторые общие причины, поддерживающие их существование, а подчас ведущие к их росту и распространенности. По своей сути они сводятся к объективным и субъективным противоречиям общественного развития,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. Притом одно и то же противоречие “может лежать в основе как социально не желаемых форм поведения (преступность, алкоголизм, самоубийство и т. д.), так и социально одобряемых (познавательная активность, творчество, бытовая активность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Технология социальной работы: Учебник под общ. ред. проф. Е.И. Холостовой. – М., Инфра-М, 2001 – Серия «Высшее образование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социальной работы: Учебное пособие для вузов/ М.В. Фирсов, Е.Г. Студенова. – 3-е издание. – М.: Академический Проект, 2007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ы социальной работы: Учебник/ Отв. Ред. П.Д. Павленок. – М.: ИНФРА-М, 1998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циальные отклонения – 2-е изд., перераб. и доп. – М.: С69 Юрид. лит., 1989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0:00Z</dcterms:created>
  <dc:creator>сергей</dc:creator>
  <dc:description/>
  <cp:keywords/>
  <dc:language>en-US</dc:language>
  <cp:lastModifiedBy>SYSTEM</cp:lastModifiedBy>
  <dcterms:modified xsi:type="dcterms:W3CDTF">2011-09-23T11:20:00Z</dcterms:modified>
  <cp:revision>2</cp:revision>
  <dc:subject/>
  <dc:title>ФЕДЕРАЛЬНОЕ АГЕНСТВО ПО ОБРАЗОВАНИЮ</dc:title>
</cp:coreProperties>
</file>