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з основ демократії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а політика як складова демократичного розвитку суспільств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Моделі сучасної демократичної соціальної полі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Проблеми соціальної стратифікації у контексті соціальної полі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 Бідність, майнові групи та соціальна політика в сучасній Украї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 Література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Моделі сучасної демократичної соціальної полі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тавання в соціаль</w:t>
        <w:softHyphen/>
        <w:t>ній сфері підриває легітимність влади, гальмує (а часом і дискредитує) розбудову демократичної, правової держави. Тому визначаючи основні напрями суспільної політики демократичної держави, необхідно зосередити увагу на з'ясуванні таких питань: 1) який взає</w:t>
        <w:softHyphen/>
        <w:t>мозв'язок існує між демократичним устроєм держави й рівнем соціальної захищеності її громадян; 2) якими є зміст та функції державної соціальної полі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а політика — це розгалужена мережа видів діяльності державних і недержавних структур, спрямованих на втручання в економічний процес заради підвищення добробуту й надання соціального захисту різним вер</w:t>
        <w:softHyphen/>
        <w:t>ствам населення. На першому місці серед них стоять різноманітні уря</w:t>
        <w:softHyphen/>
        <w:t>дові дії щодо перерозподілу доходу в інтересах непрацюючих, малооп</w:t>
        <w:softHyphen/>
        <w:t>лачуваних та знедолених суспільних груп. Проте в сучасних економіч</w:t>
        <w:softHyphen/>
        <w:t>но розвинених, демократичних державах соціальна політика тією чи іншою мірою торкається широкого кола людей упродовж усього жит</w:t>
        <w:softHyphen/>
        <w:t>тєвого циклу: від підтримки народжуваності й допомоги дітям до пен</w:t>
        <w:softHyphen/>
        <w:t>сійного забезпечення і створення соціальних установ для людей похи</w:t>
        <w:softHyphen/>
        <w:t>лого в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ії, що їх виконує держава, проводячи соціальну політику, є так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го відтворення населення, її змістом є створення умов для нормальної життєдіяльності людини, задоволення її потреб в таких галузях суспільного життя, як праця, споживання, сімейні відносини, охорона здо</w:t>
        <w:softHyphen/>
        <w:t>ров'я, освіта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ивна. Ця функція полягає в тому, що держава намагається стимулювати активну діяльність особистості, соціальних груп за допомогою правових, економічних, моральних важелів, внаслідок чого люди стають здатними до самоорганізації та самозах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о-захисна. З цією функцією пов'язані соціальні гарантії держави, забезпечення соціальних прав громадян в разі зниження матеріально</w:t>
        <w:softHyphen/>
        <w:t>го рівня життя, втрати роботи, працездатності, старіння, інших ситуацій, які супроводжують людину від народження до смер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ілізаційно-адаптивна. Згідно з цією функцією держава повинна дотримуватися принципу соціальної справедливості, враховувати в своїй політиці реакцію населення, громадську думку, підтримувати свій авторитет в очах населення, впливати на формування ціннісної свідомості суспільства, узгоджувати інтереси, регулювати правовими засобами конфлікти в суспільстві, забезпечуючи його усталений розви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Об'єднаних Націй ввела в міжнародну лексику поняття, що характеризують соціальні аспекти життя суспільств: «людський розвиток» і «соціальний капітал». Категорія «людський розвиток» застосована ООН для визначення ефек</w:t>
        <w:softHyphen/>
        <w:t>тивності зусиль тієї чи іншої держави в галузі соціальної політики. Показни</w:t>
        <w:softHyphen/>
        <w:t>ком цих зусиль є індекс людського розвитку, який фіксує рівень доходів, тривалість життя та рівень освіти громадян певної країни. «Соціальний капітал» — це насамперед від</w:t>
        <w:softHyphen/>
        <w:t>носини між людьми, моральні та правові підвалини цих відносин. Соціаль</w:t>
        <w:softHyphen/>
        <w:t>ний капітал, що базується на узгоджених нормах поведінки як на рівні сім'ї, так і на рівні держави, є основою стабільності та прогресу суспільства. Про</w:t>
        <w:softHyphen/>
        <w:t>цес утворення соціального капіталу здійснюється через механізм ідентифі</w:t>
        <w:softHyphen/>
        <w:t>кації людини з тими чи іншими групами, об'єднаннями, через утворення різних асоціацій, через розвиток мережі інститутів і взаємодій громадян</w:t>
        <w:softHyphen/>
        <w:t>ського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і соціальної політики у країнах Заход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відоміші моде</w:t>
        <w:softHyphen/>
        <w:t>лі держави загального добробуту отримали назви ліберально-демократич</w:t>
        <w:softHyphen/>
        <w:t>ної, консервативної, соціал-демократичної. Прикладом реалізації першої традиційно вважають США. Дві інші знайшли своє втілення в таких євро</w:t>
        <w:softHyphen/>
        <w:t>пейських країнах як Німеччина («консервативна») і Швеція («соціал-демок</w:t>
        <w:softHyphen/>
        <w:t xml:space="preserve">ратична»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берально-демократична модель. Усі фактори демократії — законодав</w:t>
        <w:softHyphen/>
        <w:t>ство, власність, ринкова економіка — в ліберальних державах є механізмами координації індивідуальних інтересів. В іде</w:t>
        <w:softHyphen/>
        <w:t>алі держава бере на себе функцію стимулятора індивідуальної активності, заохочуючи своїх громадян до пошуку роботи, соціального захисту, підпри</w:t>
        <w:softHyphen/>
        <w:t>ємницької ініціат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 база ліберальної моделі демократії сфокусована на громадян</w:t>
        <w:softHyphen/>
        <w:t>ських правах, зокрема на рівноправності громадян незалежно від расових, етнічних, статевих та інших ознак. Свою головну місію держава ліберально</w:t>
        <w:softHyphen/>
        <w:t>го типу вбачає в охороні прав людини, тоді як охорона соціальних прав знач</w:t>
        <w:softHyphen/>
        <w:t>ною мірою перекладається на громадські організації й саму особистість. Пріоритетними у таких суспільствах є громадянські, політичні, а лише по</w:t>
        <w:softHyphen/>
        <w:t xml:space="preserve">тім — соціальні пра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ативна модель демократії. ЇЇ ідеологічну основу становить ідея виправдання соціальної диференціації в суспільстві. Майнова нерівність розцінюється як цілком природне і нормальне явище. Головна ж місія дер</w:t>
        <w:softHyphen/>
        <w:t>жави полягає в тому, щоб через гнучку податкову політику здійснювати пе</w:t>
        <w:softHyphen/>
        <w:t>рерозподіл доходів, водночас надаючи компенсацію за допомогою транс</w:t>
        <w:softHyphen/>
        <w:t>фертів тим прошаркам, які її потребують. Ця модель в сучасній Німеччині характеризується випередженням громадянських та соціальних прав порів</w:t>
        <w:softHyphen/>
        <w:t>няно з політич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-демократична модель акцентує увагу на запобіганні різкій дифе</w:t>
        <w:softHyphen/>
        <w:t>ренціації найвищого та найнижчого рівня доходів. Серед управлінських ва</w:t>
        <w:softHyphen/>
        <w:t>желів вагомими є самоврядні структури. Соціальні гарантії ґрунтуються як на державній, так і на недержавній підтримці. У функціональному відно</w:t>
        <w:softHyphen/>
        <w:t>шенні державна політика спрямована на забезпечення всіх громадян робо</w:t>
        <w:softHyphen/>
        <w:t>тою. Зайнятість утворює стабільну податкову базу. Рівень оподаткування загалом значно вищий, ніж, скажімо, в ліберальній моделі. Це й дає змогу державі здійснювати перерозподіл бюд</w:t>
        <w:softHyphen/>
        <w:t>жету, забезпечуючи громадян соціальною допомогою. Правові пріоритети північноєвропейської моделі зосереджені на соціальних правах як на голов</w:t>
        <w:softHyphen/>
        <w:t>ній меті державної полі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формування нової моделі соціальної політики в Украї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воїми основними рисами існуюча сьогодні в Україні модель нагадує соціал-демократичний варіант соціальної політики з елементами лібераліз</w:t>
        <w:softHyphen/>
        <w:t>му. Вона склалася під впливом поступового формування ринкових відносин і процесів демократизації суспільства, появи так званого «третього секто</w:t>
        <w:softHyphen/>
        <w:t>ра» — об'єднань громадян, громадських, благодійних, неприбуткових, некомерційних організацій, що займаються благодійною та іншою соціальною діяльністю. Що обрано саме таку модель політики в соціальній сфері, під</w:t>
        <w:softHyphen/>
        <w:t xml:space="preserve">тверджує спосіб розподілу витрат державного бюджету на головні соціальні потреб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ціальні видатки держав, які належать до ліберально-демократичної, консервативної і соціал-демократичної моделей, та України в 90-ті роки (% до ВВ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260"/>
        <w:gridCol w:w="1080"/>
        <w:gridCol w:w="1620"/>
        <w:gridCol w:w="900"/>
        <w:gridCol w:w="1260"/>
      </w:tblGrid>
      <w:tr>
        <w:trPr>
          <w:trHeight w:val="6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орона здоров'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нсійне забезпече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ш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алом </w:t>
            </w:r>
          </w:p>
        </w:tc>
      </w:tr>
      <w:tr>
        <w:trPr>
          <w:trHeight w:val="39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іберально-демократична (СШ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,3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2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9%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,2% </w:t>
            </w:r>
          </w:p>
        </w:tc>
      </w:tr>
      <w:tr>
        <w:trPr>
          <w:trHeight w:val="36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ервативна (Німеччин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4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4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8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7%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,8% </w:t>
            </w:r>
          </w:p>
        </w:tc>
      </w:tr>
      <w:tr>
        <w:trPr>
          <w:trHeight w:val="35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іал-демократична (Скандин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,5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9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2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7%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0% </w:t>
            </w:r>
          </w:p>
        </w:tc>
      </w:tr>
      <w:tr>
        <w:trPr>
          <w:trHeight w:val="36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раїн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3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4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,2%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,5%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4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вча база соціальної політики спирається на Конституцію, у якій ідеться про соціальну державу, соціально-орієнтовану економіку та про принцип загальності й доступності соціального захисту. Соціальні зобов'язання Української держави, які зафіксовано в ст. 1 Кон</w:t>
        <w:softHyphen/>
        <w:t>ституції України, ще раніше були сформульовані в розгорнутому вигляді в «Концепції соціального забезпечення населення України», ухваленій Вер</w:t>
        <w:softHyphen/>
        <w:t>ховною Радою в грудні 1993 року. В ній зроблено спробу розподілити відпо</w:t>
        <w:softHyphen/>
        <w:t>відальність за реалізацію соціальних гарантій між державою, підприємства</w:t>
        <w:softHyphen/>
        <w:t>ми та громадянами; здійснити диференційований підхід до різних соціаль</w:t>
        <w:softHyphen/>
        <w:t>но-демографічних груп населення в залежності від ступеня їхньої економіч</w:t>
        <w:softHyphen/>
        <w:t>ної самостійності, працездатності, можливості підвищення рівня матеріаль</w:t>
        <w:softHyphen/>
        <w:t>ного добробу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ами ліберальних підходів до соціальної політики слід вважати зо</w:t>
        <w:softHyphen/>
        <w:t>бов'язання держави забезпечувати за рахунок бюджетних коштів лише міні</w:t>
        <w:softHyphen/>
        <w:t>мально гарантований рівень медичного, культурного, побутового і соціаль</w:t>
        <w:softHyphen/>
        <w:t>ного обслуговування населення і, передусім, найменш соціальне захищених громадян. В «Концепції» ідеться про те, що в умовах ринкової економіки джерелом підвищення добробуту громадян має стати ефективна праця, тру</w:t>
        <w:softHyphen/>
        <w:t>дова активність та підприємницька ініціа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і соціальні гарантії - це встановлені законами мінімальні розміри оплати праці, доходів громадян, пенсійного забезпечення, соціальної допомоги, розміри інших видів соціальних виплат, встановлені законами та іншими норматив</w:t>
        <w:softHyphen/>
        <w:t>но-правовими актами, які забезпечують рівень життя, не нижчий від про</w:t>
        <w:softHyphen/>
        <w:t>житкового мінімуму. Держава гарантує також надання гарантованих обсягів соціально-культурного, житлового, комунального, транспортного, побуто</w:t>
        <w:softHyphen/>
        <w:t>вого обслуговування та обслуговування у сфері освіти, охорони здоров'я, фі</w:t>
        <w:softHyphen/>
        <w:t>зичної культури та спорту, торгівлі та громадського харч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іальні гарантії сучасної української держави націлені не стільки на повне піклування про всіх громадян незалежно від їх матеріального становища, скільки на забезпечен</w:t>
        <w:softHyphen/>
        <w:t>ня мінімуму, необхідного для того, щоб малозабезпечені верстви отримали доступ до соціальних послуг та інших життєвих бл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е нове розуміння завдань соціальної політики відповідає новим реалі</w:t>
        <w:softHyphen/>
        <w:t>ям. Звуження обсягів державних гарантій пов'язане, по-перше, з розподілом відповідальності та фінансування між центром і місцевими органами влади; по-друге, із включенням у процес соціального захисту коштів підприємств, установ, організацій, фондів громадян; по-третє, з залученням широкого кола громадських організацій (об'єднань, фондів, спілок) для контролю ді</w:t>
        <w:softHyphen/>
        <w:t>яльності державних інститу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ування соціальної сфери в Україні здійснюється з урахуванням міжнародних стандартів, завдяки чому країна втягується в світовий цивілізаційний процес. Цей процес уже розпочався, про що свідчить динаміка темпів зростання об</w:t>
        <w:softHyphen/>
        <w:t>сягу виробництва, а також доходів насе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Проблеми соціальної стратифікації у контексті соціальної </w:t>
      </w:r>
    </w:p>
    <w:p>
      <w:pPr>
        <w:pStyle w:val="Heading2"/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лі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та основні компоненти соціальної структури (стратифікації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нцепції соціальної політики категорія «соціальна структура суспіль</w:t>
        <w:softHyphen/>
        <w:t>ства» займає особливе місце. Соціальна структура — це сукупність та спів</w:t>
        <w:softHyphen/>
        <w:t>відношення виділених за певними ознаками суспільних груп. Групи можуть виокремлюватись на підставі однієї ознаки або сукупності спільних ознак. У другому випадку виникають групи, що їх соціологи називають кумулятив</w:t>
        <w:softHyphen/>
        <w:t>ними. Це, наприклад, нації, класи та ін. За ознакою розподілу праці соціо</w:t>
        <w:softHyphen/>
        <w:t>логи виокремлюють професійні групи; за віком, статтю — соціально-демог</w:t>
        <w:softHyphen/>
        <w:t>рафічні, за місцем проживання — територіальні. Підставою для виділення відповідних груп слугують також освіченість, етнічна й територіальна при</w:t>
        <w:softHyphen/>
        <w:t>належність. Серед соціально-економічних ознак диференціюючу роль відіг</w:t>
        <w:softHyphen/>
        <w:t>рають розмір багатства (майнова структура), доходів, характер зайнят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'єктами соціальної політики є також девіантні групи (засуджені, нарко</w:t>
        <w:softHyphen/>
        <w:t>мани, алкоголіки). Соціальна політика — це урахування і ко</w:t>
        <w:softHyphen/>
        <w:t>ординація інтересів, потреб, цінностей кожної з груп. Тому для розробки перспективної політики велике значення має дослідження соціальної струк</w:t>
        <w:softHyphen/>
        <w:t>тури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ку XX століття відомий російсько-американський соціолог П. Сорокін запропонував поняття «страти» (від лат. stratum — шар, що заля</w:t>
        <w:softHyphen/>
        <w:t>гає над або під іншими шарами), за допомогою якого фіксується соціальний статус людини на драбині соціальної ієрархії. Основними ознаками страти є розмір доходу, рівень освіти, приналежність до певної професійної групи. Поряд з поняттям «страта» не втратила свого значення й категорія «кла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о важливим елементом соціальної структури сучасних суспільств з точки зору демократії є середній клас — категорія, що стала невід'ємною частиною концепцій постіндустріалізму. Кількісно значний середній клас зумовлює стабільність, добробут, відкритість суспільства. Він є основним творцем інститутів і норм громадянського суспі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а політика та соціальна структура Украї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аїні середній клас лише почав формуватися. Його становлення від</w:t>
        <w:softHyphen/>
        <w:t>бувається внаслідок виникнення стійкого прошарку людей — власників не</w:t>
        <w:softHyphen/>
        <w:t>рухомого майна, земельних ділянок, акцій, а також прискореного розвитку малого й середнього бізнесу, фермерських господарств, зміцнення позицій науково-технічної інтелігенції, вчених, діячів культури та освіти, спеціаліс</w:t>
        <w:softHyphen/>
        <w:t>тів середньої ланки управління, фінансистів та менеджерів. Його утворюють працівники виробничої й невиробничої сфер, які отримують середній за своїм розміром доход у вигляді прибутку або заробітної пл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соціальної структури в Україні складається нині з двох проце</w:t>
        <w:softHyphen/>
        <w:t>сів — трансформації тих верств, що існували раніше, за часів командно-ад</w:t>
        <w:softHyphen/>
        <w:t>міністративного соціалізму, і виникнення нових. Відбувається деструктуризація і дестратифікація частини економічно активного населення, зв'язаного головним чином з державною власністю. А з іншого боку, з'явилися приватні підприємці, орендарі й орендодавці, власники акцій, приватні власники, що володіють контрольним пакетом акцій або їх значною части</w:t>
        <w:softHyphen/>
        <w:t>ною. Формується клас фермерів з чітко вираженою відмінністю інтересів і політичних орієнтацій від решти селянства. Серед спеціалістів набули по</w:t>
        <w:softHyphen/>
        <w:t>ширення професійні групи менеджерів, зростає роль юрис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ітники виробничої сфери диференціюються на робітників державного і приватного сектора, робітників-орендарів і співвласників підприємств, зберігається і навіть дещо посилюється значення професійного поділу ро</w:t>
        <w:softHyphen/>
        <w:t>бітничого класу, а також його поділу на організовану та неорганізовану час</w:t>
        <w:softHyphen/>
        <w:t>тину. Зокрема, в Україні скорочується кількість промислових працівників. У відсотковому відношенні їх кількість тепер наближається до їх кіль</w:t>
        <w:softHyphen/>
        <w:t>кості в США (25,3%). Але, процес скорочення робітників ще не став свідомо конт</w:t>
        <w:softHyphen/>
        <w:t>рольованим, і представники цієї групи поповнюють ряди безробітних та ма</w:t>
        <w:softHyphen/>
        <w:t xml:space="preserve">лозабезпечених верств насел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формаційні процеси відбуваються й у соціально-класовій структурі населення, зайнятого в сільському господарстві. Розпаювання майна колективних господарств, отримання землі у володіння і власність істотно міняють статус селянства. Однак залежність селян від місцевих керівників, відсутність коштів, брак знань, недостатність правових гарантій фермерству і засобів виробництва залишають селян поки що упослідженою верствою, через що їхнє ставлення до реформування відносин на селі значною мірою є негативн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Бідність, майнові групи та соціальна політика в сучасній </w:t>
      </w:r>
    </w:p>
    <w:p>
      <w:pPr>
        <w:pStyle w:val="Heading2"/>
        <w:spacing w:lineRule="auto" w:line="360" w:before="0" w:after="0"/>
        <w:ind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краї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важливішим питанням соціальної політики будь-якої держави є бо</w:t>
        <w:softHyphen/>
        <w:t>ротьба з бідністю. Групи, що перебувають за межею бідності, потребують за</w:t>
        <w:softHyphen/>
        <w:t>гальної уваги не лише з міркувань гуманності, милосердя й соціальної спра</w:t>
        <w:softHyphen/>
        <w:t>ведливості, а й тому, що в їхньому середовищі виникають умови, сприятли</w:t>
        <w:softHyphen/>
        <w:t>ві для протизаконних і аморальних дій, екстремістських рухів тощо. Отже, турбота про те, щоб у суспільстві було якомога менше бідних — це турбота про оздоровлення суспільства заг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ротьбу з бідністю повинні бути спрямовані соціальні програми як держави, так і органів місцевого самоврядування та інститутів громадянського суспільства. Під їх контролем мають бути два головні напрями соці</w:t>
        <w:softHyphen/>
        <w:t>альної політики стосовно бідних: 1) соціальний захист мало- й незабезпечених; 2) регулювання процесів соціальної поляризації. У структурі суспіль</w:t>
        <w:softHyphen/>
        <w:t>ства мають бути виділені групи бідних людей за ознаками рівня доходів, майнового стану, а також їх незайнятості у народному господарстві. Стосов</w:t>
        <w:softHyphen/>
        <w:t>но кожної з цих груп соціальна політика має будуватись специфічно, з ура</w:t>
        <w:softHyphen/>
        <w:t>хуванням об'єктивних та суб'єктивних факторів їхнього стано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редину 90-их років за оцінками українських соціологів майнове розшарування в Україні було таким: група багатих — від 3% до 6%, група се</w:t>
        <w:softHyphen/>
        <w:t xml:space="preserve">редніх — близько 13%, група бідних — за різними даними від 70,8% до 86,5%. Для порівняння відзначимо, що майнове розшарування в США виглядає так: багаті — 3%, забезпечені — 17%, середні — 60%, бідні — 20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і показники розшарування свідчать про розміри соціальної від</w:t>
        <w:softHyphen/>
        <w:t>стані між групами в суспільстві, про рівень поляризації в ньому і, як наслі</w:t>
        <w:softHyphen/>
        <w:t>док, про формування численної верстви бідних. Має це й свої політичні нас</w:t>
        <w:softHyphen/>
        <w:t>лідки: велика частка бідних людей несприятливо впливає на формування громадянського суспільства, містить у собі загрозу соціальних і політичних конфліктів, є причиною ірраціональних форм політичної поведінки знач</w:t>
        <w:softHyphen/>
        <w:t>них мас людей. Велика концентрація багатства в одних руках робить вірогід</w:t>
        <w:softHyphen/>
        <w:t>ним встановлення олігархічних режимів з непідконтрольною елітою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прями боротьби України з бідністю свідчить перелік прог</w:t>
        <w:softHyphen/>
        <w:t>рам, включених до системи заходів соціально-захисного напряму політики: соціальний захист дитини, материнства, інвалідів, ветеранів; допомога на дітей віком до 16 (учнів до 18) років; виплати у зв'язку з підвищенням роздрібних цін; виплати державної допомоги одиноким матерям та матерям по догляду за дітьми; виплати допомоги на дітей віком від 1,5 до 3-ох років; фі</w:t>
        <w:softHyphen/>
        <w:t>нансування програм соціального захисту інвалідів; надання додаткових пільг ветеранам; виплати на утримання будинків-інтернатів та інших уста</w:t>
        <w:softHyphen/>
        <w:t>нов соціального забезпечення; покриття збитків від реалізації газу та від</w:t>
        <w:softHyphen/>
        <w:t>шкодування різниці в цінах на тверде паливо, що реалізується населенню. Запроваджено періодичне збільшення пенсій за віком, соціальних виплат, допомоги по безробіттю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бовський С. Соціальна структура і деякі сакраментальні питання ук</w:t>
        <w:softHyphen/>
        <w:t>раїнського життя // Сучасність. — 1997. — № 7-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ндратець О. Вирішення проблеми бідності в соціальній державі // Людина і політика. — 2000. — №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ія соціального забезпечення населення України, схвалена Верховною Радою України від 21 грудня 1993 р. // Голос України. — 1994. — 19 січн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енко В.А. Проблеми трансформації соціальної сфери в сучасному українському суспільстві // В кн.: Методологія, теорія та практика соціологічного аналізу сучасного суспільства. — Харків,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менко М. Соціальне забезпечення. Яку модель обрати? // Віче. — 1994. - № 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Рибак А.Я. Социальное партнерство в Украине: современное положение и перспективы //</w:t>
      </w:r>
      <w:r>
        <w:rPr>
          <w:color w:val="000000"/>
          <w:sz w:val="28"/>
          <w:szCs w:val="28"/>
        </w:rPr>
        <w:t xml:space="preserve"> Соціальна політика України в контексті економічних реформ: Міжнародна конференція 2-3 березня 1995. — Київ, 19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іальна стратифікація і політика // Політична думка. — 1993. — №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. Соціальна сфера у перехідний період. Аналіз Світового банку. - Київ, 1996 -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айек Ф.А. Познание, конкуренция и свобода. — Москва, 1999.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08:00Z</dcterms:created>
  <dc:creator>Customer</dc:creator>
  <dc:description/>
  <cp:keywords/>
  <dc:language>en-US</dc:language>
  <cp:lastModifiedBy>SYSTEM</cp:lastModifiedBy>
  <dcterms:modified xsi:type="dcterms:W3CDTF">2011-09-23T11:08:00Z</dcterms:modified>
  <cp:revision>2</cp:revision>
  <dc:subject/>
  <dc:title>                           </dc:title>
</cp:coreProperties>
</file>