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государственного и муниципального управления и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Тема: «Трудовое право Турции»</w:t>
      </w:r>
    </w:p>
    <w:p>
      <w:pPr>
        <w:pStyle w:val="Normal"/>
        <w:spacing w:lineRule="auto" w:line="360"/>
        <w:ind w:firstLine="709"/>
        <w:jc w:val="center"/>
        <w:rPr>
          <w:sz w:val="28"/>
          <w:szCs w:val="28"/>
        </w:rPr>
      </w:pPr>
      <w:r>
        <w:rPr>
          <w:sz w:val="28"/>
          <w:szCs w:val="28"/>
        </w:rPr>
        <w:t>по дисциплине: Трудов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5" w:firstLine="709"/>
        <w:jc w:val="center"/>
        <w:rPr>
          <w:sz w:val="28"/>
          <w:szCs w:val="28"/>
        </w:rPr>
      </w:pPr>
      <w:r>
        <w:rPr>
          <w:sz w:val="28"/>
          <w:szCs w:val="28"/>
        </w:rPr>
        <w:t>Выполнил ст. гр. ГУП-06:</w:t>
      </w:r>
    </w:p>
    <w:p>
      <w:pPr>
        <w:pStyle w:val="Normal"/>
        <w:spacing w:lineRule="auto" w:line="360"/>
        <w:ind w:left="4953" w:firstLine="2"/>
        <w:jc w:val="center"/>
        <w:rPr/>
      </w:pPr>
      <w:r>
        <w:rPr>
          <w:sz w:val="28"/>
          <w:szCs w:val="28"/>
        </w:rPr>
        <w:t xml:space="preserve"> </w:t>
      </w:r>
      <w:r>
        <w:rPr>
          <w:sz w:val="28"/>
          <w:szCs w:val="28"/>
        </w:rPr>
        <w:t>Нижегородцев А.Г.</w:t>
      </w:r>
    </w:p>
    <w:p>
      <w:pPr>
        <w:pStyle w:val="Normal"/>
        <w:spacing w:lineRule="auto" w:line="360"/>
        <w:ind w:left="4955" w:firstLine="709"/>
        <w:jc w:val="center"/>
        <w:rPr/>
      </w:pPr>
      <w:r>
        <w:rPr>
          <w:sz w:val="28"/>
          <w:szCs w:val="28"/>
        </w:rPr>
        <w:t xml:space="preserve"> </w:t>
      </w:r>
      <w:r>
        <w:rPr>
          <w:sz w:val="28"/>
          <w:szCs w:val="28"/>
        </w:rPr>
        <w:t>Проверила: Лапердина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7</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турецкого трудового права</w:t>
      </w:r>
    </w:p>
    <w:p>
      <w:pPr>
        <w:pStyle w:val="Normal"/>
        <w:spacing w:lineRule="auto" w:line="360"/>
        <w:jc w:val="both"/>
        <w:rPr>
          <w:sz w:val="28"/>
          <w:szCs w:val="28"/>
        </w:rPr>
      </w:pPr>
      <w:r>
        <w:rPr>
          <w:sz w:val="28"/>
          <w:szCs w:val="28"/>
        </w:rPr>
        <w:t>2. Общая часть трудового права Турции</w:t>
      </w:r>
    </w:p>
    <w:p>
      <w:pPr>
        <w:pStyle w:val="Normal"/>
        <w:spacing w:lineRule="auto" w:line="360"/>
        <w:jc w:val="both"/>
        <w:rPr>
          <w:sz w:val="28"/>
          <w:szCs w:val="28"/>
        </w:rPr>
      </w:pPr>
      <w:r>
        <w:rPr>
          <w:sz w:val="28"/>
          <w:szCs w:val="28"/>
        </w:rPr>
        <w:t>2.1 Предмет трудового права Турции</w:t>
      </w:r>
    </w:p>
    <w:p>
      <w:pPr>
        <w:pStyle w:val="Normal"/>
        <w:spacing w:lineRule="auto" w:line="360"/>
        <w:jc w:val="both"/>
        <w:rPr>
          <w:sz w:val="28"/>
          <w:szCs w:val="28"/>
        </w:rPr>
      </w:pPr>
      <w:r>
        <w:rPr>
          <w:sz w:val="28"/>
          <w:szCs w:val="28"/>
        </w:rPr>
        <w:t>2.2 Источники трудового права Турции</w:t>
      </w:r>
    </w:p>
    <w:p>
      <w:pPr>
        <w:pStyle w:val="Normal"/>
        <w:spacing w:lineRule="auto" w:line="360"/>
        <w:jc w:val="both"/>
        <w:rPr>
          <w:sz w:val="28"/>
          <w:szCs w:val="28"/>
        </w:rPr>
      </w:pPr>
      <w:r>
        <w:rPr>
          <w:sz w:val="28"/>
          <w:szCs w:val="28"/>
        </w:rPr>
        <w:t>2.3 Принципы трудового права Турции</w:t>
      </w:r>
    </w:p>
    <w:p>
      <w:pPr>
        <w:pStyle w:val="Normal"/>
        <w:spacing w:lineRule="auto" w:line="360"/>
        <w:jc w:val="both"/>
        <w:rPr>
          <w:sz w:val="28"/>
          <w:szCs w:val="28"/>
        </w:rPr>
      </w:pPr>
      <w:r>
        <w:rPr>
          <w:sz w:val="28"/>
          <w:szCs w:val="28"/>
        </w:rPr>
        <w:t>3. Трудовой договор в Турции и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TextBodyIndent"/>
        <w:ind w:firstLine="709"/>
        <w:rPr>
          <w:b w:val="false"/>
          <w:b w:val="false"/>
          <w:bCs w:val="false"/>
          <w:sz w:val="28"/>
          <w:szCs w:val="28"/>
        </w:rPr>
      </w:pPr>
      <w:r>
        <w:rPr>
          <w:b w:val="false"/>
          <w:bCs w:val="false"/>
          <w:sz w:val="28"/>
          <w:szCs w:val="28"/>
        </w:rPr>
      </w:r>
    </w:p>
    <w:p>
      <w:pPr>
        <w:pStyle w:val="TextBodyIndent"/>
        <w:ind w:firstLine="709"/>
        <w:rPr>
          <w:b w:val="false"/>
          <w:b w:val="false"/>
          <w:bCs w:val="false"/>
        </w:rPr>
      </w:pPr>
      <w:r>
        <w:rPr>
          <w:b w:val="false"/>
          <w:bCs w:val="false"/>
        </w:rPr>
        <w:t>Социально – политические изменения и переход российской и турецкой экономики к рыночным отношениям выявил множество социально–экономических проблем, требующих правового решения. Из них одной из важнейших следует назвать формирование цивилизованного рынка труда, основанного на принципах свободы труда и социального партнерства.</w:t>
      </w:r>
    </w:p>
    <w:p>
      <w:pPr>
        <w:pStyle w:val="TextBodyIndent"/>
        <w:ind w:firstLine="709"/>
        <w:rPr/>
      </w:pPr>
      <w:r>
        <w:rPr>
          <w:b w:val="false"/>
          <w:bCs w:val="false"/>
        </w:rPr>
        <w:t>Проводимые в настоящее время правовые реформы в Турецкой Республике и Российской Федерации затронули, в том числе, и область трудовых отношений. Установленные современным законодательством обеих стран нормы общей и особенной части трудового права отражают идею способствовать достижению основной цели трудового законодательства - согласованию экономических задач и защиты личности, её прав и свобод в области труда. Это подтверждается, прежде всего, определением предмета трудового права и закреплением его принципов, являющихся фундаментом построения и согласования трудоправовых норм, а также определяющих вектор развития самой науки трудового права.</w:t>
      </w:r>
    </w:p>
    <w:p>
      <w:pPr>
        <w:pStyle w:val="TextBodyIndent"/>
        <w:ind w:firstLine="709"/>
        <w:rPr>
          <w:b w:val="false"/>
          <w:b w:val="false"/>
          <w:bCs w:val="false"/>
        </w:rPr>
      </w:pPr>
      <w:r>
        <w:rPr>
          <w:b w:val="false"/>
          <w:bCs w:val="false"/>
        </w:rPr>
        <w:t>Главным звеном и основой трудовых правоотношений, возникновения прав и обязанностей их участников является соглашение между работником и работодателем о труде. Из всех институтов трудового права оно носит наиболее комплексный характер, поскольку включает в себя практически все трудоправовые элементы (рабочее время, время отдыха, оплата труда, охрана труда и многие другие находят отражение в трудовом договоре). В этой связи особое внимание в исследовании уделяется трудовому договору, поскольку в качестве основного института трудового права он содержит всю гамму проблем нормативного устройства общественных отношений, предметом которых является предоставление рабочей силы. Однако, наряду с этим, множество особенностей правового регулирования отмечается в нормах о заработной плате, рабочем времени и времени отдыха, что, в свою очередь, обусловило выбор данных институтов особенной части трудового права для подробного исследования.</w:t>
      </w:r>
    </w:p>
    <w:p>
      <w:pPr>
        <w:pStyle w:val="TextBodyIndent"/>
        <w:ind w:firstLine="709"/>
        <w:rPr/>
      </w:pPr>
      <w:r>
        <w:rPr>
          <w:b w:val="false"/>
          <w:bCs w:val="false"/>
        </w:rPr>
        <w:t>Несмотря на то, что наука трудового права Турции и России в настоящее время отмечает ряд общих тенденций её развития, таких как расширение сферы действия трудового права и широкое применение договорных начал в регулировании труда работников, в нормах особенной части трудового права наблюдаются не только различные формулировки, но и полярные подходы к правовым институтам, что делает анализ законодательства и практики его применения, несомненно, актуальным.</w:t>
      </w:r>
      <w:r>
        <w:br w:type="page"/>
      </w:r>
    </w:p>
    <w:p>
      <w:pPr>
        <w:pStyle w:val="Normal"/>
        <w:numPr>
          <w:ilvl w:val="0"/>
          <w:numId w:val="2"/>
        </w:numPr>
        <w:spacing w:lineRule="auto" w:line="360"/>
        <w:jc w:val="both"/>
        <w:rPr>
          <w:b/>
          <w:b/>
          <w:bCs/>
          <w:sz w:val="28"/>
          <w:szCs w:val="28"/>
        </w:rPr>
      </w:pPr>
      <w:r>
        <w:rPr>
          <w:b/>
          <w:bCs/>
          <w:sz w:val="28"/>
          <w:szCs w:val="28"/>
        </w:rPr>
        <w:t>Общая характеристика турецкого трудового права</w:t>
      </w:r>
    </w:p>
    <w:p>
      <w:pPr>
        <w:pStyle w:val="Normal"/>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8"/>
        <w:jc w:val="both"/>
        <w:rPr/>
      </w:pPr>
      <w:r>
        <w:rPr>
          <w:kern w:val="2"/>
          <w:sz w:val="28"/>
          <w:szCs w:val="28"/>
        </w:rPr>
        <w:t>Турецкое трудовое право может быть подразделено на три самостоятельные части: индивидуальное трудовое право, коллективное трудовое право (профсоюзное право) и</w:t>
      </w:r>
      <w:r>
        <w:rPr>
          <w:i/>
          <w:iCs/>
          <w:kern w:val="2"/>
          <w:sz w:val="28"/>
          <w:szCs w:val="28"/>
        </w:rPr>
        <w:t xml:space="preserve"> </w:t>
      </w:r>
      <w:r>
        <w:rPr>
          <w:kern w:val="2"/>
          <w:sz w:val="28"/>
          <w:szCs w:val="28"/>
        </w:rPr>
        <w:t>право судебного рассмотрения трудовых споров (или право трудовых судов, близким аналогом которого можно считать трудовое процессуальное право).</w:t>
      </w:r>
      <w:r>
        <w:rPr>
          <w:i/>
          <w:iCs/>
          <w:kern w:val="2"/>
          <w:sz w:val="28"/>
          <w:szCs w:val="28"/>
        </w:rPr>
        <w:t xml:space="preserve"> </w:t>
      </w:r>
      <w:r>
        <w:rPr>
          <w:kern w:val="2"/>
          <w:sz w:val="28"/>
          <w:szCs w:val="28"/>
        </w:rPr>
        <w:t>В предмет индивидуального трудового права Турции входит, прежде всего, право трудового договора, которое регулирует индивидуальные правовые отношения рабочих с работодателями. В свою очередь коллективное трудовое право</w:t>
      </w:r>
      <w:r>
        <w:rPr>
          <w:i/>
          <w:iCs/>
          <w:kern w:val="2"/>
          <w:sz w:val="28"/>
          <w:szCs w:val="28"/>
        </w:rPr>
        <w:t xml:space="preserve"> </w:t>
      </w:r>
      <w:r>
        <w:rPr>
          <w:kern w:val="2"/>
          <w:sz w:val="28"/>
          <w:szCs w:val="28"/>
        </w:rPr>
        <w:t xml:space="preserve">регламентирует правовые отношения между коллективами рабочих и работодателями на государственном уровне. Оно, главным образом, включает в себя вопросы, связанные с деятельностью профсоюзов рабочих и ассоциаций (союзов) работодателей, которые составляют сферу профсоюзного права; </w:t>
      </w:r>
    </w:p>
    <w:p>
      <w:pPr>
        <w:pStyle w:val="Normal"/>
        <w:keepNext w:val="true"/>
        <w:shd w:fill="FFFFFF" w:val="clear"/>
        <w:spacing w:lineRule="auto" w:line="360"/>
        <w:ind w:firstLine="708"/>
        <w:jc w:val="both"/>
        <w:rPr/>
      </w:pPr>
      <w:r>
        <w:rPr>
          <w:kern w:val="2"/>
          <w:sz w:val="28"/>
          <w:szCs w:val="28"/>
        </w:rPr>
        <w:t xml:space="preserve">Предмет трудового права и содержание понятия субъектов трудового права Турции намного шире российского, поскольку турецкий законодатель относит к сфере регулирования трудового права не только исключительно трудовые, а все отношения, складывающиеся между рабочим и работодателем; он также более широко трактует понятие субъектов трудового права – работодателей, которыми могут быть как физические, юридические лица, так и организации, а также общества, не имеющие статуса юридического лица, отчего предмет отрасли значительно расширяется за счет включения в него гораздо большего объема правоотношений в связи с расширением субъектного состава и круга правоотношений, относительно законодательства Российской Федерации; </w:t>
      </w:r>
    </w:p>
    <w:p>
      <w:pPr>
        <w:pStyle w:val="Style20"/>
        <w:spacing w:lineRule="auto" w:line="360"/>
        <w:ind w:firstLine="708"/>
        <w:jc w:val="both"/>
        <w:rPr/>
      </w:pPr>
      <w:r>
        <w:rPr>
          <w:rFonts w:cs="Times New Roman" w:ascii="Times New Roman" w:hAnsi="Times New Roman"/>
          <w:sz w:val="28"/>
          <w:szCs w:val="28"/>
        </w:rPr>
        <w:t>Принципы права – это правовые категории, несущие в себе дух национального права, но их закрепление в национальном законодательстве в виде норм права необязательно; таким образом, принципами права являются не только те правовые нормы, которые закреплены в законодательстве и иных источниках права, но и основополагающие идеи правосознания, получившие общее признание в деятельности органов правосудия, иных субъектов внутригосударственного и международного права, несмотря на отсутствие их формального закрепления в объективном праве. Под принципами трудового права Турции следует понимать его важнейшие функции;</w:t>
      </w:r>
    </w:p>
    <w:p>
      <w:pPr>
        <w:pStyle w:val="Normal"/>
        <w:suppressAutoHyphens w:val="true"/>
        <w:spacing w:lineRule="auto" w:line="360"/>
        <w:ind w:firstLine="708"/>
        <w:jc w:val="both"/>
        <w:rPr/>
      </w:pPr>
      <w:r>
        <w:rPr>
          <w:sz w:val="28"/>
          <w:szCs w:val="28"/>
        </w:rPr>
        <w:t>В Турецкой Республике существует гораздо больше разновидностей трудового договора, чем в России (например, есть такие виды, как групповой трудовой договор или договор о работе сокращенной продолжительности). Работы сокращенной продолжительности – это работы, которые в соответствии с установленным порядком или по желанию сторон длятся существенно меньше нормальной продолжительности рабочего времени. За основу работ сокращенной продолжительности «классического типа» часто принимается половина рабочего дня, а «работы с гибкой сокращенной продолжительностью» – это разновидность работ, при которых полномочия по определению продолжительности рабочего времени и предмета работ предоставляются либо работодателю (работа по факту вызова), либо рабочему (сдельная работа, гибкая продолжительность));</w:t>
      </w:r>
    </w:p>
    <w:p>
      <w:pPr>
        <w:pStyle w:val="Normal"/>
        <w:suppressAutoHyphens w:val="true"/>
        <w:spacing w:lineRule="auto" w:line="360"/>
        <w:ind w:firstLine="708"/>
        <w:jc w:val="both"/>
        <w:rPr/>
      </w:pPr>
      <w:r>
        <w:rPr>
          <w:sz w:val="28"/>
          <w:szCs w:val="28"/>
        </w:rPr>
        <w:t>Одним из видов трудового договора Турции является командный трудовой договор, представляющий собой сложное соглашение, объединяющее два разных типа договоров: трудовой договор и договор об обязательствах в связи с другим лицом. Это соглашение о труде, где одну сторону представляет работодатель или его представитель, а другой выступает гид команды. Причем, заключение договора производится не командой (группой), а именно «одним из рабочих, представляющих группу на правах гида группы»;</w:t>
      </w:r>
    </w:p>
    <w:p>
      <w:pPr>
        <w:pStyle w:val="ConsNormal"/>
        <w:widowControl/>
        <w:spacing w:lineRule="auto" w:line="360"/>
        <w:ind w:right="0" w:firstLine="708"/>
        <w:jc w:val="both"/>
        <w:rPr/>
      </w:pPr>
      <w:r>
        <w:rPr>
          <w:rFonts w:cs="Times New Roman" w:ascii="Times New Roman" w:hAnsi="Times New Roman"/>
          <w:sz w:val="28"/>
          <w:szCs w:val="28"/>
        </w:rPr>
        <w:t xml:space="preserve">В настоящее время нормальная продолжительность рабочего времени в Турецкой Республике установлена в объеме 45 часов в неделю; </w:t>
      </w:r>
    </w:p>
    <w:p>
      <w:pPr>
        <w:pStyle w:val="Normal"/>
        <w:widowControl w:val="false"/>
        <w:suppressAutoHyphens w:val="true"/>
        <w:autoSpaceDE w:val="false"/>
        <w:spacing w:lineRule="auto" w:line="360"/>
        <w:ind w:firstLine="708"/>
        <w:jc w:val="both"/>
        <w:rPr/>
      </w:pPr>
      <w:r>
        <w:rPr>
          <w:sz w:val="28"/>
          <w:szCs w:val="28"/>
        </w:rPr>
        <w:t>В Турецкой Республике продолжительность ежегодного оплачиваемого отпуска колеблется от 14 до 26 календарных дней, в зависимости</w:t>
      </w:r>
      <w:r>
        <w:rPr>
          <w:i/>
          <w:iCs/>
          <w:sz w:val="28"/>
          <w:szCs w:val="28"/>
        </w:rPr>
        <w:t xml:space="preserve"> </w:t>
      </w:r>
      <w:r>
        <w:rPr>
          <w:sz w:val="28"/>
          <w:szCs w:val="28"/>
        </w:rPr>
        <w:t>от стажа работы, в то время как единая минимальная продолжительность ежегодного оплачиваемого отпуска в законодательстве не установлена;</w:t>
      </w:r>
    </w:p>
    <w:p>
      <w:pPr>
        <w:pStyle w:val="Normal"/>
        <w:widowControl w:val="false"/>
        <w:suppressAutoHyphens w:val="true"/>
        <w:autoSpaceDE w:val="false"/>
        <w:spacing w:lineRule="auto" w:line="360"/>
        <w:ind w:firstLine="708"/>
        <w:jc w:val="both"/>
        <w:rPr/>
      </w:pPr>
      <w:r>
        <w:rPr>
          <w:sz w:val="28"/>
          <w:szCs w:val="28"/>
        </w:rPr>
        <w:t>Законодательством Турции устанавливается, что общая продолжительность сверхурочных работ не может превышать 270 часов в год (в отличие от российских 120 часов).</w:t>
      </w:r>
      <w:r>
        <w:br w:type="page"/>
      </w:r>
    </w:p>
    <w:p>
      <w:pPr>
        <w:pStyle w:val="Normal"/>
        <w:spacing w:lineRule="auto" w:line="360"/>
        <w:ind w:firstLine="708"/>
        <w:jc w:val="both"/>
        <w:rPr>
          <w:b/>
          <w:b/>
          <w:bCs/>
          <w:sz w:val="28"/>
          <w:szCs w:val="28"/>
        </w:rPr>
      </w:pPr>
      <w:r>
        <w:rPr>
          <w:b/>
          <w:bCs/>
          <w:sz w:val="28"/>
          <w:szCs w:val="28"/>
        </w:rPr>
        <w:t>2. Общая часть трудового права Турции</w:t>
      </w:r>
    </w:p>
    <w:p>
      <w:pPr>
        <w:pStyle w:val="Normal"/>
        <w:spacing w:lineRule="auto" w:line="360"/>
        <w:jc w:val="both"/>
        <w:rPr>
          <w:b/>
          <w:b/>
          <w:bCs/>
          <w:sz w:val="28"/>
          <w:szCs w:val="28"/>
        </w:rPr>
      </w:pPr>
      <w:r>
        <w:rPr>
          <w:b/>
          <w:bCs/>
          <w:sz w:val="28"/>
          <w:szCs w:val="28"/>
        </w:rPr>
      </w:r>
    </w:p>
    <w:p>
      <w:pPr>
        <w:pStyle w:val="Normal"/>
        <w:numPr>
          <w:ilvl w:val="1"/>
          <w:numId w:val="1"/>
        </w:numPr>
        <w:spacing w:lineRule="auto" w:line="360"/>
        <w:jc w:val="both"/>
        <w:rPr/>
      </w:pPr>
      <w:r>
        <w:rPr>
          <w:b/>
          <w:bCs/>
          <w:sz w:val="28"/>
          <w:szCs w:val="28"/>
        </w:rPr>
        <w:t xml:space="preserve"> </w:t>
      </w:r>
      <w:r>
        <w:rPr>
          <w:b/>
          <w:bCs/>
          <w:sz w:val="28"/>
          <w:szCs w:val="28"/>
        </w:rPr>
        <w:t>Предмет трудового права Турц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 xml:space="preserve">Трудовое право призвано регулировать не технологию процесса труда, а социальные связи по его организации и применению. Предметом трудового права является не труд, а лишь общественная форма труда, его социальное устройство, отношения между людьми по участию их в общественном труде. Главное место среди общественных отношений, составляющих предмет трудового права, занимают трудовые (или собственно трудовые) отношения. Они представляют собой одно из конкретных волевых проявлений, существующих в данном обществе производственных отношений, объективных отношений в области производства и распределения материальных благ. </w:t>
      </w:r>
    </w:p>
    <w:p>
      <w:pPr>
        <w:pStyle w:val="Style20"/>
        <w:spacing w:lineRule="auto" w:line="360"/>
        <w:ind w:firstLine="709"/>
        <w:jc w:val="both"/>
        <w:rPr/>
      </w:pPr>
      <w:r>
        <w:rPr>
          <w:rFonts w:cs="Times New Roman" w:ascii="Times New Roman" w:hAnsi="Times New Roman"/>
          <w:kern w:val="2"/>
          <w:sz w:val="28"/>
          <w:szCs w:val="28"/>
        </w:rPr>
        <w:t xml:space="preserve">Трудовое право Турции определяется как особое право рабочих, занятых несамостоятельным трудом (bagimisiz olmayan işçilerin özel hukukudur). Несмотря на то, что многие авторы пользуются при этом разными терминами, в целом все едины в отношении сути самого определения, о котором идет речь. Легальное определение дано в Законе «О труде» - это </w:t>
      </w:r>
      <w:r>
        <w:rPr>
          <w:rFonts w:cs="Times New Roman" w:ascii="Times New Roman" w:hAnsi="Times New Roman"/>
          <w:sz w:val="28"/>
          <w:szCs w:val="28"/>
        </w:rPr>
        <w:t>отношения, возникающие между рабочими и работодателем, называются трудовыми отношениями, при этом</w:t>
      </w:r>
      <w:r>
        <w:rPr>
          <w:rFonts w:cs="Times New Roman" w:ascii="Times New Roman" w:hAnsi="Times New Roman"/>
          <w:kern w:val="2"/>
          <w:sz w:val="28"/>
          <w:szCs w:val="28"/>
        </w:rPr>
        <w:t xml:space="preserve"> ф</w:t>
      </w:r>
      <w:r>
        <w:rPr>
          <w:rFonts w:cs="Times New Roman" w:ascii="Times New Roman" w:hAnsi="Times New Roman"/>
          <w:sz w:val="28"/>
          <w:szCs w:val="28"/>
        </w:rPr>
        <w:t>изическое лицо, работающее на основе трудового договора, называется рабочим; физическое или юридическое лицо, а также организация и общество, не являющиеся юридическим лицом, которое нанимает на работу рабочего, называется работодателем. Объем правоотношений, непосредственно включаемых в понятие предмета трудового права, составляет сумма правоотношений всех субъектов данной отрасли права, осуществляемых относительно труда. Закон «О труде» не употребляет термин «работник», заменяя его термином «рабочий», который, на наш взгляд, несет на себе несколько рудиментарный оттен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Турции можно рассматривать как в узком, так и в широком смысле. В первом смысле оно определяется как особое право наемных рабочих, а во втором трактуется как право наемных рабочих, включающее в себя все правовые нормы, которые могут быть отнесены к случаям применения несамостоятельного (наемного) труда независимо от того, в какой сфере этот труд используется. Однако при такой широкой трактовке трудового права возникает трудность в отграничении его от других отраслей права.</w:t>
      </w:r>
    </w:p>
    <w:p>
      <w:pPr>
        <w:pStyle w:val="Style20"/>
        <w:spacing w:lineRule="auto" w:line="360"/>
        <w:ind w:firstLine="709"/>
        <w:jc w:val="both"/>
        <w:rPr/>
      </w:pPr>
      <w:r>
        <w:rPr>
          <w:rFonts w:cs="Times New Roman" w:ascii="Times New Roman" w:hAnsi="Times New Roman"/>
          <w:sz w:val="28"/>
          <w:szCs w:val="28"/>
        </w:rPr>
        <w:t xml:space="preserve">Анализ нормативного материала и научных позиций ведущих специалистов в области теории права и трудового права Турции и России позволяет сказать о том, что пониманию предмета трудового права обеих стран присущи как общие, так и особенные черты. Так, среди первых представляется наиболее важными выделить то, что </w:t>
      </w:r>
      <w:r>
        <w:rPr>
          <w:rFonts w:cs="Times New Roman" w:ascii="Times New Roman" w:hAnsi="Times New Roman"/>
          <w:kern w:val="2"/>
          <w:sz w:val="28"/>
          <w:szCs w:val="28"/>
        </w:rPr>
        <w:t>трудовое право обоих государств основывается на приоритете интересов работников и максимальной регламентации защиты их интересов. Проанализировав особенности предмета трудового права Турции стоит отметить, что него выведены правоотношения, касающиеся смежных отраслей и институтов, не относящихся напрямую к трудовому (такие отрасли, как коммерческое, предпринимательское, торговое, сделки, носящие гражданско-правовой характер), проведено разделение сферы регулирования трудового права и сопредельного межотраслевого законодательства – права социального обеспечения, выделены в составе трудового права подотрасли индивидуального, коллективного (профсоюзного права) и «трудового процесса» (право судебного рассмотрения трудовых споров), включены в трудовое право Турции все отношений между работодателями и рабочими. При этом необходимо отметить, что ни в Турецкой Республике, ни в Российской Федерации не наблюдается тенденции сужения сферы действия трудового права.</w:t>
      </w:r>
      <w:r>
        <w:br w:type="page"/>
      </w:r>
    </w:p>
    <w:p>
      <w:pPr>
        <w:pStyle w:val="Normal"/>
        <w:keepNext w:val="true"/>
        <w:numPr>
          <w:ilvl w:val="1"/>
          <w:numId w:val="1"/>
        </w:numPr>
        <w:shd w:fill="FFFFFF" w:val="clear"/>
        <w:spacing w:lineRule="auto" w:line="360"/>
        <w:jc w:val="both"/>
        <w:rPr>
          <w:b/>
          <w:b/>
          <w:bCs/>
          <w:kern w:val="2"/>
          <w:sz w:val="28"/>
          <w:szCs w:val="28"/>
        </w:rPr>
      </w:pPr>
      <w:r>
        <w:rPr>
          <w:b/>
          <w:bCs/>
          <w:kern w:val="2"/>
          <w:sz w:val="28"/>
          <w:szCs w:val="28"/>
        </w:rPr>
        <w:t xml:space="preserve"> </w:t>
      </w:r>
      <w:r>
        <w:rPr>
          <w:b/>
          <w:bCs/>
          <w:kern w:val="2"/>
          <w:sz w:val="28"/>
          <w:szCs w:val="28"/>
        </w:rPr>
        <w:t>Источники трудового права Турции</w:t>
      </w:r>
    </w:p>
    <w:p>
      <w:pPr>
        <w:pStyle w:val="Style20"/>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0"/>
        <w:spacing w:lineRule="auto" w:line="360"/>
        <w:ind w:firstLine="709"/>
        <w:jc w:val="both"/>
        <w:rPr/>
      </w:pPr>
      <w:r>
        <w:rPr>
          <w:rFonts w:cs="Times New Roman" w:ascii="Times New Roman" w:hAnsi="Times New Roman"/>
          <w:kern w:val="2"/>
          <w:sz w:val="28"/>
          <w:szCs w:val="28"/>
        </w:rPr>
        <w:t xml:space="preserve">Данный параграф указывает </w:t>
      </w:r>
      <w:r>
        <w:rPr>
          <w:rFonts w:cs="Times New Roman" w:ascii="Times New Roman" w:hAnsi="Times New Roman"/>
          <w:sz w:val="28"/>
          <w:szCs w:val="28"/>
        </w:rPr>
        <w:t>на необходимость определять понятие «источник права», учитывая всю его многоаспектность, т.е. не только в связи с его созданием и содержанием, но и учитывая такой фактор, как практика реализации. Сказанное в значительной степени актуально для Турецкой Республики, в которой, к примеру, такая разновидность источников трудового права как правовой обычай сложилась еще не в достаточной мере именно в виду отсутствия устоявшейся практики применения правовых норм, то есть в условиях, которые явно не продуктивны для создания правового обычая и его укоренения в правовой системе в качестве источника права.</w:t>
      </w:r>
    </w:p>
    <w:p>
      <w:pPr>
        <w:pStyle w:val="Normal"/>
        <w:spacing w:lineRule="auto" w:line="360"/>
        <w:ind w:firstLine="709"/>
        <w:jc w:val="both"/>
        <w:rPr/>
      </w:pPr>
      <w:r>
        <w:rPr>
          <w:sz w:val="28"/>
          <w:szCs w:val="28"/>
        </w:rPr>
        <w:t xml:space="preserve">Помимо традиционных классификаций источников трудового права (по юридической силе рассматриваемых актов, по типу отношений, которые регулируются данными источниками, согласно порядку принятия и издания нормативного акта, по степени их важности и субординации; по системе трудового права, ее институтам; по органам, принявшим нормативный акт; по форме акта; по сфере их действия; по степени обобщенности и т.д.) в юридической литературе, затрагивающей вопросы турецкого трудового права, отмечается, что одной из особенностей классификации источников трудового права является то, что на нее, прежде всего, влияет характер общественных отношений, на регуляцию которых направлены эти источники, а также степень участия государства в этих отношениях. Таким образом, </w:t>
      </w:r>
      <w:r>
        <w:rPr>
          <w:i/>
          <w:iCs/>
          <w:sz w:val="28"/>
          <w:szCs w:val="28"/>
        </w:rPr>
        <w:t>первую группу источников трудового права Турции составляют публично-правовые источники</w:t>
      </w:r>
      <w:r>
        <w:rPr>
          <w:sz w:val="28"/>
          <w:szCs w:val="28"/>
        </w:rPr>
        <w:t xml:space="preserve"> (международные акты по труду; Конституция; законы; подзаконные нормативные акты по труду; решения судов), </w:t>
      </w:r>
      <w:r>
        <w:rPr>
          <w:i/>
          <w:iCs/>
          <w:sz w:val="28"/>
          <w:szCs w:val="28"/>
        </w:rPr>
        <w:t>а вторую группу – частно-правовые источники</w:t>
      </w:r>
      <w:r>
        <w:rPr>
          <w:sz w:val="28"/>
          <w:szCs w:val="28"/>
        </w:rPr>
        <w:t xml:space="preserve"> (коллективные договоры; индивидуальные трудовые договоры; правила внутреннего трудового распорядка; обычаи). Анализ источников позволил сделать следующие выводы. </w:t>
      </w:r>
    </w:p>
    <w:p>
      <w:pPr>
        <w:pStyle w:val="Normal"/>
        <w:spacing w:lineRule="auto" w:line="360"/>
        <w:ind w:firstLine="709"/>
        <w:jc w:val="both"/>
        <w:rPr>
          <w:sz w:val="28"/>
          <w:szCs w:val="28"/>
        </w:rPr>
      </w:pPr>
      <w:r>
        <w:rPr>
          <w:sz w:val="28"/>
          <w:szCs w:val="28"/>
        </w:rPr>
        <w:t>Для системы источников трудового права Турции характерно сильное влияние Конституции Республики, в которой заложены основы развития всего отраслевого законодательства. Трудовое законодательство Турции в большинстве своем, носит отраслевой характер; в нем имеется большое количество законов и подзаконных актов, нормы которых регулируют трудовые отношения в отдельных отраслях экономики либо с отдельными категориями работников. Для трудового права Турции характерно все еще слабое развитие правовых обычаев в качестве источников права ввиду отсутствия устоявшейся среды для создания и укоренения этих обычаев. Однако оно достаточно интенсивно имплементирует нормы международных конвенций и договоров и использует их в качестве источников трудового права. Эффективным инструментом при разрешении коллизий в трудовом праве страны являются решения Конституционного и Верховного Суда Турции. Названные особенности источников трудового права Турции являются основными.</w:t>
      </w:r>
    </w:p>
    <w:p>
      <w:pPr>
        <w:pStyle w:val="Normal"/>
        <w:keepNext w:val="true"/>
        <w:shd w:fill="FFFFFF" w:val="clear"/>
        <w:spacing w:lineRule="auto" w:line="360"/>
        <w:ind w:firstLine="709"/>
        <w:jc w:val="both"/>
        <w:rPr>
          <w:kern w:val="2"/>
          <w:sz w:val="28"/>
          <w:szCs w:val="28"/>
        </w:rPr>
      </w:pPr>
      <w:r>
        <w:rPr>
          <w:kern w:val="2"/>
          <w:sz w:val="28"/>
          <w:szCs w:val="28"/>
        </w:rPr>
      </w:r>
    </w:p>
    <w:p>
      <w:pPr>
        <w:pStyle w:val="Normal"/>
        <w:numPr>
          <w:ilvl w:val="1"/>
          <w:numId w:val="1"/>
        </w:numPr>
        <w:spacing w:lineRule="auto" w:line="360"/>
        <w:jc w:val="both"/>
        <w:rPr/>
      </w:pPr>
      <w:r>
        <w:rPr>
          <w:b/>
          <w:bCs/>
          <w:sz w:val="28"/>
          <w:szCs w:val="28"/>
        </w:rPr>
        <w:t xml:space="preserve"> </w:t>
      </w:r>
      <w:r>
        <w:rPr>
          <w:b/>
          <w:bCs/>
          <w:sz w:val="28"/>
          <w:szCs w:val="28"/>
        </w:rPr>
        <w:t>Принципы трудового права Турции</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 xml:space="preserve">В первую очередь необходимо указать, что к определению понятия «принцип права» в современной юридической науке существует множество подходов, что явно свидетельствует о комплексной природе данного правового явления, которое обладает целым рядом сложных признаков. Основываясь на позиции, согласно которой принципы права – это правовые категории, несущие в себе дух самого национального права, причем вовсе необязательно закрепленные в национальном законодательстве в виде норм права отметим, что это относится и к турецкой правовой системе, в которой ряд правовых принципов закреплен в нормативных актах, к примеру, в Конституции Турецкой Республики. Однако, направленность и качественное наполнение правовой системы, несомненно, учитывающее этнические, исторические и территориальные особенности, позволяет применять на практике и производные принципы, не нашедшие своего закрепления в формальном нормативном акте. Принимая во внимание указанные обстоятельства, </w:t>
      </w:r>
      <w:r>
        <w:rPr>
          <w:rFonts w:cs="Times New Roman" w:ascii="Times New Roman" w:hAnsi="Times New Roman"/>
          <w:i/>
          <w:iCs/>
          <w:sz w:val="28"/>
          <w:szCs w:val="28"/>
        </w:rPr>
        <w:t>можно сделать вывод, что принципами права являются не только те правовые нормы, которые закреплены в законодательстве и иных источниках права, но и основополагающие идеи правосознания, получившие общее признание в деятельности органов правосудия, иных субъектов внутригосударственного и международного права, несмотря на отсутствие их формального закрепления в объективном пра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разделении правовых принципов на закрепленные в законодательстве и заложенные в правопонимании, формально не определенные в нормативном актах, нельзя обойти вниманием проблему классификации правовых принципов. 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екоторые ученые склонны выделять еще одну группу правовых принципов: принципов правовых институтов. Такой вывод вытекает из того, что многие институты права, в частности трудового права Турции, обладают спецификой, которую и определяют присущие только данным институтам правовые принцип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общеправовых принципов турецкого права закреплен в ст. 2 Конституции Турции 1982г., которая определяет «Турецкую Республику как социально-правовое государство, одной из функций которого является социальная справедливость, реализуемая в рамках действующего права». Таким образом, принцип социальной справедливости, который в трудовом праве проявляется явственнее всего, можно с определенной долей уверенности отнести к общеправовым. Кроме того, Конституция возлагает на государство «обязанность повышать уровень жизни трудящихся, защищать работающих и безработных, создавать экономические условия, благоприятные для роста занятости и предупреждения безработицы, принимать необходимые меры для обеспечения трудового согласия». Эти функции присущи и трудовому праву, так как оно, прежде всего, направлено на осуществление защиты социально-незащищенных слоев, на обеспечение социальной справедлив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аясь с позицией турецких учёных, указывающих, что функции трудового права Турции одновременно являются его принципами, можно сделать вывод о том, что следующим общеправовым принципом является принцип повышения уровня гарантий рабочего, находящегося в зависимом от работодателя положен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кон Турецкой Республики содержит также такие важнейшие общеправовые принципы как принцип равенства всех перед законом и недопущение дискриминации. Последний означает запрет на установление различий в правовом регулировании и правоприменении в зависимости от языка, расы, мировоззрения, пола, политической ориентации, философских взглядов, религии и веры, а также прочих субъективных факторов, неразрывно связанных с личностью. Кроме всего прочего, «никакая привилегия не может быть предоставлена какому-либо лицу, семье, группе или класс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и Турции закрепила еще один базовый принцип турецкой правовой системы – принцип верховенства и обязательной силы Конституции Республики. Основной Закон прямо говорит о том, что положения Конституции Турции являются основополагающими правовыми нормами, обязательными для законодательных, исполнительных и судебных органов, а также административных инстанций и других организаций и лиц. При этом законы не должны противоречить Конституции. </w:t>
      </w:r>
    </w:p>
    <w:p>
      <w:pPr>
        <w:pStyle w:val="Normal"/>
        <w:spacing w:lineRule="auto" w:line="360"/>
        <w:ind w:firstLine="709"/>
        <w:jc w:val="both"/>
        <w:rPr/>
      </w:pPr>
      <w:r>
        <w:rPr>
          <w:sz w:val="28"/>
          <w:szCs w:val="28"/>
        </w:rPr>
        <w:t>Следующим, и возможно, главным общеправовым принципом следует назвать принцип неприкосновенности и неотчуждаемости основных прав и свобод личности. Смысл названного принципа заключается в том, что основные права и свободы могут быть ограничены только законом и только для достижения перечисленных конституционных целей. (К таким целям относятся, например, защита неделимой территориальной и национальной целостности государства). К числу общеправовых принципов также можно отнести принцип свободы ассоциаций, гарантии судебной защиты и защиты основных прав и свобод. Указанные принципы, наравне с правом на самозащиту, гарантируют рабочему полный спектр механизмов защиты нарушенных прав и свобод в результате трудовой деятельности у конкретного работодателя.</w:t>
      </w:r>
    </w:p>
    <w:p>
      <w:pPr>
        <w:pStyle w:val="Normal"/>
        <w:spacing w:lineRule="auto" w:line="360"/>
        <w:ind w:firstLine="709"/>
        <w:jc w:val="both"/>
        <w:rPr>
          <w:sz w:val="28"/>
          <w:szCs w:val="28"/>
        </w:rPr>
      </w:pPr>
      <w:r>
        <w:rPr>
          <w:sz w:val="28"/>
          <w:szCs w:val="28"/>
        </w:rPr>
        <w:t xml:space="preserve">Межотраслевыми называются те принципы, которые «могут быть применены при регулировании не всех отношений, а только отношений, являющихся предметом смежных отраслей права, например, трудового, гражданского и административного». К числу межотраслевых принципов турецкого права можно отнести принцип запрещения принудительного труда, правовой охраны собственности и многие другие. </w:t>
      </w:r>
    </w:p>
    <w:p>
      <w:pPr>
        <w:pStyle w:val="Normal"/>
        <w:autoSpaceDE w:val="false"/>
        <w:spacing w:lineRule="auto" w:line="360"/>
        <w:ind w:firstLine="709"/>
        <w:jc w:val="both"/>
        <w:rPr>
          <w:sz w:val="28"/>
          <w:szCs w:val="28"/>
        </w:rPr>
      </w:pPr>
      <w:r>
        <w:rPr>
          <w:sz w:val="28"/>
          <w:szCs w:val="28"/>
        </w:rPr>
        <w:t>Следующим видом принципов традиционно выделяют отраслевые принципы трудового права. Они задают начала развития всей отрасли права в целом. Важнейшие отраслевые принципы трудового права Турции берут свои истоки в Конституции страны, (так, одним из основных конституционных принципов трудового права Турции является принцип запрещения принудительного труда, закрепленный в ст. 18 Конституции. Принудительным трудом, согласно Конституции, является осуществление работ, не указанных в Конституции Турции, которые не оплачиваются и к выполнению которых лиц принуждают). Развитие указанные принципы получают в отраслевом законодательстве, к примеру, принцип отсутствия дискриминации, принцип свободы в определении видов и формы работы, принцип ограничения на трудоустройство для иностранцев и др.</w:t>
      </w:r>
    </w:p>
    <w:p>
      <w:pPr>
        <w:pStyle w:val="Normal"/>
        <w:autoSpaceDE w:val="false"/>
        <w:spacing w:lineRule="auto" w:line="360"/>
        <w:ind w:firstLine="709"/>
        <w:jc w:val="both"/>
        <w:rPr>
          <w:sz w:val="28"/>
          <w:szCs w:val="28"/>
        </w:rPr>
      </w:pPr>
      <w:r>
        <w:rPr>
          <w:sz w:val="28"/>
          <w:szCs w:val="28"/>
        </w:rPr>
        <w:t xml:space="preserve">Сравнивая принципы, на которых основывается вся система трудового права Турции, с аналогичными принципами российского трудового права, очевидным становится социальная направленность обеих систем, которая заключается в защите, стимулировании и предоставлении льгот работникам. Вместе с тем, несмотря на общность целей, системы принципов трудового права России и Турции развиваются разными путями со спецификой, присущей обеим правовым системам. </w:t>
      </w:r>
    </w:p>
    <w:p>
      <w:pPr>
        <w:pStyle w:val="Normal"/>
        <w:autoSpaceDE w:val="false"/>
        <w:spacing w:lineRule="auto" w:line="360"/>
        <w:ind w:firstLine="709"/>
        <w:jc w:val="both"/>
        <w:rPr/>
      </w:pPr>
      <w:r>
        <w:rPr>
          <w:sz w:val="28"/>
          <w:szCs w:val="28"/>
        </w:rPr>
        <w:t xml:space="preserve">Турецкие принципы трудового права в основной своей массе являются руководящими началами сугубо трудовых отношений, некоторым образом затрагивая отношения, теснейшим образом с ними связанные. </w:t>
      </w:r>
      <w:r>
        <w:rPr>
          <w:i/>
          <w:iCs/>
          <w:sz w:val="28"/>
          <w:szCs w:val="28"/>
        </w:rPr>
        <w:t>Обращает на себя внимание отсутствие в трудовом праве Турции принципов, которые давали бы начало нормативному регулированию отношений по занятости и трудоустройству, ученических отношений, отношений по материальной ответственности работника и работодателя и т.д.</w:t>
      </w:r>
      <w:r>
        <w:rPr>
          <w:sz w:val="28"/>
          <w:szCs w:val="28"/>
        </w:rPr>
        <w:t xml:space="preserve"> В тоже время российское трудовое законодательство в этом отношении более развито: в Трудовом кодексе РФ указанному нормативному регулированию посвящены не только нормы-принципы, указанные в ст. 2, но и целые институты: соответственно разделы </w:t>
      </w:r>
      <w:r>
        <w:rPr>
          <w:sz w:val="28"/>
          <w:szCs w:val="28"/>
          <w:lang w:val="en-US"/>
        </w:rPr>
        <w:t>IX</w:t>
      </w:r>
      <w:r>
        <w:rPr>
          <w:sz w:val="28"/>
          <w:szCs w:val="28"/>
        </w:rPr>
        <w:t xml:space="preserve"> и </w:t>
      </w:r>
      <w:r>
        <w:rPr>
          <w:sz w:val="28"/>
          <w:szCs w:val="28"/>
          <w:lang w:val="en-US"/>
        </w:rPr>
        <w:t>XI</w:t>
      </w:r>
      <w:r>
        <w:rPr>
          <w:sz w:val="28"/>
          <w:szCs w:val="28"/>
        </w:rPr>
        <w:t xml:space="preserve"> и Федеральный закон «О занятости населения». </w:t>
      </w:r>
      <w:r>
        <w:rPr>
          <w:i/>
          <w:iCs/>
          <w:sz w:val="28"/>
          <w:szCs w:val="28"/>
        </w:rPr>
        <w:t>Еще одним преимуществом российской системы принципов трудового права по сравнению с турецкой является, по нашему мнению, принципиальная правовая урегулированность вопросов социального страхования работников.</w:t>
      </w:r>
      <w:r>
        <w:rPr>
          <w:sz w:val="28"/>
          <w:szCs w:val="28"/>
        </w:rPr>
        <w:t xml:space="preserve"> </w:t>
      </w:r>
    </w:p>
    <w:p>
      <w:pPr>
        <w:pStyle w:val="Normal"/>
        <w:autoSpaceDE w:val="false"/>
        <w:spacing w:lineRule="auto" w:line="360"/>
        <w:ind w:firstLine="709"/>
        <w:jc w:val="both"/>
        <w:rPr>
          <w:sz w:val="28"/>
          <w:szCs w:val="28"/>
        </w:rPr>
      </w:pPr>
      <w:r>
        <w:rPr>
          <w:sz w:val="28"/>
          <w:szCs w:val="28"/>
        </w:rPr>
        <w:t>Что же касается доктринальной классификации принципов трудового права Турции, то она не отличается существенным образом от российского законодательства. В ее основе лежат Конвенции МОТ и общепризнанные нормы и принципы права. Однако стоит отметить слабую систематизацию этой правовой категории в рамках отдельных нормативных актов, что приводит к сложности доктринального и правоприменительного толкования субъектами права. (В связи с этим стоит предложить законодателю Республики более структурный и систематизированный подход к принципам трудового права). Для российского же законодательства, на наш взгляд, имеет смысл перенять практическую направленность применения принципов в турецком законодательстве, закрепляя каждый из них как основной структурный элемент отдельной правовой категории, правового института или даже подотрасли права, согласовывая их сущность с системой трудового права Российской Федерации.</w:t>
      </w:r>
      <w:r>
        <w:br w:type="page"/>
      </w:r>
    </w:p>
    <w:p>
      <w:pPr>
        <w:pStyle w:val="Normal"/>
        <w:spacing w:lineRule="auto" w:line="360"/>
        <w:ind w:firstLine="708"/>
        <w:jc w:val="both"/>
        <w:rPr>
          <w:b/>
          <w:b/>
          <w:bCs/>
          <w:sz w:val="28"/>
          <w:szCs w:val="28"/>
        </w:rPr>
      </w:pPr>
      <w:r>
        <w:rPr>
          <w:b/>
          <w:bCs/>
          <w:sz w:val="28"/>
          <w:szCs w:val="28"/>
        </w:rPr>
        <w:t>3. Трудовой договор в Турции 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ституция Турецкой Республики в статье 48 закрепила важнейший правовой принцип – свободу труда, который означает право каждого свободно работать и заключать контракты в той области, которую он выбрал. Трудовой договор в Турции, как и трудовом праве России, считается одним из важнейших институтов трудового права, объединяющим нормы о приеме на работу, переводе на другую работу и увольнении, но он также является и юридическим актом, необходимым для возникновения трудовых правоотношений, а также для индивидуализации их регулирования. Кроме того, трудовой договор – это то средство, которое конкретизирует отношения между работником и работодателем. </w:t>
      </w:r>
    </w:p>
    <w:p>
      <w:pPr>
        <w:pStyle w:val="Normal"/>
        <w:spacing w:lineRule="auto" w:line="360"/>
        <w:ind w:firstLine="709"/>
        <w:jc w:val="both"/>
        <w:rPr/>
      </w:pPr>
      <w:r>
        <w:rPr>
          <w:sz w:val="28"/>
          <w:szCs w:val="28"/>
        </w:rPr>
        <w:t>Анализ определения трудового договора турецким и российским законодателем выявляет преимущества второго</w:t>
      </w:r>
      <w:r>
        <w:rPr>
          <w:i/>
          <w:iCs/>
          <w:sz w:val="28"/>
          <w:szCs w:val="28"/>
        </w:rPr>
        <w:t>.</w:t>
      </w:r>
      <w:r>
        <w:rPr>
          <w:sz w:val="28"/>
          <w:szCs w:val="28"/>
        </w:rPr>
        <w:t xml:space="preserve"> Во-первых, в РФ работодатель обязуется в трудовом договоре не только предоставить рабочему определенную работу, но сделать это с соблюдением условий труда, оговоренных законодательством и локальными нормативными актами, а также коллективными договорами. Такое обязательство работодателя неотступно следует за обязательством предоставления работы по определенной трудовой функции, в то время как турецкое законодательство не предусматривает такой обязанности со стороны работодателя. Турецкий же рабочий, ввиду отсутствия соответствующих нормативных закреплений, фактически лишен законных оснований обжаловать действия (бездействия) работодателя, не создающие для него условий труда, соответствующих санитарным, гигиеническим и прочим нормам, предусмотренными многочисленными конвенциями МОТ, к которым Турция присоединилась (например, Конвенция МОТ № 45 «О запрете использования женского труда на подземных работах во всех видах рудников», Конвенция № 81 «Об инспекционных проверках в промышленности и торговле» и проч.).</w:t>
      </w:r>
    </w:p>
    <w:p>
      <w:pPr>
        <w:pStyle w:val="Normal"/>
        <w:spacing w:lineRule="auto" w:line="360"/>
        <w:ind w:firstLine="709"/>
        <w:jc w:val="both"/>
        <w:rPr>
          <w:sz w:val="28"/>
          <w:szCs w:val="28"/>
        </w:rPr>
      </w:pPr>
      <w:r>
        <w:rPr>
          <w:sz w:val="28"/>
          <w:szCs w:val="28"/>
        </w:rPr>
        <w:t xml:space="preserve">Во-вторых, легальное определение трудового договора, содержащиеся в ст. 56 ТК РФ, обязывает работодателя не только выплачивать заработную плату за труд, но и делать это своевременно и в полном объеме. В развитие этого положения стороны в трудовом договоре фиксируют как размер такой заработной платы, так и срок ее выплаты. В соответствии со ст. 136 ТК РФ заработная плата должна выплачиваться не реже двух раз в месяц; подобной гарантии в трудовом праве Турции не содержится. </w:t>
      </w:r>
    </w:p>
    <w:p>
      <w:pPr>
        <w:pStyle w:val="Normal"/>
        <w:spacing w:lineRule="auto" w:line="360"/>
        <w:ind w:firstLine="709"/>
        <w:jc w:val="both"/>
        <w:rPr>
          <w:sz w:val="28"/>
          <w:szCs w:val="28"/>
        </w:rPr>
      </w:pPr>
      <w:r>
        <w:rPr>
          <w:sz w:val="28"/>
          <w:szCs w:val="28"/>
        </w:rPr>
        <w:t xml:space="preserve">В-третьих, российское определение трудового договора содержит обязанность работника выполнять трудовую функцию лично, поскольку это характеризует его как субъекта трудовых отношений. Данное положение означает, что работодатель заключает трудовой договор с конкретно определенным лицом, которое обязуется реализовывать свое право на труд самостоятельно, от своего имени. Обязанности работника лично выполнять трудовую функцию корреспондирует обязанность работодателя предоставить ему работу по обусловленной трудовой функции. Эта обязанность учитывает профессию, специальность конкретного работника, а также уровень его квалификации. Именно такие параметры определяют и установленный размер заработной платы за труд. Таким образом, обязанность выполнять работу лично является многоаспектным элементом содержания трудового договора, и, вероятно, должна занять свое место и в турецком трудовом праве. </w:t>
      </w:r>
    </w:p>
    <w:p>
      <w:pPr>
        <w:pStyle w:val="Normal"/>
        <w:spacing w:lineRule="auto" w:line="360"/>
        <w:ind w:firstLine="709"/>
        <w:jc w:val="both"/>
        <w:rPr>
          <w:sz w:val="28"/>
          <w:szCs w:val="28"/>
        </w:rPr>
      </w:pPr>
      <w:r>
        <w:rPr>
          <w:sz w:val="28"/>
          <w:szCs w:val="28"/>
        </w:rPr>
        <w:t xml:space="preserve">Эти и иные выводы дают основание сказать о том, что именно этот институт требует весьма пристального внимания турецкого законодателя, поскольку в ряде норм, посвященных трудовому договору, присутствуют существенные пробелы – отсутствует обязанность работодателя обеспечить необходимые безопасные условия труда рабочего, выплачивать зарплату в установленный период и в установленном размере; формально исключены лица, работающие без оформления трудового договора, из числа рабочих (несмотря не преимущественное количество рабочих, работающих при фактическом допуске к работе без трудового договора); отсутствует в законодательстве перечень лиц, которым при приеме на работу не устанавливается испытательный срок. </w:t>
      </w:r>
    </w:p>
    <w:p>
      <w:pPr>
        <w:pStyle w:val="Normal"/>
        <w:spacing w:lineRule="auto" w:line="360"/>
        <w:ind w:firstLine="709"/>
        <w:jc w:val="both"/>
        <w:rPr/>
      </w:pPr>
      <w:r>
        <w:rPr>
          <w:i/>
          <w:iCs/>
          <w:sz w:val="28"/>
          <w:szCs w:val="28"/>
        </w:rPr>
        <w:t>Весьма проблемным в турецком законодательстве является институт расторжения трудового договора.</w:t>
      </w:r>
      <w:r>
        <w:rPr>
          <w:sz w:val="28"/>
          <w:szCs w:val="28"/>
        </w:rPr>
        <w:t xml:space="preserve"> Дело в том, что Закон Турции «О труде» фактически не содержит ни одной нормы, системно регулирующей основания и порядок расторжения трудового договора. В частности, ст. 18 Закона содержит перечень обстоятельств, которые не могут считаться причинами для увольнения (например, членство в профсоюзах). В связи с этим стороны вынуждены фактически исходить из определения трудового договора, проводя параллели между свободой заключения и свободой расторжения трудового договора. То есть, момент расторжения трудового договора (прекращения трудовых отношений) поставлен в зависимость от волеизъявления сторон. Кроме этого, в качестве оснований для прекращения трудовых отношений работодатель использует ряд «прямых» оснований: ликвидация предприятия-работодателя, смерть рабочего, вызов рабочего-военнообязанного для несения службы (по истечении 2 месяцев) и т.д. Существующее положение дел в законодательстве Турции фактически заставляет стороны трудового договора при его расторжении руководствоваться не трудовым правом, а собственным усмотрением, которое может не соответствовать нормам права. Здесь, несомненно, актуальным будет опыт российского законодателя, который вопросам прекращения трудового договора посвятил главу 13 ТК РФ. Думается, эти и иные пробелы турецкого законодательства могут быть восполнены, в частности, путем использования соответствующего российского опыт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существующей нормативной базы, правоприменительной практики, юридической литературы Турции, в конечном итоге направлено на нормативную стабилизацию трудовых отношений в важный для развития Республики период. Усилия законодателя должны быть направлены на использование эффективных средств и наиболее удачных правовых способов обеспечения стабильности трудовых отношений и гарантирования реализации прав и обязанностей сторон трудового правоотношения, в том числе, с использованием российского опыта и рецепирования ряда правовых конструкций. Несомненно, это будет активно стимулировать Турецкую Республику делать существенные шаги к построению цивилизованного рынка труда в двадцать первом веке.</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верченко, О.И. Трудовой законодательство ближневосточных стран / О.И., Аверченко. – СПб. : Изд-во «Гемма-А», 2006. – 323 с.</w:t>
      </w:r>
    </w:p>
    <w:p>
      <w:pPr>
        <w:pStyle w:val="Normal"/>
        <w:spacing w:lineRule="auto" w:line="360"/>
        <w:jc w:val="both"/>
        <w:rPr/>
      </w:pPr>
      <w:r>
        <w:rPr>
          <w:sz w:val="28"/>
          <w:szCs w:val="28"/>
        </w:rPr>
        <w:t>2. Авейкин, Н.И. Трудовое право зарубежных стран / Н.И., Авейкин. – М.: Издательский центр «Академия», 2007. – 543 с.</w:t>
      </w:r>
    </w:p>
    <w:p>
      <w:pPr>
        <w:pStyle w:val="Normal"/>
        <w:spacing w:lineRule="auto" w:line="360"/>
        <w:jc w:val="both"/>
        <w:rPr>
          <w:sz w:val="28"/>
          <w:szCs w:val="28"/>
        </w:rPr>
      </w:pPr>
      <w:r>
        <w:rPr>
          <w:sz w:val="28"/>
          <w:szCs w:val="28"/>
        </w:rPr>
        <w:t>3. Ситникова, Е.Н. Трудовой договор в РФ и зарубежных странах / Е.Н., Ситникова. – М. : Изд-во «Славяне», 2007. – 170 с.</w:t>
      </w:r>
    </w:p>
    <w:p>
      <w:pPr>
        <w:pStyle w:val="Normal"/>
        <w:tabs>
          <w:tab w:val="clear" w:pos="708"/>
          <w:tab w:val="left" w:pos="723" w:leader="none"/>
          <w:tab w:val="left" w:pos="1080" w:leader="none"/>
        </w:tabs>
        <w:suppressAutoHyphens w:val="true"/>
        <w:spacing w:lineRule="auto" w:line="360"/>
        <w:jc w:val="both"/>
        <w:rPr/>
      </w:pPr>
      <w:r>
        <w:rPr>
          <w:sz w:val="28"/>
          <w:szCs w:val="28"/>
        </w:rPr>
        <w:t>4. Шахназарова, Л.Р. Принципы и источники трудового права Турции. Журнал «Труд за рубежом»; 1/2007 – с. 29-42.</w:t>
      </w:r>
    </w:p>
    <w:p>
      <w:pPr>
        <w:pStyle w:val="Normal"/>
        <w:tabs>
          <w:tab w:val="clear" w:pos="708"/>
          <w:tab w:val="left" w:pos="723" w:leader="none"/>
          <w:tab w:val="left" w:pos="1080" w:leader="none"/>
        </w:tabs>
        <w:suppressAutoHyphens w:val="true"/>
        <w:spacing w:lineRule="auto" w:line="360"/>
        <w:jc w:val="both"/>
        <w:rPr/>
      </w:pPr>
      <w:r>
        <w:rPr>
          <w:sz w:val="28"/>
          <w:szCs w:val="28"/>
        </w:rPr>
        <w:t>5. Шахназарова, Л.Р. Трудовой договор в Турции и Росиии. Журнал «Труд за рубежом»; 6/2007 – с. 44-59.</w:t>
      </w:r>
    </w:p>
    <w:p>
      <w:pPr>
        <w:pStyle w:val="Normal"/>
        <w:spacing w:lineRule="auto" w:line="360"/>
        <w:jc w:val="both"/>
        <w:rPr/>
      </w:pPr>
      <w:r>
        <w:rPr>
          <w:sz w:val="28"/>
          <w:szCs w:val="28"/>
        </w:rPr>
        <w:t>6. Трудовой кодекс Российской Федерации: Новая редакция (по состоянию на 20 марта 2007 года). – Новосибирск: Сиб. Унив. Изд-во, 2007. – 240 с. – (Кодексы и законы Росс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PageNumber">
    <w:name w:val="Page Numbe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 w:val="28"/>
      <w:szCs w:val="28"/>
    </w:rPr>
  </w:style>
  <w:style w:type="paragraph" w:styleId="Footnote">
    <w:name w:val="Footnote Text"/>
    <w:basedOn w:val="Normal"/>
    <w:pPr>
      <w:suppressAutoHyphens w:val="true"/>
    </w:pPr>
    <w:rPr>
      <w:sz w:val="20"/>
      <w:szCs w:val="20"/>
      <w:lang w:val="en-US"/>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4:00Z</dcterms:created>
  <dc:creator>NAG</dc:creator>
  <dc:description/>
  <cp:keywords/>
  <dc:language>en-US</dc:language>
  <cp:lastModifiedBy>SYSTEM</cp:lastModifiedBy>
  <dcterms:modified xsi:type="dcterms:W3CDTF">2011-09-23T10:54:00Z</dcterms:modified>
  <cp:revision>2</cp:revision>
  <dc:subject/>
  <dc:title>ФЕДЕРАЛЬНОЕ АГЕНТСТВО ПО ОБРАЗОВАНИЮ</dc:title>
</cp:coreProperties>
</file>