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ГОСУДАРСТВЕННЫХ И ЧАСТНЫХ НОТАРИАЛЬНЫХ КОН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1 ЗУ «О нотариате» нотариат в Украине - это система органов и должностных лиц, на которые возложена обязанность заверять права, а также факты, имеющие юридическое значение, и совершать другие нотариальные действия, предусмотренные настоящим Законом с целью предоставления им юридической достоверности. Нотариальные конторы в Украине двух видов - государственные и частные. Как известно, они отличаются не только своей организационно-правовой формой, но и объемом возложенных на них полномочий. Согласно Указу Президента Украины «Об урегулировании деятельности нотариата Украины» от 23.08.1998 частные нотариусы имеют право свидетельствовать права, а также факты, имеющие юридическое значение и другие нотариальные действия, которые совершаются государственными нотариусами, за исключением выдачи свидетельства о праве на наследство и осуществление мер по охране наследствен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компетенции государственных нотариальных контор на сегодня является заверение наследства и осуществление мер по охране наследствен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еформирования нотариата в Украине Кабинетом министров Украины в Верховную Раду было подано Законопроект, в котором предусматривается осуществление ряда мероприятий, направленных на улучшение доступа граждан к нотариальным услугам и предотвращение фальсификации нотариальных документов. В частности, этим законопроектом устанавливается норма, согласно которой частным нотариусам разрешается выдавать свидетельства о праве на наследство и принятия мер к охране наследственного иму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я государственных нотариальных кон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нотариальных органов - это совокупность установленных законом прав и обязанностей (полномочий) нотариальных органов и должностных лиц по осуществлению положенных на них Законом задач. Например, к компетенции нотариальных органов входит удостоверение соглашений, а также входят все действия, которые должен осуществить нотариус для удостоверения настоящих согла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ребование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согла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ееспособности лиц и их действительного волеизъя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самого нотариального действия, но только после того, как все подготовительные действия выполн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понятие компетенции нотариального органа входит вся совокупность полномочий нотариуса. А в науке управления, а также в административном, государственном праве и других областях права полномочия рассматриваются как составная часть компетенции и статуса органа, должностного лица, лица, которое выполняет управленческие функции в организации, а также некоторых других лиц, которые реализуют функции, предусмотренные для них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полномочия являются правом и одновременно обязанностью соответствующего субъекта действовать в определенной ситуации, таким образом, как предусмотрено законом или другим правовым актом. Полномочие предусматривает его надлежащее выполнение согласно принципу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определения компетенции конкретного нотариального органа еще недостаточно знать круг вопросов, которые отнесены  полномочий нотариальных органов вообще. В связи с этим мы можем поделить компетенцию на два вида: предметную и территориа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компетенция - это размежевание нотариальных действий между разными нотариальными органами с учетом вида и рода этих действий. Например, свидетельство о праве на наследство выдает только государственный нотар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ятием территориальная компетенция связана размежевание круга действий между нотариальными конторами с учетом территории е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ст. 41 Закона - нотариальные действия совершаются любым нотариусом или должностным лицом, в любой государственной нотариальной конторе или исполкоме на всей территории Украины. Но Законом предусмотренное и определенное исключения, которые предусматривают определенные ограничения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9, 36, 55 - удостоверение соглашений об отчуждении или залоге жилого дома, квартиры, дачи, садового дома, гаража, земельного участка и другого недвижимого имущества - производится по месту нахождения указанн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60, 65 - мероприятия к охране наследственного имущества употребляются государственными нотариальными конторами по месту нахождения эт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66 - свидетельство о праве на наследство выдается государственным нотариусом по месту открытия наследства, т.е. по месту последнего местожительства наследодателя, а если оно неизвестное, то по месту нахождения его имущества или основно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.ст.70-73 - свидетельство о праве собственности в случае распределения общего имущества супружества, приобретение из общественных торгов - жилых домов, квартир, дач, садовых домов, гаражей, земельных участков и другого недвижимого имущества выдается нотариусом по месту его нахождения, а также в случае наложения запрета отчуждения недвижим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85 - принятие нотариусом в депозит денежных и ценных бумаг производится по месту выполнения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93 - принятие чеков для предъявления к штате-, жу и удостоверение неуплаты чеков осуществляется нотариусом по месту нахождения плательщ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103 - если международным договором установлены другие правила о нотариальных действиях, чем их содержит законодательство Украины, то при совершении нотариальных действий применяют правила международн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ерриториальных ограничений, правовой статус нотариуса и должностного лица исполнительного комитета сельской, поселковой, городской Советов народных депутатов, которые совершают нотариальные действия, не разрешает совершать нотариальные действия на свое имя и от своего имени, на имя и от лица своего мужчины или своей жены, его (ее) и своих родственников (родителей, детей, внуков, деда, бабы, братьев, сестер), а также на имя и от лица работников данной нотариальной конторы, работников, которые находятся в трудовых отношениях с частным нотариусом» или работников данного исполнительного комитета. Должностные лица исполнительных комитетов сельских, поселковых, городских Советов народных депутатов не упражнению совершать нотариальные действия также на имя и от лица данного исполнительного комитета. В указанных случаях нотариальные действия совершаются в любой другой государственной нотариальной конторе, у частного нотариуса или в исполнительном комитете другого сельского, поселкового, городского Совета народных депутатов. Должностные лица, перечисленные в статье 40 этого Закона, не упражнению заверять завещания и доверенность на свое имя и от своего имени, на имя и от лица своего мужчины или своей жены, его (ее) и своих родственников (родителей, детей, внуков, деда, бабы, братьев, сестер). Нотариальные и приравненные к ним действия, содеянные с нарушением установленных этой статьей правил, являются недействительными (ст. 9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случае необходимости совершить нотариальное действие относительно себя лицу, которое занимает должность нотариуса в небольшом городке, где нет других государственных нотариальных контор или частных нотариусов, которое усложняет его правовое положение, то в этом случае нотариальное проведение должно совершать уполномоченная на совершение нотариальных действий должностное лицо исполнительного ком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4 закона в государственных нотариальных конторах и вне указанных помещений совершаются такие нотариальные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веряются соглашения (договоры, завещания, доверенности, брачные контракты и проч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веряется верность копий документов и выписок из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еряется верность перевода документов с одного языка на друг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веряется подлинность подписи на докумен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веряет факт пребывания гражданина в определенном 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веряет факт, что гражданин есть жив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веряет тождественность гражданина с лицом, изображенным на фотокарточ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веряет время предъявления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даются заявления физических и юридических лиц другим физическим и юридическим лицам и выдаются свидетельства о передаче такого зая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даются дубликаты документов, которые сохраняются в делах нотариальной конт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нимаются в депозит денежные суммы и ценные бум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вершаются морские протесты; 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ыдаются свидетельства о праве на насле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ыдаются свидетельства о праве собственности на часть в общем имуществе супруж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ыдаются свидетельства о приобретении жилых домов из прилюдных тор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совершаются исполнительные надписи (на документах, которые устанавливают задолженн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совершаются протесты векс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едъявляются чеки к платежу и заверяют неуплаты че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употребляются мероприятия к охране наследственн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накладываются запрета отчуждения недвижим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инимаются документы на 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дательством Украины на государственных нотариусов может быть положено совершения и других нотариальных действий. Так, согласно письму Министерства юстиции Украины с 29.03.94 года «О порядке причинения нотариальных действий, не предусмотренных законодательством Украины» в некоторых международных договорах о правовой помощи, заключенных Украиной, предполагается совершение нотариальных действий, неизвестных украинскому законодательству о нотариате. К таким действиям относится раскрытие и объявление завещания. Но ясен вопрос, почему не предусмотрено в Украине такое нотариальное действие как объявление завещания? Этот довольно важный вопрос должен занять отдельное место в нотариальной практике. Так, от содержания завещания зависит возможность определения наследников, а также местонахождение наследственного имущества. Итак, кроме торжественного значения это проведение имеет довольно значительное правовое влияние на другие нотариальные проведения. С этим институтом необходимо связывать и другое проведение относительно установления круга наследников по завещанию. В проекте нового Гражданского кодекса предполагается право граждан на удостоверение секретного содержания завещания, которое вообще невозможно будет осуществить без проведения по раскрытию и объявлению завещ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составной частью ни проведение по выдаче свидетельства о праве на наследство, ни проведение относительно употребления мероприятий к охране наследственного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из наследственного имущества денежных сумм на покрытие расходов, связанных со смертью, погребением наследодателя и других. Такие действия должны представлять собой самостоятельный нотариальные проведения, поскольку требуют определенной процедуры их совершения. Но с учетом их однотипной материальной и процессуальной природы, и однородности правоотношения, из которому они вытекают, круга заинтересованных лиц, а также логической взаимосвязи (законодательного пока не предусмотрено) с целью экономии времени, процессуальных средств и содействие в наиболее эффективному их совершении целесообразно объединять их в один нотариальный процесс, при этом учитывая процессуальную процедуру совершения каждого отдельного проведения и условия их совместного осущест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изложения материала автором делаются предложения относительно увеличения количества нотариальных проведений и обосновываются их значимость и необходимость, поэтому считается нецелесообразным их наведение в этом параграфе без соответствующей арг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нотариальных архивах выдаются дубликаты и заверяется верность копий и выписок из документов, которые сохраняются в делах этих архивов (ст. 35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я частных нотариу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нотариальных органов - это совокупность установленных законом прав и обязанностей (полномочий) нотариальных органов и должностных лиц по осуществлению положенных на них Законом задач. Например, к компетенции нотариальных органов входит удостоверение соглашений, а также входят все действия, которые должен осуществить нотариус для удостоверения настоящих согла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ребование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согла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ееспособности лиц и их действительного волеизъя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самого нотариального действия, но только после того, как все подготовительные действия выполн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понятие компетенция нотариального органа входит вся совокупность полномочий нотариуса. А в науке управления, а также в административном, государственном праве и других областях права полномочия рассматриваются как составная часть компетенции и статуса органа, должностного лица, лица, которое выполняет управленческие функции в организации, а также некоторых других лиц, которые реализуют функции предусмотренные для них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полномочие являются правом и одновременно обязанностью соответствующего субъекту действовать в определенной ситуации таким образом, как предусмотрено законом или другим правовым актом. Полномочие предусматривает его надлежащее выполнение согласно принципу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определения компетенции конкретного нотариального органа еще недостаточно знать круг вопросов, которые отнесены  полномочий нотариальных органов вообще. В связи с этим мы можем поделить компетенцию на два вида: предметную и территориа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компетенция - это размежевание нотариальных действий между разными нотариальными органами с учетом вида и рода этих действий. Например, свидетельство о праве на наследство выдает только государственный нотар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ятием территориальная компетенция связана размежевание круга действий между нотариальными конторами с учетом территории ее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 ст. 41 Закона - нотариальные действия совершаются любым нотариусом или должностным лицом, в любой государственной нотариальной конторе или исполкоме на всей территории Украины. Но Законом предусмотренное и определенное исключения, которые предусматривают определенные ограничения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9, 36, 55 - удостоверение соглашений об отчуждении или залоге жилого дома, квартиры, дачи, садового дома, гаража, земельного участка и другого недвижимого имущества - производится по месту нахождения указанн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60, 65 - мероприятия к охране наследственного имущества употребляются государственными нотариальными конторами по месту нахождения эт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66 - свидетельство о праве на наследство выдается государственным нотариусом по месту открытия наследства, т.е. по месту последнего местожительства наследодателя, а если оно неизвестное, то по месту нахождения его имущества или основной ч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ст.70-73 - свидетельство о праве собственности в случае распределения общего имущества супружества, приобретение из прилюдных торгов - жилых домов, квартир, дач, садовых домов, гаражей, земельных участков и другого недвижимого имущества выдается нотариусом по месту его нахождения, а также в случае наложения запрета отчуждения недвижим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85 - принятие нотариусом в депозит денежных и ценных бумаг производится по месту выполнения обя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93 - принятие чеков для предъявления к штате-, жу и удостоверение неуплаты чеков осуществляется нотариусом по месту нахождения плательщ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103 - если международным договором установлены другие правила о нотариальных действиях, чем их содержит законодательство Украины, то при совершении нотариальных действий применяют правила международн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ерриториальных ограничений, правовой статус нотариуса и должностного лица исполнительного комитета сельского, поселкового, городского Советов народных депутатов, которые совершают нотариальные действия, не разрешает совершать нотариальные действия на свое имя и от своего имени, на имя и от лица своего мужчины или своей жены, его (ее) и своих родственников (родителей, детей, внуков, деда, бабы, братьев, сестер), а также на имя и от лица работников данной нотариальной конторы, работников, которые находятся в трудовых отношениях с частным нотариусом» или работников данного исполнительного комитета. Должностные лица исполнительных комитетов сельских, поселковых, городских Советов народных депутатов не упражнению совершать нотариальные действия также на имя и от лица данного исполнительного комитета. В указанных случаях нотариальные действия совершаются в любой другой государственной нотариальной конторе, у частного нотариуса или в исполнительном комитете другого сельского, поселкового, городского Совета народных депутатов. Должностные лица, перечисленные в статье 40 этого Закона, не упражнению заверять завещания и доверенность на свое имя и от своего имени, на имя и от лица своего мужчины или своей жены, его (ее) и своих родственников (родителей, детей, внуков, деда, бабы, братьев, сестер). Нотариальные и приравненные к ним действия, содеянные с нарушением установленных этой статьей правил, являются недействительными (ст. 9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случае необходимости совершить нотариальное действие относительно себя лицу, которое занимает должность нотариуса в небольшом городке, где нет других государственных нотариальных контор или частных нотариусов, которое усложняет его правовое положение, то в этом случае нотариальное проведение должно совершать уполномоченная на совершение нотариальных действий должностное лицо исполнительного ком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частного нотариуса регулируется ст. 36 Закона. Согласно п. 2 Указа Президента Украины от 23.08.98 г. «Об урегулировании деятельности нотариата в Украине» частные нотариусы имеют права заверять права, а также факты, которые имеют юридическое значение, и совершать все другие нотариальные действия, которые совершаются государственными нотариусами за исключ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отребление мероприятий к охране наследственн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дача свидетельства о праве на насл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ольно часто при изложении спецкурса «Нотариат в Украине» у студентов возникают вопросы, чем объясняется ограничение частных нотариусов относительно совершения вышеупомянутых нотариальных проведений. Автор считает, что отнесение этих проведений к исключительной компетенции государственных нотариусов предопределяется тем, что эти нотариальные действия нуждаются в особом порядке регистрации и хранение документов. Эти проведения длятся на протяжении шести месяцев и требуют соответствующих действий нотариусов на протяжении этого времени. Частные же нотариусы могут изменить адрес рабочего места, их свидетельство может быть аннулировано и т.п., а в случае прекращения их деятельности все документы на протяжении месяца должны быть сданы в архи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4:00Z</dcterms:created>
  <dc:creator>UserXP</dc:creator>
  <dc:description/>
  <cp:keywords/>
  <dc:language>en-US</dc:language>
  <cp:lastModifiedBy>SYSTEM</cp:lastModifiedBy>
  <dcterms:modified xsi:type="dcterms:W3CDTF">2011-09-23T10:54:00Z</dcterms:modified>
  <cp:revision>2</cp:revision>
  <dc:subject/>
  <dc:title>СРАВНИТЕЛЬНАЯ ХАРАКТЕРИСТИКА ГОСУДАРСТВЕННЫХ И ЧАСТНЫХ НОТАРИАЛЬНЫХ КОНТОР</dc:title>
</cp:coreProperties>
</file>