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firstLine="709"/>
        <w:jc w:val="left"/>
        <w:rPr>
          <w:b/>
          <w:b/>
          <w:bCs/>
          <w:iCs/>
          <w:sz w:val="28"/>
          <w:szCs w:val="28"/>
        </w:rPr>
      </w:pPr>
      <w:r>
        <w:rPr>
          <w:b/>
          <w:bCs/>
          <w:iCs/>
          <w:sz w:val="28"/>
          <w:szCs w:val="28"/>
        </w:rPr>
        <w:t>Оглавление</w:t>
      </w:r>
    </w:p>
    <w:p>
      <w:pPr>
        <w:pStyle w:val="Style15"/>
        <w:spacing w:lineRule="auto" w:line="360"/>
        <w:ind w:left="0" w:right="0" w:firstLine="709"/>
        <w:rPr>
          <w:b/>
          <w:b/>
          <w:bCs/>
          <w:iCs/>
          <w:sz w:val="28"/>
          <w:szCs w:val="28"/>
        </w:rPr>
      </w:pPr>
      <w:r>
        <w:rPr>
          <w:b/>
          <w:bCs/>
          <w:iCs/>
          <w:sz w:val="28"/>
          <w:szCs w:val="28"/>
        </w:rPr>
      </w:r>
    </w:p>
    <w:p>
      <w:pPr>
        <w:pStyle w:val="Contents1"/>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2</w:t>
      </w:r>
    </w:p>
    <w:p>
      <w:pPr>
        <w:pStyle w:val="Contents1"/>
        <w:spacing w:lineRule="auto" w:line="360"/>
        <w:jc w:val="both"/>
        <w:rPr>
          <w:sz w:val="28"/>
          <w:szCs w:val="28"/>
          <w:lang w:val="en-US" w:eastAsia="en-US"/>
        </w:rPr>
      </w:pPr>
      <w:r>
        <w:rPr>
          <w:rStyle w:val="InternetLink"/>
          <w:iCs/>
          <w:sz w:val="28"/>
          <w:szCs w:val="28"/>
          <w:lang w:val="en-US" w:eastAsia="en-US"/>
        </w:rPr>
        <w:t>1. Доктрина конституционализма: понятие конституции, происхождение и эволюция ее теории</w:t>
      </w:r>
      <w:r>
        <w:rPr>
          <w:sz w:val="28"/>
          <w:szCs w:val="28"/>
          <w:lang w:val="en-US" w:eastAsia="en-US"/>
        </w:rPr>
        <w:t>………………………………………………………………3</w:t>
      </w:r>
    </w:p>
    <w:p>
      <w:pPr>
        <w:pStyle w:val="Contents1"/>
        <w:spacing w:lineRule="auto" w:line="360"/>
        <w:jc w:val="both"/>
        <w:rPr>
          <w:sz w:val="28"/>
          <w:szCs w:val="28"/>
          <w:lang w:val="en-US" w:eastAsia="en-US"/>
        </w:rPr>
      </w:pPr>
      <w:r>
        <w:rPr>
          <w:rStyle w:val="InternetLink"/>
          <w:sz w:val="28"/>
          <w:szCs w:val="28"/>
          <w:lang w:val="en-US" w:eastAsia="en-US"/>
        </w:rPr>
        <w:t>2. Особенности конституции Великобритании</w:t>
      </w:r>
      <w:r>
        <w:rPr>
          <w:sz w:val="28"/>
          <w:szCs w:val="28"/>
          <w:lang w:val="en-US" w:eastAsia="en-US"/>
        </w:rPr>
        <w:tab/>
        <w:t>………………………………..5</w:t>
      </w:r>
    </w:p>
    <w:p>
      <w:pPr>
        <w:pStyle w:val="Contents1"/>
        <w:spacing w:lineRule="auto" w:line="360"/>
        <w:jc w:val="both"/>
        <w:rPr>
          <w:sz w:val="28"/>
          <w:szCs w:val="28"/>
          <w:lang w:val="en-US" w:eastAsia="en-US"/>
        </w:rPr>
      </w:pPr>
      <w:r>
        <w:rPr>
          <w:rStyle w:val="InternetLink"/>
          <w:sz w:val="28"/>
          <w:szCs w:val="28"/>
          <w:lang w:val="en-US" w:eastAsia="en-US"/>
        </w:rPr>
        <w:t>3. Конституция в США………………………………………………….……….</w:t>
      </w:r>
      <w:r>
        <w:rPr>
          <w:sz w:val="28"/>
          <w:szCs w:val="28"/>
          <w:lang w:val="en-US" w:eastAsia="en-US"/>
        </w:rPr>
        <w:t>9</w:t>
      </w:r>
    </w:p>
    <w:p>
      <w:pPr>
        <w:pStyle w:val="Contents1"/>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10</w:t>
      </w:r>
    </w:p>
    <w:p>
      <w:pPr>
        <w:pStyle w:val="Contents1"/>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11</w:t>
      </w:r>
      <w:r>
        <w:br w:type="page"/>
      </w:r>
    </w:p>
    <w:p>
      <w:pPr>
        <w:pStyle w:val="Style15"/>
        <w:spacing w:lineRule="auto" w:line="360"/>
        <w:ind w:left="0" w:right="0" w:hanging="0"/>
        <w:jc w:val="center"/>
        <w:rPr>
          <w:b/>
          <w:b/>
          <w:sz w:val="28"/>
          <w:szCs w:val="28"/>
        </w:rPr>
      </w:pPr>
      <w:r>
        <w:rPr>
          <w:b/>
          <w:sz w:val="28"/>
          <w:szCs w:val="28"/>
        </w:rPr>
        <w:t>Введение</w:t>
      </w:r>
    </w:p>
    <w:p>
      <w:pPr>
        <w:pStyle w:val="Style15"/>
        <w:spacing w:lineRule="auto" w:line="360"/>
        <w:ind w:left="0" w:right="0" w:firstLine="709"/>
        <w:rPr>
          <w:b/>
          <w:b/>
          <w:sz w:val="28"/>
          <w:szCs w:val="28"/>
        </w:rPr>
      </w:pPr>
      <w:r>
        <w:rPr>
          <w:b/>
          <w:sz w:val="28"/>
          <w:szCs w:val="28"/>
        </w:rPr>
      </w:r>
    </w:p>
    <w:p>
      <w:pPr>
        <w:pStyle w:val="Style15"/>
        <w:spacing w:lineRule="auto" w:line="360"/>
        <w:ind w:left="0" w:right="0" w:firstLine="709"/>
        <w:rPr>
          <w:sz w:val="28"/>
          <w:szCs w:val="28"/>
        </w:rPr>
      </w:pPr>
      <w:r>
        <w:rPr>
          <w:sz w:val="28"/>
          <w:szCs w:val="28"/>
        </w:rPr>
        <w:t>Конституция - явление сложное и многоплановое. Различные теоре</w:t>
        <w:softHyphen/>
        <w:t>тические аспекты этого явле</w:t>
        <w:softHyphen/>
        <w:t>ния являются предметом изучения философ</w:t>
        <w:softHyphen/>
        <w:t>ских, исторических, политологических и юридических наук. Вопросы формы, содержания конституции, и ее исторического назначения до сих пор являются дискусси</w:t>
        <w:softHyphen/>
        <w:t xml:space="preserve">онными. </w:t>
      </w:r>
    </w:p>
    <w:p>
      <w:pPr>
        <w:pStyle w:val="Normal"/>
        <w:spacing w:lineRule="auto" w:line="360"/>
        <w:ind w:firstLine="709"/>
        <w:jc w:val="both"/>
        <w:rPr>
          <w:sz w:val="28"/>
          <w:szCs w:val="28"/>
        </w:rPr>
      </w:pPr>
      <w:r>
        <w:rPr>
          <w:sz w:val="28"/>
          <w:szCs w:val="28"/>
        </w:rPr>
        <w:t>Расхождение между фактической и юридической конституцией – обычный результат изменения в со</w:t>
        <w:softHyphen/>
        <w:t>отношении политических сил, проис</w:t>
        <w:softHyphen/>
        <w:t>шедшего после принятия юридической конституции, принятие кото</w:t>
        <w:softHyphen/>
        <w:t>рой имеет одномоментный характер. В некоторых странах политическая элита стремится править помимо кон</w:t>
        <w:softHyphen/>
        <w:t>ституции, объясняя это необходимостью и целесообразностью. Получается, что, с одной стороны, кон</w:t>
        <w:softHyphen/>
        <w:t>ститу</w:t>
        <w:softHyphen/>
        <w:t>ция нужна, так как без нее не может обойтись ни одно демократическое го</w:t>
        <w:softHyphen/>
        <w:t>сударство. С другой сто</w:t>
        <w:softHyphen/>
        <w:t>роны, конституция вступает в противоречие с реальностью. Историческая коллизия между законностью и целесо</w:t>
        <w:softHyphen/>
        <w:t>образ</w:t>
        <w:softHyphen/>
        <w:t xml:space="preserve">ностью каждый раз решается в зависимости от расстановки политических сил в обществе. </w:t>
      </w:r>
    </w:p>
    <w:p>
      <w:pPr>
        <w:pStyle w:val="Style15"/>
        <w:spacing w:lineRule="auto" w:line="360"/>
        <w:ind w:left="0" w:right="0" w:firstLine="709"/>
        <w:rPr>
          <w:sz w:val="28"/>
          <w:szCs w:val="28"/>
        </w:rPr>
      </w:pPr>
      <w:r>
        <w:rPr>
          <w:sz w:val="28"/>
          <w:szCs w:val="28"/>
        </w:rPr>
        <w:t>Актуальность темы состоит в том, что конституция устанавливает правовые нормы общего характера, имеющие высшую юридическую силу на территории всего государства, и охватывает своим действием все сферы жизни общества.</w:t>
      </w:r>
    </w:p>
    <w:p>
      <w:pPr>
        <w:pStyle w:val="Normal"/>
        <w:spacing w:lineRule="auto" w:line="360"/>
        <w:ind w:firstLine="709"/>
        <w:jc w:val="both"/>
        <w:rPr/>
      </w:pPr>
      <w:r>
        <w:rPr>
          <w:color w:val="000000"/>
          <w:sz w:val="28"/>
          <w:szCs w:val="28"/>
        </w:rPr>
        <w:t xml:space="preserve">Целью данной работы является раскрытие темы: «Сравнительно-правовой анализ содержания конституции США и Великобритании». </w:t>
      </w:r>
      <w:r>
        <w:rPr>
          <w:sz w:val="28"/>
          <w:szCs w:val="28"/>
        </w:rPr>
        <w:t>Поставленная цель потребовала решения следующих задач:</w:t>
      </w:r>
    </w:p>
    <w:p>
      <w:pPr>
        <w:pStyle w:val="Normal"/>
        <w:numPr>
          <w:ilvl w:val="0"/>
          <w:numId w:val="2"/>
        </w:numPr>
        <w:tabs>
          <w:tab w:val="clear" w:pos="709"/>
        </w:tabs>
        <w:spacing w:lineRule="auto" w:line="360"/>
        <w:ind w:left="0" w:firstLine="709"/>
        <w:jc w:val="both"/>
        <w:rPr>
          <w:sz w:val="28"/>
          <w:szCs w:val="28"/>
        </w:rPr>
      </w:pPr>
      <w:r>
        <w:rPr>
          <w:sz w:val="28"/>
          <w:szCs w:val="28"/>
        </w:rPr>
        <w:t>Рассмотреть сущность и содержание понятия конституции</w:t>
      </w:r>
    </w:p>
    <w:p>
      <w:pPr>
        <w:pStyle w:val="Normal"/>
        <w:numPr>
          <w:ilvl w:val="0"/>
          <w:numId w:val="2"/>
        </w:numPr>
        <w:tabs>
          <w:tab w:val="clear" w:pos="709"/>
        </w:tabs>
        <w:spacing w:lineRule="auto" w:line="360"/>
        <w:ind w:left="0" w:firstLine="709"/>
        <w:jc w:val="both"/>
        <w:rPr/>
      </w:pPr>
      <w:r>
        <w:rPr>
          <w:sz w:val="28"/>
          <w:szCs w:val="28"/>
        </w:rPr>
        <w:t>Изучить содержание конституции США и Великобритании</w:t>
      </w:r>
    </w:p>
    <w:p>
      <w:pPr>
        <w:pStyle w:val="Normal"/>
        <w:numPr>
          <w:ilvl w:val="0"/>
          <w:numId w:val="2"/>
        </w:numPr>
        <w:tabs>
          <w:tab w:val="clear" w:pos="709"/>
        </w:tabs>
        <w:spacing w:lineRule="auto" w:line="360"/>
        <w:ind w:left="0" w:firstLine="709"/>
        <w:jc w:val="both"/>
        <w:rPr>
          <w:sz w:val="28"/>
          <w:szCs w:val="28"/>
        </w:rPr>
      </w:pPr>
      <w:r>
        <w:rPr>
          <w:sz w:val="28"/>
          <w:szCs w:val="28"/>
        </w:rPr>
        <w:t>Проанализировать и сравнить конституции США и Великобритании.</w:t>
      </w:r>
    </w:p>
    <w:p>
      <w:pPr>
        <w:pStyle w:val="Normal"/>
        <w:spacing w:lineRule="auto" w:line="360"/>
        <w:ind w:firstLine="709"/>
        <w:jc w:val="both"/>
        <w:rPr/>
      </w:pPr>
      <w:r>
        <w:rPr>
          <w:sz w:val="28"/>
          <w:szCs w:val="28"/>
        </w:rPr>
        <w:t xml:space="preserve">Данная работа подготовлена на основе учебно – методической литературы по конституционному праву зарубежных стран. </w:t>
      </w:r>
      <w:r>
        <w:br w:type="page"/>
      </w:r>
    </w:p>
    <w:p>
      <w:pPr>
        <w:pStyle w:val="Normal"/>
        <w:spacing w:lineRule="auto" w:line="360"/>
        <w:ind w:firstLine="709"/>
        <w:jc w:val="both"/>
        <w:rPr>
          <w:b/>
          <w:b/>
          <w:sz w:val="28"/>
          <w:szCs w:val="28"/>
        </w:rPr>
      </w:pPr>
      <w:r>
        <w:rPr>
          <w:b/>
          <w:iCs/>
          <w:sz w:val="28"/>
          <w:szCs w:val="28"/>
        </w:rPr>
        <w:t>1. Доктрина конституционализма: понятие конституции, происхождение и эволюция ее те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Конституция» - латинского происхождения, от constitutio, - установление, устроение. Тради</w:t>
        <w:softHyphen/>
        <w:t>ци</w:t>
        <w:softHyphen/>
        <w:t>онно этим термином определяется основной закон государства, обладающий высшей юридической си</w:t>
        <w:softHyphen/>
        <w:t>лой, за</w:t>
        <w:softHyphen/>
        <w:t>крепляющий его политическую и экономическую систему, устанавливающий принципы организа</w:t>
        <w:softHyphen/>
        <w:t>ции и деятельности органов власти, управления, суда основные права, свободы и обязанности граждан</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Происхождение самого термина конституция точно научно не уста</w:t>
        <w:softHyphen/>
        <w:t>новлено. Высказывается мне</w:t>
        <w:softHyphen/>
        <w:t>ние что, он воспринят от технического обо</w:t>
        <w:softHyphen/>
        <w:t>рота «rem pubicm constiture», которым начинались акты римских импе</w:t>
        <w:softHyphen/>
        <w:t>раторов.</w:t>
      </w:r>
    </w:p>
    <w:p>
      <w:pPr>
        <w:pStyle w:val="Normal"/>
        <w:spacing w:lineRule="auto" w:line="360"/>
        <w:ind w:firstLine="709"/>
        <w:jc w:val="both"/>
        <w:rPr>
          <w:sz w:val="28"/>
          <w:szCs w:val="28"/>
        </w:rPr>
      </w:pPr>
      <w:r>
        <w:rPr>
          <w:sz w:val="28"/>
          <w:szCs w:val="28"/>
        </w:rPr>
        <w:t>Конституция в современном понятии - это система правовых норм, имеющих высшую юридиче</w:t>
        <w:softHyphen/>
        <w:t>скую силу и регулирующих основы отношений ме</w:t>
        <w:softHyphen/>
        <w:t>жду человеком и обществом, основной закон, своеоб</w:t>
        <w:softHyphen/>
        <w:t>разный признак го</w:t>
        <w:softHyphen/>
        <w:t>сударственности и, в известном смысле, общества в целом. Конституция выступает юридическим фундаментом государственной и общественной жизни, главным источником национальной системы права, гарантом за</w:t>
        <w:softHyphen/>
        <w:t>конности, правопорядка и стабильности институтов власти. Конституция со</w:t>
        <w:softHyphen/>
        <w:t>временного демокра</w:t>
        <w:softHyphen/>
        <w:t>тического государства закрепляет суверенитет на</w:t>
        <w:softHyphen/>
        <w:t>рода, основы социально-политиче</w:t>
        <w:softHyphen/>
        <w:t>ского строя, права и свободы человека и гражданина, форму государственного устройства, механизм реа</w:t>
        <w:softHyphen/>
        <w:t>лизации власти. Консти</w:t>
        <w:softHyphen/>
        <w:t>туция – это первое необходимое условие государства, основанного на господстве права.</w:t>
      </w:r>
    </w:p>
    <w:p>
      <w:pPr>
        <w:pStyle w:val="Normal"/>
        <w:spacing w:lineRule="auto" w:line="360"/>
        <w:ind w:firstLine="709"/>
        <w:jc w:val="both"/>
        <w:rPr/>
      </w:pPr>
      <w:r>
        <w:rPr>
          <w:sz w:val="28"/>
          <w:szCs w:val="28"/>
        </w:rPr>
        <w:t>Конституция в так называемом материальном смысле (значении) представляет собой писаный акт, совокупность актов или конституцион</w:t>
        <w:softHyphen/>
        <w:t>ных обычаев, которые, прежде всего, провозглашают и гаранти</w:t>
        <w:softHyphen/>
        <w:t>руют права и свободы человека и гражданина, а равно определяют основы об</w:t>
        <w:softHyphen/>
        <w:t>щественного строя, форму правле</w:t>
        <w:softHyphen/>
        <w:t>ния и территориальное устройство, ос</w:t>
        <w:softHyphen/>
        <w:t>новы организации центральных и местных органов власти, их компе</w:t>
        <w:softHyphen/>
        <w:t>тен</w:t>
        <w:softHyphen/>
        <w:t>цию и взаимоотношения. Однако в материальном смысле термин «консти</w:t>
        <w:softHyphen/>
        <w:t>туция» употребля</w:t>
        <w:softHyphen/>
        <w:t>ется редко. Чаще о конституции говорят в формальном смысле.</w:t>
      </w:r>
    </w:p>
    <w:p>
      <w:pPr>
        <w:pStyle w:val="Normal"/>
        <w:spacing w:lineRule="auto" w:line="360"/>
        <w:ind w:firstLine="709"/>
        <w:jc w:val="both"/>
        <w:rPr>
          <w:sz w:val="28"/>
          <w:szCs w:val="28"/>
        </w:rPr>
      </w:pPr>
      <w:r>
        <w:rPr>
          <w:sz w:val="28"/>
          <w:szCs w:val="28"/>
        </w:rPr>
        <w:t xml:space="preserve"> </w:t>
      </w:r>
      <w:r>
        <w:rPr>
          <w:sz w:val="28"/>
          <w:szCs w:val="28"/>
        </w:rPr>
        <w:t>В формальном смысле юридическая конституция — это основной за</w:t>
        <w:softHyphen/>
        <w:t>кон государства, закрепляю</w:t>
        <w:softHyphen/>
        <w:t>щий общественно-экономический строй, форму правления, форму государственного устройства и право</w:t>
        <w:softHyphen/>
        <w:t>вое по</w:t>
        <w:softHyphen/>
        <w:t>ложение личности. Это документ, предписывающий то, что должно быть. Однако в ходе его практи</w:t>
        <w:softHyphen/>
        <w:t>ческого применения обстановка меняется. На практике складывается такой порядок осуществления госу</w:t>
        <w:softHyphen/>
        <w:t>дарственной власти, ко</w:t>
        <w:softHyphen/>
        <w:t>торый может существенно отличаться от порядка, предписанного юриди</w:t>
        <w:softHyphen/>
        <w:t>ческой конституцией. Этот реальный порядок осуществления государст</w:t>
        <w:softHyphen/>
        <w:t>венной власти называется фактической конституцией или конституцией в материальном смысле слова. Фактическая и юридическая конституции мо</w:t>
        <w:softHyphen/>
        <w:t xml:space="preserve">гут, как совпадать, так и расходиться. </w:t>
      </w:r>
    </w:p>
    <w:p>
      <w:pPr>
        <w:pStyle w:val="Normal"/>
        <w:spacing w:lineRule="auto" w:line="360"/>
        <w:ind w:firstLine="709"/>
        <w:jc w:val="both"/>
        <w:rPr>
          <w:sz w:val="28"/>
          <w:szCs w:val="28"/>
        </w:rPr>
      </w:pPr>
      <w:r>
        <w:rPr>
          <w:sz w:val="28"/>
          <w:szCs w:val="28"/>
        </w:rPr>
        <w:t>Кон</w:t>
        <w:softHyphen/>
        <w:t>ституцию от всех других правовых актов отличает следующее:</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особый субъект, который устанавливает конституцию или от имени ко</w:t>
        <w:softHyphen/>
        <w:t>торого она принимается;</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учредительный, первичный характер конституционных установлений;</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всеохватывающий объект конституционной регламентации, т.е. сфера общественных отношений, воз</w:t>
        <w:softHyphen/>
        <w:t>действие на которые она распространяет;</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 xml:space="preserve">особые юридические свойства: верховенство, высшая юридическая сила, порядок принятия, внесение в нее поправок, специфические формы охраны и др. </w:t>
      </w:r>
    </w:p>
    <w:p>
      <w:pPr>
        <w:pStyle w:val="Normal"/>
        <w:autoSpaceDE w:val="false"/>
        <w:spacing w:lineRule="auto" w:line="360"/>
        <w:ind w:firstLine="709"/>
        <w:jc w:val="both"/>
        <w:rPr/>
      </w:pPr>
      <w:r>
        <w:rPr>
          <w:sz w:val="28"/>
          <w:szCs w:val="28"/>
        </w:rPr>
        <w:t>Конституция считается легитимной тогда, когда она принята за</w:t>
        <w:softHyphen/>
        <w:t>конным путем, то есть в том по</w:t>
        <w:softHyphen/>
        <w:t>рядке, который предусмотрен в действо</w:t>
        <w:softHyphen/>
        <w:t>вавшей до этого конституции. Такое свойство, как реальность, харак</w:t>
        <w:softHyphen/>
        <w:t>тери</w:t>
        <w:softHyphen/>
        <w:t>зует конституцию тогда, когда ее предписания исполнимы и гаран</w:t>
        <w:softHyphen/>
        <w:t>тированы в условиях режима законности и правопорядка. Стабильность конституции проявляется в незыблемости ее предписаний, в сохранении высо</w:t>
        <w:softHyphen/>
        <w:t>кой степени устойчивости и неподверженности воздействию полити</w:t>
        <w:softHyphen/>
        <w:t>ческих сил, меняю</w:t>
        <w:softHyphen/>
        <w:t>щихся у власти. Ста</w:t>
        <w:softHyphen/>
        <w:t>бильность и жесткость конститу</w:t>
        <w:softHyphen/>
        <w:t>ции не только не исключает возможности ее измене</w:t>
        <w:softHyphen/>
        <w:t>ния, но и предпола</w:t>
        <w:softHyphen/>
        <w:t>гает приведение ее в соответствие с новыми условиями социальной дей</w:t>
        <w:softHyphen/>
        <w:t>ствительно</w:t>
        <w:softHyphen/>
        <w:t>сти. Поскольку конституция оказывает глубокое воздействие на весь общественный и правовой порядок, неопределенность хотя бы от</w:t>
        <w:softHyphen/>
        <w:t>дельных ее норм может привести к нестабильности в обществ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пределяя верховенство конституции в правовой системе, важно отметить, что она не просто ос</w:t>
        <w:softHyphen/>
        <w:t>нов</w:t>
        <w:softHyphen/>
        <w:t>ной закон, но такой закон, который обладает особой юридической силой по сравнению с другими зако</w:t>
        <w:softHyphen/>
        <w:t>нами. При этом конституция является актом наивысшей юридической силой, и это особое свойство выра</w:t>
        <w:softHyphen/>
        <w:t>жается в следующем: ее нормы являются осно</w:t>
        <w:softHyphen/>
        <w:t>вополагающим источником не только конституционного права, но и дру</w:t>
        <w:softHyphen/>
        <w:t>гих отраслей права. Верховенство конституции в правовой системе обеспечивается эф</w:t>
        <w:softHyphen/>
        <w:t>фективным ме</w:t>
        <w:softHyphen/>
        <w:t>ханизмом ее реализации и охран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конституции Великобрит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дея создания писаной конституции впервые возникла в Англии. Однако идея не была воплощена в жизнь, и эта страна до сих пор не имеет писаной конституции как единого акта. Первые писаные консти</w:t>
        <w:softHyphen/>
        <w:t>ту</w:t>
        <w:softHyphen/>
        <w:t>ции появились в 18 веке. Им предшествовали договорные формы и непи</w:t>
        <w:softHyphen/>
        <w:t>саные конституции в виде различ</w:t>
        <w:softHyphen/>
        <w:t>ных источников. Практически первыми конституциями считаются Конституция США 1787 года, а также приня</w:t>
        <w:softHyphen/>
        <w:t xml:space="preserve">тые в 1791 году Конституции Франции и Польши. </w:t>
      </w:r>
    </w:p>
    <w:p>
      <w:pPr>
        <w:pStyle w:val="Normal"/>
        <w:spacing w:lineRule="auto" w:line="360"/>
        <w:ind w:firstLine="709"/>
        <w:jc w:val="both"/>
        <w:rPr>
          <w:sz w:val="28"/>
          <w:szCs w:val="28"/>
        </w:rPr>
      </w:pPr>
      <w:r>
        <w:rPr>
          <w:sz w:val="28"/>
          <w:szCs w:val="28"/>
        </w:rPr>
        <w:t>Идея о том, что люди от рождения свободны и равноправны, что им в силу рождения принадлежит ряд неотчуждаемых (естественных) прав, легла в основу первых конституционных актов, принимавшихся в ходе Английской, Американской, Французской революций 17-18 веков. В по</w:t>
        <w:softHyphen/>
        <w:t>следующем ни одно государ</w:t>
        <w:softHyphen/>
        <w:t>ство, претендующее на то, чтобы считаться демократическим, не могло не записать в своей конституции опреде</w:t>
        <w:softHyphen/>
        <w:t>лен</w:t>
        <w:softHyphen/>
        <w:t>ный перечень прав человека. Тем самым права человека, оставаясь нравственно-политиче</w:t>
        <w:softHyphen/>
        <w:t>ским импера</w:t>
        <w:softHyphen/>
        <w:t>тивом, приобрели юридическую форму и становились важнейшим институтом конституцион</w:t>
        <w:softHyphen/>
        <w:t xml:space="preserve">ного права. </w:t>
      </w:r>
    </w:p>
    <w:p>
      <w:pPr>
        <w:pStyle w:val="Normal"/>
        <w:spacing w:lineRule="auto" w:line="360"/>
        <w:ind w:firstLine="709"/>
        <w:jc w:val="both"/>
        <w:rPr/>
      </w:pPr>
      <w:r>
        <w:rPr>
          <w:sz w:val="28"/>
          <w:szCs w:val="28"/>
        </w:rPr>
        <w:t>Соединенное Королевство Великобритании и Северной Ирландии (со</w:t>
        <w:softHyphen/>
        <w:t>кращенно называемое Ве</w:t>
        <w:softHyphen/>
        <w:t>ли</w:t>
        <w:softHyphen/>
        <w:t>кобританией, а иногда, по имени основной части, — Англией) традиционно играла существенную роль в раз</w:t>
        <w:softHyphen/>
        <w:t>витии теории и практики конституционализма. Исторические особенности раз</w:t>
        <w:softHyphen/>
        <w:t>вития государства обу</w:t>
        <w:softHyphen/>
        <w:t>словили нестандартный характер британской кон</w:t>
        <w:softHyphen/>
        <w:t>ституции. Великобритания не знает единовременно соз</w:t>
        <w:softHyphen/>
        <w:t>данного акта в качестве конституции. Особенности конституции относятся к форме, но не касаются ее со</w:t>
        <w:softHyphen/>
        <w:t>держания или сущности. По форме британская консти</w:t>
        <w:softHyphen/>
        <w:t>туция имеет комбинированный, несистематизиро</w:t>
        <w:softHyphen/>
        <w:t>ванный характер; она слагается из двух частей - писанной и неписаной. Такой характер имеют все отрасли английского права; поэтому конституционное законо</w:t>
        <w:softHyphen/>
        <w:t>дательство кажется не очень четким, определенным. Британскую консти</w:t>
        <w:softHyphen/>
        <w:t>туцию часто называют неписаной, имея в виду то обстоятельство, что она никогда не была «записана» в еди</w:t>
        <w:softHyphen/>
        <w:t>ном акте, Писаная и неписаная ее части имеют, в свою очередь, различные, весьма разнообразные источ</w:t>
        <w:softHyphen/>
        <w:t>ники.</w:t>
      </w:r>
    </w:p>
    <w:p>
      <w:pPr>
        <w:pStyle w:val="Normal"/>
        <w:spacing w:lineRule="auto" w:line="360"/>
        <w:ind w:firstLine="709"/>
        <w:jc w:val="both"/>
        <w:rPr>
          <w:sz w:val="28"/>
          <w:szCs w:val="28"/>
        </w:rPr>
      </w:pPr>
      <w:r>
        <w:rPr>
          <w:sz w:val="28"/>
          <w:szCs w:val="28"/>
        </w:rPr>
        <w:t>Писаная часть включает в себя:</w:t>
      </w:r>
    </w:p>
    <w:p>
      <w:pPr>
        <w:pStyle w:val="Style16"/>
        <w:numPr>
          <w:ilvl w:val="0"/>
          <w:numId w:val="6"/>
        </w:numPr>
        <w:tabs>
          <w:tab w:val="clear" w:pos="709"/>
        </w:tabs>
        <w:spacing w:before="0" w:after="0"/>
        <w:ind w:left="0" w:firstLine="709"/>
        <w:rPr/>
      </w:pPr>
      <w:r>
        <w:rPr>
          <w:sz w:val="28"/>
          <w:szCs w:val="28"/>
        </w:rPr>
        <w:t>нормы статусного права; Статусом в Великобритании принято называть законодательный акт, приня</w:t>
        <w:softHyphen/>
        <w:t>тый или одобренный в соответствии с ус</w:t>
        <w:softHyphen/>
        <w:t>тановленной процедурой палатами парламента и подписан</w:t>
        <w:softHyphen/>
        <w:t>ный гла</w:t>
        <w:softHyphen/>
        <w:t xml:space="preserve">вой государства. Поэтому совокупность норм, установленных статусами, называется </w:t>
      </w:r>
      <w:r>
        <w:rPr>
          <w:iCs/>
          <w:sz w:val="28"/>
          <w:szCs w:val="28"/>
        </w:rPr>
        <w:t>статус</w:t>
        <w:softHyphen/>
        <w:t>ным пра</w:t>
        <w:softHyphen/>
        <w:t>вом</w:t>
      </w:r>
      <w:r>
        <w:rPr>
          <w:sz w:val="28"/>
          <w:szCs w:val="28"/>
        </w:rPr>
        <w:t>. Им являются не только нормы государ</w:t>
        <w:softHyphen/>
        <w:t>ственного права, но и права других отраслей — уголовного, граждан</w:t>
        <w:softHyphen/>
        <w:t xml:space="preserve">ского и т.д. К статусам, имеющим конституционное значение, относят </w:t>
      </w:r>
      <w:r>
        <w:rPr>
          <w:iCs/>
          <w:sz w:val="28"/>
          <w:szCs w:val="28"/>
        </w:rPr>
        <w:t>Билль о правах</w:t>
      </w:r>
      <w:r>
        <w:rPr>
          <w:sz w:val="28"/>
          <w:szCs w:val="28"/>
        </w:rPr>
        <w:t xml:space="preserve"> 1689 г., </w:t>
      </w:r>
      <w:r>
        <w:rPr>
          <w:iCs/>
          <w:sz w:val="28"/>
          <w:szCs w:val="28"/>
        </w:rPr>
        <w:t>За</w:t>
        <w:softHyphen/>
        <w:t>кон о престолонаследии</w:t>
      </w:r>
      <w:r>
        <w:rPr>
          <w:sz w:val="28"/>
          <w:szCs w:val="28"/>
        </w:rPr>
        <w:t xml:space="preserve"> 1701 г., </w:t>
      </w:r>
      <w:r>
        <w:rPr>
          <w:iCs/>
          <w:sz w:val="28"/>
          <w:szCs w:val="28"/>
        </w:rPr>
        <w:t>Закон о парламенте</w:t>
      </w:r>
      <w:r>
        <w:rPr>
          <w:sz w:val="28"/>
          <w:szCs w:val="28"/>
        </w:rPr>
        <w:t xml:space="preserve"> 1911 г. и др. </w:t>
      </w:r>
    </w:p>
    <w:p>
      <w:pPr>
        <w:pStyle w:val="Style16"/>
        <w:numPr>
          <w:ilvl w:val="0"/>
          <w:numId w:val="6"/>
        </w:numPr>
        <w:tabs>
          <w:tab w:val="clear" w:pos="709"/>
        </w:tabs>
        <w:spacing w:before="0" w:after="0"/>
        <w:ind w:left="0" w:firstLine="709"/>
        <w:rPr/>
      </w:pPr>
      <w:r>
        <w:rPr>
          <w:sz w:val="28"/>
          <w:szCs w:val="28"/>
        </w:rPr>
        <w:t>нормы прецедентного права (case law</w:t>
      </w:r>
      <w:r>
        <w:rPr>
          <w:iCs/>
          <w:sz w:val="28"/>
          <w:szCs w:val="28"/>
        </w:rPr>
        <w:t>);</w:t>
      </w:r>
      <w:r>
        <w:rPr>
          <w:sz w:val="28"/>
          <w:szCs w:val="28"/>
        </w:rPr>
        <w:t xml:space="preserve"> имеющие своим предметом во</w:t>
        <w:softHyphen/>
        <w:t>просы, носящие тот же консти</w:t>
        <w:softHyphen/>
        <w:t>туционный характер. Хотя судебные ре</w:t>
        <w:softHyphen/>
        <w:t>шения объективно имеют писанный, т.е. зафиксированный на бу</w:t>
        <w:softHyphen/>
        <w:t>маге, характер, тем не менее, доктрина относит их к неписаной части права. Выражение «писаный» закон означает закон, формально приня</w:t>
        <w:softHyphen/>
        <w:t>тый парламентом, неважно зафиксирован он на бумаге или нет, а тер</w:t>
        <w:softHyphen/>
        <w:t>мин «неписаный» закон употребляется для обозначения закона, парла</w:t>
        <w:softHyphen/>
        <w:t>ментом не прини</w:t>
        <w:softHyphen/>
        <w:t>мавшегося. Су</w:t>
        <w:softHyphen/>
        <w:t>дебные решения составляют систему «общего права»; они затрагивают главным обра</w:t>
        <w:softHyphen/>
        <w:t>зом права и сво</w:t>
        <w:softHyphen/>
        <w:t>боды граждан, а также отношения различных государственных органов. Су</w:t>
        <w:softHyphen/>
        <w:t>дебных прецедентов огром</w:t>
        <w:softHyphen/>
        <w:t>ное множество; наибольшее значение из них имеют решения высших судебных ин</w:t>
        <w:softHyphen/>
        <w:t>станций, особенно па</w:t>
        <w:softHyphen/>
        <w:t>латы лордов - верховной судебной инстанции страны. Ее решения обязательны для всех судо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К собственно неписаной части относятся:</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нормы, представляющие собой конституционные обычаи;</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 xml:space="preserve">конституционные соглашения, нигде юридически не зафиксированные, но регулирующие, как правило, важнейшие вопросы государственной жизни. </w:t>
      </w:r>
    </w:p>
    <w:p>
      <w:pPr>
        <w:pStyle w:val="Normal"/>
        <w:spacing w:lineRule="auto" w:line="360"/>
        <w:ind w:firstLine="709"/>
        <w:jc w:val="both"/>
        <w:rPr>
          <w:sz w:val="28"/>
          <w:szCs w:val="28"/>
        </w:rPr>
      </w:pPr>
      <w:r>
        <w:rPr>
          <w:sz w:val="28"/>
          <w:szCs w:val="28"/>
        </w:rPr>
        <w:t>Эти соглашения, или система обычного права, рассматриваются в Великобритании как основа кон</w:t>
        <w:softHyphen/>
        <w:t>ституционного права. Обычай представ</w:t>
        <w:softHyphen/>
        <w:t>ляют сложившиеся на практике правила, не пользующиеся судебной защи</w:t>
        <w:softHyphen/>
        <w:t>той. Королевские прерогативы, например, составляют часть обычного права. Они вклю</w:t>
        <w:softHyphen/>
        <w:t>чают нормы, регулирующие назначение министров, кол</w:t>
        <w:softHyphen/>
        <w:t>лективную ответственность кабинета министров, роспуск парла</w:t>
        <w:softHyphen/>
        <w:t>мента, заключение международных договоров, объявление войны и др. На прак</w:t>
        <w:softHyphen/>
        <w:t>тике эти прерогативы осуще</w:t>
        <w:softHyphen/>
        <w:t>ствляются короной (монархом) при получении одобрения правительства, находяще</w:t>
        <w:softHyphen/>
        <w:t>гося у власти. Суверени</w:t>
        <w:softHyphen/>
        <w:t>тет парла</w:t>
        <w:softHyphen/>
        <w:t>мента - фундаментальный принцип британского конституционного права - также является принци</w:t>
        <w:softHyphen/>
        <w:t>пом обычного права (он неоднократно признавался судами).</w:t>
      </w:r>
    </w:p>
    <w:p>
      <w:pPr>
        <w:pStyle w:val="Normal"/>
        <w:spacing w:lineRule="auto" w:line="360"/>
        <w:ind w:firstLine="709"/>
        <w:jc w:val="both"/>
        <w:rPr>
          <w:sz w:val="28"/>
          <w:szCs w:val="28"/>
        </w:rPr>
      </w:pPr>
      <w:r>
        <w:rPr>
          <w:sz w:val="28"/>
          <w:szCs w:val="28"/>
        </w:rPr>
        <w:t>Статусное право носит фрагментальный характер, парламентских актов по конституционным во</w:t>
        <w:softHyphen/>
        <w:t>про</w:t>
        <w:softHyphen/>
        <w:t>сам насчитывается около четырех тысяч, и это число постоянно увеличивается. Некоторые акты пар</w:t>
        <w:softHyphen/>
        <w:t>ла</w:t>
        <w:softHyphen/>
        <w:t>мента могут рассматриваться как чисто конституционные. К ним относятся несколько законов о составе, взаимоотношениях и полномочиях палат парламента: законы о парламенте (1911 и 1949 гг., акт о пэрах 1963 г.), законы о правовом положении личности (Хабеас корпус акт 1679 г.), Билль о пра</w:t>
        <w:softHyphen/>
        <w:t>вах 1689 г., за</w:t>
        <w:softHyphen/>
        <w:t>коны об избирательном праве (акты о народном предста</w:t>
        <w:softHyphen/>
        <w:t>вительстве 1949, 1969, 1974 гг. и др.), законы о местном управлении (акты о местном управлении 1972 и 1985 гг.). Правда, эти акты теперь носят скорее исторический характер, поскольку были по</w:t>
        <w:softHyphen/>
        <w:t>степенно почти полностью заменены позднейшими законами в области уголов</w:t>
        <w:softHyphen/>
        <w:t>ного и уго</w:t>
        <w:softHyphen/>
        <w:t>ловно - процессуального права.</w:t>
      </w:r>
    </w:p>
    <w:p>
      <w:pPr>
        <w:pStyle w:val="Normal"/>
        <w:spacing w:lineRule="auto" w:line="360"/>
        <w:ind w:firstLine="709"/>
        <w:jc w:val="both"/>
        <w:rPr>
          <w:sz w:val="28"/>
          <w:szCs w:val="28"/>
        </w:rPr>
      </w:pPr>
      <w:r>
        <w:rPr>
          <w:sz w:val="28"/>
          <w:szCs w:val="28"/>
        </w:rPr>
        <w:t>Своеобразная система английского конституционного права в це</w:t>
        <w:softHyphen/>
        <w:t>лом, безусловно, охватывает все стороны этого регулирования, но каж</w:t>
        <w:softHyphen/>
        <w:t>дый из входящих в это право компонентов - судебные решения, за</w:t>
        <w:softHyphen/>
        <w:t>кон или какой-либо обычай - не претендует на роль общих принципов; все они, как правило, обязаны своим про</w:t>
        <w:softHyphen/>
        <w:t>исхождением частным случаям.</w:t>
      </w:r>
    </w:p>
    <w:p>
      <w:pPr>
        <w:pStyle w:val="Normal"/>
        <w:spacing w:lineRule="auto" w:line="360"/>
        <w:ind w:firstLine="709"/>
        <w:jc w:val="both"/>
        <w:rPr>
          <w:sz w:val="28"/>
          <w:szCs w:val="28"/>
        </w:rPr>
      </w:pPr>
      <w:r>
        <w:rPr>
          <w:sz w:val="28"/>
          <w:szCs w:val="28"/>
        </w:rPr>
        <w:t>Названные источники конституции, однако, постепенно эволюциони</w:t>
        <w:softHyphen/>
        <w:t>руют: заметно ослабевает роль прецедентного права. В то же время та</w:t>
        <w:softHyphen/>
        <w:t>кие преимущества судебных прецедентов, как гибкость и эластич</w:t>
        <w:softHyphen/>
        <w:t>ность, объясняют заинтересованность правящих кругов в сохранении общего права.</w:t>
      </w:r>
    </w:p>
    <w:p>
      <w:pPr>
        <w:pStyle w:val="Normal"/>
        <w:spacing w:lineRule="auto" w:line="360"/>
        <w:ind w:firstLine="709"/>
        <w:jc w:val="both"/>
        <w:rPr>
          <w:sz w:val="28"/>
          <w:szCs w:val="28"/>
        </w:rPr>
      </w:pPr>
      <w:r>
        <w:rPr>
          <w:sz w:val="28"/>
          <w:szCs w:val="28"/>
        </w:rPr>
        <w:t>Своеобразная форма британской конституции влечет ряд последст</w:t>
        <w:softHyphen/>
        <w:t>вий; прежде всего, входящие в нее компоненты исключают какой-либо особый порядок их принятия, изменения или отмены. Другими сло</w:t>
        <w:softHyphen/>
        <w:t>вами, конституция относится к числу гибких, т.е. изменяемых с соблюдением обычной процедуры в парла</w:t>
        <w:softHyphen/>
        <w:t>менте или в условиях обычного судопроизвод</w:t>
        <w:softHyphen/>
        <w:t>ства. Следующая особенность - отсутствие органов конститу</w:t>
        <w:softHyphen/>
        <w:t>ционного контроля.</w:t>
      </w:r>
    </w:p>
    <w:p>
      <w:pPr>
        <w:pStyle w:val="Normal"/>
        <w:spacing w:lineRule="auto" w:line="360"/>
        <w:ind w:firstLine="709"/>
        <w:jc w:val="both"/>
        <w:rPr>
          <w:sz w:val="28"/>
          <w:szCs w:val="28"/>
        </w:rPr>
      </w:pPr>
      <w:r>
        <w:rPr>
          <w:sz w:val="28"/>
          <w:szCs w:val="28"/>
        </w:rPr>
        <w:t>Из характера конституции вытекает и то, что труды ученых - юри</w:t>
        <w:softHyphen/>
        <w:t>стов признаются за источник кон</w:t>
        <w:softHyphen/>
        <w:t>ституционного права, поскольку они содержат необходимые обобщения, анализ писанных и неписаных норм конституции. Толкование законов, прецедентов и обычаев является не первичным, а производным источни</w:t>
        <w:softHyphen/>
        <w:t>ком права. Названная роль юристов подтверждается судебной практико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титуция в США</w:t>
      </w:r>
    </w:p>
    <w:p>
      <w:pPr>
        <w:pStyle w:val="Style15"/>
        <w:spacing w:lineRule="auto" w:line="360"/>
        <w:ind w:left="0" w:right="0" w:firstLine="709"/>
        <w:rPr>
          <w:rFonts w:ascii="Times New Roman" w:hAnsi="Times New Roman" w:cs="Times New Roman"/>
          <w:sz w:val="28"/>
          <w:szCs w:val="28"/>
        </w:rPr>
      </w:pPr>
      <w:r>
        <w:rPr>
          <w:rFonts w:cs="Times New Roman"/>
          <w:sz w:val="28"/>
          <w:szCs w:val="28"/>
        </w:rPr>
      </w:r>
    </w:p>
    <w:p>
      <w:pPr>
        <w:pStyle w:val="Style15"/>
        <w:spacing w:lineRule="auto" w:line="360"/>
        <w:ind w:left="0" w:right="0" w:firstLine="709"/>
        <w:rPr>
          <w:sz w:val="28"/>
          <w:szCs w:val="28"/>
        </w:rPr>
      </w:pPr>
      <w:r>
        <w:rPr>
          <w:sz w:val="28"/>
          <w:szCs w:val="28"/>
        </w:rPr>
        <w:t xml:space="preserve">Одной из высокоразвитых зарубежных стран считается США - президентская республика с федеративной формой государственного устройства. Конституция США, принятая 17 сентября 1787 г. является «конституцией первого поколения» и по мнению большинства авторов является первой конституции, хотя данное положение в науке конституционного права не бесспорно. </w:t>
      </w:r>
    </w:p>
    <w:p>
      <w:pPr>
        <w:pStyle w:val="Style15"/>
        <w:spacing w:lineRule="auto" w:line="360"/>
        <w:ind w:left="0" w:right="0" w:firstLine="709"/>
        <w:rPr/>
      </w:pPr>
      <w:r>
        <w:rPr>
          <w:sz w:val="28"/>
          <w:szCs w:val="28"/>
        </w:rPr>
        <w:t>Конституция США - сравнительно краткий документ. Принята Конвентом 17 сентября 1787 года. В ней содержится приблизительно 7 тысяч слов. Она состоит из преамбулы, а также из семи довольно пространных статей, обозначенных римскими цифрами. Большинство статей делится на разделы</w:t>
      </w:r>
      <w:r>
        <w:rPr>
          <w:rStyle w:val="FootnoteCharacters"/>
          <w:rStyle w:val="FootnoteAnchor"/>
          <w:sz w:val="28"/>
          <w:szCs w:val="28"/>
        </w:rPr>
        <w:footnoteReference w:id="5"/>
      </w:r>
      <w:r>
        <w:rPr>
          <w:sz w:val="28"/>
          <w:szCs w:val="28"/>
        </w:rPr>
        <w:t xml:space="preserve">. </w:t>
      </w:r>
    </w:p>
    <w:p>
      <w:pPr>
        <w:pStyle w:val="Style15"/>
        <w:spacing w:lineRule="auto" w:line="360"/>
        <w:ind w:left="0" w:right="0" w:firstLine="709"/>
        <w:rPr>
          <w:sz w:val="28"/>
          <w:szCs w:val="28"/>
        </w:rPr>
      </w:pPr>
      <w:r>
        <w:rPr>
          <w:sz w:val="28"/>
          <w:szCs w:val="28"/>
        </w:rPr>
        <w:t xml:space="preserve">Важнейшими конституционными документами являются также Декларация независимости 1776 года и поправки к конституции, которые обозначаются римскими цифрами. Они не включаются в текст конституции, остающийся неизменным, а прилагаются к ней. К настоящему времени принято 27 поправок, последняя из них - в 1992 году. </w:t>
      </w:r>
    </w:p>
    <w:p>
      <w:pPr>
        <w:pStyle w:val="Style15"/>
        <w:spacing w:lineRule="auto" w:line="360"/>
        <w:ind w:left="0" w:right="0" w:firstLine="709"/>
        <w:rPr>
          <w:sz w:val="28"/>
          <w:szCs w:val="28"/>
        </w:rPr>
      </w:pPr>
      <w:r>
        <w:rPr>
          <w:sz w:val="28"/>
          <w:szCs w:val="28"/>
        </w:rPr>
        <w:t xml:space="preserve">Конституция США - прогрессивный документ, который оказал влияние на конституции многих стран мира. Она закрепила образование суверенного федеративного государства, провозгласила принцип народного суверенитета, определила демократические принципы организации государственности, установила приоритет федерального права над правом штатов. Под влиянием этой конституции в мире стала распространяться доктрина конституционализма. </w:t>
      </w:r>
    </w:p>
    <w:p>
      <w:pPr>
        <w:pStyle w:val="Style15"/>
        <w:spacing w:lineRule="auto" w:line="360"/>
        <w:ind w:left="0" w:right="0" w:firstLine="709"/>
        <w:rPr>
          <w:sz w:val="28"/>
          <w:szCs w:val="28"/>
        </w:rPr>
      </w:pPr>
      <w:r>
        <w:rPr>
          <w:sz w:val="28"/>
          <w:szCs w:val="28"/>
        </w:rPr>
        <w:t xml:space="preserve">В США существует двухпартийная система. Одной из главных партий является Республиканская партия, основанная в 1854 году. Республиканцы, которые с 1994 года имеют большинство в обеих палатах конгресса, выступают во внутренней политике за сокращение финансовых социальных программ (ассигнования, помощь безработным), а во внешней политике требуют решительно сократить финансовую помощь зарубежным странам. </w:t>
      </w:r>
    </w:p>
    <w:p>
      <w:pPr>
        <w:pStyle w:val="Style15"/>
        <w:spacing w:lineRule="auto" w:line="360"/>
        <w:ind w:left="0" w:right="0" w:firstLine="709"/>
        <w:rPr>
          <w:sz w:val="28"/>
          <w:szCs w:val="28"/>
        </w:rPr>
      </w:pPr>
      <w:r>
        <w:rPr>
          <w:sz w:val="28"/>
          <w:szCs w:val="28"/>
        </w:rPr>
        <w:t xml:space="preserve">Вторая Демократическая партия возникла в 1828 году. Демократы, которым принадлежит пост президента, занимают противоположные позиции. Они пользуются поддержкой довольно разнообразных слоев населения, но по характеру своей деятельности это тоже партия монополистической буржуази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ституция в современном понятии - это система правовых норм, имеющих высшую юридиче</w:t>
        <w:softHyphen/>
        <w:t>скую силу и регулирующих основы отношений ме</w:t>
        <w:softHyphen/>
        <w:t>жду человеком и обществом. Конституция выступает юридиче</w:t>
        <w:softHyphen/>
        <w:t>ским фунда</w:t>
        <w:softHyphen/>
        <w:t>ментом государственной и общественной жизни, гарантом прав человека, законности, правопо</w:t>
        <w:softHyphen/>
        <w:t>рядка и стабильности общества и институтов вла</w:t>
        <w:softHyphen/>
        <w:t xml:space="preserve">сти. </w:t>
      </w:r>
    </w:p>
    <w:p>
      <w:pPr>
        <w:pStyle w:val="Normal"/>
        <w:spacing w:lineRule="auto" w:line="360"/>
        <w:ind w:firstLine="709"/>
        <w:jc w:val="both"/>
        <w:rPr>
          <w:sz w:val="28"/>
          <w:szCs w:val="28"/>
        </w:rPr>
      </w:pPr>
      <w:r>
        <w:rPr>
          <w:sz w:val="28"/>
          <w:szCs w:val="28"/>
        </w:rPr>
        <w:t>Права и свободы человека являются основой констуцианализма. Идея о том, что люди от рожде</w:t>
        <w:softHyphen/>
        <w:t>ния свободны и равноправны, что им в силу рождения принадлежит ряд неотчуждаемых (естественных) прав, легла в основу первых конституционных актов. Со временем в области прав и свобод произошло расширение их круга. Современные конституции демократических государств являются результатом исто</w:t>
        <w:softHyphen/>
        <w:t>рического раз</w:t>
        <w:softHyphen/>
        <w:t>ви</w:t>
        <w:softHyphen/>
        <w:t>тия общества и эволюции конституционно-правовых теорий, концепций и доктрин. Кон</w:t>
        <w:softHyphen/>
        <w:t>ституции являются юридическим закреплением классических теорий конституционного права о граждан</w:t>
        <w:softHyphen/>
        <w:t>ском обществе, о право</w:t>
        <w:softHyphen/>
        <w:t>вом, социальном и демократическом государстве, народном суверенитете, разде</w:t>
        <w:softHyphen/>
        <w:t>лении властей, включая доктрины о конституционализме, парламен</w:t>
        <w:softHyphen/>
        <w:t>таризме и т.д.</w:t>
      </w:r>
    </w:p>
    <w:p>
      <w:pPr>
        <w:pStyle w:val="Normal"/>
        <w:spacing w:lineRule="auto" w:line="360"/>
        <w:ind w:firstLine="709"/>
        <w:jc w:val="both"/>
        <w:rPr>
          <w:sz w:val="28"/>
          <w:szCs w:val="28"/>
        </w:rPr>
      </w:pPr>
      <w:r>
        <w:rPr>
          <w:sz w:val="28"/>
          <w:szCs w:val="28"/>
        </w:rPr>
        <w:t>Конституция выступает как бы текстом “общественного договора”, заключаемого между гражда</w:t>
        <w:softHyphen/>
        <w:t>нами и государством. Она при</w:t>
        <w:softHyphen/>
        <w:t>дает государ</w:t>
        <w:softHyphen/>
        <w:t>ству необходимую легитимность. Конституционное закрепле</w:t>
        <w:softHyphen/>
        <w:t>ние ос</w:t>
        <w:softHyphen/>
        <w:t>новных принципов взаимоотно</w:t>
        <w:softHyphen/>
        <w:t>шений человека, общества и государства сущест</w:t>
        <w:softHyphen/>
        <w:t>вует во всех циви</w:t>
        <w:softHyphen/>
        <w:t>лизован</w:t>
        <w:softHyphen/>
        <w:t>ных странах мира. Но сами конституции раз</w:t>
        <w:softHyphen/>
        <w:t>личаются по форме и содержанию, примером тому — Конститу</w:t>
        <w:softHyphen/>
        <w:t>ция Велико</w:t>
        <w:softHyphen/>
        <w:t xml:space="preserve">британии или США. </w:t>
      </w:r>
    </w:p>
    <w:p>
      <w:pPr>
        <w:pStyle w:val="Normal"/>
        <w:spacing w:lineRule="auto" w:line="360"/>
        <w:ind w:firstLine="709"/>
        <w:jc w:val="both"/>
        <w:rPr>
          <w:sz w:val="28"/>
          <w:szCs w:val="28"/>
        </w:rPr>
      </w:pPr>
      <w:r>
        <w:rPr>
          <w:sz w:val="28"/>
          <w:szCs w:val="28"/>
        </w:rPr>
        <w:t>Существует мнение, что с течением времени меняются и представ</w:t>
        <w:softHyphen/>
        <w:t>ления о демократии, но консти</w:t>
        <w:softHyphen/>
        <w:t>ту</w:t>
        <w:softHyphen/>
        <w:t>ции таких стран как Великобритания или США остаются консервативным элементом, который иногда приво</w:t>
        <w:softHyphen/>
        <w:t>дит к сбоям. Свидетельство тому — выборы президента США 2000 г., которые проявили неспособ</w:t>
        <w:softHyphen/>
        <w:t>ность оп</w:t>
        <w:softHyphen/>
        <w:t>ределенной техники выборов разрешить те проблемы, которые она была призвана разрешать две сотни лет тому на</w:t>
        <w:softHyphen/>
        <w:t xml:space="preserve">зад. </w:t>
      </w:r>
    </w:p>
    <w:p>
      <w:pPr>
        <w:pStyle w:val="Normal"/>
        <w:spacing w:lineRule="auto" w:line="360"/>
        <w:ind w:firstLine="709"/>
        <w:jc w:val="both"/>
        <w:rPr>
          <w:sz w:val="28"/>
          <w:szCs w:val="28"/>
        </w:rPr>
      </w:pPr>
      <w:r>
        <w:rPr>
          <w:sz w:val="28"/>
          <w:szCs w:val="28"/>
        </w:rPr>
        <w:t>Однако, хотя консерватизм себя уже не всегда оправдывает, но все еще играет роль некоего пре</w:t>
        <w:softHyphen/>
        <w:t>до</w:t>
        <w:softHyphen/>
        <w:t>хранителя. Как выразился профессор Манчестерского университета Теодор Шанин: «Как англичанин я пред</w:t>
        <w:softHyphen/>
        <w:t>по</w:t>
        <w:softHyphen/>
        <w:t>читаю глупости, заложенные в работу английского парламента, ситуа</w:t>
        <w:softHyphen/>
        <w:t>ции, в которой не существо</w:t>
        <w:softHyphen/>
        <w:t>вало бы сдерживающего влияния такого пар</w:t>
        <w:softHyphen/>
        <w:t>ламента. Дань традиции имеет свое позитивное влияние. Надо удержать историческую память, она помогает делать меньше ошибок».</w:t>
      </w:r>
    </w:p>
    <w:p>
      <w:pPr>
        <w:pStyle w:val="Normal"/>
        <w:spacing w:lineRule="auto" w:line="360"/>
        <w:ind w:firstLine="709"/>
        <w:jc w:val="both"/>
        <w:rPr>
          <w:sz w:val="28"/>
          <w:szCs w:val="28"/>
        </w:rPr>
      </w:pPr>
      <w:r>
        <w:rPr>
          <w:sz w:val="28"/>
          <w:szCs w:val="28"/>
        </w:rPr>
        <w:t>Исходя из этого, можно полагать, что особое преимущество кон</w:t>
        <w:softHyphen/>
        <w:t>сервативной конституции Велико</w:t>
        <w:softHyphen/>
        <w:t>британии основывается на уравновешен</w:t>
        <w:softHyphen/>
        <w:t>ном союзе трех властей. Монархический элемент, аристократи</w:t>
        <w:softHyphen/>
        <w:t>че</w:t>
        <w:softHyphen/>
        <w:t>ский элемент и демократический элемент — каждый обла</w:t>
        <w:softHyphen/>
        <w:t>дает своей долей в верховной власти и со</w:t>
        <w:softHyphen/>
        <w:t>гласие всех трех эле</w:t>
        <w:softHyphen/>
        <w:t>ментов необходимо, чтобы эта власть могла функционировать. Ве</w:t>
        <w:softHyphen/>
        <w:t>ликая теория, именуемая теорией «сдержек и противовесов», получила широкое распространение, и многое в этой тео</w:t>
        <w:softHyphen/>
        <w:t>рии исходит из английского опыта. Монархия имеет некоторые недостатки, для аристо</w:t>
        <w:softHyphen/>
        <w:t>кратии свойст</w:t>
        <w:softHyphen/>
        <w:t>венны свои недостатки, для демо</w:t>
        <w:softHyphen/>
        <w:t>кратии — свои; однако Англия показала, что можно организовать прав</w:t>
        <w:softHyphen/>
        <w:t>ление, в котором эти отри</w:t>
        <w:softHyphen/>
        <w:t>цательные тенденции будут сдерживать, урав</w:t>
        <w:softHyphen/>
        <w:t>новешивать и нейтрализовать друг друг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Агиевец С. В. Конституционное право зарубежных стран: учебно-методическое пособие. – Гродно: ГрГУ, 2001</w:t>
      </w:r>
    </w:p>
    <w:p>
      <w:pPr>
        <w:pStyle w:val="Normal"/>
        <w:numPr>
          <w:ilvl w:val="0"/>
          <w:numId w:val="3"/>
        </w:numPr>
        <w:tabs>
          <w:tab w:val="clear" w:pos="709"/>
        </w:tabs>
        <w:spacing w:lineRule="auto" w:line="360"/>
        <w:ind w:left="0" w:firstLine="709"/>
        <w:jc w:val="both"/>
        <w:rPr/>
      </w:pPr>
      <w:r>
        <w:rPr>
          <w:sz w:val="28"/>
          <w:szCs w:val="28"/>
        </w:rPr>
        <w:t>Клюшкина Л., Смоленский М. Б. Конституционное право зарубежных стран. – Ростов-на-Дону: МарТ, 2008</w:t>
      </w:r>
    </w:p>
    <w:p>
      <w:pPr>
        <w:pStyle w:val="Normal"/>
        <w:numPr>
          <w:ilvl w:val="0"/>
          <w:numId w:val="3"/>
        </w:numPr>
        <w:tabs>
          <w:tab w:val="clear" w:pos="709"/>
        </w:tabs>
        <w:spacing w:lineRule="auto" w:line="360"/>
        <w:ind w:left="0" w:firstLine="709"/>
        <w:jc w:val="both"/>
        <w:rPr/>
      </w:pPr>
      <w:r>
        <w:rPr>
          <w:sz w:val="28"/>
          <w:szCs w:val="28"/>
        </w:rPr>
        <w:t xml:space="preserve">Маклаков В. В. Современные зарубежные конституции: Учебное пособие.- М.: Издательство Московского Юридического института, 2002 </w:t>
      </w:r>
    </w:p>
    <w:p>
      <w:pPr>
        <w:pStyle w:val="Normal"/>
        <w:numPr>
          <w:ilvl w:val="0"/>
          <w:numId w:val="3"/>
        </w:numPr>
        <w:tabs>
          <w:tab w:val="clear" w:pos="709"/>
        </w:tabs>
        <w:spacing w:lineRule="auto" w:line="360"/>
        <w:ind w:left="0" w:firstLine="709"/>
        <w:jc w:val="both"/>
        <w:rPr>
          <w:sz w:val="28"/>
          <w:szCs w:val="28"/>
        </w:rPr>
      </w:pPr>
      <w:r>
        <w:rPr>
          <w:sz w:val="28"/>
          <w:szCs w:val="28"/>
        </w:rPr>
        <w:t>Маклаков Конституционное право зарубежных стран. – М.: Волтерс Клувер, 2005</w:t>
      </w:r>
    </w:p>
    <w:p>
      <w:pPr>
        <w:pStyle w:val="Normal"/>
        <w:numPr>
          <w:ilvl w:val="0"/>
          <w:numId w:val="3"/>
        </w:numPr>
        <w:tabs>
          <w:tab w:val="clear" w:pos="709"/>
        </w:tabs>
        <w:spacing w:lineRule="auto" w:line="360"/>
        <w:ind w:left="0" w:firstLine="709"/>
        <w:jc w:val="both"/>
        <w:rPr>
          <w:sz w:val="28"/>
          <w:szCs w:val="28"/>
        </w:rPr>
      </w:pPr>
      <w:r>
        <w:rPr>
          <w:sz w:val="28"/>
          <w:szCs w:val="28"/>
        </w:rPr>
        <w:t>Смоленский М. Б. Конституционное право зарубежных стран. – М.: Феникс, 2006</w:t>
      </w:r>
    </w:p>
    <w:p>
      <w:pPr>
        <w:pStyle w:val="Normal"/>
        <w:numPr>
          <w:ilvl w:val="0"/>
          <w:numId w:val="3"/>
        </w:numPr>
        <w:tabs>
          <w:tab w:val="clear" w:pos="709"/>
        </w:tabs>
        <w:spacing w:lineRule="auto" w:line="360"/>
        <w:ind w:left="0" w:firstLine="709"/>
        <w:jc w:val="both"/>
        <w:rPr>
          <w:sz w:val="28"/>
          <w:szCs w:val="28"/>
        </w:rPr>
      </w:pPr>
      <w:r>
        <w:rPr>
          <w:sz w:val="28"/>
          <w:szCs w:val="28"/>
        </w:rPr>
        <w:t>Черниловский З. М. Конституция Соединенных Штатов Америки (17 сентября 1787г.). Хрестоматия по всеобщей истории го</w:t>
        <w:softHyphen/>
        <w:t>сударства и права. - М.: Юрист, 2004</w:t>
      </w:r>
    </w:p>
    <w:p>
      <w:pPr>
        <w:pStyle w:val="Normal"/>
        <w:numPr>
          <w:ilvl w:val="0"/>
          <w:numId w:val="3"/>
        </w:numPr>
        <w:tabs>
          <w:tab w:val="clear" w:pos="709"/>
        </w:tabs>
        <w:spacing w:lineRule="auto" w:line="360"/>
        <w:ind w:left="0" w:firstLine="709"/>
        <w:jc w:val="both"/>
        <w:rPr>
          <w:sz w:val="28"/>
          <w:szCs w:val="28"/>
        </w:rPr>
      </w:pPr>
      <w:r>
        <w:rPr>
          <w:sz w:val="28"/>
          <w:szCs w:val="28"/>
        </w:rPr>
        <w:t>Чиркин В. Е. Конституционное право зарубежных стран. Учебник – 5 издание. – М.: Юристъ, 2007</w:t>
      </w:r>
    </w:p>
    <w:p>
      <w:pPr>
        <w:pStyle w:val="Normal"/>
        <w:numPr>
          <w:ilvl w:val="0"/>
          <w:numId w:val="3"/>
        </w:numPr>
        <w:tabs>
          <w:tab w:val="clear" w:pos="709"/>
        </w:tabs>
        <w:spacing w:lineRule="auto" w:line="360"/>
        <w:ind w:left="0" w:firstLine="709"/>
        <w:jc w:val="both"/>
        <w:rPr>
          <w:sz w:val="28"/>
          <w:szCs w:val="28"/>
        </w:rPr>
      </w:pPr>
      <w:r>
        <w:rPr>
          <w:sz w:val="28"/>
          <w:szCs w:val="28"/>
        </w:rPr>
        <w:t xml:space="preserve">Чиркин В. Е. Опыт зарубежного управления. Государственное и муниципальное управление. Учебное пособие. – М.: Юристъ, 2007 </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0"/>
          <w:szCs w:val="20"/>
        </w:rPr>
      </w:pPr>
      <w:r>
        <w:rPr>
          <w:rStyle w:val="FootnoteCharacters"/>
        </w:rPr>
        <w:footnoteRef/>
      </w:r>
      <w:r>
        <w:rPr/>
        <w:t xml:space="preserve"> </w:t>
      </w:r>
      <w:r>
        <w:rPr>
          <w:sz w:val="20"/>
          <w:szCs w:val="20"/>
        </w:rPr>
        <w:t>Агиевец С. В. Конституционное право зарубежных стран: учебно-методическое пособие. – Гродно: ГрГУ, 2001, стр. 12.</w:t>
      </w:r>
    </w:p>
    <w:p>
      <w:pPr>
        <w:pStyle w:val="Normal"/>
        <w:spacing w:lineRule="auto" w:line="360"/>
        <w:jc w:val="both"/>
        <w:rPr>
          <w:sz w:val="20"/>
          <w:szCs w:val="20"/>
        </w:rPr>
      </w:pPr>
      <w:r>
        <w:rPr>
          <w:sz w:val="20"/>
          <w:szCs w:val="20"/>
        </w:rPr>
      </w:r>
    </w:p>
  </w:footnote>
  <w:footnote w:id="3">
    <w:p>
      <w:pPr>
        <w:pStyle w:val="Normal"/>
        <w:spacing w:lineRule="auto" w:line="360"/>
        <w:ind w:left="1276" w:hanging="0"/>
        <w:jc w:val="both"/>
        <w:rPr>
          <w:sz w:val="20"/>
          <w:szCs w:val="20"/>
        </w:rPr>
      </w:pPr>
      <w:r>
        <w:rPr>
          <w:rStyle w:val="FootnoteCharacters"/>
        </w:rPr>
        <w:footnoteRef/>
      </w:r>
      <w:r>
        <w:rPr/>
        <w:t xml:space="preserve"> </w:t>
      </w:r>
      <w:r>
        <w:rPr>
          <w:sz w:val="20"/>
          <w:szCs w:val="20"/>
        </w:rPr>
        <w:t>Клюшкина Л., Смоленский  М. Б. Конституционное право зарубежных стран. – Ростов-на-Дону: МарТ, 2008, стр. 98.</w:t>
      </w:r>
    </w:p>
    <w:p>
      <w:pPr>
        <w:pStyle w:val="Normal"/>
        <w:spacing w:lineRule="auto" w:line="360"/>
        <w:ind w:left="1276" w:hanging="0"/>
        <w:jc w:val="both"/>
        <w:rPr>
          <w:sz w:val="20"/>
          <w:szCs w:val="20"/>
        </w:rPr>
      </w:pPr>
      <w:r>
        <w:rPr>
          <w:sz w:val="20"/>
          <w:szCs w:val="20"/>
        </w:rPr>
      </w:r>
    </w:p>
  </w:footnote>
  <w:footnote w:id="4">
    <w:p>
      <w:pPr>
        <w:pStyle w:val="Normal"/>
        <w:spacing w:lineRule="auto" w:line="360"/>
        <w:ind w:left="1276" w:hanging="0"/>
        <w:jc w:val="both"/>
        <w:rPr/>
      </w:pPr>
      <w:r>
        <w:rPr>
          <w:rStyle w:val="FootnoteCharacters"/>
        </w:rPr>
        <w:footnoteRef/>
      </w:r>
      <w:r>
        <w:rPr/>
        <w:t xml:space="preserve"> </w:t>
      </w:r>
      <w:r>
        <w:rPr>
          <w:sz w:val="20"/>
          <w:szCs w:val="20"/>
        </w:rPr>
        <w:t xml:space="preserve">Маклаков В. В. Современные зарубежные конституции: Учебное пособие.-  М.: Издательство Московского Юридического института, 2002, стр. 212. </w:t>
      </w:r>
    </w:p>
    <w:p>
      <w:pPr>
        <w:pStyle w:val="Normal"/>
        <w:spacing w:lineRule="auto" w:line="360"/>
        <w:ind w:left="1276" w:hanging="0"/>
        <w:jc w:val="both"/>
        <w:rPr>
          <w:sz w:val="20"/>
          <w:szCs w:val="20"/>
        </w:rPr>
      </w:pPr>
      <w:r>
        <w:rPr>
          <w:sz w:val="20"/>
          <w:szCs w:val="20"/>
        </w:rPr>
      </w:r>
    </w:p>
  </w:footnote>
  <w:footnote w:id="5">
    <w:p>
      <w:pPr>
        <w:pStyle w:val="Normal"/>
        <w:spacing w:lineRule="auto" w:line="360"/>
        <w:ind w:left="1276" w:hanging="0"/>
        <w:jc w:val="both"/>
        <w:rPr>
          <w:sz w:val="20"/>
          <w:szCs w:val="20"/>
        </w:rPr>
      </w:pPr>
      <w:r>
        <w:rPr>
          <w:rStyle w:val="FootnoteCharacters"/>
        </w:rPr>
        <w:footnoteRef/>
      </w:r>
      <w:r>
        <w:rPr/>
        <w:t xml:space="preserve"> </w:t>
      </w:r>
      <w:r>
        <w:rPr>
          <w:sz w:val="20"/>
          <w:szCs w:val="20"/>
        </w:rPr>
        <w:t>Смоленский М. Б. Конституционное право зарубежных стран. – М.: Феникс, 2006, стр.315.</w:t>
      </w:r>
    </w:p>
    <w:p>
      <w:pPr>
        <w:pStyle w:val="Normal"/>
        <w:spacing w:lineRule="auto" w:line="360"/>
        <w:ind w:left="1276"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843"/>
        </w:tabs>
        <w:ind w:left="709" w:firstLine="567"/>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b/>
    </w:rPr>
  </w:style>
  <w:style w:type="paragraph" w:styleId="11">
    <w:name w:val="Стиль1"/>
    <w:basedOn w:val="Heading1"/>
    <w:qFormat/>
    <w:pPr>
      <w:numPr>
        <w:ilvl w:val="0"/>
        <w:numId w:val="0"/>
      </w:numPr>
      <w:outlineLvl w:val="9"/>
    </w:pPr>
    <w:rPr>
      <w:rFonts w:ascii="Times New Roman" w:hAnsi="Times New Roman" w:cs="Times New Roman"/>
      <w:sz w:val="28"/>
      <w:szCs w:val="28"/>
    </w:rPr>
  </w:style>
  <w:style w:type="paragraph" w:styleId="21">
    <w:name w:val="Стиль2"/>
    <w:basedOn w:val="Normal"/>
    <w:qFormat/>
    <w:pPr>
      <w:suppressAutoHyphens w:val="true"/>
      <w:spacing w:lineRule="auto" w:line="360"/>
      <w:ind w:firstLine="709"/>
      <w:jc w:val="both"/>
    </w:pPr>
    <w:rPr>
      <w:color w:val="000000"/>
    </w:rPr>
  </w:style>
  <w:style w:type="paragraph" w:styleId="Style15">
    <w:name w:val="Обычный (веб)"/>
    <w:basedOn w:val="Normal"/>
    <w:qFormat/>
    <w:pPr>
      <w:ind w:left="1500" w:right="600" w:firstLine="345"/>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autoSpaceDE w:val="false"/>
    </w:pPr>
    <w:rPr>
      <w:rFonts w:ascii="Courier New" w:hAnsi="Courier New" w:cs="Courier New"/>
      <w:sz w:val="20"/>
      <w:szCs w:val="20"/>
    </w:rPr>
  </w:style>
  <w:style w:type="paragraph" w:styleId="Style16">
    <w:name w:val="Норм.рус."/>
    <w:basedOn w:val="Normal"/>
    <w:qFormat/>
    <w:pPr>
      <w:autoSpaceDE w:val="false"/>
      <w:spacing w:lineRule="auto" w:line="360" w:before="0" w:after="120"/>
      <w:ind w:firstLine="426"/>
      <w:jc w:val="both"/>
    </w:pPr>
    <w:rPr>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1:00Z</dcterms:created>
  <dc:creator>Serg</dc:creator>
  <dc:description/>
  <cp:keywords/>
  <dc:language>en-US</dc:language>
  <cp:lastModifiedBy>SYSTEM</cp:lastModifiedBy>
  <dcterms:modified xsi:type="dcterms:W3CDTF">2011-09-23T10:51:00Z</dcterms:modified>
  <cp:revision>2</cp:revision>
  <dc:subject/>
  <dc:title>Оглавление</dc:title>
</cp:coreProperties>
</file>