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авнительный  анализ  государственного  управлени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 зарубежных  странах,  меры повышения  его  эффективност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осударственное управление как способ реализации государственной влас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bCs/>
          <w:sz w:val="28"/>
          <w:szCs w:val="28"/>
        </w:rPr>
        <w:t>Структура государственного аппара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bCs/>
          <w:sz w:val="28"/>
          <w:szCs w:val="28"/>
        </w:rPr>
        <w:t>Результативность и эффективность государственного управл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условиях современного постиндустриального, информационного общества, в связи со сдвигами, произведенными научно-технической революцией и внедрением общечеловеческих ценностей (свобода, равноправие, демократия, права человека; социальная справедливость и др.), изменяется роль государства внутри страны, а происходящие в мире интеграция и глобализация порождают новые проблемы. Конечно, они неодинаково решаются в разных государствах (их более 200), но </w:t>
      </w:r>
      <w:r>
        <w:rPr>
          <w:iCs/>
          <w:sz w:val="28"/>
          <w:szCs w:val="28"/>
        </w:rPr>
        <w:t>активизация деятельности</w:t>
      </w:r>
      <w:r>
        <w:rPr>
          <w:sz w:val="28"/>
          <w:szCs w:val="28"/>
        </w:rPr>
        <w:t xml:space="preserve"> государства представляет собой общее явление. Это относится и к его социальной роли, и к решению технических задач (многие чрезвычайно дорогостоящие научно-технические, экономические проекты не могут быть реализованы только усилиями частного капитала), к вопросам международной политики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овая роль государства уже давно замечена наукой. Еще в начале XX в. преодолена концепция «государства — ночного сторожа», которое должно лишь охранять личность и общество, не вмешиваясь в их деятельность. Однако вмешательство государства в развитие общества (а это не совсем то, что активность государства) имеет объективные пределы. После краха тоталитарных режимов в начале 90-х гг. окон</w:t>
        <w:softHyphen/>
        <w:t>чательно отвергнуто огосударствление общества, превращавшее человека в «винтик» (выражение И.В. Сталина) партийно-государственной машины. Преодолена идея о государстве-господстве (одним из ее виднейших представителей был немецкий юрист Р. Иеринг) и проти</w:t>
        <w:softHyphen/>
        <w:t>востоявшее ей положение о государстве-добре (Л. Дюги). Складыва</w:t>
        <w:softHyphen/>
        <w:t xml:space="preserve">ется концепция </w:t>
      </w:r>
      <w:r>
        <w:rPr>
          <w:iCs/>
          <w:sz w:val="28"/>
          <w:szCs w:val="28"/>
        </w:rPr>
        <w:t>сильного,</w:t>
      </w:r>
      <w:r>
        <w:rPr>
          <w:sz w:val="28"/>
          <w:szCs w:val="28"/>
        </w:rPr>
        <w:t xml:space="preserve"> а точнее, действенного, стимулирующего эф</w:t>
      </w:r>
      <w:r>
        <w:rPr>
          <w:iCs/>
          <w:sz w:val="28"/>
          <w:szCs w:val="28"/>
        </w:rPr>
        <w:t>фективного,</w:t>
      </w:r>
      <w:r>
        <w:rPr>
          <w:sz w:val="28"/>
          <w:szCs w:val="28"/>
        </w:rPr>
        <w:t xml:space="preserve"> но </w:t>
      </w:r>
      <w:r>
        <w:rPr>
          <w:iCs/>
          <w:sz w:val="28"/>
          <w:szCs w:val="28"/>
        </w:rPr>
        <w:t>ограниченного</w:t>
      </w:r>
      <w:r>
        <w:rPr>
          <w:sz w:val="28"/>
          <w:szCs w:val="28"/>
        </w:rPr>
        <w:t xml:space="preserve"> правом и соблюдением общечеловеческих ценностей государства, необходимого для осуществления задач общества. Считается, что без регулирующей роли государства невозможно развитие современного общества, но такое регулирование не должно стеснять естественные процессы саморегулирования, саморазвития общества и допустимо там, тогда и постольку, где, когда и поскольку те или иные явления и процессы поддаются государственному регулированию и где необходимо исправлять недостатки стихийного развит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вязи с этим в зарубежной науке публичной администрации (она объединяет государственное и муниципальное, управление) возникают новые подходы. Признается, что «государство всеобщего благоденствия» («обеспечительное государство») не может обеспечить блага для всех. В развитых капиталистических государствах «средний класс» включает 2/3 членов общества, 1/3 — живет ниже этого уровня (в западных работах по социологии употребляется термин «общество двух третей»). Более того, теперь считается, что государство и не должно предоставлять «чрезмерные блага». Утверждается, что в госу</w:t>
        <w:softHyphen/>
        <w:t>дарстве благосостояния неизбежны неоправданные затраты на соци</w:t>
        <w:softHyphen/>
        <w:t>альные нужды, которых нередко не выдерживает экономика, снижение активности самого человека, его иждивенчество. Понятие «государства благоденствия» заменяется понятием «го</w:t>
        <w:softHyphen/>
        <w:t xml:space="preserve">сударство, благоприятствующее труду», работе, государство поддержки, работающее для благополучия государство. Концепция «государства поддержки» предусматривает только обеспечение основных нужд человека (прожиточный минимум, образование, здравоохранение и др.) и вместе с тем личную активность каждого, чтобы обеспечить себя, свою семьи. Из этого делается вывод о необходимости, отнюдь не исключая государственное регулирование, применять рыночные методы в публичном управлении. В течение последних двух десятилетий публичное (государственное и муниципальное) управление все чаще строится по типу крупной корпорации. Развивается </w:t>
      </w:r>
      <w:r>
        <w:rPr>
          <w:iCs/>
          <w:sz w:val="28"/>
          <w:szCs w:val="28"/>
        </w:rPr>
        <w:t>двусторонний</w:t>
      </w:r>
      <w:r>
        <w:rPr>
          <w:sz w:val="28"/>
          <w:szCs w:val="28"/>
        </w:rPr>
        <w:t xml:space="preserve"> процесс: государство проникает в различные области общественной жизни, а модели «рыночного управления» - в публичное управление.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Государственное   управление  как  способ  реализации </w:t>
        <w:br/>
        <w:t>государственной  власти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нятие «государственное управление» употребляется в разных значениях. В узком, специальном значении этот термин означает собственно управленческую деятель</w:t>
        <w:softHyphen/>
        <w:t>ность государственных органов и должностных лиц. Это сфера дея</w:t>
        <w:softHyphen/>
        <w:t>тельности исполнительной власти. Государственное управление рассматривается как целостная сфера деятельности государственной власти, всех ее ветвей, всех ее органов, всех долж</w:t>
        <w:softHyphen/>
        <w:t>ностных лиц, т.е. как реализация государственной власти во всех ее формах и методах. Издание законов парламентом, органом законода</w:t>
        <w:softHyphen/>
        <w:t>тельной власти, например, но вопросу о составе, полномочиях, дея</w:t>
        <w:softHyphen/>
        <w:t>тельности правительства (Федеральный конституционный закон о Правительстве РФ 1997 г. с последующими изменениями) — важнейшая форма государственного управления. Даже если такие законы относятся к личной жизни граждан (например, о брачном возрасте) — это тоже управление со стороны государства, государственное управ</w:t>
        <w:softHyphen/>
        <w:t>ление. Регулирование законом этой сферы свидетельствует, что она приобретает общественное значение (например, здоровье населения). Судебное решение даже по отдельному делу — «клеточка» государст</w:t>
        <w:softHyphen/>
        <w:t>венного управления, свидетельство отношения государственной влас</w:t>
        <w:softHyphen/>
        <w:t>ти к тем или иным действиям (или, например, к поведению человека, когда он должен и мог действовать, скажем, для спасения чужой жизни, но не делал этого), оценка властью такого поведения, предо</w:t>
        <w:softHyphen/>
        <w:t>стережение другим. Если же такое решение имеет роль судебного прецедента, является разъяснением высшего судебного органа, обязательным для судов, или непосредственно касается деятельности государственных органов (например, по вопросу спора о компетенции), его управленческое значение еще более очевидно. Сказанное об управлен</w:t>
        <w:softHyphen/>
        <w:t>ческой деятельности (в широком смысле) относится к органам про</w:t>
        <w:softHyphen/>
        <w:t>куратуры (надзор за исполнением законов), к конституционному гуду (судебный конституционный контроль), к разного рода контролиру</w:t>
        <w:softHyphen/>
        <w:t>ющим учреждения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дни государственные органы имеют собственно властные, решающ</w:t>
      </w:r>
      <w:r>
        <w:rPr>
          <w:iCs/>
          <w:sz w:val="28"/>
          <w:szCs w:val="28"/>
        </w:rPr>
        <w:t>ие</w:t>
      </w:r>
      <w:r>
        <w:rPr>
          <w:sz w:val="28"/>
          <w:szCs w:val="28"/>
        </w:rPr>
        <w:t xml:space="preserve"> полномочия (например, парламент или министр). Многие органы и должностные лица (особенно если последние имеют дискреционные полномочия - право принимать решения в пределах конституции и закона) </w:t>
      </w:r>
      <w:r>
        <w:rPr>
          <w:iCs/>
          <w:sz w:val="28"/>
          <w:szCs w:val="28"/>
        </w:rPr>
        <w:t>непосредственно</w:t>
      </w:r>
      <w:r>
        <w:rPr>
          <w:sz w:val="28"/>
          <w:szCs w:val="28"/>
        </w:rPr>
        <w:t xml:space="preserve"> занимаются государственным управление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ругие органы и должностные лица обладают лишь </w:t>
      </w:r>
      <w:r>
        <w:rPr>
          <w:iCs/>
          <w:sz w:val="28"/>
          <w:szCs w:val="28"/>
        </w:rPr>
        <w:t>консультативными</w:t>
      </w:r>
      <w:r>
        <w:rPr>
          <w:sz w:val="28"/>
          <w:szCs w:val="28"/>
        </w:rPr>
        <w:t xml:space="preserve"> полномочиями (например, Экономический и социальный совет во Франции, предусмотренный Конституцией), третьи занимаются </w:t>
      </w:r>
      <w:r>
        <w:rPr>
          <w:iCs/>
          <w:sz w:val="28"/>
          <w:szCs w:val="28"/>
        </w:rPr>
        <w:t>про</w:t>
        <w:softHyphen/>
        <w:t>веркой</w:t>
      </w:r>
      <w:r>
        <w:rPr>
          <w:sz w:val="28"/>
          <w:szCs w:val="28"/>
        </w:rPr>
        <w:t xml:space="preserve"> соблюдения законов, контролем (например, уполномоченный по правам человека), наблюдением за исполнением (Счетная палата). Органы подобного рода, скорее, </w:t>
      </w:r>
      <w:r>
        <w:rPr>
          <w:iCs/>
          <w:sz w:val="28"/>
          <w:szCs w:val="28"/>
        </w:rPr>
        <w:t>участвуют</w:t>
      </w:r>
      <w:r>
        <w:rPr>
          <w:sz w:val="28"/>
          <w:szCs w:val="28"/>
        </w:rPr>
        <w:t xml:space="preserve"> в государственном управ</w:t>
        <w:softHyphen/>
        <w:t xml:space="preserve">лении, но участие — тоже способ управления. Есть смешанные, </w:t>
      </w:r>
      <w:r>
        <w:rPr>
          <w:iCs/>
          <w:sz w:val="28"/>
          <w:szCs w:val="28"/>
        </w:rPr>
        <w:t>госу</w:t>
        <w:softHyphen/>
        <w:t>дарственно-общественные</w:t>
      </w:r>
      <w:r>
        <w:rPr>
          <w:sz w:val="28"/>
          <w:szCs w:val="28"/>
        </w:rPr>
        <w:t xml:space="preserve"> органы (например, трехсторонняя комис</w:t>
        <w:softHyphen/>
        <w:t>сия по вопросам трудовых отношений, состоящая в России из пред</w:t>
        <w:softHyphen/>
        <w:t xml:space="preserve">ставителей государства, предпринимателей и профсоюзов). Они также в какой-то мере могут выполнять управленческие задачи, например при принятии согласованного решения. Иногда некоторые функции государственных органов передаются </w:t>
      </w:r>
      <w:r>
        <w:rPr>
          <w:iCs/>
          <w:sz w:val="28"/>
          <w:szCs w:val="28"/>
        </w:rPr>
        <w:t>общественным</w:t>
      </w:r>
      <w:r>
        <w:rPr>
          <w:sz w:val="28"/>
          <w:szCs w:val="28"/>
        </w:rPr>
        <w:t xml:space="preserve"> органам или организациям, органам местного самоуправления. В этом случае они тоже выполняют задачи государственного управления. С этой целью им передаются и материальные средства (финансы и др.), необходимые для выполнения таких функци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онец, в наше время созданы надгосударственные организации и органы, которые могут принимать решения, обязывающие государство предпринять меры, относящиеся к внутрен</w:t>
        <w:softHyphen/>
        <w:t>ним государственным вопросам, по существу, входящим в его компе</w:t>
        <w:softHyphen/>
        <w:t>тенцию, в сферу его суверенитета. Такими органами являются, напри</w:t>
        <w:softHyphen/>
        <w:t>мер, некоторые органы ЕС (комиссии, Совет министров и др.). При</w:t>
        <w:softHyphen/>
        <w:t>нимаемые ими правовые акты по ряду вопросов могут распростра</w:t>
        <w:softHyphen/>
        <w:t>няться на физических и юридических лиц государств-членов или соответствующие нормы должны быть включены в собственное право таких государств. Европейский суд по правам человека после особых процедур может принимать решения, обязывающие государства пред</w:t>
        <w:softHyphen/>
        <w:t>принять определенные действия в целях соблюдения прав человека. Правом принимать обязывающие решения наделены некоторые орга</w:t>
        <w:softHyphen/>
        <w:t>ны объединения Белоруссии и России, что предусмотрено Договором 1999 г. о создании союзного государства. Таким образом, некоторые межгосударственные организации и их органы могут участвовать во внутригосударственной управленческой деятельности.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Структура государственного аппарата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научной и учебной литературе употребляются разные термины: «государственный аппарата, «государственный механизм» и др. Иногда между ними прово</w:t>
        <w:softHyphen/>
        <w:t>дят грань. Какие-то несущественные несовпадения можно установить, но по существу эти понятия обозначают одно и то же. Под термином «государственный аппарат» понимается сис</w:t>
        <w:softHyphen/>
        <w:t>тема государственных органов, учреждений и организаций, осущест</w:t>
        <w:softHyphen/>
        <w:t>вляющих регулирование в обществе при помощи законодательной, исполнительной, судебной, государственной и др. ветвей власти, раз</w:t>
        <w:softHyphen/>
        <w:t>личные формы и методы государственного воздействия. «Клеточка» государственного аппарата — это государственный служащ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руктура государственного аппарата зависит, во-первых, от того или иного подхода к </w:t>
      </w:r>
      <w:r>
        <w:rPr>
          <w:iCs/>
          <w:sz w:val="28"/>
          <w:szCs w:val="28"/>
        </w:rPr>
        <w:t>организации государственной власти</w:t>
      </w:r>
      <w:r>
        <w:rPr>
          <w:sz w:val="28"/>
          <w:szCs w:val="28"/>
        </w:rPr>
        <w:t xml:space="preserve"> (единство, разделение, субсидиарность), во-вторых, от </w:t>
      </w:r>
      <w:r>
        <w:rPr>
          <w:iCs/>
          <w:sz w:val="28"/>
          <w:szCs w:val="28"/>
        </w:rPr>
        <w:t>политико-территориальной организации</w:t>
      </w:r>
      <w:r>
        <w:rPr>
          <w:sz w:val="28"/>
          <w:szCs w:val="28"/>
        </w:rPr>
        <w:t xml:space="preserve"> государства. Говоря о государственном аппарате, важно различать должностных лиц и органы, </w:t>
      </w:r>
      <w:r>
        <w:rPr>
          <w:iCs/>
          <w:sz w:val="28"/>
          <w:szCs w:val="28"/>
        </w:rPr>
        <w:t xml:space="preserve">осуществляющие власть </w:t>
      </w:r>
      <w:r>
        <w:rPr>
          <w:sz w:val="28"/>
          <w:szCs w:val="28"/>
        </w:rPr>
        <w:t xml:space="preserve">(например, парламент, правительство, судьи), и государственных служащих и органы, образующие </w:t>
      </w:r>
      <w:r>
        <w:rPr>
          <w:iCs/>
          <w:sz w:val="28"/>
          <w:szCs w:val="28"/>
        </w:rPr>
        <w:t>обслуживающий аппарат</w:t>
      </w:r>
      <w:r>
        <w:rPr>
          <w:sz w:val="28"/>
          <w:szCs w:val="28"/>
        </w:rPr>
        <w:t xml:space="preserve"> (например, Аппарат Правительства РФ, канцелярии судов). Выделяются органы законодательной, исполнительной и судебной власти. Органы </w:t>
      </w:r>
      <w:r>
        <w:rPr>
          <w:iCs/>
          <w:sz w:val="28"/>
          <w:szCs w:val="28"/>
        </w:rPr>
        <w:t>законо</w:t>
        <w:softHyphen/>
        <w:t>дательной</w:t>
      </w:r>
      <w:r>
        <w:rPr>
          <w:sz w:val="28"/>
          <w:szCs w:val="28"/>
        </w:rPr>
        <w:t xml:space="preserve"> власти представлены общегосударственными парламента</w:t>
        <w:softHyphen/>
        <w:t xml:space="preserve">ми (а в некоторых странах, например, Индонезии и Туркменистане надпарламентскими органами), законодательными собраниями субъектов федерации и политических автономий, если речь идет о </w:t>
      </w:r>
      <w:r>
        <w:rPr>
          <w:iCs/>
          <w:sz w:val="28"/>
          <w:szCs w:val="28"/>
        </w:rPr>
        <w:t>феде</w:t>
      </w:r>
      <w:r>
        <w:rPr>
          <w:sz w:val="28"/>
          <w:szCs w:val="28"/>
        </w:rPr>
        <w:t>ративных государствах (например, о России или США) и о государ</w:t>
        <w:softHyphen/>
        <w:t>ствах с политическими автономными образованиями (например, пар</w:t>
        <w:softHyphen/>
        <w:t>ламент Шотландии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Исполнительная</w:t>
      </w:r>
      <w:r>
        <w:rPr>
          <w:sz w:val="28"/>
          <w:szCs w:val="28"/>
        </w:rPr>
        <w:t xml:space="preserve"> власть организована по-разному. В некоторых странах по конституции она принадлежит </w:t>
      </w:r>
      <w:r>
        <w:rPr>
          <w:iCs/>
          <w:sz w:val="28"/>
          <w:szCs w:val="28"/>
        </w:rPr>
        <w:t>монарху,</w:t>
      </w:r>
      <w:r>
        <w:rPr>
          <w:sz w:val="28"/>
          <w:szCs w:val="28"/>
        </w:rPr>
        <w:t xml:space="preserve"> но на деле в пар</w:t>
        <w:softHyphen/>
        <w:t>ламентарных монархиях (Великобритания, Япония и др.) он власти не имеет. Государственный аппарат в таких странах фактически воз</w:t>
        <w:softHyphen/>
        <w:t>главляет правительство. В дуалистических монархиях монарх реально управляет страной (Непал, Иордания и др.), а в абсолютных монар</w:t>
        <w:softHyphen/>
        <w:t>хиях (Саудовская Аравия, Оман и др.) в руках монарха находится вся полнота вла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еспубликах исполнительная власть обычно принадлежит </w:t>
      </w:r>
      <w:r>
        <w:rPr>
          <w:iCs/>
          <w:sz w:val="28"/>
          <w:szCs w:val="28"/>
        </w:rPr>
        <w:t>президенту,</w:t>
      </w:r>
      <w:r>
        <w:rPr>
          <w:sz w:val="28"/>
          <w:szCs w:val="28"/>
        </w:rPr>
        <w:t xml:space="preserve"> по опять-таки ее реальное осуществление зависит от формы правления. В президентских республиках (Бразилия, США, Египет и др.) президент одновременно является главой государства и главой исполнительной власти. Он возглавляет государственный аппарата, делегируя министрам те или иные полномочия, а те в свою очередь делегируют их нижестоящим государственным служащим. Прави</w:t>
        <w:softHyphen/>
        <w:t>тельства как коллегиального органа в президентских республиках обычно нет, а если оно есть (Египет и др.), то премьер-министр, на</w:t>
        <w:softHyphen/>
        <w:t>значаемый и смещаемый президентом без ведома парламента, явля</w:t>
        <w:softHyphen/>
        <w:t>ется лишь так называемым административным премьером. Он дейст</w:t>
        <w:softHyphen/>
        <w:t>вует по поручениям президента, а фактическим главой правительст</w:t>
        <w:softHyphen/>
        <w:t xml:space="preserve">ва остается президент. В парламентарных республиках, например, в Индии или Германии, государственный аппарат возглавляет </w:t>
      </w:r>
      <w:r>
        <w:rPr>
          <w:iCs/>
          <w:sz w:val="28"/>
          <w:szCs w:val="28"/>
        </w:rPr>
        <w:t>прави</w:t>
        <w:softHyphen/>
        <w:t>тельство,</w:t>
      </w:r>
      <w:r>
        <w:rPr>
          <w:sz w:val="28"/>
          <w:szCs w:val="28"/>
        </w:rPr>
        <w:t xml:space="preserve"> точнее, премьер-министр. Нормы конституций, предостав</w:t>
        <w:softHyphen/>
        <w:t>ляющие широкие полномочия президентам, парируются другими нор</w:t>
        <w:softHyphen/>
        <w:t>мами тех же конституций, согласно которым президент должен дей</w:t>
        <w:softHyphen/>
        <w:t>ствовать только по совету правительства, и все его акты недействи</w:t>
        <w:softHyphen/>
        <w:t>тельны, если на них нет дублирующей подписи премьер-министра (правило контрасигнатуры). В полупрезидентских республиках иная ситуация. Бывает, что существует «двухголовая» исполнительная власть — она принадлежит и президенту, и правительству (Франция и др.). Но во Франции в случае «разделенного правления» (когда президент — лидер одной партии, а большинство в нижней палате пар</w:t>
        <w:softHyphen/>
        <w:t>ламента принадлежит другой или коалиции других партий) президент фактически лишается части своих полномочий, хотя он по-прежнему является главой гражданской и военной администрации.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 В России ру</w:t>
        <w:softHyphen/>
        <w:t xml:space="preserve">ководство государственным аппаратом разделено. </w:t>
      </w:r>
      <w:r>
        <w:rPr>
          <w:iCs/>
          <w:sz w:val="28"/>
          <w:szCs w:val="28"/>
        </w:rPr>
        <w:t>«Силовые»</w:t>
      </w:r>
      <w:r>
        <w:rPr>
          <w:sz w:val="28"/>
          <w:szCs w:val="28"/>
        </w:rPr>
        <w:t xml:space="preserve"> минис</w:t>
        <w:softHyphen/>
        <w:t>терства и ведомства (обороны, внутренних дел, по чрезвычайным си</w:t>
        <w:softHyphen/>
        <w:t>туациям, службы безопасности и т.д.), некоторые другие министерства (иностранных дел, юстиции) находятся под непосредственным руководством президента, другими руководит премьер-министр. Среди ветвей власти исполнительная власть обладает самым разветвленным и многочисленным аппаратом, самым большим штатом государствен</w:t>
        <w:softHyphen/>
        <w:t>ных служащих. Он нередко в 100-150 раз пре</w:t>
        <w:softHyphen/>
        <w:t>вышает численность парламентариев и судов вместе с обслуживаю</w:t>
        <w:softHyphen/>
        <w:t>щим их аппарато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исполнительной ветви власти примыкают </w:t>
      </w:r>
      <w:r>
        <w:rPr>
          <w:iCs/>
          <w:sz w:val="28"/>
          <w:szCs w:val="28"/>
        </w:rPr>
        <w:t>материальные при</w:t>
        <w:softHyphen/>
        <w:t>датки</w:t>
      </w:r>
      <w:r>
        <w:rPr>
          <w:sz w:val="28"/>
          <w:szCs w:val="28"/>
        </w:rPr>
        <w:t xml:space="preserve"> государства: армия, полиция (милиция), служба государствен</w:t>
        <w:softHyphen/>
        <w:t>ной безопасности, разведка и контрразведка, тюрьмы. По существу, это особые виды государственных организа</w:t>
        <w:softHyphen/>
        <w:t>ций. Они в значительной степени усиливают исполнительную власть.</w:t>
      </w:r>
      <w:r>
        <w:rPr>
          <w:rStyle w:val="FootnoteCharacters"/>
          <w:rStyle w:val="FootnoteAnchor"/>
          <w:sz w:val="28"/>
          <w:szCs w:val="28"/>
        </w:rPr>
        <w:footnoteReference w:id="5"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Судебная</w:t>
      </w:r>
      <w:r>
        <w:rPr>
          <w:sz w:val="28"/>
          <w:szCs w:val="28"/>
        </w:rPr>
        <w:t xml:space="preserve"> ветвь власти имеет свой специфический аппарат. В одних странах это судьи и обслуживающие суды технические служащие (секретари судебных заседаний, канцелярия и т.д.), в других — так называемые следственные судьи (в некоторых странах это следователи, не входящие в состав собственно судебного корпуса), прокуроры при судах и подчиненные судьям судебные коменданты, приставы, обеспечивающие порядок судебных заседаний. Существуют разные звенья судов (низовое, среднее, верховные суды), но при рассмотрении и решении конкретных дел в отличие от чиновников исполнительной власти суды и судьи не подчинены по вертикали. К трем ветвям власти примыкают некоторые другие органы, организационно не входящие в их структуру (например, Счетная палата при парламенте России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мимо органов и должностных лиц, относящихся к ветвям влас</w:t>
        <w:softHyphen/>
        <w:t>ти, примыкающих к ним, государственный аппарат включает струк</w:t>
        <w:softHyphen/>
        <w:t>туры с особым статусом. Иногда часть таких органов выделяют в ка</w:t>
        <w:softHyphen/>
        <w:t xml:space="preserve">честве особой ветви </w:t>
      </w:r>
      <w:r>
        <w:rPr>
          <w:iCs/>
          <w:sz w:val="28"/>
          <w:szCs w:val="28"/>
        </w:rPr>
        <w:t>избирательной</w:t>
      </w:r>
      <w:r>
        <w:rPr>
          <w:sz w:val="28"/>
          <w:szCs w:val="28"/>
        </w:rPr>
        <w:t xml:space="preserve"> власти (в некоторых странах Ла</w:t>
        <w:softHyphen/>
        <w:t xml:space="preserve">тинской Америки), иногда — </w:t>
      </w:r>
      <w:r>
        <w:rPr>
          <w:iCs/>
          <w:sz w:val="28"/>
          <w:szCs w:val="28"/>
        </w:rPr>
        <w:t>контрольной</w:t>
      </w:r>
      <w:r>
        <w:rPr>
          <w:sz w:val="28"/>
          <w:szCs w:val="28"/>
        </w:rPr>
        <w:t xml:space="preserve"> власти. Во многих странах это омбудсманы — уполномоченные парламента по правам человека (Россия), по соблюдению правопорядка в армии (Германия), по ох</w:t>
        <w:softHyphen/>
        <w:t>ране окружающей среды (Канада) и др., генеральные контролеры, ге</w:t>
        <w:softHyphen/>
        <w:t>неральные ревизоры, генеральные атторнеи и т.д. со своими служба</w:t>
        <w:softHyphen/>
        <w:t xml:space="preserve">ми. Согласно конституциям и законам они при исполнении своих полномочий независимы, не подчинены никакой другой власти. В России особое положение занимает Центральный банк, </w:t>
      </w:r>
      <w:r>
        <w:rPr>
          <w:iCs/>
          <w:sz w:val="28"/>
          <w:szCs w:val="28"/>
        </w:rPr>
        <w:t>во</w:t>
      </w:r>
      <w:r>
        <w:rPr>
          <w:sz w:val="28"/>
          <w:szCs w:val="28"/>
        </w:rPr>
        <w:t xml:space="preserve"> Франции - Экономический и социальный совет, в Италии - Высший совет магистратуры, ведающий кадрами судейского корпуса, в Египте - консультативный совет аш-шура и т.д. В России и в ряде других стран (Китай, Украина и т.д.) особое звено государственного аппарата образует про</w:t>
        <w:softHyphen/>
        <w:t>куратура, которая в таких странах обособлена от судов. Ее главная задача — контроль за соблюдением законности. Специфической час</w:t>
        <w:softHyphen/>
        <w:t>тью государственного аппарата являются специализированные органы конституционного контроля (конституционные суды, конституцион</w:t>
        <w:softHyphen/>
        <w:t>ные советы и др.), а в некоторых мусульманских странах - органы религиозно-конституционного контроля (они следят прежде всего за соответствием законов Корану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обое место занимают избирательные органы. Во многих лати</w:t>
        <w:softHyphen/>
        <w:t>ноамериканских странах это избирательные трибуналы (они соединя</w:t>
        <w:softHyphen/>
        <w:t>ют полномочия судов по выборам и избирательных комиссий), а также избирательный регистр (это система отдельных органов, занимаю</w:t>
        <w:softHyphen/>
        <w:t>щихся учетом избирателей). В странах других континентов сущест</w:t>
        <w:softHyphen/>
        <w:t>вуют избирательные комиссии. Постоянные избирательные комис</w:t>
        <w:softHyphen/>
        <w:t>сии (прежде всего центральные комиссии, а в федерациях — комиссии субъектов федерации) состоят из государственных служащих, назна</w:t>
        <w:softHyphen/>
        <w:t>чаемых или избираемых (обычно соответствующими представитель</w:t>
        <w:softHyphen/>
        <w:t>ными органами) на определенный срок с возможностью переизбрания. Члены окружных участковых комиссий работают на общественных началах, но во время исполнения ими этих обязанностей па них распространяются положения правовых актов о государственной служб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уществует множество классификаций, относящихся к государственному аппарату. Различаются органы и должностные лица </w:t>
      </w:r>
      <w:r>
        <w:rPr>
          <w:iCs/>
          <w:sz w:val="28"/>
          <w:szCs w:val="28"/>
        </w:rPr>
        <w:t xml:space="preserve">общей </w:t>
      </w:r>
      <w:r>
        <w:rPr>
          <w:sz w:val="28"/>
          <w:szCs w:val="28"/>
        </w:rPr>
        <w:t>компетенции (например, правительство, президент) и органы и долж</w:t>
        <w:softHyphen/>
        <w:t xml:space="preserve">ностные лица </w:t>
      </w:r>
      <w:r>
        <w:rPr>
          <w:iCs/>
          <w:sz w:val="28"/>
          <w:szCs w:val="28"/>
        </w:rPr>
        <w:t>отраслевой</w:t>
      </w:r>
      <w:r>
        <w:rPr>
          <w:sz w:val="28"/>
          <w:szCs w:val="28"/>
        </w:rPr>
        <w:t xml:space="preserve"> компетенции (например, министры или уполномоченный по правам человека). Вопросами, относящимися к компетенции государства, занимаются </w:t>
      </w:r>
      <w:r>
        <w:rPr>
          <w:iCs/>
          <w:sz w:val="28"/>
          <w:szCs w:val="28"/>
        </w:rPr>
        <w:t>центральные</w:t>
      </w:r>
      <w:r>
        <w:rPr>
          <w:sz w:val="28"/>
          <w:szCs w:val="28"/>
        </w:rPr>
        <w:t xml:space="preserve"> органы (напри</w:t>
        <w:softHyphen/>
        <w:t>мер, парламент, министерства), а вопросами, относящимися к реше</w:t>
        <w:softHyphen/>
        <w:t xml:space="preserve">нию некоторых местных дел, - </w:t>
      </w:r>
      <w:r>
        <w:rPr>
          <w:iCs/>
          <w:sz w:val="28"/>
          <w:szCs w:val="28"/>
        </w:rPr>
        <w:t>местные государственные органы</w:t>
      </w:r>
      <w:r>
        <w:rPr>
          <w:sz w:val="28"/>
          <w:szCs w:val="28"/>
        </w:rPr>
        <w:t xml:space="preserve"> (на</w:t>
        <w:softHyphen/>
        <w:t>пример, местные администрации в областях и районах Украины, на</w:t>
        <w:softHyphen/>
        <w:t>значаемые президентом). В качестве местных государственных органов (государственной власти и государственного управления) в странах тоталитарного социализма (Китай, КНДР, Куба и др.) рассмат</w:t>
        <w:softHyphen/>
        <w:t>риваются советы и избираемые ими исполнительные комитет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дует, однако, иметь в виду, что на местах отнюдь не всегда существуют местные государственные органы. Во-первых, во многих странах нет назначаемых на места чиновников </w:t>
      </w:r>
      <w:r>
        <w:rPr>
          <w:iCs/>
          <w:sz w:val="28"/>
          <w:szCs w:val="28"/>
        </w:rPr>
        <w:t>общей</w:t>
      </w:r>
      <w:r>
        <w:rPr>
          <w:sz w:val="28"/>
          <w:szCs w:val="28"/>
        </w:rPr>
        <w:t xml:space="preserve"> компетенции (например, в Великобритании), но там создаются местные </w:t>
      </w:r>
      <w:r>
        <w:rPr>
          <w:iCs/>
          <w:sz w:val="28"/>
          <w:szCs w:val="28"/>
        </w:rPr>
        <w:t>делегатуры министерств.</w:t>
      </w:r>
      <w:r>
        <w:rPr>
          <w:sz w:val="28"/>
          <w:szCs w:val="28"/>
        </w:rPr>
        <w:t xml:space="preserve"> Это отделы центральных отраслевых органов, располо</w:t>
        <w:softHyphen/>
        <w:t>женные на местах. Они не управляют местными делами, а выполняют на местах отраслевые общегосударственные полномочия. Во-вторых, наряду с ними действуют муниципальные (общинные и региональ</w:t>
        <w:softHyphen/>
        <w:t>ные) органы, штат которых состоит из муниципальных служащих. Это органы и должностные лица не государственной (т.е. власти всего об</w:t>
        <w:softHyphen/>
        <w:t>щества), а публичной власти территориального коллектива. Они, ко</w:t>
        <w:softHyphen/>
        <w:t>нечно, тесно связаны с государственным аппаратом. Более того, мэры, избранные муниципальными советами или населением общин (горо</w:t>
        <w:softHyphen/>
        <w:t xml:space="preserve">дов, других населенных пунктов, группы деревень), утверждаются затем правительством (министром внутренних дел) как представители государственной власти в данной общине, наделяются определенными государственными полномочиями. Однако они остаются прежде всего муниципальными главами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труктуре государственного аппарата различаются </w:t>
      </w:r>
      <w:r>
        <w:rPr>
          <w:iCs/>
          <w:sz w:val="28"/>
          <w:szCs w:val="28"/>
        </w:rPr>
        <w:t>коллегиальные и единоличные</w:t>
      </w:r>
      <w:r>
        <w:rPr>
          <w:sz w:val="28"/>
          <w:szCs w:val="28"/>
        </w:rPr>
        <w:t xml:space="preserve"> органы. Первые принимают решения коллегиально, в необходимых случаях большинством голосов (например, парламент или суд), вторые — единолично (президент, министр)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осударственный аппарат имеет свои особенности в простом унитарном государстве (например, в Болгарии или Польше, имеющих только административно-территориальные единицы), в сложном унитарном государстве, включающем автономные образования (напри</w:t>
        <w:softHyphen/>
        <w:t>мер, в Финляндии, где Аландские острова имеют свой местный пар</w:t>
        <w:softHyphen/>
        <w:t>ламент, принимающий местные законы), в региональном (регионалистском) государстве, целиком состоящем из автономных единиц (например, Италия), и в государстве федеративном. Наиболее простой является структура аппарата в простом унитарном государстве: один парламент (местных парламентов не существует), правительство и глава государства (президент или монарх). Действует единая судебная система и система исполнительных органов, строго подчиненных по вертикали. Вместе с тем структура государственных органов на местах может различаться в зависимости от того, является унитарное госу</w:t>
        <w:softHyphen/>
        <w:t xml:space="preserve">дарство централизованным, децентрализованным или относительно централизованным. В </w:t>
      </w:r>
      <w:r>
        <w:rPr>
          <w:iCs/>
          <w:sz w:val="28"/>
          <w:szCs w:val="28"/>
        </w:rPr>
        <w:t>централизованном</w:t>
      </w:r>
      <w:r>
        <w:rPr>
          <w:sz w:val="28"/>
          <w:szCs w:val="28"/>
        </w:rPr>
        <w:t xml:space="preserve"> унитарном государстве на местах (в Индонезии и Таиланде — даже в общинах и кварталах городов) государственным управлением ведают назначенные чиновники общей компетенции (губернаторы, начальники районов, старосты де</w:t>
        <w:softHyphen/>
        <w:t xml:space="preserve">ревень, правда, последние назначаются и Индонезии из числа трех лиц, выбранных </w:t>
      </w:r>
      <w:r>
        <w:rPr>
          <w:iCs/>
          <w:sz w:val="28"/>
          <w:szCs w:val="28"/>
        </w:rPr>
        <w:t>и</w:t>
      </w:r>
      <w:r>
        <w:rPr>
          <w:sz w:val="28"/>
          <w:szCs w:val="28"/>
        </w:rPr>
        <w:t xml:space="preserve"> качестве кандидатов на должность старосты насе</w:t>
        <w:softHyphen/>
        <w:t>лением). В де</w:t>
      </w:r>
      <w:r>
        <w:rPr>
          <w:iCs/>
          <w:sz w:val="28"/>
          <w:szCs w:val="28"/>
        </w:rPr>
        <w:t>централизованном</w:t>
      </w:r>
      <w:r>
        <w:rPr>
          <w:sz w:val="28"/>
          <w:szCs w:val="28"/>
        </w:rPr>
        <w:t xml:space="preserve"> унитарном государстве (например, в Великобритании, Швеции) на места чиновников общей компетен</w:t>
        <w:softHyphen/>
        <w:t>ции не назначают. Решением вопросов общегосударственного значе</w:t>
        <w:softHyphen/>
        <w:t xml:space="preserve">ния там занимаются местные отделы (делегатуры) министерств (каждый отдел — только в рамках своей отраслевой компетенции). В </w:t>
      </w:r>
      <w:r>
        <w:rPr>
          <w:iCs/>
          <w:sz w:val="28"/>
          <w:szCs w:val="28"/>
        </w:rPr>
        <w:t>от</w:t>
        <w:softHyphen/>
        <w:t>носительно централизованном</w:t>
      </w:r>
      <w:r>
        <w:rPr>
          <w:sz w:val="28"/>
          <w:szCs w:val="28"/>
        </w:rPr>
        <w:t xml:space="preserve"> унитарном государстве (например, во Франции) назначенных чиновников общей компетенции никогда не бывает в низовом звене — в общинах, они назначаются в округа, где нет выборного местного совета, в остальных звеньях действуют назна</w:t>
        <w:softHyphen/>
        <w:t>ченные чиновники общей компетенции (префекты), делегатуры ми</w:t>
        <w:softHyphen/>
        <w:t>нистерств и избранные совет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iCs/>
          <w:sz w:val="28"/>
          <w:szCs w:val="28"/>
        </w:rPr>
        <w:t>сложном унитарном</w:t>
      </w:r>
      <w:r>
        <w:rPr>
          <w:sz w:val="28"/>
          <w:szCs w:val="28"/>
        </w:rPr>
        <w:t xml:space="preserve"> государстве, имеющем в своем составе одно или несколько автономных образований, структура государственного аппарата не столь проста. Если это автономия политическая, то там действует свой законодательный орган (на Аландских островах в Финляндии, на Корсике во Франции, на острове Минданао на Фи</w:t>
        <w:softHyphen/>
        <w:t>липпинах и т.д.), правда, с довольно ограниченными полномочиями. Он обычно создает свой исполнительный аппарат, а в автономию глава государства или правительство назначает губернатора. Его полномо</w:t>
        <w:softHyphen/>
        <w:t>чия обычно сводятся к контролю за соответствием деятельности ор</w:t>
        <w:softHyphen/>
        <w:t>ганов автономии общегосударственным закона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сли это административная автономия (два округа индейцев в Никарагуа, округа гагаузов в Молдавии, более 150 автономных районов, округов и уездов в Китае), то структура органов обычно мало от</w:t>
        <w:softHyphen/>
        <w:t>личается от общегосударственного стандарта управления на местах. В основном отличия касаются более широких полномочий автономии по сравнению с административно-территориальными единицами со</w:t>
        <w:softHyphen/>
        <w:t>ответствующей ступени с целью учета в управлении местных особен</w:t>
        <w:softHyphen/>
        <w:t>ност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Региональное</w:t>
      </w:r>
      <w:r>
        <w:rPr>
          <w:sz w:val="28"/>
          <w:szCs w:val="28"/>
        </w:rPr>
        <w:t xml:space="preserve"> государство (Италия, Испания, ЮАР, Шри-Ланка) целиком состоит из однотипных (Италия, ЮАР) или неодинаковых автономных образований (Испания). Все они являются политическими автономиями (правда, в Испании права мелких автономий по сравнению с крупными ограничены). По сравнению со сложным унитарным государством с политической автономией </w:t>
      </w:r>
      <w:r>
        <w:rPr>
          <w:iCs/>
          <w:sz w:val="28"/>
          <w:szCs w:val="28"/>
        </w:rPr>
        <w:t>в</w:t>
      </w:r>
      <w:r>
        <w:rPr>
          <w:sz w:val="28"/>
          <w:szCs w:val="28"/>
        </w:rPr>
        <w:t xml:space="preserve"> региональном государстве структура государственного аппарата усложняется прежде всего территориально, объемно. Такие же органы, которые действуют в одном или нескольких автономных образованиях на части террито</w:t>
        <w:softHyphen/>
        <w:t>рии унитарного государства с автономией, в региональном государстве существуют на всей его территории, состоящей из автономных единиц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сложный государственный аппарат в </w:t>
      </w:r>
      <w:r>
        <w:rPr>
          <w:iCs/>
          <w:sz w:val="28"/>
          <w:szCs w:val="28"/>
        </w:rPr>
        <w:t>федеративном</w:t>
      </w:r>
      <w:r>
        <w:rPr>
          <w:sz w:val="28"/>
          <w:szCs w:val="28"/>
        </w:rPr>
        <w:t xml:space="preserve"> го</w:t>
        <w:softHyphen/>
        <w:t>сударстве. По существу, он имеет двойственный характер. Поскольку в федерации есть федеральная государственная власть и подчиненная ей государственная власть каждого из ее субъектов, то наряду с государственным аппаратом федерации имеются и государственные аппараты субъектов. Первый представлен общегосударственными законодательными, исполнительными, судебными и другими органами, а также федеральными государственными служащими, входящими в состав таких органов. Государственный аппарат субъектов федерации представлен их законодательными, исполнительными и иногда — своей системой судебных органов, действующих параллельно с систе</w:t>
        <w:softHyphen/>
        <w:t>мой судебных органов федерации (например, в США), однако во мно</w:t>
        <w:softHyphen/>
        <w:t>гих федерациях существует единая судебная система (например, в Ка</w:t>
        <w:softHyphen/>
        <w:t>наде). В России также имеется единая судебная система, но субъекты Федерации учреждают свои мировые суды (мировых судей).</w:t>
      </w:r>
      <w:r>
        <w:rPr>
          <w:rStyle w:val="FootnoteCharacters"/>
          <w:rStyle w:val="FootnoteAnchor"/>
          <w:sz w:val="28"/>
          <w:szCs w:val="28"/>
        </w:rPr>
        <w:footnoteReference w:id="6"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деятельности государственного аппарата могут участвовать дру</w:t>
        <w:softHyphen/>
        <w:t>гие организации, учреждения, органы, если им поручаются отдельные функции органов государственного управления. Такая возможность предусмотрена, в частности, Конституцией РФ по отношению к орга</w:t>
        <w:softHyphen/>
        <w:t>нам местного самоуправления. В этом случае такие органы становятся как бы частью государственного аппарата, их решения и распоряже</w:t>
        <w:softHyphen/>
        <w:t>ния приобретают государственное значение, а сами они в пределах переданных им функций находятся под контролем государства. Иногда отдельными функциями государственных органов наделяются общественные объединения. Чаще всего это общественные организации лиц творческих профессий, действующие в сфере культуры, иногда - объединения промышленников и торговцев (торгово-промышленные палаты, регистрирующие в некоторых органах товарные знаки, осуществляющие арбитраж по торговым делам).</w:t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зультативность и эффективность государственного </w:t>
      </w:r>
    </w:p>
    <w:p>
      <w:pPr>
        <w:pStyle w:val="Normal"/>
        <w:autoSpaceDE w:val="false"/>
        <w:spacing w:lineRule="auto" w:line="360"/>
        <w:ind w:left="90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управления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правление, т.е. направление поведения объекта (лица, коллектива, учреждения и т.д.), осуществляется, чтобы достичь </w:t>
      </w:r>
      <w:r>
        <w:rPr>
          <w:iCs/>
          <w:sz w:val="28"/>
          <w:szCs w:val="28"/>
        </w:rPr>
        <w:t>цели,</w:t>
      </w:r>
      <w:r>
        <w:rPr>
          <w:sz w:val="28"/>
          <w:szCs w:val="28"/>
        </w:rPr>
        <w:t xml:space="preserve"> поставленной управляющим субъектом (органом государства, должностным лицом и др.). Эта цель может быть ближайшей (введение налога с продаж в Москве с определенной даты) или отдаленной, достигаемой в результате многих последовательных шагов в течение многих лет, а то и десятилетий. Она может быть реальной (например, мероприя</w:t>
        <w:softHyphen/>
        <w:t>тия государственной власти в России по созданию рыночной эконо</w:t>
        <w:softHyphen/>
        <w:t xml:space="preserve">мики) и иллюзорной или по крайней мере недостижимой к обозримой перспективе (построение коммунистического общества). Достижение цели — главный результат управленческого действия, его </w:t>
      </w:r>
      <w:r>
        <w:rPr>
          <w:iCs/>
          <w:sz w:val="28"/>
          <w:szCs w:val="28"/>
        </w:rPr>
        <w:t>результа</w:t>
        <w:softHyphen/>
        <w:t>тивность.</w:t>
      </w:r>
      <w:r>
        <w:rPr>
          <w:sz w:val="28"/>
          <w:szCs w:val="28"/>
        </w:rPr>
        <w:t xml:space="preserve"> Однако в категориях результативности оценка имеет пре</w:t>
        <w:softHyphen/>
        <w:t>имущественно формальный характер, если не учитываются усилия, затраченные на достижение цели и характер последней. Затратные усилия оцениваются в категориях эффективн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Эффективность —</w:t>
      </w:r>
      <w:r>
        <w:rPr>
          <w:sz w:val="28"/>
          <w:szCs w:val="28"/>
        </w:rPr>
        <w:t xml:space="preserve"> достижение цели с минимальной затратой ресурсов и управленческой энергии в возможно короткий срок и с возможной полнотой. Так, в России приватизация государственных предприятий была проведена хотя и быстрее, чем это было сделано в Великобритании в 70-80-х гг. в отношении части предприятий (в этой стране это продолжалось десятилетие), но неэффективно. В Велико</w:t>
        <w:softHyphen/>
        <w:t>британии приватизация принесла государству около 100 млрд. долл. США, хотя было приватизировано лишь несколько процентов, правда, крупных предприятий. В России быстрая приватизация охватила более 70% предприятий и дала в казну приблизительно 5 млрд. долл. США.</w:t>
      </w:r>
      <w:r>
        <w:rPr>
          <w:rStyle w:val="FootnoteCharacters"/>
          <w:rStyle w:val="FootnoteAnchor"/>
          <w:sz w:val="28"/>
          <w:szCs w:val="28"/>
        </w:rPr>
        <w:footnoteReference w:id="7"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остижению цели могут препятствовать помехи и противодейст</w:t>
        <w:softHyphen/>
        <w:t xml:space="preserve">вия объективного и субъективного характера. </w:t>
      </w:r>
      <w:r>
        <w:rPr>
          <w:iCs/>
          <w:sz w:val="28"/>
          <w:szCs w:val="28"/>
        </w:rPr>
        <w:t>Помехи</w:t>
      </w:r>
      <w:r>
        <w:rPr>
          <w:sz w:val="28"/>
          <w:szCs w:val="28"/>
        </w:rPr>
        <w:t xml:space="preserve"> могут возникать помимо воли лица, органа, коллектива, являющегося их источником. С субъективной стороны они могут быть обусловлены недостаточной квалификацией, нерешительностью субъекта, осуществляющего то или иное управленческое решение. С объективной стороны они свя</w:t>
        <w:softHyphen/>
        <w:t>заны с ситуацией в стране, коллективе, на предприятии и т.д., в отно</w:t>
        <w:softHyphen/>
        <w:t>шении которого предпринято управленческое действие. Ситуация, особенно если она возникает в ходе реализации управленческих ме</w:t>
        <w:softHyphen/>
        <w:t>роприятий, может помешать осуществить эти мероприятия или даже заставить отказаться (временно или постоянно) от них (например, стихийная забастовка на государственном предприятии, не связанная с точки зрения выдвигаемых требований с данным управленческим решением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Противодействие в</w:t>
      </w:r>
      <w:r>
        <w:rPr>
          <w:sz w:val="28"/>
          <w:szCs w:val="28"/>
        </w:rPr>
        <w:t xml:space="preserve"> отличие от помех связано с волевым стремле</w:t>
        <w:softHyphen/>
        <w:t>нием помешать, воспрепятствовать именно данному мероприятию, на</w:t>
        <w:softHyphen/>
        <w:t>пример та же незаконная забастовка в связи с увольнением «хороше</w:t>
        <w:softHyphen/>
        <w:t>го» директора, что имело место в 1999 г. и 2000 г. на некоторых пред</w:t>
        <w:softHyphen/>
        <w:t>приятиях в Росс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оценке результативности важно учитывать </w:t>
      </w:r>
      <w:r>
        <w:rPr>
          <w:iCs/>
          <w:sz w:val="28"/>
          <w:szCs w:val="28"/>
        </w:rPr>
        <w:t xml:space="preserve">характер цели. </w:t>
      </w:r>
      <w:r>
        <w:rPr>
          <w:sz w:val="28"/>
          <w:szCs w:val="28"/>
        </w:rPr>
        <w:t>Усилия могут оказаться напрасными, если цель объективно или и дан</w:t>
        <w:softHyphen/>
        <w:t>ный момент недостижима (например, нельзя выполнить за год трех</w:t>
        <w:softHyphen/>
        <w:t>летний план по производству молока без закупки коров за один год, о чем иногда рапортовали местные партийные лидеры в бывшем СССР, поскольку для выращивания дойной коровы требуется не один год). Еще хуже обстоит дело, если перед управлением поставлена до</w:t>
        <w:softHyphen/>
        <w:t xml:space="preserve">стижимая, но </w:t>
      </w:r>
      <w:r>
        <w:rPr>
          <w:iCs/>
          <w:sz w:val="28"/>
          <w:szCs w:val="28"/>
        </w:rPr>
        <w:t>ложная</w:t>
      </w:r>
      <w:r>
        <w:rPr>
          <w:sz w:val="28"/>
          <w:szCs w:val="28"/>
        </w:rPr>
        <w:t xml:space="preserve"> цель, которая не соответствует задачам прогрес</w:t>
        <w:softHyphen/>
        <w:t>сивного развития общества, иного объекта управления, противореча</w:t>
        <w:softHyphen/>
        <w:t>щая общечеловеческим ценностям (например, лишение избирательных прав черного населения ЮАР, в частности для «улучшения» управляемости во время режима апартеида в этой стране). В таких условиях оценка результативности, эффективности и других параметров управления не имеет смысл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нечном счете, эффективность управления в демократическом обществе связана с повышением </w:t>
      </w:r>
      <w:r>
        <w:rPr>
          <w:iCs/>
          <w:sz w:val="28"/>
          <w:szCs w:val="28"/>
        </w:rPr>
        <w:t>качества жизни человека.</w:t>
      </w:r>
      <w:r>
        <w:rPr>
          <w:sz w:val="28"/>
          <w:szCs w:val="28"/>
        </w:rPr>
        <w:t xml:space="preserve"> Такой прямой результат (например, при снижении государственных цен на продукты питания вследствие возможностей для этого, возникших у государства) или результат опосредованный (реорганизация управления промышленностью для увеличения производительности труда) - главный критерий </w:t>
      </w:r>
      <w:r>
        <w:rPr>
          <w:iCs/>
          <w:sz w:val="28"/>
          <w:szCs w:val="28"/>
        </w:rPr>
        <w:t>социальной эффективности</w:t>
      </w:r>
      <w:r>
        <w:rPr>
          <w:sz w:val="28"/>
          <w:szCs w:val="28"/>
        </w:rPr>
        <w:t xml:space="preserve"> управления.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труктуре органов государственного управления выделяются органы законодательной, исполнительной и судебной власти. Органы </w:t>
      </w:r>
      <w:r>
        <w:rPr>
          <w:iCs/>
          <w:sz w:val="28"/>
          <w:szCs w:val="28"/>
        </w:rPr>
        <w:t>законо</w:t>
        <w:softHyphen/>
        <w:t>дательной</w:t>
      </w:r>
      <w:r>
        <w:rPr>
          <w:sz w:val="28"/>
          <w:szCs w:val="28"/>
        </w:rPr>
        <w:t xml:space="preserve"> власти представлены общегосударственными парламента</w:t>
        <w:softHyphen/>
        <w:t>ми (а в некоторых странах, например, Индонезии и Туркменистане надпарламентскими органами), законодательными собраниями субъ</w:t>
        <w:softHyphen/>
        <w:t xml:space="preserve">ектов федерации и политических автономий, если речь идет о </w:t>
      </w:r>
      <w:r>
        <w:rPr>
          <w:iCs/>
          <w:sz w:val="28"/>
          <w:szCs w:val="28"/>
        </w:rPr>
        <w:t>феде</w:t>
      </w:r>
      <w:r>
        <w:rPr>
          <w:sz w:val="28"/>
          <w:szCs w:val="28"/>
        </w:rPr>
        <w:t>ративных государствах (например, о России или США) и о государ</w:t>
        <w:softHyphen/>
        <w:t>ствах с политическими автономными образованиями (например, пар</w:t>
        <w:softHyphen/>
        <w:t>ламент Шотландии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Исполнительная</w:t>
      </w:r>
      <w:r>
        <w:rPr>
          <w:sz w:val="28"/>
          <w:szCs w:val="28"/>
        </w:rPr>
        <w:t xml:space="preserve"> власть организована по-разному. В некоторых странах по конституции она принадлежит </w:t>
      </w:r>
      <w:r>
        <w:rPr>
          <w:iCs/>
          <w:sz w:val="28"/>
          <w:szCs w:val="28"/>
        </w:rPr>
        <w:t>монарху,</w:t>
      </w:r>
      <w:r>
        <w:rPr>
          <w:sz w:val="28"/>
          <w:szCs w:val="28"/>
        </w:rPr>
        <w:t xml:space="preserve"> но на деле в пар</w:t>
        <w:softHyphen/>
        <w:t>ламентарных монархиях (Великобритания, Япония и др.) он власти не имеет. Государственный аппарат в таких странах фактически воз</w:t>
        <w:softHyphen/>
        <w:t>главляет правительство. В дуалистических монархиях монарх реально управляет страной (Непал, Иордания и др.), а в абсолютных монар</w:t>
        <w:softHyphen/>
        <w:t>хиях (Саудовская Аравия, Оман и др.) в руках монарха находится вся полнота вла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еспубликах исполнительная власть обычно принадлежит </w:t>
      </w:r>
      <w:r>
        <w:rPr>
          <w:iCs/>
          <w:sz w:val="28"/>
          <w:szCs w:val="28"/>
        </w:rPr>
        <w:t>пре</w:t>
        <w:softHyphen/>
        <w:t>зиденту,</w:t>
      </w:r>
      <w:r>
        <w:rPr>
          <w:sz w:val="28"/>
          <w:szCs w:val="28"/>
        </w:rPr>
        <w:t xml:space="preserve"> по опять-таки ее реальное осуществление зависит от формы правления. В президентских республиках (Бразилия, США, Египет и др.) президент одновременно является главой государства и главой исполнительной власти. Он возглавляет государственный аппарата, делегируя министрам те или иные полномочия, а те в свою очередь делегируют их нижестоящим государственным служащим. Прави</w:t>
        <w:softHyphen/>
        <w:t>тельства как коллегиального органа в президентских республиках обычно нет, а если оно есть (Египет и др.), то премьер-министр, на</w:t>
        <w:softHyphen/>
        <w:t>значаемый и смещаемый президентом без ведома парламента, явля</w:t>
        <w:softHyphen/>
        <w:t>ется лишь так называемым административным премьером. Он дейст</w:t>
        <w:softHyphen/>
        <w:t>вует по поручениям президента, а фактическим главой правительст</w:t>
        <w:softHyphen/>
        <w:t xml:space="preserve">ва остается президент. В парламентарных республиках, например, в Индии или Германии, государственный аппарат возглавляет </w:t>
      </w:r>
      <w:r>
        <w:rPr>
          <w:iCs/>
          <w:sz w:val="28"/>
          <w:szCs w:val="28"/>
        </w:rPr>
        <w:t>прави</w:t>
        <w:softHyphen/>
        <w:t>тельство,</w:t>
      </w:r>
      <w:r>
        <w:rPr>
          <w:sz w:val="28"/>
          <w:szCs w:val="28"/>
        </w:rPr>
        <w:t xml:space="preserve"> точнее, премьер-министр. В полупрезидентских республиках иная ситуация. Бывает, что существует «двухголовая» исполнительная власть — она принадлежит и президенту, и правительству (Франция и др.). В России ру</w:t>
        <w:softHyphen/>
        <w:t xml:space="preserve">ководство государственным аппаратом разделено. </w:t>
      </w:r>
      <w:r>
        <w:rPr>
          <w:iCs/>
          <w:sz w:val="28"/>
          <w:szCs w:val="28"/>
        </w:rPr>
        <w:t>«Силовые»</w:t>
      </w:r>
      <w:r>
        <w:rPr>
          <w:sz w:val="28"/>
          <w:szCs w:val="28"/>
        </w:rPr>
        <w:t xml:space="preserve"> минис</w:t>
        <w:softHyphen/>
        <w:t>терства и ведомства (обороны, внутренних дел, по чрезвычайным си</w:t>
        <w:softHyphen/>
        <w:t>туациям, службы безопасности и т.д.), некоторые другие министерст</w:t>
        <w:softHyphen/>
        <w:t>ва (иностранных дел, юстиции) находятся под непосредственным ру</w:t>
        <w:softHyphen/>
        <w:t>ководством президента, другими руководит премьер-министр. Среди ветвей власти исполнительная власть обладает самым разветвленным и многочисленным аппаратом, самым большим штатом государствен</w:t>
        <w:softHyphen/>
        <w:t xml:space="preserve">ных служащих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исполнительной ветви власти примыкают </w:t>
      </w:r>
      <w:r>
        <w:rPr>
          <w:iCs/>
          <w:sz w:val="28"/>
          <w:szCs w:val="28"/>
        </w:rPr>
        <w:t>материальные при</w:t>
        <w:softHyphen/>
        <w:t>датки</w:t>
      </w:r>
      <w:r>
        <w:rPr>
          <w:sz w:val="28"/>
          <w:szCs w:val="28"/>
        </w:rPr>
        <w:t xml:space="preserve"> государства: армия, полиция (милиция), служба государствен</w:t>
        <w:softHyphen/>
        <w:t>ной безопасности, разведка и контрразведка, тюрьмы. По существу, это особые виды государственных организа</w:t>
        <w:softHyphen/>
        <w:t>ций. Они в значительной степени усиливают исполнительную власть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Судебная</w:t>
      </w:r>
      <w:r>
        <w:rPr>
          <w:sz w:val="28"/>
          <w:szCs w:val="28"/>
        </w:rPr>
        <w:t xml:space="preserve"> ветвь власти имеет свой специфический аппарат. В од</w:t>
        <w:softHyphen/>
        <w:t>них странах это судьи и обслуживающие суды технические служащие (секретари судебных заседаний, канцелярия и т.д.), в других — так на</w:t>
        <w:softHyphen/>
        <w:t>зываемые следственные судьи (в некоторых странах это следователи, не входящие в состав собственно судебного корпуса), прокуроры при судах и подчиненные судьям судебные коменданты, приставы, обес</w:t>
        <w:softHyphen/>
        <w:t>печивающие порядок судебных заседаний. Существуют разные звенья судов (низовое, среднее, верховные суды), но при рассмотрении и ре</w:t>
        <w:softHyphen/>
        <w:t>шении конкретных дел в отличие от чиновников исполнительной власти суды и судьи не подчинены по вертикали. К трем ветвям влас</w:t>
        <w:softHyphen/>
        <w:t>ти примыкают некоторые другие органы, организационно не входящие в их структуру (например, Счетная палата при парламенте России)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 литературы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лебастрова И.А. Конституционное право зарубежных стран. – М.: Юрайт-М, 2001. – 64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Арановский К.В. Государственное право зарубежных стран. – М.: ИНФРА-М, 1998. – 48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ригонис Э.П., Григонис В.П. Конституционное право зарубежных стран. – СПб.: Питер, 2002. – 41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Зеркин Д.П., Игнатов В.Г. Основы теории государственного управления. – Ростов-на-Дону: МарТ, 2000. – 44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ституционное право зарубежных стран / Под ред. М.В. Баглая, Ю.И. Лейбо, Л.М. Энтина. – М.: НОРМА, 2000. – 83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ишин А.А. Конституционное право зарубежных стран. – М.: Белые альвы, 1998. – 45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иркин В.Е. Государствоведение.- М.: Юристъ, 1999. – 40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Чиркин В.Е. Основы сравнительного государствоведения. – М.: Артикул, 1997. – 35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иркин В.Е. Государственное управление. – М.: Юристъ, 2001. –320 с.</w:t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иркин В.Е. Государственное управление. – М., 2001. – С. 8 – 9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Чиркин В.Е. Государственное управление. – М., 2001. – С. 55 – 5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ригонис Э.П., Григонис В.П. Конституционное право зарубежных стран. – СПб., 2002. – С. 85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Чиркин В.Е. Государственное управление. – М., 2001. – С. 60.</w:t>
      </w:r>
    </w:p>
  </w:footnote>
  <w:footnote w:id="6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лебастрова И.А. Конституционное право зарубежных стран. – М., 2001. – С. 128 – 129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осковский комсомолец. – 1997. – 5 июня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Чиркин В.Е. Государственное управление. – М., 2001. – С. 56 – 5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/>
      <w:autoSpaceDE w:val="false"/>
      <w:bidi w:val="0"/>
      <w:ind w:left="40" w:hanging="0"/>
      <w:jc w:val="center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2">
    <w:name w:val="FR2"/>
    <w:qFormat/>
    <w:pPr>
      <w:widowControl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0:50:00Z</dcterms:created>
  <dc:creator>Ирина</dc:creator>
  <dc:description/>
  <cp:keywords/>
  <dc:language>en-US</dc:language>
  <cp:lastModifiedBy>SYSTEM</cp:lastModifiedBy>
  <dcterms:modified xsi:type="dcterms:W3CDTF">2011-09-23T10:50:00Z</dcterms:modified>
  <cp:revision>2</cp:revision>
  <dc:subject/>
  <dc:title/>
</cp:coreProperties>
</file>