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s>
        <w:spacing w:lineRule="auto" w:line="360"/>
        <w:ind w:firstLine="709"/>
        <w:jc w:val="both"/>
        <w:rPr>
          <w:b/>
          <w:b/>
          <w:bCs/>
          <w:color w:val="000000"/>
        </w:rPr>
      </w:pPr>
      <w:r>
        <w:rPr>
          <w:b/>
          <w:bCs/>
          <w:color w:val="000000"/>
        </w:rPr>
        <w:t>Содержание</w:t>
      </w:r>
    </w:p>
    <w:p>
      <w:pPr>
        <w:pStyle w:val="Normal"/>
        <w:widowControl w:val="false"/>
        <w:tabs>
          <w:tab w:val="clear" w:pos="708"/>
          <w:tab w:val="left" w:pos="540" w:leader="none"/>
        </w:tabs>
        <w:spacing w:lineRule="auto" w:line="360"/>
        <w:ind w:firstLine="709"/>
        <w:jc w:val="both"/>
        <w:rPr>
          <w:b/>
          <w:b/>
          <w:bCs/>
          <w:color w:val="000000"/>
        </w:rPr>
      </w:pPr>
      <w:r>
        <w:rPr>
          <w:b/>
          <w:bCs/>
          <w:color w:val="000000"/>
        </w:rPr>
      </w:r>
    </w:p>
    <w:p>
      <w:pPr>
        <w:pStyle w:val="Normal"/>
        <w:widowControl w:val="false"/>
        <w:tabs>
          <w:tab w:val="clear" w:pos="708"/>
          <w:tab w:val="left" w:pos="540" w:leader="none"/>
        </w:tabs>
        <w:spacing w:lineRule="auto" w:line="360"/>
        <w:jc w:val="both"/>
        <w:rPr>
          <w:color w:val="000000"/>
        </w:rPr>
      </w:pPr>
      <w:r>
        <w:rPr>
          <w:color w:val="000000"/>
        </w:rPr>
        <w:t>Введение</w:t>
      </w:r>
    </w:p>
    <w:p>
      <w:pPr>
        <w:pStyle w:val="Normal"/>
        <w:widowControl w:val="false"/>
        <w:tabs>
          <w:tab w:val="clear" w:pos="708"/>
          <w:tab w:val="left" w:pos="540" w:leader="none"/>
        </w:tabs>
        <w:spacing w:lineRule="auto" w:line="360"/>
        <w:jc w:val="both"/>
        <w:rPr/>
      </w:pPr>
      <w:r>
        <w:rPr>
          <w:color w:val="000000"/>
        </w:rPr>
        <w:t>1.Эволюция политической природы в советских конституциях.</w:t>
      </w:r>
    </w:p>
    <w:p>
      <w:pPr>
        <w:pStyle w:val="Normal"/>
        <w:widowControl w:val="false"/>
        <w:shd w:fill="FFFFFF" w:val="clear"/>
        <w:autoSpaceDE w:val="false"/>
        <w:spacing w:lineRule="auto" w:line="360"/>
        <w:jc w:val="both"/>
        <w:rPr/>
      </w:pPr>
      <w:r>
        <w:rPr>
          <w:color w:val="000000"/>
        </w:rPr>
        <w:t>2. Права и свободы граждан по советским конституциям</w:t>
      </w:r>
    </w:p>
    <w:p>
      <w:pPr>
        <w:pStyle w:val="Normal"/>
        <w:widowControl w:val="false"/>
        <w:shd w:fill="FFFFFF" w:val="clear"/>
        <w:autoSpaceDE w:val="false"/>
        <w:spacing w:lineRule="auto" w:line="360"/>
        <w:jc w:val="both"/>
        <w:rPr>
          <w:color w:val="000000"/>
        </w:rPr>
      </w:pPr>
      <w:r>
        <w:rPr>
          <w:color w:val="000000"/>
        </w:rPr>
        <w:t>2.1.Право на труд</w:t>
        <w:tab/>
      </w:r>
    </w:p>
    <w:p>
      <w:pPr>
        <w:pStyle w:val="Normal"/>
        <w:widowControl w:val="false"/>
        <w:shd w:fill="FFFFFF" w:val="clear"/>
        <w:autoSpaceDE w:val="false"/>
        <w:spacing w:lineRule="auto" w:line="360"/>
        <w:jc w:val="both"/>
        <w:rPr>
          <w:color w:val="000000"/>
        </w:rPr>
      </w:pPr>
      <w:r>
        <w:rPr>
          <w:color w:val="000000"/>
        </w:rPr>
        <w:t xml:space="preserve">2.2.Частная и общественная собственность </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Свобода совести</w:t>
      </w:r>
    </w:p>
    <w:p>
      <w:pPr>
        <w:pStyle w:val="HTML1"/>
        <w:widowControl w:val="false"/>
        <w:spacing w:lineRule="auto" w:line="360"/>
        <w:jc w:val="both"/>
        <w:rPr/>
      </w:pPr>
      <w:r>
        <w:rPr>
          <w:rFonts w:cs="Times New Roman" w:ascii="Times New Roman" w:hAnsi="Times New Roman"/>
          <w:sz w:val="28"/>
          <w:szCs w:val="28"/>
        </w:rPr>
        <w:t>2.4. Идеи равенства</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5. Свобода личности</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Избирательная система</w:t>
      </w:r>
    </w:p>
    <w:p>
      <w:pPr>
        <w:pStyle w:val="HTML1"/>
        <w:widowControl w:val="false"/>
        <w:spacing w:lineRule="auto" w:line="360"/>
        <w:jc w:val="both"/>
        <w:rPr/>
      </w:pPr>
      <w:r>
        <w:rPr>
          <w:rFonts w:cs="Times New Roman" w:ascii="Times New Roman" w:hAnsi="Times New Roman"/>
          <w:sz w:val="28"/>
          <w:szCs w:val="28"/>
        </w:rPr>
        <w:t>4. Эволюция судебной системы и прокуратуры по советским конституциям.</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5. Национально-государственное устройство по советским </w:t>
      </w:r>
    </w:p>
    <w:p>
      <w:pPr>
        <w:pStyle w:val="HTML1"/>
        <w:widowControl w:val="false"/>
        <w:spacing w:lineRule="auto" w:line="360"/>
        <w:jc w:val="both"/>
        <w:rPr/>
      </w:pPr>
      <w:r>
        <w:rPr>
          <w:rFonts w:cs="Times New Roman" w:ascii="Times New Roman" w:hAnsi="Times New Roman"/>
          <w:sz w:val="28"/>
          <w:szCs w:val="28"/>
        </w:rPr>
        <w:t>конституциям.</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540" w:leader="none"/>
        </w:tabs>
        <w:spacing w:lineRule="auto" w:line="360"/>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tabs>
          <w:tab w:val="clear" w:pos="708"/>
          <w:tab w:val="left" w:pos="540" w:leader="none"/>
        </w:tabs>
        <w:spacing w:lineRule="auto" w:line="360"/>
        <w:ind w:firstLine="709"/>
        <w:jc w:val="both"/>
        <w:rPr>
          <w:b/>
          <w:b/>
          <w:bCs/>
          <w:color w:val="000000"/>
        </w:rPr>
      </w:pPr>
      <w:r>
        <w:rPr>
          <w:b/>
          <w:bCs/>
          <w:color w:val="000000"/>
        </w:rPr>
        <w:t>Введение</w:t>
      </w:r>
    </w:p>
    <w:p>
      <w:pPr>
        <w:pStyle w:val="Normal"/>
        <w:widowControl w:val="false"/>
        <w:tabs>
          <w:tab w:val="clear" w:pos="708"/>
          <w:tab w:val="left" w:pos="540" w:leader="none"/>
        </w:tabs>
        <w:spacing w:lineRule="auto" w:line="360"/>
        <w:ind w:firstLine="709"/>
        <w:jc w:val="both"/>
        <w:rPr>
          <w:b/>
          <w:b/>
          <w:bCs/>
          <w:color w:val="000000"/>
        </w:rPr>
      </w:pPr>
      <w:r>
        <w:rPr>
          <w:b/>
          <w:bCs/>
          <w:color w:val="000000"/>
        </w:rPr>
      </w:r>
    </w:p>
    <w:p>
      <w:pPr>
        <w:pStyle w:val="Normal"/>
        <w:widowControl w:val="false"/>
        <w:tabs>
          <w:tab w:val="clear" w:pos="708"/>
          <w:tab w:val="left" w:pos="540" w:leader="none"/>
        </w:tabs>
        <w:spacing w:lineRule="auto" w:line="360"/>
        <w:ind w:firstLine="709"/>
        <w:jc w:val="both"/>
        <w:rPr>
          <w:color w:val="000000"/>
        </w:rPr>
      </w:pPr>
      <w:r>
        <w:rPr>
          <w:color w:val="000000"/>
        </w:rPr>
        <w:t xml:space="preserve">Конституция как необходимая правовая норма демократического государства берет своё начало от латинского </w:t>
      </w:r>
      <w:r>
        <w:rPr>
          <w:i/>
          <w:iCs/>
          <w:color w:val="000000"/>
        </w:rPr>
        <w:t>constitution</w:t>
      </w:r>
      <w:r>
        <w:rPr>
          <w:color w:val="000000"/>
        </w:rPr>
        <w:t xml:space="preserve"> – устройство. Конституция - основа будущего законодательства страны. Она определяет общественное и государственное устройство, порядок, структуру и принципы формирования органов власти, избирательную систему государства и процедуры передачи властных полномочий, основные права и обязанности граждан и так далее.</w:t>
      </w:r>
    </w:p>
    <w:p>
      <w:pPr>
        <w:pStyle w:val="Normal"/>
        <w:widowControl w:val="false"/>
        <w:spacing w:lineRule="auto" w:line="360"/>
        <w:ind w:firstLine="709"/>
        <w:jc w:val="both"/>
        <w:rPr>
          <w:color w:val="000000"/>
        </w:rPr>
      </w:pPr>
      <w:r>
        <w:rPr>
          <w:color w:val="000000"/>
        </w:rPr>
        <w:t>Идея конституции в обществе созревает как идея ограничения государственной власти правом (в иных правовых системах — законом) в целях ее упорядочения, связанности с интересами как индивида, так и больших и малых социальных общностей, т.е. плюрализма власти. Суть конституционного механизма в том, чтобы поставить систему властных субъектов на службу личности, общественным потребностям, социальной безопасности. Собственно правовым средством достижения этой цели служит такая форма права, как закон. Именно через закон особой, самой высокой юридической силы общество добивается официального признания публичного договора (компромисса) о том, что самая сильная и влиятельная система социального регулирования — государственная власть — должна быть не хаотичной, а предсказуемой, не безграничной и произвольной, а упорядоченной.</w:t>
      </w:r>
    </w:p>
    <w:p>
      <w:pPr>
        <w:pStyle w:val="Normal"/>
        <w:widowControl w:val="false"/>
        <w:spacing w:lineRule="auto" w:line="360"/>
        <w:ind w:firstLine="709"/>
        <w:jc w:val="both"/>
        <w:rPr>
          <w:color w:val="000000"/>
        </w:rPr>
      </w:pPr>
      <w:r>
        <w:rPr>
          <w:color w:val="000000"/>
        </w:rPr>
        <w:t>В этой работе попытаемся провести сравнительный анализ Советских Конституций 1918, 1924, 1936 и 1977 гг.</w:t>
        <w:tab/>
      </w:r>
    </w:p>
    <w:p>
      <w:pPr>
        <w:pStyle w:val="Normal"/>
        <w:widowControl w:val="false"/>
        <w:spacing w:lineRule="auto" w:line="360"/>
        <w:ind w:firstLine="709"/>
        <w:jc w:val="both"/>
        <w:rPr>
          <w:color w:val="000000"/>
        </w:rPr>
      </w:pPr>
      <w:r>
        <w:rPr>
          <w:color w:val="000000"/>
        </w:rPr>
        <w:t>Во избежание постоянных повторений при написании контрольной работы введем следующие сокращения:</w:t>
      </w:r>
    </w:p>
    <w:p>
      <w:pPr>
        <w:pStyle w:val="Normal"/>
        <w:widowControl w:val="false"/>
        <w:spacing w:lineRule="auto" w:line="360"/>
        <w:ind w:firstLine="709"/>
        <w:jc w:val="both"/>
        <w:rPr>
          <w:color w:val="000000"/>
        </w:rPr>
      </w:pPr>
      <w:r>
        <w:rPr>
          <w:b/>
          <w:bCs/>
          <w:color w:val="000000"/>
        </w:rPr>
        <w:t>К-1918</w:t>
      </w:r>
      <w:r>
        <w:rPr>
          <w:color w:val="000000"/>
        </w:rPr>
        <w:t xml:space="preserve"> - Конституция РСФСР 1918 года;</w:t>
      </w:r>
    </w:p>
    <w:p>
      <w:pPr>
        <w:pStyle w:val="Normal"/>
        <w:widowControl w:val="false"/>
        <w:spacing w:lineRule="auto" w:line="360"/>
        <w:ind w:firstLine="709"/>
        <w:jc w:val="both"/>
        <w:rPr>
          <w:color w:val="000000"/>
        </w:rPr>
      </w:pPr>
      <w:r>
        <w:rPr>
          <w:b/>
          <w:bCs/>
          <w:color w:val="000000"/>
        </w:rPr>
        <w:t>К-1924</w:t>
      </w:r>
      <w:r>
        <w:rPr>
          <w:color w:val="000000"/>
        </w:rPr>
        <w:t xml:space="preserve"> – Конституция СССР 1924 года;</w:t>
      </w:r>
    </w:p>
    <w:p>
      <w:pPr>
        <w:pStyle w:val="Normal"/>
        <w:widowControl w:val="false"/>
        <w:spacing w:lineRule="auto" w:line="360"/>
        <w:ind w:firstLine="709"/>
        <w:jc w:val="both"/>
        <w:rPr>
          <w:color w:val="000000"/>
        </w:rPr>
      </w:pPr>
      <w:r>
        <w:rPr>
          <w:b/>
          <w:bCs/>
          <w:color w:val="000000"/>
        </w:rPr>
        <w:t>К-1936</w:t>
      </w:r>
      <w:r>
        <w:rPr>
          <w:color w:val="000000"/>
        </w:rPr>
        <w:t xml:space="preserve"> – Конституция СССР 1936 года;</w:t>
      </w:r>
    </w:p>
    <w:p>
      <w:pPr>
        <w:pStyle w:val="Normal"/>
        <w:widowControl w:val="false"/>
        <w:spacing w:lineRule="auto" w:line="360"/>
        <w:ind w:firstLine="709"/>
        <w:jc w:val="both"/>
        <w:rPr>
          <w:color w:val="000000"/>
        </w:rPr>
      </w:pPr>
      <w:r>
        <w:rPr>
          <w:b/>
          <w:bCs/>
          <w:color w:val="000000"/>
        </w:rPr>
        <w:t>К-1977</w:t>
      </w:r>
      <w:r>
        <w:rPr>
          <w:color w:val="000000"/>
        </w:rPr>
        <w:t xml:space="preserve"> – Конституция СССР 1977 года.</w:t>
      </w:r>
      <w:r>
        <w:br w:type="page"/>
      </w:r>
    </w:p>
    <w:p>
      <w:pPr>
        <w:pStyle w:val="Normal"/>
        <w:widowControl w:val="false"/>
        <w:spacing w:lineRule="auto" w:line="360"/>
        <w:ind w:firstLine="709"/>
        <w:jc w:val="both"/>
        <w:rPr/>
      </w:pPr>
      <w:r>
        <w:rPr>
          <w:b/>
          <w:bCs/>
          <w:color w:val="000000"/>
        </w:rPr>
        <w:t>1. Эволюция политической природы в Советских Конституциях.</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t>Конституция имеет смешанную политико-правовую природу, как и, в значительной степени, все конституционное право. Возникающие на основе ее норм конституционные отношения также могут быть охарактеризованы как имеющие двойственный характер: политический и правовой одновременно.</w:t>
      </w:r>
    </w:p>
    <w:p>
      <w:pPr>
        <w:pStyle w:val="Normal"/>
        <w:widowControl w:val="false"/>
        <w:spacing w:lineRule="auto" w:line="360"/>
        <w:ind w:firstLine="709"/>
        <w:jc w:val="both"/>
        <w:rPr>
          <w:color w:val="000000"/>
        </w:rPr>
      </w:pPr>
      <w:r>
        <w:rPr>
          <w:color w:val="000000"/>
        </w:rPr>
        <w:t>Взаимосвязь конституции и политики проявляется в двух основных сферах. Во-первых, в широком смысле политические отношения являются одной из важнейших составных частей конституционного регулирования. Конституционные нормы задают юридические границы политическому процессу. Они закрепляют основы политической системы общества,</w:t>
      </w:r>
    </w:p>
    <w:p>
      <w:pPr>
        <w:pStyle w:val="Normal"/>
        <w:widowControl w:val="false"/>
        <w:spacing w:lineRule="auto" w:line="360"/>
        <w:ind w:firstLine="709"/>
        <w:jc w:val="both"/>
        <w:rPr>
          <w:color w:val="000000"/>
        </w:rPr>
      </w:pPr>
      <w:r>
        <w:rPr>
          <w:color w:val="000000"/>
        </w:rPr>
        <w:t>Во-вторых, в самой конституции воплощается определенная политика государства, стремления разработчиков проекта закрепить те или иные принципы и политические ценности.</w:t>
      </w:r>
    </w:p>
    <w:p>
      <w:pPr>
        <w:pStyle w:val="Normal"/>
        <w:widowControl w:val="false"/>
        <w:spacing w:lineRule="auto" w:line="360"/>
        <w:ind w:firstLine="709"/>
        <w:jc w:val="both"/>
        <w:rPr/>
      </w:pPr>
      <w:r>
        <w:rPr>
          <w:color w:val="000000"/>
        </w:rPr>
        <w:t xml:space="preserve">Первая советская конституция (К-1918) - закрепила победу пролетариата и беднейшего крестьянства после Октябрьской революции и активно использовалась большевиками как средство политической борьбы с социальными слоями и классами, не разделявшими идеалы социалистического строительства. </w:t>
      </w:r>
    </w:p>
    <w:p>
      <w:pPr>
        <w:pStyle w:val="Normal"/>
        <w:widowControl w:val="false"/>
        <w:spacing w:lineRule="auto" w:line="360"/>
        <w:ind w:firstLine="709"/>
        <w:jc w:val="both"/>
        <w:rPr>
          <w:color w:val="000000"/>
        </w:rPr>
      </w:pPr>
      <w:r>
        <w:rPr>
          <w:color w:val="000000"/>
        </w:rPr>
        <w:t xml:space="preserve">Это отражено в ст.1 К-1918 </w:t>
      </w:r>
      <w:bookmarkStart w:id="0" w:name="BM5"/>
      <w:bookmarkStart w:id="1" w:name="BM1"/>
      <w:r>
        <w:rPr>
          <w:color w:val="000000"/>
        </w:rPr>
        <w:t xml:space="preserve">"Россия объявляется Республикой Советов рабочих, солдатских и крестьянских депутатов. Вся власть в центре и на местах принадлежит этим Советам." и находит продолжение в ст.7,9: </w:t>
      </w:r>
      <w:bookmarkStart w:id="2" w:name="BM4"/>
      <w:bookmarkEnd w:id="1"/>
      <w:r>
        <w:rPr>
          <w:color w:val="000000"/>
        </w:rPr>
        <w:t>"…Власть должна принадлежать целиком и исключительно трудящимся массам</w:t>
      </w:r>
      <w:bookmarkEnd w:id="2"/>
      <w:r>
        <w:rPr>
          <w:color w:val="000000"/>
        </w:rPr>
        <w:t>…", "Основная задача рассчитанной на настоящий переходный момент Конституции Российской Социалистической Федеративной Советской Республики заключается в установлении диктатуры городского и сельского пролетариата и беднейшего крестьянства в виде мощной Всероссийской Советской власти в целях полного подавления буржуазии, уничтожения эксплуатации человека человеком и водворения социализма, при котором не будет ни деления на классы, ни государственной вла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ервую Российскую Конституцию можно констатировать ее преимущественный политический характер – закрепление нового строя, новых основ государственной власти. Это отражено в первом из шести разделов К-1918 "Декларация прав трудящегося и эксплуатируемого народа", которая по сути своей и содержанию была скорее политическим, чем правовым документом. </w:t>
      </w:r>
      <w:bookmarkEnd w:id="0"/>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е значение диктатуры пролетариата сохранилось и в последующих советских конституциях, принятых после образования СССР. Положения о диктатуре пролетариата существовали в Конституциях СССР 1924 и 1936 гг.. </w:t>
      </w:r>
      <w:bookmarkStart w:id="3" w:name="i"/>
      <w:r>
        <w:rPr>
          <w:rFonts w:cs="Times New Roman" w:ascii="Times New Roman" w:hAnsi="Times New Roman"/>
          <w:sz w:val="28"/>
          <w:szCs w:val="28"/>
        </w:rPr>
        <w:t>"…Только в лагере Советов, только в условиях диктатуры пролетариата, сплотившей вокруг себя большинство населения</w:t>
      </w:r>
      <w:bookmarkEnd w:id="3"/>
      <w:r>
        <w:rPr>
          <w:rFonts w:cs="Times New Roman" w:ascii="Times New Roman" w:hAnsi="Times New Roman"/>
          <w:sz w:val="28"/>
          <w:szCs w:val="28"/>
        </w:rPr>
        <w:t>…", Ст.2 К-1936: "Политическую основу СССР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 Ст.3 К-1936: "Вся власть в СССР принадлежит трудящимся города и деревни в лице Советов депутатов трудящих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мерти И. В. Сталина и осуждения культа личности в период правления Н. С. Хрущева стала формироваться доктрина общенародного развитого социалистического государства, которая нашла воплощение в нормах К-1977. Данная доктрина включала в себя несколько элементов, отражавших как преемственность с прежней доктриной диктатуры пролетариата, так и новизну понимания социальной деятельности государства и задач политического развит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1977 </w:t>
      </w:r>
      <w:bookmarkStart w:id="4" w:name="BM7"/>
      <w:r>
        <w:rPr>
          <w:rFonts w:cs="Times New Roman" w:ascii="Times New Roman" w:hAnsi="Times New Roman"/>
          <w:sz w:val="28"/>
          <w:szCs w:val="28"/>
        </w:rPr>
        <w:t>политической системе и общественному строю отведена целая часть. В этой Конституции была предпринята попытка кроме чисто политического придать ей и всеобъемлющий юридический характер. В К-1977 отражено идея полновластия народа. Предшествующие основные законы говорили о принадлежности власти "всему рабочему населению страны" (ст. 10 К-1918), "трудящимся города и деревни" (ст. 3 К-1936 ). К-1977 впервые записала в ст. 2, что "вся власть в СССР принадлежит народу". К-1977 закрепила всю политическую систему советского общества как совокупность государственных и негосударственных организаций (государство, КПСС, общественные организации, трудовые коллективы). К-1977 закрепила положение КПСС как руководящей и направляющей силы советского общества, ядра его политическ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в процессе эволюции Конституции СССР в плане политической природы претерпели большие изменения от сугубо авторитарной диктатуры пролетариата, до политики "дальнейшего развертывания социалистической демократии" (ст.9 К-1977). В преамбуле к К-1997 говорится "Выполнив задачи диктатуры пролетариата, Советское государство стало общенародным". Там же четко определилась политическая цель государства в построении коммунистического общества. Тем не менее, несмотря на всю демократичность, в К-1977 ст.6 закрепляет в Основном законе однопартийную политическую систем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End w:id="4"/>
      <w:r>
        <w:br w:type="page"/>
      </w:r>
    </w:p>
    <w:p>
      <w:pPr>
        <w:pStyle w:val="Normal"/>
        <w:widowControl w:val="false"/>
        <w:shd w:fill="FFFFFF" w:val="clear"/>
        <w:autoSpaceDE w:val="false"/>
        <w:spacing w:lineRule="auto" w:line="360"/>
        <w:ind w:firstLine="709"/>
        <w:jc w:val="both"/>
        <w:rPr>
          <w:b/>
          <w:b/>
          <w:bCs/>
          <w:color w:val="000000"/>
        </w:rPr>
      </w:pPr>
      <w:r>
        <w:rPr>
          <w:b/>
          <w:bCs/>
          <w:color w:val="000000"/>
        </w:rPr>
        <w:t>2. Права и свободы граждан по советским конституциям.</w:t>
      </w:r>
    </w:p>
    <w:p>
      <w:pPr>
        <w:pStyle w:val="97"/>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97"/>
        <w:widowControl w:val="false"/>
        <w:spacing w:lineRule="auto" w:line="360" w:before="0" w:after="0"/>
        <w:ind w:firstLine="709"/>
        <w:jc w:val="both"/>
        <w:rPr/>
      </w:pPr>
      <w:r>
        <w:rPr>
          <w:rFonts w:cs="Times New Roman" w:ascii="Times New Roman" w:hAnsi="Times New Roman"/>
          <w:b/>
          <w:bCs/>
          <w:i/>
          <w:iCs/>
          <w:sz w:val="28"/>
          <w:szCs w:val="28"/>
        </w:rPr>
        <w:t>2.1. Право на труд</w:t>
      </w:r>
    </w:p>
    <w:p>
      <w:pPr>
        <w:pStyle w:val="97"/>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9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1918 провозгласила идею уничтожения эксплуатации человека человеком и тут же заменяло ее идеей эксплуатации человека государством: вводилась всеобщая трудовая повинность (ст.1 п.е, ст.18). В К-1924 (ст.1 п.у) только упоминается, что установление основных законов о труде находится в ведении верховных органов СССР и определяет в сфере труда орган исполнительной власти (ст.37). В К-1936 правам и свободам граждан отводится целая глава, чего не было в К-1918. В К-1936 (ст.12) "Труд в СССР является обязанностью и делом чести каждого способного к труду гражданина…", опять прослеживается идея принудительного государственного труда. Ст.118 К-1936 только гарантирует гражданам право на получение работы с справедливой оплатой труда, но опять же не отменяет всеобщую трудовую повинность. Отдельная глава о правах и свободах граждан имеется и в К-1977. Ст.14 и 40 в Основном законе 1977г. наконец-то определили гарантированный труд граждан СССР свободным от эксплуатации. Ст.17 теперь допускает в некоторых сферах индивидуальную трудовую деятельность в соответствии с законам.</w:t>
      </w:r>
    </w:p>
    <w:p>
      <w:pPr>
        <w:pStyle w:val="Normal"/>
        <w:widowControl w:val="false"/>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hd w:fill="FFFFFF" w:val="clear"/>
        <w:autoSpaceDE w:val="false"/>
        <w:spacing w:lineRule="auto" w:line="360"/>
        <w:ind w:firstLine="709"/>
        <w:jc w:val="both"/>
        <w:rPr>
          <w:b/>
          <w:b/>
          <w:bCs/>
          <w:i/>
          <w:i/>
          <w:iCs/>
          <w:color w:val="000000"/>
        </w:rPr>
      </w:pPr>
      <w:r>
        <w:rPr>
          <w:b/>
          <w:bCs/>
          <w:i/>
          <w:iCs/>
          <w:color w:val="000000"/>
        </w:rPr>
        <w:t xml:space="preserve">2.2. Частная и общественная собственность </w:t>
      </w:r>
    </w:p>
    <w:p>
      <w:pPr>
        <w:pStyle w:val="HTML1"/>
        <w:widowControl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1918 понятие частной собственности отсутствует, согласно этой Конституции все </w:t>
      </w:r>
      <w:bookmarkStart w:id="5" w:name="BM2"/>
      <w:r>
        <w:rPr>
          <w:rFonts w:cs="Times New Roman" w:ascii="Times New Roman" w:hAnsi="Times New Roman"/>
          <w:sz w:val="28"/>
          <w:szCs w:val="28"/>
        </w:rPr>
        <w:t>богатства страны объявляются общенародным достоянием, собственностью рабоче-крестьянского государства</w:t>
      </w:r>
      <w:bookmarkEnd w:id="5"/>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1936 появилось право личной собственности граждан на их трудовые доходы и сбережения, на жилой дом и подсобное домашнее хозяйство, на предметы домашнего хозяйства и обихода, на предметы личного потребления и удобства, равно как право наследования личной собственности граждан - охраняются законом (ст.10). Ст.7 дает право и колхозникам иметь в личной собственности подсобное хозяйство на приусадебном участке, жилой дом, продуктивный скот, птицу и мелкий сельскохозяйственный инвентарь. Вводится разделение социалистической собственности (ст.5) на формы государственной и кооперативно-колхозной. Охрана общественной социалистической собственности в К-1936 возложена ст.131 на каждого гражданина, лица покушающиеся на общественную собственность объявляются врагами нар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1977 понятие частной собственности определено так же как и в К-1936. По К-1977 граждане получает право на личное пользование землей согласно ст.13. В эту же статью вносится оговорка, что "имущество, находящееся в личной собственности или в пользовании граждан, не должно служить для извлечения нетрудовых доходов, использоваться в ущерб интересам общ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истическая (общественная) собственность представлена в К-1977 так же как и в К-1936 с небольшой разницей; в понятие социалистической собственности включено так же имущество профсоюзов и других общественных организаций. Земля, недра, воды и леса определены в понятие исключительной собственности государства. Согласно ст.10 К-1977 теперь государство охраняет свою собственность. Лица, посягающие на социалистическую собственность теперь наказываются по закону.</w:t>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3. Свобода совести</w:t>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ринцип "Церковь отделена от Государства и школа от церкви" прослеживается во всех Советских Конституциях. Первая Конституция 1918г. лишила духовенство части гражданских прав, в частности избирательного, но не запрещала религиозную пропаганду (ст.13 К-1918) и одновременно, предоставила свободу действий атеистам. К-1936 восстановила равенство избирательных прав, однако действовавшее законодательство жестко ограничивало в правах на религиозную деятельность, (ст.124 К-1936). В К-1977 ст. 52 откровенно двусмысленна, с одной стороны она провозглашает свободу вероисповедания, но не разрешает вести религиозную пропаганду, только "…отправлять религиозные культы…", заметим при этом, что атеистическая пропаганда правомерна. Тем не менее, духовенство по К-1977 получило защиту Государства в плане запрещения вражды и ненависти в связи с религиозными верованиями. Вся атеистическая деятельность организовывалась и направлялась правящей коммунистической партией, которая отрицала любую религию. Даже не смотря на положения Конституций, официально отказ от государственного атеизма зафиксирован в законе от 25 октября 1990 года "О свободе совести и религиозных организациях".</w:t>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widowControl w:val="false"/>
        <w:spacing w:lineRule="auto" w:line="360"/>
        <w:ind w:firstLine="709"/>
        <w:jc w:val="both"/>
        <w:rPr/>
      </w:pPr>
      <w:r>
        <w:rPr>
          <w:rFonts w:cs="Times New Roman" w:ascii="Times New Roman" w:hAnsi="Times New Roman"/>
          <w:b/>
          <w:bCs/>
          <w:i/>
          <w:iCs/>
          <w:sz w:val="28"/>
          <w:szCs w:val="28"/>
        </w:rPr>
        <w:t>2.4. Идеи равенства</w:t>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918 юридически закрепила равенство мужчин и женщин. Это было достижением пролетарской культуры. Впервые в истории России был закреплен конституционный принцип равенства двух полов, и это, несомненно, был шаг в эмансипации женщин. "Человек", как субъект права не был заявлен в К-1918. Основная терминология К-1918 "Гражданин", "Трудящийся". Эти понятия и определили понимание меры свободы и равенства граждан в обществе. Исходя из определений К-1918 (ст.7) мужчины и женщины имели одинаковый статус, они были равны, были "трудящимися массами". Можно сказать, что классовая идеология в К-1918 привела к обезличиванию человека, личности и в том числе путем стирания гендерных характеристик. В разделе "Активное и пассивное избирательное право" нет прямого указания на пол, есть лишь обобщающая формула "лица обоего пола". Женщина должна была а) заниматься домашним хозяйством и б) обеспечивать кому-то возможность производственного труда. Эти два условия были обозначены и соединены с признаком женского пола. Так, по пролетарски, упрощенно были закреплены избирательные права женщи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3 К-1918 вводит для граждан всеобщую трудовую повинность. Соединение политических прав с обязанностью трудиться означало, что граждане обоих полов были обязаны трудиться, чтобы быть субъектами правовых отнош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924 не затрагивает положение человека гражданина, мужчины и женщины в обще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1936 две статьи (122, 123) затрагивают вопросы равноправия. Ст.123 затрагивает общие вопросы равноправия, ст.122 – равноправия мужчин и женщин. В целом К-1936 закрепило равенство лишь по двум социальным показателям: расы и национальности. Это лишь говорит об ограниченности понимания равноправия. Ст.122 закрепила, что "Женщине в СССР предоставляются равные права с мужчиной". Это конституционное положение выравнивало статус одного пола по статусу другого. Вряд ли тут можно говорить о идее равенства полов, здесь отсутствует основная идея уважения прав человека вне зависимости от пола. Подобная ситуация и в ст.137, где "женщины пользуются равными правами избирать и быть избранными наравне с мужчинами". Ст.135 о всеобщих выборах закрепила право избирать в независимости от пола. В представлении советского государства женщина была не только труженицей, но и матерью. Роль матери безусловно давала ей основание быть освобожденной от обязанности трудиться (ст.122). Статус отцовства в К-1936 не был предусмотрен. К-1936 провозглашала государственную охрану интересов матери и ребенка. Не смотря на то, что равенство для полов было гарантировано во всех областях, статус отца, на уровне конституционного законодательства не был закреплен. Говорить о равенстве двух субъектов семейных отношений по К-1936 нет оснований. </w:t>
      </w:r>
    </w:p>
    <w:p>
      <w:pPr>
        <w:pStyle w:val="HTML1"/>
        <w:widowControl w:val="false"/>
        <w:spacing w:lineRule="auto" w:line="360"/>
        <w:ind w:firstLine="709"/>
        <w:jc w:val="both"/>
        <w:rPr/>
      </w:pPr>
      <w:r>
        <w:rPr>
          <w:rFonts w:cs="Times New Roman" w:ascii="Times New Roman" w:hAnsi="Times New Roman"/>
          <w:sz w:val="28"/>
          <w:szCs w:val="28"/>
        </w:rPr>
        <w:t>Ст. 35 К-1977 закрепила равные права женщин и мужчин, а так же предоставление женщинам равных с мужчиной возможностей. Это гарантировало не только равенство в правах, но и равенство фактическое. Теперь мужчины и женщины имели равные права без изъятий. В ст.53 впервые был затронут институт брака и семьи, вопрос о равноправии мужчин и женщин в семейных отношениях.</w:t>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widowControl w:val="false"/>
        <w:spacing w:lineRule="auto" w:line="360"/>
        <w:ind w:firstLine="709"/>
        <w:jc w:val="both"/>
        <w:rPr/>
      </w:pPr>
      <w:r>
        <w:rPr>
          <w:rFonts w:cs="Times New Roman" w:ascii="Times New Roman" w:hAnsi="Times New Roman"/>
          <w:b/>
          <w:bCs/>
          <w:i/>
          <w:iCs/>
          <w:sz w:val="28"/>
          <w:szCs w:val="28"/>
        </w:rPr>
        <w:t>2.5. Свобода личности</w:t>
      </w:r>
    </w:p>
    <w:p>
      <w:pPr>
        <w:pStyle w:val="HTML1"/>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widowControl w:val="false"/>
        <w:spacing w:lineRule="auto" w:line="360"/>
        <w:ind w:firstLine="709"/>
        <w:jc w:val="both"/>
        <w:rPr/>
      </w:pPr>
      <w:r>
        <w:rPr>
          <w:rFonts w:cs="Times New Roman" w:ascii="Times New Roman" w:hAnsi="Times New Roman"/>
          <w:sz w:val="28"/>
          <w:szCs w:val="28"/>
        </w:rPr>
        <w:t>Ст.127, 128 К-1936 гарантировала Гражданам СССР неприкосновенность личности и неприкосновенность жилища. Никто не может быть подвергнут аресту иначе как по постановлению суда или с санкции прокур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1977 эти принципы получили более широкое толкование. Ст. 56 определила понятие личной жизни и охрану ее законом, а ст.57 вменила в обязанность всех государственных органов и должностных лиц уважение личности, охрану прав и свобод. </w:t>
      </w:r>
    </w:p>
    <w:p>
      <w:pPr>
        <w:pStyle w:val="HTML1"/>
        <w:widowControl w:val="false"/>
        <w:spacing w:lineRule="auto" w:line="360"/>
        <w:ind w:firstLine="709"/>
        <w:jc w:val="both"/>
        <w:rPr>
          <w:rFonts w:ascii="Times New Roman" w:hAnsi="Times New Roman" w:cs="Times New Roman"/>
          <w:sz w:val="28"/>
          <w:szCs w:val="28"/>
        </w:rPr>
      </w:pPr>
      <w:bookmarkStart w:id="6" w:name="BM10"/>
      <w:r>
        <w:rPr>
          <w:rFonts w:cs="Times New Roman" w:ascii="Times New Roman" w:hAnsi="Times New Roman"/>
          <w:sz w:val="28"/>
          <w:szCs w:val="28"/>
        </w:rPr>
        <w:t>Кроме того, в К-1977 предусмотрено право граждан осуществлять ответные правовые действия за ущемление своих прав.</w:t>
      </w:r>
    </w:p>
    <w:p>
      <w:pPr>
        <w:pStyle w:val="HTML1"/>
        <w:widowControl w:val="false"/>
        <w:spacing w:lineRule="auto" w:line="360"/>
        <w:ind w:firstLine="709"/>
        <w:jc w:val="both"/>
        <w:rPr/>
      </w:pPr>
      <w:r>
        <w:rPr>
          <w:rFonts w:cs="Times New Roman" w:ascii="Times New Roman" w:hAnsi="Times New Roman"/>
          <w:sz w:val="28"/>
          <w:szCs w:val="28"/>
        </w:rPr>
        <w:t xml:space="preserve">Право человека на свободный выбор места жительства принадлежит к числу основных и должно быть признано естественным правом. Это право зафиксировано в статье 13 п.1 Всеобщей декларации прав человека и в статье 12 п.1 Международного пакта о гражданских и политических правах, который с 1976 года вступил в силу и, следовательно, имел на территории Советского Союза статус закона. Тщетно было бы, однако, искать какой-либо советский законодательный акт, который бы если не гарантировал, то хотя бы декларировал это право. Не было права свободного выбора места жительства и в последней Конституции СССР от 7 октября 1977 года, где не забыто даже "право на пользование достижениями культуры", хотя эта Конституция была принята уже после вступления в силу упомянутого Пакта и должна была быть с ним согласована. Тем более отсутствовало упоминание об этом праве в предыдущих советских конституциях.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и свободы граждан по Советским Конституциям не исчерпываются, рассмотренными в этой главе. Необходимо отметить, что все Конституции провозглашали право граждан на бесплатное образование, во всех была определена обязательная воинская повинность, рассматривались вопросы свободы слова, печати, собраний. Поднимались социальные вопросы права на охрану здоровья, права на отдых, пенсионного обеспечения и друг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конституциях страны до 1977 года в триаде "государство — общество — гражданин" государству отводилось первое, решающее и доминирующее место, государство само определяло характер, содержание, объем и порядок общественных отношений и место в них гражданина. В К-1977 изменился сам характер взаимоотношений между ними: государство отныне не "дарует" человеку права и свободы, а признает и защищает уже имеющиеся у индивида права. Не менее важно и то, что раздел "Государство и личность" был поставлен вторым в К-1977 г. (в К-1936 глава о правах и обязанностях располагалась ближе к концу текста).</w:t>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Избирательная систем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rPr>
      </w:pPr>
      <w:bookmarkStart w:id="7" w:name="BM10"/>
      <w:r>
        <w:rPr>
          <w:color w:val="000000"/>
        </w:rPr>
        <w:t>По К-1918 прямые выборы проводились в сельские и городские Советы. Применялся так называемый производственно-территориальный принцип выборов. Т.е. работающее население в городах избирало депутатов по производственным единицам. Остальное население в городах и сельской местности избирало депутатов по территориальному принципу, т.е. по месту жительства. Выборы проводились на открытых собраниях избирателей. Для остальных уровней выборы были многостепенные, т.е. депутатов (делегатов) вышестоящих съездов Советов избирали депутаты (делегаты) нижестоящих Советов или съездов Советов. Нормы представительства на выборах давали преимущества рабочим перед крестьянами, т.е. в городах один депутат избирался от меньшего числа избирателей (населения), чем в сельской местности.</w:t>
      </w:r>
      <w:bookmarkEnd w:id="7"/>
    </w:p>
    <w:p>
      <w:pPr>
        <w:pStyle w:val="Normal"/>
        <w:widowControl w:val="false"/>
        <w:spacing w:lineRule="auto" w:line="360"/>
        <w:ind w:firstLine="709"/>
        <w:jc w:val="both"/>
        <w:rPr>
          <w:color w:val="000000"/>
        </w:rPr>
      </w:pPr>
      <w:r>
        <w:rPr>
          <w:color w:val="000000"/>
        </w:rPr>
        <w:t>К-1936 установила всеобщее, равное, прямое избирательное право при тайном голосовании, отменила ограничения по участию в выборах отдельных категорий лиц по классовому или социальному признакам, отказалась от непрямых выборов в Советы и заменила их прямыми. Вместо открытых выборов на собраниях по производственно-территориальному принципу вводилось тайное голосование по территориальному принципу.</w:t>
      </w:r>
    </w:p>
    <w:p>
      <w:pPr>
        <w:pStyle w:val="Normal"/>
        <w:widowControl w:val="false"/>
        <w:spacing w:lineRule="auto" w:line="360"/>
        <w:ind w:firstLine="709"/>
        <w:jc w:val="both"/>
        <w:rPr/>
      </w:pPr>
      <w:r>
        <w:rPr>
          <w:color w:val="000000"/>
        </w:rPr>
        <w:t>К-1977 закрепляет уже известные принципы всеобщего, равного, прямого избирательного права при тайном голосовании. Но она содержит и ряд новых моментов: снижение возраста пассивного избирательного права во все Советы до 18 лет (ранее для Верховных Советов республик - 21 год), в Верховный Совет СССР - до 21 года (до этого - 23 года); право граждан и общественных организаций активно участвовать в подготовке и проведении выборов; возможность избрания гражданина, как правило, не более чем в два Совета; отнесение расходов по выборам на счет государства; включение в Конституцию по итогам всенародного обсуждения статьи о наказах избирателей.</w:t>
      </w:r>
      <w:r>
        <w:br w:type="page"/>
      </w:r>
    </w:p>
    <w:p>
      <w:pPr>
        <w:pStyle w:val="Normal"/>
        <w:widowControl w:val="false"/>
        <w:spacing w:lineRule="auto" w:line="360"/>
        <w:ind w:firstLine="709"/>
        <w:jc w:val="both"/>
        <w:rPr/>
      </w:pPr>
      <w:r>
        <w:rPr>
          <w:b/>
          <w:bCs/>
          <w:color w:val="000000"/>
        </w:rPr>
        <w:t>4. Эволюция судебной системы и прокуратуры по советским конституциям.</w:t>
      </w:r>
    </w:p>
    <w:p>
      <w:pPr>
        <w:pStyle w:val="HTML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К-1918 </w:t>
      </w:r>
      <w:bookmarkStart w:id="8" w:name="BM9"/>
      <w:r>
        <w:rPr>
          <w:rFonts w:cs="Times New Roman" w:ascii="Times New Roman" w:hAnsi="Times New Roman"/>
          <w:sz w:val="28"/>
          <w:szCs w:val="28"/>
        </w:rPr>
        <w:t xml:space="preserve">Ведению Всероссийского съезда Советов и Всероссийского Центрального Исполнительного Комитета Советов подлежат </w:t>
      </w:r>
      <w:bookmarkEnd w:id="8"/>
      <w:r>
        <w:rPr>
          <w:rFonts w:cs="Times New Roman" w:ascii="Times New Roman" w:hAnsi="Times New Roman"/>
          <w:sz w:val="28"/>
          <w:szCs w:val="28"/>
        </w:rPr>
        <w:t>утверждение, изменение и дополнение Конституции; общегосударственное законодательство, судоустройство и судопроизводство, гражданское, уголовное законодательство и пр., право амнистии, общей и частичной. Органом судебной исполнительной власти был народный комиссариат по юсти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1924 на союзном уровне была создана система правоохранительных органов. Высшим органом правосудия стал Верховный Суд СССР. Наряду с этим Верховный Суд выполнял функции конституционного правосудия и контроля. К его ведению относились вынесение заключений по требованию ЦИК СССР о законности тех или иных постановлений союзных республик с точки зрения Конституции, разрешение судебных споров между союзными республиками. Учреждалась должность Прокурора Верховного Суда СССР. Председатель ВС, его заместитель и пять членов ВС, а так же прокурор ВС и его заместитель назначались президиумом ЦИК ССС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1936 судебной системе отводится целая глава "Суд и прокуратура". Конституция 1936 закрепила, что правосудие в СССР осуществляется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 Определялся порядок выборов в соответствующие суды и срок полномочий судей. Закрепились принципы независимости судей и подчиненности их закону, открытости разбирательств без исключений, предоставления защиты обвиняемому, рассмотрение всех дел с участием народных заседателей. Судопроизводство ведется на языке союзной или автономной республики или автономной области с обеспечением для лиц, не владеющих этим языком, полного ознакомления с материалами дела через переводчика, а также права выступать на суде на родном языке. В этой же главе определился статус Генерального прокурора. За ним закреплен высший надзор за точным исполнением законов всеми Министерствами и подведомственными им учреждениями, равно как отдельными должностными лицами, а также гражданами. Определен порядок назначений и сроков действия полномочий на прокурорских должностях. </w:t>
      </w:r>
    </w:p>
    <w:p>
      <w:pPr>
        <w:pStyle w:val="HTML1"/>
        <w:widowControl w:val="false"/>
        <w:spacing w:lineRule="auto" w:line="360"/>
        <w:ind w:firstLine="709"/>
        <w:jc w:val="both"/>
        <w:rPr/>
      </w:pPr>
      <w:r>
        <w:rPr>
          <w:rFonts w:cs="Times New Roman" w:ascii="Times New Roman" w:hAnsi="Times New Roman"/>
          <w:sz w:val="28"/>
          <w:szCs w:val="28"/>
        </w:rPr>
        <w:t xml:space="preserve">В К-1977 судебной системе отведена глава "Правосудие, арбитраж и прокурорский надзор". Система выборов судей и народных заседателей осталась прежней. Введен институт военных трибуналов. Введена ответственность судей и народных заседателей перед избирателями, закреплена норма их отзыва. </w:t>
      </w:r>
      <w:bookmarkStart w:id="9" w:name="vii"/>
      <w:r>
        <w:rPr>
          <w:rFonts w:cs="Times New Roman" w:ascii="Times New Roman" w:hAnsi="Times New Roman"/>
          <w:sz w:val="28"/>
          <w:szCs w:val="28"/>
        </w:rPr>
        <w:t xml:space="preserve">Организация и порядок деятельности Верховного Суда СССР определяются Законом о Верховном Суде СССР. Рассмотрение гражданских и уголовных дел во всех судах осуществляется коллегиально; в суде первой инстанции – с участием народных заседателей. Народные заседатели при осуществлении правосудия пользуются всеми правами судьи. Теперь принцип независимости распространен и на народных заседателей. Правосудие в СССР по К-1977 осуществляется на началах равенства граждан перед законом и судом. Основное нововведение – презумпция невиновности по ст.160. Введен институт юридической помощи (адвокатуры) и определены порядок и организация их деятельности. Ст.162 допускает к участию в судопроизводстве по гражданским и уголовным делам представителей общественных организаций и трудовых коллективов. Вводится институт государственного арбитража для разрешения хозяйственных споров между предприятиями, учреждениями и организациями, а так же определяется их порядок и организация их деятельности. Ст.164 расширен круг прокурорского надзора и введена подотчетность Генерального прокурора СССР перед Верховным Советом. Так же в К-1977 снижен срок полномочий Генерального прокурора до пяти лет. </w:t>
      </w:r>
      <w:bookmarkStart w:id="10" w:name="BM21"/>
      <w:r>
        <w:rPr>
          <w:rFonts w:cs="Times New Roman" w:ascii="Times New Roman" w:hAnsi="Times New Roman"/>
          <w:sz w:val="28"/>
          <w:szCs w:val="28"/>
        </w:rPr>
        <w:t>Организация и порядок деятельности органов прокуратуры теперь определены Законом о прокуратуре СССР.</w:t>
      </w:r>
    </w:p>
    <w:p>
      <w:pPr>
        <w:pStyle w:val="HTML1"/>
        <w:widowControl w:val="false"/>
        <w:spacing w:lineRule="auto" w:line="360"/>
        <w:ind w:firstLine="709"/>
        <w:jc w:val="both"/>
        <w:rPr>
          <w:rFonts w:ascii="Times New Roman" w:hAnsi="Times New Roman" w:cs="Times New Roman"/>
          <w:sz w:val="28"/>
          <w:szCs w:val="28"/>
        </w:rPr>
      </w:pPr>
      <w:bookmarkEnd w:id="10"/>
      <w:r>
        <w:rPr>
          <w:rFonts w:cs="Times New Roman" w:ascii="Times New Roman" w:hAnsi="Times New Roman"/>
          <w:sz w:val="28"/>
          <w:szCs w:val="28"/>
        </w:rPr>
        <w:t>Судебная система претерпела в своем развитии значительные изменения. От прямого назначения на должности в К-1924 до принципа выборности в К-1936, 1977. Основное завоевание К-1977 закрепление презумпции невиновности. Независимость судей, открытость судебных дел, предоставление защиты, коллегиальное рассмотрение дел – стали конституционными нормами. Ни в одной конституции нет упоминания о Конституционном суде. Функции Конституционного суда формально выполняли высшие органы государственной власти.</w:t>
      </w:r>
      <w:r>
        <w:br w:type="page"/>
      </w:r>
    </w:p>
    <w:p>
      <w:pPr>
        <w:pStyle w:val="HTML1"/>
        <w:widowControl w:val="false"/>
        <w:spacing w:lineRule="auto" w:line="360"/>
        <w:ind w:firstLine="709"/>
        <w:jc w:val="both"/>
        <w:rPr/>
      </w:pPr>
      <w:bookmarkEnd w:id="9"/>
      <w:r>
        <w:rPr>
          <w:rFonts w:cs="Times New Roman" w:ascii="Times New Roman" w:hAnsi="Times New Roman"/>
          <w:b/>
          <w:bCs/>
          <w:sz w:val="28"/>
          <w:szCs w:val="28"/>
        </w:rPr>
        <w:t>5. Национально-государственное устройство по Советским Конституциям.</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pPr>
      <w:r>
        <w:rPr>
          <w:rFonts w:cs="Times New Roman" w:ascii="Times New Roman" w:hAnsi="Times New Roman"/>
          <w:sz w:val="28"/>
          <w:szCs w:val="28"/>
        </w:rPr>
        <w:t>По К-1918 советы областей, отличающихся особым бытом и национальным составом, могут объединиться в автономные областные союзы. Эти автономные областные союзы входят на началах федерации в Российскую Социалистическую Федеративную Советскую Республик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924 по сути договор об образовании СССР. На основании К-1924 СССР - союзное государство РСФСР, Украинской, Белорусской и Закавказской республик. (</w:t>
      </w:r>
      <w:bookmarkStart w:id="11" w:name="ii"/>
      <w:r>
        <w:rPr>
          <w:rFonts w:cs="Times New Roman" w:ascii="Times New Roman" w:hAnsi="Times New Roman"/>
          <w:sz w:val="28"/>
          <w:szCs w:val="28"/>
        </w:rPr>
        <w:t>ЗСФСР: Азербайджан, Грузия, Армения</w:t>
      </w:r>
      <w:bookmarkEnd w:id="11"/>
      <w:r>
        <w:rPr>
          <w:rFonts w:cs="Times New Roman" w:ascii="Times New Roman" w:hAnsi="Times New Roman"/>
          <w:sz w:val="28"/>
          <w:szCs w:val="28"/>
        </w:rPr>
        <w:t xml:space="preserve">). Напрямую не указывается, но ст.15 о Совете Национальностей определяет в составе СССР автономные республики Аджарию и Абхазию, и автономные области Юго-Осетинскую, Нагорно-Карабахскую и Нахичеванскую. </w:t>
      </w:r>
    </w:p>
    <w:p>
      <w:pPr>
        <w:pStyle w:val="HTML1"/>
        <w:widowControl w:val="false"/>
        <w:spacing w:lineRule="auto" w:line="360"/>
        <w:ind w:firstLine="709"/>
        <w:jc w:val="both"/>
        <w:rPr/>
      </w:pPr>
      <w:r>
        <w:rPr>
          <w:rFonts w:cs="Times New Roman" w:ascii="Times New Roman" w:hAnsi="Times New Roman"/>
          <w:sz w:val="28"/>
          <w:szCs w:val="28"/>
        </w:rPr>
        <w:t>По К-1936 СССР – союзное государство РФСФР и 14 республик. В составе РСФСР состоят 16 автономных республик (Башкирская, Бурятская, Дагестанская, Кабардино-Балкарская, Калмыцкая, Карельская, Коми, Марийская, Мордовская, Северо-Осетинская, Татарская, Тувинская, Удмуртская, Чечено-Ингушская, Чувашская, Якутская) и 7 автономных областей (Адыгейская, Горно-Алтайская, Еврейская, Калмыцкая, Карачаево-Черкесская, Тувинская, Хакасская). В составе Азербайджанской ССР состоят Нахичеванская АССР и Нагорно-Карабахская АО. В Грузинской ССР Абхазская и Аджарская АССР и Юго-Осетинская АО. В Узбекской ССР Каракалпакская АССР. В Таджикской ССР Горно-Бадахшанская А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К-1977 состав СССР не изменился. </w:t>
      </w:r>
      <w:bookmarkStart w:id="12" w:name="BM11"/>
      <w:r>
        <w:rPr>
          <w:rFonts w:cs="Times New Roman" w:ascii="Times New Roman" w:hAnsi="Times New Roman"/>
          <w:sz w:val="28"/>
          <w:szCs w:val="28"/>
        </w:rPr>
        <w:t xml:space="preserve">Из состава РСФСР исчезли две АО Калмыцкая и Тувинская. </w:t>
      </w:r>
      <w:bookmarkEnd w:id="12"/>
    </w:p>
    <w:p>
      <w:pPr>
        <w:pStyle w:val="HTML1"/>
        <w:widowControl w:val="false"/>
        <w:spacing w:lineRule="auto" w:line="360"/>
        <w:ind w:firstLine="709"/>
        <w:jc w:val="both"/>
        <w:rPr/>
      </w:pPr>
      <w:r>
        <w:rPr>
          <w:rFonts w:cs="Times New Roman" w:ascii="Times New Roman" w:hAnsi="Times New Roman"/>
          <w:sz w:val="28"/>
          <w:szCs w:val="28"/>
        </w:rPr>
        <w:t xml:space="preserve">При создании Союза ССР и конституционном оформлении нового государственного устройства одним из острейших, ставший предметом споров и борьбы центра и республик, явился вопрос о соотношении компетенции Федерации и ее субъекто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924 не определяла компетенции союзных республик. В краткой главе второй - об их суверенных правах и союзном гражданстве (его установление - также одно из новшеств Конституции) - признавалось наличие суверенитета у союзной республики, который "ограничен лишь в пределах, указанных в настоящей Конституции, и лишь по предметам, отнесенным к компетенции Союза". Вне этих пределов, гласила Конституция, каждая союзная республика осуществляет государственную власть самостоятельно. СССР охраняет суверенные права республик. За каждой из союзных республик сохранялось право свободного выхода из Союза, причем для изменения, ограничения или отмены статьи, закреплявшей это положение, требовалось согласие всех республик, входивших в СССР. Республики имели свои конституции, в которые надлежало вносить изменения в соответствии с союзной Конституцией. Для граждан республик устанавливалось единое союзное гражданство.</w:t>
      </w:r>
    </w:p>
    <w:p>
      <w:pPr>
        <w:pStyle w:val="HTML1"/>
        <w:widowControl w:val="false"/>
        <w:spacing w:lineRule="auto" w:line="360"/>
        <w:ind w:firstLine="709"/>
        <w:jc w:val="both"/>
        <w:rPr/>
      </w:pPr>
      <w:r>
        <w:rPr>
          <w:rFonts w:cs="Times New Roman" w:ascii="Times New Roman" w:hAnsi="Times New Roman"/>
          <w:sz w:val="28"/>
          <w:szCs w:val="28"/>
        </w:rPr>
        <w:t>Закрепляя по форме федеративное устройство, К-1936 отразила линию на сверхцентрализацию во всех областях, концентрируя функции государственного руководства на уровне СССР. К ведению Союза относилось утверждение образования новых краев и областей, а также новых автономных республик в составе союзных республик. Перевод на союзный уровень вопросов не только национально-государственного устройства, но и административно-территориальной организации республик.</w:t>
      </w:r>
    </w:p>
    <w:p>
      <w:pPr>
        <w:pStyle w:val="HTML1"/>
        <w:widowControl w:val="false"/>
        <w:spacing w:lineRule="auto" w:line="360"/>
        <w:ind w:firstLine="709"/>
        <w:jc w:val="both"/>
        <w:rPr/>
      </w:pPr>
      <w:r>
        <w:rPr>
          <w:rFonts w:cs="Times New Roman" w:ascii="Times New Roman" w:hAnsi="Times New Roman"/>
          <w:sz w:val="28"/>
          <w:szCs w:val="28"/>
        </w:rPr>
        <w:t xml:space="preserve">Конечно, это была определенная тенденция в организации управления государством, и она особенно хорошо видна в полномочиях СССР в хозяйственно-экономической сфере, закрепленных К-1936. К его ведению было отнесено установление налогов и доходов, поступающих на образование бюджетов союзного, республиканских и местных; управление банками, промышленными и сельскохозяйственными учреждениями и предприятиями, а также торговыми предприятиями союзного значения; управление транспортом и связью. Практически все мало-мальски важные хозяйственные единицы были подчинены союзным министерствам, что существенно ослабляло права республик и делало их в экономической сфере полностью зависимыми от центр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977 исходила из принципа преемственности в регулировании вопросов национально-государственного устройства СССР. Однако, хотя формы и остались прежними, в союзном конституционном регулировании было уделено гораздо большее внимание их отражению. Достаточно сказать, что, если в К-1936 была одна краткая глава "Государственное устройство", в К-1977 раздел III "Национально-государственное устройство" более широк, состоит из 4 глав: одна посвящена Союзу ССР, другие - соответственно союзной республике, автономной республике, автономным областям и автономным. Учтены многие новые моменты в национально-государственном развитии. В частности, к существующим гарантиям прав союзных республик добавлялись: право участвовать в решении союзными органами вопросов, отнесенных к ведению СССР; право координировать и контролировать экономическое и социальное развитие своих территорий; право законодательной инициативы в Верховном Совете СССР.</w:t>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rPr>
      </w:pPr>
      <w:r>
        <w:rPr>
          <w:color w:val="000000"/>
        </w:rPr>
        <w:t xml:space="preserve">Учитывая требования к объему контрольной работы, сложно провести полный и тщательный сравнительный анализ Советских Конституций. Их текст менялся не только количественно (90 статей в К-1918, 72 статьи в К-1924, 146 статей в К-1936 и 174 в К-1977), но и качественно. Наверное, правильным было бы оттолкнуться от Конституции 1977, как наиболее полной, на мой взгляд, и наиболее демократичной, и постатейно сравнивать, чего не было в предыдущих Конституциях или какие изменения в тексте статей имеют место. </w:t>
      </w:r>
    </w:p>
    <w:p>
      <w:pPr>
        <w:pStyle w:val="Normal"/>
        <w:widowControl w:val="false"/>
        <w:spacing w:lineRule="auto" w:line="360"/>
        <w:ind w:firstLine="709"/>
        <w:jc w:val="both"/>
        <w:rPr>
          <w:color w:val="000000"/>
        </w:rPr>
      </w:pPr>
      <w:r>
        <w:rPr>
          <w:color w:val="000000"/>
        </w:rPr>
        <w:t>Важно отметить, что каждая Конституция закрепляла ту социально-экономическую и политическую модель общества, которая представлялась правящей на данный момент группе эталоном социалистической системы. В этом плане принятие новой Конституции означало апофеоз того, кто находился на вершине власти. Это был триумф победителя, который и содержанием Конституции, и самим фактом ее принятия "освятил" свое торжество. То есть, главной причиной и необходимостью разработки каждой новой Конституции, по моему мнению, следует связать с существенным изменением политического режима в стране.</w:t>
      </w:r>
    </w:p>
    <w:p>
      <w:pPr>
        <w:pStyle w:val="9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b/>
          <w:b/>
          <w:bCs/>
          <w:color w:val="000000"/>
        </w:rPr>
      </w:pPr>
      <w:r>
        <w:rPr>
          <w:b/>
          <w:bCs/>
          <w:color w:val="000000"/>
        </w:rPr>
        <w:t>Список литературы</w:t>
      </w:r>
    </w:p>
    <w:p>
      <w:pPr>
        <w:pStyle w:val="Normal"/>
        <w:widowControl w:val="false"/>
        <w:spacing w:lineRule="auto" w:line="360"/>
        <w:ind w:firstLine="709"/>
        <w:jc w:val="both"/>
        <w:rPr>
          <w:b/>
          <w:b/>
          <w:bCs/>
          <w:color w:val="000000"/>
        </w:rPr>
      </w:pPr>
      <w:r>
        <w:rPr>
          <w:b/>
          <w:bCs/>
          <w:color w:val="000000"/>
        </w:rPr>
      </w:r>
    </w:p>
    <w:p>
      <w:pPr>
        <w:pStyle w:val="Normal"/>
        <w:widowControl w:val="false"/>
        <w:numPr>
          <w:ilvl w:val="0"/>
          <w:numId w:val="2"/>
        </w:numPr>
        <w:tabs>
          <w:tab w:val="clear" w:pos="708"/>
          <w:tab w:val="left" w:pos="540" w:leader="none"/>
        </w:tabs>
        <w:spacing w:lineRule="auto" w:line="360"/>
        <w:ind w:left="0" w:hanging="0"/>
        <w:jc w:val="both"/>
        <w:rPr/>
      </w:pPr>
      <w:r>
        <w:rPr>
          <w:color w:val="000000"/>
        </w:rPr>
        <w:t>Авакьян С.А. Конституция России: природа, эволюция, современность: 2-е изд. - М.: РЮИД, "Сашко", 2000.</w:t>
      </w:r>
    </w:p>
    <w:p>
      <w:pPr>
        <w:pStyle w:val="Normal"/>
        <w:widowControl w:val="false"/>
        <w:numPr>
          <w:ilvl w:val="0"/>
          <w:numId w:val="2"/>
        </w:numPr>
        <w:tabs>
          <w:tab w:val="clear" w:pos="708"/>
          <w:tab w:val="left" w:pos="540" w:leader="none"/>
        </w:tabs>
        <w:spacing w:lineRule="auto" w:line="360"/>
        <w:ind w:left="0" w:hanging="0"/>
        <w:jc w:val="both"/>
        <w:rPr>
          <w:color w:val="000000"/>
        </w:rPr>
      </w:pPr>
      <w:r>
        <w:rPr>
          <w:color w:val="000000"/>
        </w:rPr>
        <w:t>Два юбилея российской Конституции / Л. Б. Ескина. // Правоведение. -1999. - № 1.</w:t>
      </w:r>
    </w:p>
    <w:p>
      <w:pPr>
        <w:pStyle w:val="Normal"/>
        <w:widowControl w:val="false"/>
        <w:numPr>
          <w:ilvl w:val="0"/>
          <w:numId w:val="2"/>
        </w:numPr>
        <w:tabs>
          <w:tab w:val="clear" w:pos="708"/>
          <w:tab w:val="left" w:pos="540" w:leader="none"/>
        </w:tabs>
        <w:spacing w:lineRule="auto" w:line="360"/>
        <w:ind w:left="0" w:hanging="0"/>
        <w:jc w:val="both"/>
        <w:rPr/>
      </w:pPr>
      <w:r>
        <w:rPr>
          <w:color w:val="000000"/>
        </w:rPr>
        <w:t>История Советской Конституции (в документах). 1917-1956 гг. / Под ред. С.С.Студеникина. - М.: Госюриздат. 1957.</w:t>
      </w:r>
    </w:p>
    <w:p>
      <w:pPr>
        <w:pStyle w:val="Normal"/>
        <w:widowControl w:val="false"/>
        <w:numPr>
          <w:ilvl w:val="0"/>
          <w:numId w:val="2"/>
        </w:numPr>
        <w:tabs>
          <w:tab w:val="clear" w:pos="708"/>
          <w:tab w:val="left" w:pos="540" w:leader="none"/>
        </w:tabs>
        <w:spacing w:lineRule="auto" w:line="360"/>
        <w:ind w:left="0" w:hanging="0"/>
        <w:jc w:val="both"/>
        <w:rPr>
          <w:color w:val="000000"/>
        </w:rPr>
      </w:pPr>
      <w:r>
        <w:rPr>
          <w:color w:val="000000"/>
        </w:rPr>
        <w:t>Конституционное строительство России : Вехи истории /А. С. Смыкалин. // Чиновник. - 2003. - № 6 (28).</w:t>
      </w:r>
    </w:p>
    <w:p>
      <w:pPr>
        <w:pStyle w:val="Normal"/>
        <w:widowControl w:val="false"/>
        <w:numPr>
          <w:ilvl w:val="0"/>
          <w:numId w:val="2"/>
        </w:numPr>
        <w:tabs>
          <w:tab w:val="clear" w:pos="708"/>
          <w:tab w:val="left" w:pos="540" w:leader="none"/>
        </w:tabs>
        <w:spacing w:lineRule="auto" w:line="360"/>
        <w:ind w:left="0" w:hanging="0"/>
        <w:jc w:val="both"/>
        <w:rPr>
          <w:color w:val="000000"/>
        </w:rPr>
      </w:pPr>
      <w:r>
        <w:rPr>
          <w:color w:val="000000"/>
        </w:rPr>
        <w:t>Кукушкин Ю.С., Чистяков О.И. Очерк истории Советской Конституции. Изд. 2-е, доп. - М.: Политиздат. 1987.</w:t>
      </w:r>
    </w:p>
    <w:p>
      <w:pPr>
        <w:pStyle w:val="Normal"/>
        <w:widowControl w:val="false"/>
        <w:numPr>
          <w:ilvl w:val="0"/>
          <w:numId w:val="2"/>
        </w:numPr>
        <w:tabs>
          <w:tab w:val="clear" w:pos="708"/>
          <w:tab w:val="left" w:pos="540" w:leader="none"/>
        </w:tabs>
        <w:spacing w:lineRule="auto" w:line="360"/>
        <w:ind w:left="0" w:hanging="0"/>
        <w:jc w:val="both"/>
        <w:rPr>
          <w:color w:val="000000"/>
        </w:rPr>
      </w:pPr>
      <w:r>
        <w:rPr>
          <w:color w:val="000000"/>
        </w:rPr>
        <w:t>Портнов В.П., Славин М.М. Этапы развития Советской Конституции. - М.: Наука. 1982.</w:t>
      </w:r>
    </w:p>
    <w:p>
      <w:pPr>
        <w:pStyle w:val="Normal"/>
        <w:widowControl w:val="false"/>
        <w:numPr>
          <w:ilvl w:val="0"/>
          <w:numId w:val="2"/>
        </w:numPr>
        <w:tabs>
          <w:tab w:val="clear" w:pos="708"/>
          <w:tab w:val="left" w:pos="540" w:leader="none"/>
        </w:tabs>
        <w:spacing w:lineRule="auto" w:line="360"/>
        <w:ind w:left="0" w:hanging="0"/>
        <w:jc w:val="both"/>
        <w:rPr>
          <w:color w:val="000000"/>
        </w:rPr>
      </w:pPr>
      <w:r>
        <w:rPr>
          <w:color w:val="000000"/>
        </w:rPr>
        <w:t>Никулин В.В., Красников В.В., Юдин А.Н. Советская Россия: проблемы социально-экономического и политического развития (1917 – 1939 гг.): Учеб. пособие. Тамбов: Изд-во Тамб. гос.техн. ун-та, 2005</w:t>
      </w:r>
    </w:p>
    <w:p>
      <w:pPr>
        <w:pStyle w:val="Normal"/>
        <w:widowControl w:val="false"/>
        <w:numPr>
          <w:ilvl w:val="0"/>
          <w:numId w:val="2"/>
        </w:numPr>
        <w:tabs>
          <w:tab w:val="clear" w:pos="708"/>
          <w:tab w:val="left" w:pos="540" w:leader="none"/>
        </w:tabs>
        <w:spacing w:lineRule="auto" w:line="360"/>
        <w:ind w:left="0" w:hanging="0"/>
        <w:jc w:val="both"/>
        <w:rPr/>
      </w:pPr>
      <w:r>
        <w:rPr>
          <w:color w:val="000000"/>
        </w:rPr>
        <w:t>Российское народовластие: развитие, современные тенденции и противоречия / Под ред. А.В.Иванченко.- М.:Фонд "Либеральная мессия", 2003.</w:t>
      </w:r>
    </w:p>
    <w:p>
      <w:pPr>
        <w:pStyle w:val="Normal"/>
        <w:widowControl w:val="false"/>
        <w:numPr>
          <w:ilvl w:val="0"/>
          <w:numId w:val="2"/>
        </w:numPr>
        <w:tabs>
          <w:tab w:val="clear" w:pos="708"/>
          <w:tab w:val="left" w:pos="540" w:leader="none"/>
        </w:tabs>
        <w:spacing w:lineRule="auto" w:line="360"/>
        <w:ind w:left="0" w:hanging="0"/>
        <w:jc w:val="both"/>
        <w:rPr/>
      </w:pPr>
      <w:r>
        <w:rPr>
          <w:color w:val="000000"/>
        </w:rPr>
        <w:t xml:space="preserve">Сущность конституций и конституционный процесс : Динамика социально-политического содержания российский конституций / И. А. Кравец. // Правоведение. -2002. - № 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8000"/>
      <w:kern w:val="2"/>
      <w:sz w:val="32"/>
      <w:szCs w:val="32"/>
    </w:rPr>
  </w:style>
  <w:style w:type="character" w:styleId="2">
    <w:name w:val="Заголовок 2 Знак"/>
    <w:qFormat/>
    <w:rPr>
      <w:rFonts w:ascii="Cambria" w:hAnsi="Cambria" w:eastAsia="Times New Roman" w:cs="Times New Roman"/>
      <w:b/>
      <w:bCs/>
      <w:i/>
      <w:iCs/>
      <w:color w:val="008000"/>
      <w:sz w:val="28"/>
      <w:szCs w:val="28"/>
    </w:rPr>
  </w:style>
  <w:style w:type="character" w:styleId="3">
    <w:name w:val="Заголовок 3 Знак"/>
    <w:qFormat/>
    <w:rPr>
      <w:rFonts w:ascii="Cambria" w:hAnsi="Cambria" w:eastAsia="Times New Roman" w:cs="Times New Roman"/>
      <w:b/>
      <w:bCs/>
      <w:color w:val="008000"/>
      <w:sz w:val="26"/>
      <w:szCs w:val="26"/>
    </w:rPr>
  </w:style>
  <w:style w:type="character" w:styleId="4">
    <w:name w:val="Заголовок 4 Знак"/>
    <w:qFormat/>
    <w:rPr>
      <w:rFonts w:ascii="Calibri" w:hAnsi="Calibri" w:eastAsia="Times New Roman" w:cs="Times New Roman"/>
      <w:b/>
      <w:bCs/>
      <w:color w:val="008000"/>
      <w:sz w:val="28"/>
      <w:szCs w:val="28"/>
    </w:rPr>
  </w:style>
  <w:style w:type="character" w:styleId="HTML">
    <w:name w:val="Стандартный HTML Знак"/>
    <w:qFormat/>
    <w:rPr>
      <w:rFonts w:ascii="Courier New" w:hAnsi="Courier New" w:cs="Courier New"/>
      <w:color w:val="008000"/>
      <w:sz w:val="20"/>
      <w:szCs w:val="20"/>
    </w:rPr>
  </w:style>
  <w:style w:type="character" w:styleId="StrongEmphasis">
    <w:name w:val="Strong"/>
    <w:qFormat/>
    <w:rPr>
      <w:b/>
      <w:bCs/>
    </w:rPr>
  </w:style>
  <w:style w:type="character" w:styleId="Style11">
    <w:name w:val="Текст выноски Знак"/>
    <w:qFormat/>
    <w:rPr>
      <w:rFonts w:ascii="Tahoma" w:hAnsi="Tahoma" w:cs="Tahoma"/>
      <w:color w:val="008000"/>
      <w:sz w:val="16"/>
      <w:szCs w:val="16"/>
    </w:rPr>
  </w:style>
  <w:style w:type="character" w:styleId="InternetLink">
    <w:name w:val="Hyperlink"/>
    <w:rPr>
      <w:rFonts w:ascii="Tahoma" w:hAnsi="Tahoma" w:cs="Tahoma"/>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7">
    <w:name w:val="стиль97"/>
    <w:basedOn w:val="Normal"/>
    <w:qFormat/>
    <w:pPr>
      <w:spacing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2">
    <w:name w:val="Обычный (веб)"/>
    <w:basedOn w:val="Normal"/>
    <w:qFormat/>
    <w:pPr>
      <w:spacing w:before="280" w:after="280"/>
    </w:pPr>
    <w:rPr>
      <w:color w:val="000000"/>
      <w:sz w:val="24"/>
      <w:szCs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7:00Z</dcterms:created>
  <dc:creator>Кораблев</dc:creator>
  <dc:description/>
  <cp:keywords/>
  <dc:language>en-US</dc:language>
  <cp:lastModifiedBy>SYSTEM</cp:lastModifiedBy>
  <cp:lastPrinted>2006-11-25T18:51:00Z</cp:lastPrinted>
  <dcterms:modified xsi:type="dcterms:W3CDTF">2011-09-23T10:47:00Z</dcterms:modified>
  <cp:revision>2</cp:revision>
  <dc:subject/>
  <dc:title>Содержание</dc:title>
</cp:coreProperties>
</file>