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Понятие срока в гражданском праве. Срок исковой давности</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Виды сроков исковой давности</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Начало течения исковой давности</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Последствия истечения срока исковой давности</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правовые отношения возникают, изменяются и прекращаются под воздействием различных юридических фактов. Особое место среди которых занимают сроки. Поскольку течение срока происходит независимо от воли человека, но его продолжительность, начало и прекращение определяются человеком. </w:t>
      </w:r>
    </w:p>
    <w:p>
      <w:pPr>
        <w:pStyle w:val="Normal"/>
        <w:spacing w:lineRule="auto" w:line="360"/>
        <w:ind w:firstLine="709"/>
        <w:jc w:val="both"/>
        <w:rPr/>
      </w:pPr>
      <w:r>
        <w:rPr>
          <w:rFonts w:cs="Times New Roman" w:ascii="Times New Roman" w:hAnsi="Times New Roman"/>
          <w:sz w:val="28"/>
          <w:szCs w:val="28"/>
        </w:rPr>
        <w:t>Положения Гражданского кодекса РФ об исковой давности в своей основе соответствуют положениям международно-правовых актов и соглашений. Устанавливая сроки осуществления гражданских прав, гражданское законодательство определяет сроки так, чтобы гражданин или организация могли воспользоваться своим пра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установил общий 3-летний срок исковой давности применительно ко всем гражданским правоотношениям независимо от субъектного состава участников (физических и юридических лиц). Включена принципиальная норма: «Исковая давность применяется судом только по заявлению стороны», что соответствует, как отмечалось, международно-правовым актам. 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w:t>
      </w:r>
    </w:p>
    <w:p>
      <w:pPr>
        <w:pStyle w:val="Normal"/>
        <w:spacing w:lineRule="auto" w:line="360"/>
        <w:ind w:firstLine="709"/>
        <w:jc w:val="both"/>
        <w:rPr/>
      </w:pPr>
      <w:r>
        <w:rPr>
          <w:rFonts w:cs="Times New Roman" w:ascii="Times New Roman" w:hAnsi="Times New Roman"/>
          <w:sz w:val="28"/>
          <w:szCs w:val="28"/>
        </w:rPr>
        <w:t xml:space="preserve">Актуальность темы настоящей работы определяется несколькими теоретическими и практическими положениями. Фактор времени играет важную роль в хозяйственной деятельности и при решении социальных проблем. Он приобретает важное значение и как мера оценки социальных процессов и явлений, и как средство целенаправленного регулирования человеческой деятельности. Особую значимость учет фактора времени имеет в хозяйственных отношениях. Существование прав и обязанностей во времени – важное средство юридического воздействия на поведение участников гражданских правоотношений. Сроки упорядочивают гражданский оборот, способствуют своевременному выполнению договоров, повышают их роль. Проблема времени (сроков) играла и продолжает играть большую роль не только в узко хозяйственной деятельности, но и в экономике государства в целом. Оценка любой работы немыслима без соблюдения сроков, которые упорядочивают договорные обязательства и способствуют их выполнению. Осуществление и защита гражданских прав неразрывно связаны с фактором времени. Гражданское законодательство с моментами или периодами времени связывает возникновение, изменение и прекращение правоотношений, совершение действий, предусмотренных договором или законом, возможность принудительного осуществления нарушенного пр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овая давность необходима, так как спорные обстоятельства не всегда могут быть установлены по прошествии длительного периода времени. Стороны могут утратить доказательства, позабыть о существенных обстоятельствах, которые имеют важное значение для правильного разрешения дела. Применение исковой давности защищает лицо от необоснованных притязаний. Исковая давность одновременно побуждает стороны правоотношения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анной работы заключается в исследовании вопроса одного из видов срока защиты в гражданском праве - срока исковой д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решаются следующие задачи: изучаются теоретические основы понятия срока в гражданском праве, срок исковой давности, рассматриваются виды сроков исковой давности, начало течения исковой давности, а также последствия истечения срока исковой давности.</w:t>
      </w:r>
    </w:p>
    <w:p>
      <w:pPr>
        <w:pStyle w:val="Normal"/>
        <w:spacing w:lineRule="auto" w:line="360"/>
        <w:ind w:firstLine="709"/>
        <w:jc w:val="both"/>
        <w:rPr/>
      </w:pPr>
      <w:r>
        <w:rPr>
          <w:rFonts w:cs="Times New Roman" w:ascii="Times New Roman" w:hAnsi="Times New Roman"/>
          <w:sz w:val="28"/>
          <w:szCs w:val="28"/>
        </w:rPr>
        <w:t>Предметом исследования является анализ вида срока защиты гражданских прав – срока исковой давности. Объектом исследования являются общественные отношения, возникающие в связи с правом на заявление о применении исковой д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материала были использованы работы Гришаева С.П., Грибанова В.П., Каплина А.Г., Масляева А.И., Мицкевич А.В., Суханова Е.А. и других автор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1. Понятие срока в гражданском праве. Срок исковой дав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рок» в гражданском праве применяется в двух знач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ный период (отрезок) врем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омент во врем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л в свое время Н. Растеряев, «срок означает известный предел времени, к которому должно заканчиваться определенное действие, или пространство времени, в продолжение которого должно совершаться действие, или определение момента времени, с которого вступают в силу юридические последствия». Одним словом, с наступлением срока связываются определенные правовые последствия. Таким образом, сроки выполняют регулятивную функцию норм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ском кодексе РФ предусмотрены два различных срока давности: приобретательная давность и исковая давность. </w:t>
      </w:r>
    </w:p>
    <w:p>
      <w:pPr>
        <w:pStyle w:val="Normal"/>
        <w:spacing w:lineRule="auto" w:line="360"/>
        <w:ind w:firstLine="709"/>
        <w:jc w:val="both"/>
        <w:rPr/>
      </w:pPr>
      <w:r>
        <w:rPr>
          <w:rFonts w:cs="Times New Roman" w:ascii="Times New Roman" w:hAnsi="Times New Roman"/>
          <w:sz w:val="28"/>
          <w:szCs w:val="28"/>
        </w:rPr>
        <w:t>Оба понятия связаны с истечением определенного срока, что обусловливает изменение правоотношений. В первом случае, при приобретательной давности, истечение срока при определенных условиях влечет приобретение владельцем имущества права собственности на вещи. Статья 234 ГК РФ регламентирует приобретательную давность - давность, связанную с защитой добросовестного владельца. Лицо, не являющееся собственником имущества, но добросовестно, открыто и непрерывно владеющее им (вещью – не имеющей собственника)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рока исковой давности приобретательная давность одновременно выступает сроком защиты добросовестного владельца и юридическим фактом, подтверждающим добросовестность владельца и дающим основания для возникновения права собственности. При этом необходимо соблюдение требований открытости и добросовестности со стороны владель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а такого владельца третьими лицами применяются положения ст. 301 ГК РФ («Истребование имущества из чужого незаконного владения»), ст. 305 ГК РФ («Защита прав владельца, не являющегося собствен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ковой давности лицо по истечении определенного срока может утратить возможность на принудительное осуществление через суд своего требования к другому лицу. Основное назначение как приобретательной, так и исковой давности – упорядочить имущественные отношения в обществе, обеспечить юридическую защиту фактически сложившимся хозяйственным отношениям, то есть создать стабильные условия, необходимые для развития экономических отношений, особенно в условиях рыночной экономики.</w:t>
      </w:r>
    </w:p>
    <w:p>
      <w:pPr>
        <w:pStyle w:val="Normal"/>
        <w:spacing w:lineRule="auto" w:line="360"/>
        <w:ind w:firstLine="709"/>
        <w:jc w:val="both"/>
        <w:rPr/>
      </w:pPr>
      <w:r>
        <w:rPr>
          <w:rFonts w:cs="Times New Roman" w:ascii="Times New Roman" w:hAnsi="Times New Roman"/>
          <w:sz w:val="28"/>
          <w:szCs w:val="28"/>
        </w:rPr>
        <w:t>В гражданском праве под сроками понимаются «периоды (промежутки) или моменты времени, с которыми нормы гражданского права связывают определенные правовые последств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гражданско-правовой литературе срок обычно рассматривают «как юридический факт или как один из элементов фактического состава, с которым закон связывает наступление определенных правовых последств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Гражданского кодекса Российской Федерации содержит около 150 норм, так или иначе связанных с гражданско-правовыми сроками, и сохраняет основные подходы к определению и исчислению сроков, действовавших в соответствии с Гражданским кодексом РСФСР 1964 года и Основами гражданского законодательства Союза ССР и республик 1991 года. В новый ГК РФ введен ряд новых сроков.</w:t>
      </w:r>
    </w:p>
    <w:p>
      <w:pPr>
        <w:pStyle w:val="Normal"/>
        <w:spacing w:lineRule="auto" w:line="360"/>
        <w:ind w:firstLine="709"/>
        <w:jc w:val="both"/>
        <w:rPr/>
      </w:pPr>
      <w:r>
        <w:rPr>
          <w:rFonts w:cs="Times New Roman" w:ascii="Times New Roman" w:hAnsi="Times New Roman"/>
          <w:sz w:val="28"/>
          <w:szCs w:val="28"/>
        </w:rPr>
        <w:t>Необходимо различать время и срок. Срок - это момент во времени, либо определенный период времени. Соотношение между временем и сроком – есть соотношение общего и отдельного. Как писал О. Шилохвост «вместе с тем, соотношение времени и срока есть также в известной мере соотношение объективного и субъективно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менительно к рассматриваемой категории юридический факт означает следу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сфере осуществления гражданско-правовых отношений юридическое значение имеет не истечение времени вообще, а истечение определенного срока, наступление определенного момента и т.п. Даже в том случае, когда срок точно не определен, значение юридического факта имеет не время вообще, а неопределенный отрезок времени, неопределен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роки, связанные с осуществление гражданским прав и обязанностей, устанавливают люди. Они предусмотрены либо непосредственно нормами гражданского права, либо самими участниками гражданских правоотношений, либо, наконец, органами, рассматривающими гражданско-правовые споры. В законе, в договоре или в решении компетентного органа может быть точно установлено начало и окончание определенного срока. Сами сроки могут быть большими или меньшими, в зависимости от разных обстоятельств. А из этого следует, что срок, как юридический факт в своем возникновении носит волево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скольку срок уже установлен и при наступлении определенных, предусмотренных законом или договором обстоятельств, начал течь, его течение по общему правилу уже не зависит от воли людей. Однако, тот факт, что течение срока по общему правилу не зависит от воли людей, вовсе не означает, что его течение не может быть изменено волей и деятельностью людей. Так, например, в отношении сроков исковой давности закон предусматривает приостановление течение этих сроков при определенных обстоятельствах, перерыв сроков в зависимости от воли и поведения людей, а также восстановление уже истекшего срока по решению суда или арбитража. Получается, таким образом, что и во время течения определенного срока на него существенное влияние может оказывать воля и деятельность людей. Из сказанного вытекает, что с точки зрения классификации юридических фактов, истечение определенного срока нельзя отнести ни к абсолютным юридическим событиям, которые имеют место помимо воли людей, ни к относительным юридическим событиям, которые в связи с возникновением носят волевой характер, но в последующем осуществляется независимо от природы, их породившей, так как воля людей оказывает существенное влияние не только на сам размер установленного срока, не только на начало его течения, но и на само течение этого срока, который по воле людей может быть приостановлено, прервано или продл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течение определенного срока нельзя отнести и к юридическим действиям, так как течение определенного срока есть частный случай течения времени, которое течет независимо от воли и деятельности людей.</w:t>
      </w:r>
    </w:p>
    <w:p>
      <w:pPr>
        <w:pStyle w:val="Normal"/>
        <w:spacing w:lineRule="auto" w:line="360"/>
        <w:ind w:firstLine="709"/>
        <w:jc w:val="both"/>
        <w:rPr/>
      </w:pPr>
      <w:r>
        <w:rPr>
          <w:rFonts w:cs="Times New Roman" w:ascii="Times New Roman" w:hAnsi="Times New Roman"/>
          <w:sz w:val="28"/>
          <w:szCs w:val="28"/>
        </w:rPr>
        <w:t>Правильное понимание соотношения общего (течение времени) и частного (течение срока), соотношения объективного (течение времени) и субъективного (влияния воли людей на течение определенного срока) факторов имеет важное значение для определенного места гражданско-правовых сроков в системе юридических фактов российского гражданского права. Юридические сроки занимают самостоятельное место наряду с юридическими событиями и юридическими действиями и своему характеру представляют нечто средне между ними. Согласно ст. 190 Гражданского Кодекса РФ, установленные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рок может определяться также указанием на событие, которое неизбежно должно наступить. Юридические сроки устанавливаются законом, административными актами, участниками сделок (юридическими и физическими лицами) и судом, и, следовательно, являются волевыми по происхождению. Именно этим объясняется тот факт, что различные системы права и даже законодательство одной и той же системы права, но на разных этапах ее развития предусматривают для одного и того же случая различные сроки, различный порядок их исчисления и другие, связанные с применением сроков, правила.</w:t>
      </w:r>
    </w:p>
    <w:p>
      <w:pPr>
        <w:pStyle w:val="Normal"/>
        <w:spacing w:lineRule="auto" w:line="360"/>
        <w:ind w:firstLine="709"/>
        <w:jc w:val="both"/>
        <w:rPr/>
      </w:pPr>
      <w:r>
        <w:rPr>
          <w:rFonts w:cs="Times New Roman" w:ascii="Times New Roman" w:hAnsi="Times New Roman"/>
          <w:sz w:val="28"/>
          <w:szCs w:val="28"/>
        </w:rPr>
        <w:t>Человек приурочивает начало течения юридического срока к определенному моменту во времени; течение юридического срока подчинено общему закону течения времени. Е.В. Кулагина считает, что «юридический срок имеет двойственную природу: будучи волевым, по правовой природе, он вместе с тем несет на себе печать объективного течения времени. И именно по этой причине юридические сроки представляют собой особую категорию юридических фактов, которые не могут быть отнесены ни к событиям, ни к действия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юридических наук А.П. Сергеев относит сроки к категории событий, т.к. наступление (истечение) сроков не зависит от воли субъекта гражданского права.</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pPr>
      <w:r>
        <w:rPr>
          <w:rFonts w:cs="Times New Roman" w:ascii="Times New Roman" w:hAnsi="Times New Roman"/>
          <w:sz w:val="28"/>
          <w:szCs w:val="28"/>
        </w:rPr>
        <w:t>Сроки могут носить императивный (безусловно-обязательный) либо диспозитивный характер. К императивности может быть отнесен, в частности, срок, установленный ст. 1154 ГК РФ «Срок принятия наследства»: «Наследство может быть принято в течение 6 мес. со дня открытия наслед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К диспозитивности относятся, например, положения ст. 591 ГК РФ «Сроки выплаты постоянной ренты»: «Если иное не предусмотрено договором постоянной ренты, постоянная рента выплачивается по окончании каждого календарного квартал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в законодательстве сочетаются признаки как императивности, так и диспозитивности сроков. «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6 мес.,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 (ст. 687 Гражданского Кодекс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ст. 190 ГК РФ прямо не предусмотрено, срок может быть определен и минутами. Срок может определяться также указанием на событие, которое неизбежно должно наступ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spacing w:lineRule="auto" w:line="360"/>
        <w:ind w:firstLine="709"/>
        <w:jc w:val="both"/>
        <w:rPr/>
      </w:pPr>
      <w:r>
        <w:rPr>
          <w:rFonts w:cs="Times New Roman" w:ascii="Times New Roman" w:hAnsi="Times New Roman"/>
          <w:sz w:val="28"/>
          <w:szCs w:val="28"/>
        </w:rPr>
        <w:t>Срок, исчисляемый годами, истекает в соответствующие месяц и число последнего года срока (если течение времени в 1 год с 1 января, то срок истекает 31 декабря с.г.). К сроку, определенному в полгода, применяются правила для сроков, исчисляемых месяцами, т.е. срок, исчисляемый месяцами, истекает в соответствующее число последнего месяца срока (31 мая, 30 июня, 31 декабря...). При этом, если окончание срока, исчисляемого месяцами, приходится на такой месяц, в котором нет соответствующего числа (30, 31), то срок истекает в последний день этого месяца (28 или 29 февраля). К сроку, исчисляемому кварталами года, применяются правила для сроков, исчисляемых месяцами, и квартал считается равным трем месяцам; отсчет 4 кварталов ведется с начала года (с 1 янва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пределенный в полмесяца, рассматривается как срок, исчисляемый днями, и считается равным 15 дням. Последнее выражение имеет императивное значение, т.е. и срок, определенный полмесяца и в феврале, должен быть исчислен 15 днями до 28, 29 февраля (не позднее 14 чи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числяемый неделями, истекает в соответствующий день последней недели срока. Если, например, срок установлен в одну неделю - с понедельника, то он, казалось бы, истекает в воскресенье. Однако, как указано в ст. 193 ГК РФ, «если последний день срока приходится на нерабочий день, днем окончания срока считается ближайший следующий за ним рабочий день», т.е. в нашем примере днем окончания срока будет понедельник.</w:t>
      </w:r>
    </w:p>
    <w:p>
      <w:pPr>
        <w:pStyle w:val="Normal"/>
        <w:spacing w:lineRule="auto" w:line="360"/>
        <w:ind w:firstLine="709"/>
        <w:jc w:val="both"/>
        <w:rPr/>
      </w:pPr>
      <w:r>
        <w:rPr>
          <w:rFonts w:cs="Times New Roman" w:ascii="Times New Roman" w:hAnsi="Times New Roman"/>
          <w:sz w:val="28"/>
          <w:szCs w:val="28"/>
        </w:rPr>
        <w:t>В своей работе «Спорные вопросы исчисления сроков» Смирнов А. указывает «при исчислении сроков по дням (начало, конец) исходят из продолжительности суток (24 часа), при этом представляется важным точное определение начала исчисления дня срока и дня его завершения с ориентиром на то, чтобы не допускать несовпадения фактического начала с днем его юридического исчис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предусматривает особенности совершения действий (юридических) в последний день срока. Эти действия могут быть совершены до 24 часов последнего дня срока и вытекающими последствиями надлежащего исполнения, в частности, по срокам исполнения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эти действия должны быть совершены в организации, то срок истекает в тот час, когда в этой организации по установленным правилам прекращаются соответствующие операции (ч. 1 ст. 194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документы (независимо от того, надлежащим ли образом они оформлены), сданные в организацию связи до 24 часов последнего дня срока (в пределах срока работы организаций связи), считаются переданными в срок.</w:t>
      </w:r>
    </w:p>
    <w:p>
      <w:pPr>
        <w:pStyle w:val="Normal"/>
        <w:spacing w:lineRule="auto" w:line="360"/>
        <w:ind w:firstLine="709"/>
        <w:jc w:val="both"/>
        <w:rPr/>
      </w:pPr>
      <w:r>
        <w:rPr>
          <w:rFonts w:cs="Times New Roman" w:ascii="Times New Roman" w:hAnsi="Times New Roman"/>
          <w:sz w:val="28"/>
          <w:szCs w:val="28"/>
        </w:rPr>
        <w:t>Среди всего многообразия классификаций сроков, следует выделить сроки защиты гражданских прав - «сроки, в течение которых лицо вправе требовать принудительного осуществления и защиты принадлежащего ему нарушенного права путем обращения в соответствующий юрисдикционный орга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ым средством защиты нарушенного гражданского права является иск, указанный срок получил наименование срока исковой давности.</w:t>
      </w:r>
    </w:p>
    <w:p>
      <w:pPr>
        <w:pStyle w:val="Normal"/>
        <w:spacing w:lineRule="auto" w:line="360"/>
        <w:ind w:firstLine="709"/>
        <w:jc w:val="both"/>
        <w:rPr/>
      </w:pPr>
      <w:r>
        <w:rPr>
          <w:rFonts w:cs="Times New Roman" w:ascii="Times New Roman" w:hAnsi="Times New Roman"/>
          <w:sz w:val="28"/>
          <w:szCs w:val="28"/>
        </w:rPr>
        <w:t>Таким образом, срок времени в исковой давности – это предел длящихся правоотношений, нарушаемых одним из его субъектов по отношению к другому, который определяется временными рамками (сутки, месяцы, годы и т.п.) и при достижение которого лицо, чье право нарушено, по общему правилу теряет возможность восстановить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иды сроков исковой дав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сроки в гражданском праве классифицируют по многим основа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следует отличать 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секательных (преклюзивных) сроков, т.е. сроков установленных законом для существования субъективного гражданского пр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тензионных сроков, т.е. сроков досудебной защиты прав, предусмотр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йных ср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ов годности,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ательной д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х сроков, предусмотренных в ГК (например, сроков замены или сроков обмена товара, срок выполнения работ (оказания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екательный (преклюзив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 В ГК такого рода сроки предусмотрены применительно к искам кредиторов к поручителю (п.4 ст.367 ГК РФ). Пресекательными сроками, также являются сроки, предусмотренные ГК для требований из чеков (п.3 ст.88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нзионные сроки - это сроки, предусмотренные законом или договором для предъявления к обязанному лицу требования в досудебном порядке. ГК РФ предусмотрено, что такие сроки по требованиям к перевозчикам, вытекающим из перевозки грузов, устанавливаются соответствующим транспортным уставом или кодексом. Так, при внутренних воздушных перевозках претензия к перевозчику может быть предъявлена в течение 6 месяцев. Согласно АПК (п.3 ст.4) спор может быть передан на рассмотрение арбитражного суда лишь после соблюдения претензионного порядка, если он установлен федеральным законом или предусмотрен договором. В практике арбитражных судов исходят из того, что для принятия иска к рассмотрению, когда претензионный порядок предусмотрен договором, достаточно факта направления претензии. </w:t>
      </w:r>
    </w:p>
    <w:p>
      <w:pPr>
        <w:pStyle w:val="Normal"/>
        <w:spacing w:lineRule="auto" w:line="360"/>
        <w:ind w:firstLine="709"/>
        <w:jc w:val="both"/>
        <w:rPr/>
      </w:pPr>
      <w:r>
        <w:rPr>
          <w:rFonts w:cs="Times New Roman" w:ascii="Times New Roman" w:hAnsi="Times New Roman"/>
          <w:sz w:val="28"/>
          <w:szCs w:val="28"/>
        </w:rPr>
        <w:t>Гарантийные сроки устанавливаются законами, иными правовыми актами, а также договорами. Сроки предусматривают соответствие количественных, качественных, иных показателей товаров, оборудования, объектов строительства, как правило, ГОСТам, техническим условиям. Вместе с тем эти сроки возлагают на изготовителя, продавца и т.п. обязанность по безвозмездному устранению недостатков либо замены. Так называемые основные сроки устанавливаются производителем, а дополнительные сроки могут устанавливаться продав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е сроки начинают течь с момента передачи товар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службы устанавливаются на товары (работы) длительного пользования. При этом изготовитель обязуется обеспечить потребителю возможность использования товара по назначению и нести ответственность за естественные недостатки, возникшие по его вине. Требование в этом случае может быть предъявлено в течение срока службы выполненной работы или в течение 10 лет со дня принятия работы, если срок службы не установ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тельная давность - это срок, по истечении которого при определенных в законе условиях приобретается право собственности (ст.234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работ (оказания услуг) в договорах определяются конкретной датой, периодом времени. В конкретных соглашениях нередко предусматривается начальный и конечный сроки.</w:t>
      </w:r>
    </w:p>
    <w:p>
      <w:pPr>
        <w:pStyle w:val="Normal"/>
        <w:spacing w:lineRule="auto" w:line="360"/>
        <w:ind w:firstLine="709"/>
        <w:jc w:val="both"/>
        <w:rPr/>
      </w:pPr>
      <w:r>
        <w:rPr>
          <w:rFonts w:cs="Times New Roman" w:ascii="Times New Roman" w:hAnsi="Times New Roman"/>
          <w:sz w:val="28"/>
          <w:szCs w:val="28"/>
        </w:rPr>
        <w:t>Различают общие и специальные сроки исковой давности. Статья 196 ГК РФ установила общий срок исковой давности в 3 года. Такой равный подход ко всем субъектам гражданского права, независимо от того, на какой форме собственности основана их деятельность, соответствует рыночным отнош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срок, в частности, применяется к искам о признании недействительными и противоречащими закону ненормативных актов госоргана; регрессным искам; требованиям о признании ордера недействительным; требованиям супругов, брак которых расторгнут, о разделе общего имущества; искам о взыскании неустойки (штрафа, пени), а также искам, возникшим из поставки некомплектной продукции; требованиям о возврате из бюджета денежных средств, списанных налоговыми органами; требованиям о возмещении затрат по уходу за наследодателем во время его болезни, на его похороны, а также расходов по охране наследства и управления им.</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не содержит единого перечня специальных сроков исковой давности. Как предусматривает ст. 197 ГК РФ, для отдельных видов требований законом могут устанавливаться специальные сроки исковой давности: сокращенные (менее 3 лет) или более длительным по сравнению с общим (3-летним) сро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ые сроки исковой давности установлены по искам: </w:t>
      </w:r>
    </w:p>
    <w:p>
      <w:pPr>
        <w:pStyle w:val="Normal"/>
        <w:spacing w:lineRule="auto" w:line="360"/>
        <w:ind w:firstLine="709"/>
        <w:jc w:val="both"/>
        <w:rPr/>
      </w:pPr>
      <w:r>
        <w:rPr>
          <w:rFonts w:cs="Times New Roman" w:ascii="Times New Roman" w:hAnsi="Times New Roman"/>
          <w:sz w:val="28"/>
          <w:szCs w:val="28"/>
        </w:rPr>
        <w:t xml:space="preserve">- о признании оспоримой сделки недействительной – иск может быть предъявлен в течении 1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п.2 ст.181 ГК РФ); </w:t>
      </w:r>
    </w:p>
    <w:p>
      <w:pPr>
        <w:pStyle w:val="Normal"/>
        <w:spacing w:lineRule="auto" w:line="360"/>
        <w:ind w:firstLine="709"/>
        <w:jc w:val="both"/>
        <w:rPr/>
      </w:pPr>
      <w:r>
        <w:rPr>
          <w:rFonts w:cs="Times New Roman" w:ascii="Times New Roman" w:hAnsi="Times New Roman"/>
          <w:sz w:val="28"/>
          <w:szCs w:val="28"/>
        </w:rPr>
        <w:t xml:space="preserve">- вытекающим из отступлений подрядчика от условий договора – в течение года со дня принятия работы, а в отношении зданий и сооружений определяется по правилам ст.196 ГК РФ (т.е. общий срок) (ст. 725 ГК); </w:t>
      </w:r>
    </w:p>
    <w:p>
      <w:pPr>
        <w:pStyle w:val="Normal"/>
        <w:spacing w:lineRule="auto" w:line="360"/>
        <w:ind w:firstLine="709"/>
        <w:jc w:val="both"/>
        <w:rPr/>
      </w:pPr>
      <w:r>
        <w:rPr>
          <w:rFonts w:cs="Times New Roman" w:ascii="Times New Roman" w:hAnsi="Times New Roman"/>
          <w:sz w:val="28"/>
          <w:szCs w:val="28"/>
        </w:rPr>
        <w:t xml:space="preserve">- перевозчиков к отправителям, получателям грузов, пассажирам – в течение года с момента, определяемого в соответствии с транспортными уставами и кодексами (ст. 797 ГК); </w:t>
      </w:r>
    </w:p>
    <w:p>
      <w:pPr>
        <w:pStyle w:val="Normal"/>
        <w:spacing w:lineRule="auto" w:line="360"/>
        <w:ind w:firstLine="709"/>
        <w:jc w:val="both"/>
        <w:rPr/>
      </w:pPr>
      <w:r>
        <w:rPr>
          <w:rFonts w:cs="Times New Roman" w:ascii="Times New Roman" w:hAnsi="Times New Roman"/>
          <w:sz w:val="28"/>
          <w:szCs w:val="28"/>
        </w:rPr>
        <w:t>- вытекающим из договора имущественного страхования — в течение 2 лет (ст. 966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довлетворении требований кредитора о прекращении или досрочном исполнении обязательства и возмещении ему причиненных этим убытков, в случае если он не был уведомлен о передаче предприятия в аренду – в течение 1 года со дня, когда кредитор узнал или должен был узнать о передаче предприятия в аренду и др.</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jc w:val="both"/>
        <w:rPr/>
      </w:pPr>
      <w:r>
        <w:rPr>
          <w:rFonts w:cs="Times New Roman" w:ascii="Times New Roman" w:hAnsi="Times New Roman"/>
          <w:sz w:val="28"/>
          <w:szCs w:val="28"/>
        </w:rPr>
        <w:t>Сокращённые сроки давности продолжительностью шесть месяцев применяются по искам: о взыскании неустойки (штрафа, пени), о недостатках проданных вещей, вытекающих из поставки продукции ненадлежащего качества, а так же некомплектной продукции. Иск по поводу отступлений подрядчика от условий договора, ухудшивших работу, или иных недостатков в работе может быть предъявлен в течение шести месяцев со дня принятия работы, а если недостатки не могли быть обнаружены при обычном способе принятия работы, - в течение одного года. В течение двухнедельного срока со дня получения сообщения о полном или частичном непризнании претензии предъявляются иски кредиторам при ликвидаци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окращённых сроков исковой давности предопределяется характером правоотношений, порождающих определённые гражданско-правовые требования.</w:t>
      </w:r>
    </w:p>
    <w:p>
      <w:pPr>
        <w:pStyle w:val="Normal"/>
        <w:spacing w:lineRule="auto" w:line="360"/>
        <w:ind w:firstLine="709"/>
        <w:jc w:val="both"/>
        <w:rPr/>
      </w:pPr>
      <w:r>
        <w:rPr>
          <w:rFonts w:cs="Times New Roman" w:ascii="Times New Roman" w:hAnsi="Times New Roman"/>
          <w:sz w:val="28"/>
          <w:szCs w:val="28"/>
        </w:rPr>
        <w:t xml:space="preserve">Более длительные (чем общий) сроки исковой давности установлены лишь в случаях, прямо оговоренных федеральным законом. </w:t>
      </w:r>
    </w:p>
    <w:p>
      <w:pPr>
        <w:pStyle w:val="Normal"/>
        <w:spacing w:lineRule="auto" w:line="360"/>
        <w:ind w:firstLine="709"/>
        <w:jc w:val="both"/>
        <w:rPr/>
      </w:pPr>
      <w:r>
        <w:rPr>
          <w:rFonts w:cs="Times New Roman" w:ascii="Times New Roman" w:hAnsi="Times New Roman"/>
          <w:sz w:val="28"/>
          <w:szCs w:val="28"/>
        </w:rPr>
        <w:t>В отношении любых сроков исковой давности (общих, сокращенных, продленных) действует ряд обязательных требований, установленных законом: иск допустимо предъявлять лишь в случаях, когда нарушено гражданское (субъективное) право того или иного лица, причем иск может предъявить лишь лицо, наделенное таким правом; любые соглашения о неприменении, уменьшении, увеличении и т.п. сроков исковой давности, заключенные сторонами, недействительны; истечение срока исковой давности служит основанием для отказа в удовлетворении иска, но не является основанием для отказа от судебного рассмотрения иска; сроки исковой давности, установленные законами, иными правовыми актами, действуют лишь в случае, если не противоречат нормам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а некоторые требования срок исковой давности вообще не распростра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 Начало течения исковой дав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чала течения исковой давности имеет большое значение. Для правильного исчисления срока исковой давности необходимо определить начальный его момент. Течение срока исковой давности начинается со дня возникновения права на иск. Право на иск возникает со дня, когда лицо узнало или должно было узнать о нарушении своего права. Изъятия из этого правила устанавливаются гражданским законодательством и иными законами (ст.200 ГК РФ). Таким образом, начало течения исковой давности закон связывает, с одной стороны, с объективным моментом, т.е. нарушением субъективного права, а с другой стороны, с субъективным моментом, т.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данн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ечение исковой давности, не может начаться ранее дня, когда собственник узнал или должен был узнать о нарушении его права и о субъекте, являющемся нарушителем права. </w:t>
      </w:r>
    </w:p>
    <w:p>
      <w:pPr>
        <w:pStyle w:val="Normal"/>
        <w:spacing w:lineRule="auto" w:line="360"/>
        <w:ind w:firstLine="709"/>
        <w:jc w:val="both"/>
        <w:rPr/>
      </w:pPr>
      <w:r>
        <w:rPr>
          <w:rFonts w:cs="Times New Roman" w:ascii="Times New Roman" w:hAnsi="Times New Roman"/>
          <w:sz w:val="28"/>
          <w:szCs w:val="28"/>
        </w:rPr>
        <w:t>И.Б. Новицкий по этому поводу обоснованно указывал, что "пока собственнику неизвестно, кто является нарушителем его прав, он лишен возможности предъявить иск к нарушителю права; засчитывать ему этот период (неизвестности личности нарушителя права) в срок исковой давности было бы неправильным, так как такая норма все равно не стимулировала бы к скорейшему предъявлению иска. Поэтому следует признать, что пока собственнику неизвестно, в чьем фактически владении находится его вещь, не может начаться и течение давности срока, хотя о самом факте потери вещи собственнику известно".</w:t>
      </w:r>
    </w:p>
    <w:p>
      <w:pPr>
        <w:pStyle w:val="Normal"/>
        <w:spacing w:lineRule="auto" w:line="360"/>
        <w:ind w:firstLine="709"/>
        <w:jc w:val="both"/>
        <w:rPr/>
      </w:pPr>
      <w:r>
        <w:rPr>
          <w:rFonts w:cs="Times New Roman" w:ascii="Times New Roman" w:hAnsi="Times New Roman"/>
          <w:sz w:val="28"/>
          <w:szCs w:val="28"/>
        </w:rPr>
        <w:t>Возражая против этого, М. Я. Кириллова указывает, что «подобный подход неубедителен, ибо фактическая невозможность предъявления иска может наступить и в обязательственном правоотношении, когда недобросовестный должник скрывается от кредитора и отыскать его весьма затруднительно. Здесь необходимо учитывать возможное существенное различие фактических обстоятельств. Если должник скрывается, но известен кредитору, ничто не мешает последнему предъявить иск, равно как и в случае с собственником, когда личность правонарушителя не представляет для него секрета, хотя бы местонахождение ответчика и было неизвестно».</w:t>
      </w:r>
    </w:p>
    <w:p>
      <w:pPr>
        <w:pStyle w:val="Normal"/>
        <w:spacing w:lineRule="auto" w:line="360"/>
        <w:ind w:firstLine="709"/>
        <w:jc w:val="both"/>
        <w:rPr/>
      </w:pPr>
      <w:r>
        <w:rPr>
          <w:rFonts w:cs="Times New Roman" w:ascii="Times New Roman" w:hAnsi="Times New Roman"/>
          <w:sz w:val="28"/>
          <w:szCs w:val="28"/>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п.2 ст.200 ГК РФ). Если срок исполнения обязательства не определен или определен моментом востребования, давность исчисляется с момента, когда у кредитора возникает право предъявить требование об исполнении обязательства или по истечении 7-дневного льготного срока, если обязанность немедленного исполнения не вытекает из закона, договора или существа обязательства (п.2 ст.314, ГК РФ). Если обязанность должника состоит в совершении ряда последовательности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образ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же порядке определяется момент начала давностного срока при нарушении большинства абсолютных пра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грессным обязательствам течение исковой давности начинается с момента исполнения основного обязательства (п.3 ст.20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тдельным требованиям гражданский закон устанавливает особые правила о начале течения срока давности:</w:t>
      </w:r>
    </w:p>
    <w:p>
      <w:pPr>
        <w:pStyle w:val="Normal"/>
        <w:spacing w:lineRule="auto" w:line="360"/>
        <w:ind w:firstLine="709"/>
        <w:jc w:val="both"/>
        <w:rPr/>
      </w:pPr>
      <w:r>
        <w:rPr>
          <w:rFonts w:cs="Times New Roman" w:ascii="Times New Roman" w:hAnsi="Times New Roman"/>
          <w:sz w:val="28"/>
          <w:szCs w:val="28"/>
        </w:rPr>
        <w:t>-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ст. 725 ГК РФ);</w:t>
      </w:r>
    </w:p>
    <w:p>
      <w:pPr>
        <w:pStyle w:val="Normal"/>
        <w:spacing w:lineRule="auto" w:line="360"/>
        <w:ind w:firstLine="709"/>
        <w:jc w:val="both"/>
        <w:rPr/>
      </w:pPr>
      <w:r>
        <w:rPr>
          <w:rFonts w:cs="Times New Roman" w:ascii="Times New Roman" w:hAnsi="Times New Roman"/>
          <w:sz w:val="28"/>
          <w:szCs w:val="28"/>
        </w:rPr>
        <w:t>- иск о применении последствий недействительности ничтожной сделки может быть предъявлен в течение 3 лет со дня, когда началось ее исполнение;</w:t>
      </w:r>
    </w:p>
    <w:p>
      <w:pPr>
        <w:pStyle w:val="Normal"/>
        <w:spacing w:lineRule="auto" w:line="360"/>
        <w:ind w:firstLine="709"/>
        <w:jc w:val="both"/>
        <w:rPr/>
      </w:pPr>
      <w:r>
        <w:rPr>
          <w:rFonts w:cs="Times New Roman" w:ascii="Times New Roman" w:hAnsi="Times New Roman"/>
          <w:sz w:val="28"/>
          <w:szCs w:val="28"/>
        </w:rPr>
        <w:t>- иск о признании оспоримой сделки недействительной и о применении последствий ее недействительности может быть предъявлен в течении 1 года со дня прекращения насилия или угрозы, под влиянием которых была совершена сделка (п.1 ст.179 ГК РФ), либо со дня, когда истец узнал или должен был узнать об иных обстоятельствах, являющихся основанием для признания сделки недействительной (п2 ст.181 ГК РФ);</w:t>
      </w:r>
    </w:p>
    <w:p>
      <w:pPr>
        <w:pStyle w:val="Normal"/>
        <w:spacing w:lineRule="auto" w:line="360"/>
        <w:ind w:firstLine="709"/>
        <w:jc w:val="both"/>
        <w:rPr/>
      </w:pPr>
      <w:r>
        <w:rPr>
          <w:rFonts w:cs="Times New Roman" w:ascii="Times New Roman" w:hAnsi="Times New Roman"/>
          <w:sz w:val="28"/>
          <w:szCs w:val="28"/>
        </w:rPr>
        <w:t>- как предусматривает п. 2 ст. 797 ГК РФ,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ев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течения срока исковой давности предусматривается иными законодательными актами.</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pPr>
      <w:r>
        <w:rPr>
          <w:rFonts w:cs="Times New Roman" w:ascii="Times New Roman" w:hAnsi="Times New Roman"/>
          <w:sz w:val="28"/>
          <w:szCs w:val="28"/>
        </w:rPr>
        <w:t>Перемена лиц в обязательстве не влечет изменение срока исковой давности и порядка его исчисления. Это положение Гражданского Законодательства носит универсальный характер. Оно относится как к случаю уступки требования (перехода прав кредитора к другому лицу), так и к случаю перевода долга должником на друге лицо. Применимо оно как к универсальному, так и к частичному правопреемству.</w:t>
      </w:r>
      <w:r>
        <w:br w:type="page"/>
      </w:r>
    </w:p>
    <w:p>
      <w:pPr>
        <w:pStyle w:val="Normal"/>
        <w:spacing w:lineRule="auto" w:line="360"/>
        <w:ind w:firstLine="709"/>
        <w:jc w:val="both"/>
        <w:rPr/>
      </w:pPr>
      <w:r>
        <w:rPr>
          <w:rFonts w:cs="Times New Roman" w:ascii="Times New Roman" w:hAnsi="Times New Roman"/>
          <w:sz w:val="28"/>
          <w:szCs w:val="28"/>
        </w:rPr>
        <w:t>4. Последствия истечения срока исковой д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стечение срока исковой давности, о применении которой заявлено стороне в споре, до предъявления иска является основанием в отказе в иске (ч. 2 ст. 199 ГК РФ), т. 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даже не смотря на то, что истец обладает соответствующим правом и это право нарушено ответчиком. Данный вопрос однозначно решен в законе и дискуссий не вызывает.</w:t>
      </w:r>
    </w:p>
    <w:p>
      <w:pPr>
        <w:pStyle w:val="Normal"/>
        <w:spacing w:lineRule="auto" w:line="360"/>
        <w:ind w:firstLine="709"/>
        <w:jc w:val="both"/>
        <w:rPr/>
      </w:pPr>
      <w:r>
        <w:rPr>
          <w:rFonts w:cs="Times New Roman" w:ascii="Times New Roman" w:hAnsi="Times New Roman"/>
          <w:sz w:val="28"/>
          <w:szCs w:val="28"/>
        </w:rPr>
        <w:t>Долгие годы и между многими юристами-правоведами ведется спор вокруг вопроса о том, погашается ли истечением исковой давности само принадлежащее истцу субъективное гражданское права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читывается в данном случае. С точки зрения В. П. Грибанова и С. М. Корнеева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многих авторов, с истечением исковой давности субъективное право не погашается, а продолжает существовать, хотя и не может быть реализовано в принудительном порядке.</w:t>
      </w:r>
    </w:p>
    <w:p>
      <w:pPr>
        <w:pStyle w:val="Normal"/>
        <w:spacing w:lineRule="auto" w:line="360"/>
        <w:ind w:firstLine="709"/>
        <w:jc w:val="both"/>
        <w:rPr/>
      </w:pPr>
      <w:r>
        <w:rPr>
          <w:rFonts w:cs="Times New Roman" w:ascii="Times New Roman" w:hAnsi="Times New Roman"/>
          <w:sz w:val="28"/>
          <w:szCs w:val="28"/>
        </w:rPr>
        <w:t>На мой взгляд,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 Имущество, переданное во исполнение обязательства по истечении срока исковой давности, не признается неосновательным обогащением кредитора (ст.1109 ГК РФ). Кредитор, не истребовавший суммы в течение срока давности, может списать их в убыток, только сообщив в десятидневный срок об этом вышестоящей организации, в ведении которой это предприятие находится. Вследствие истечения срока исковой давности собственник не вправе истребовать вещь от не собственника, но и фактический обладатель этой вещи не может приобрести на нее право собственности. С истечением срока исковой давности задавненное имущество государственной организации не зачисляется в состав имущества организации – должника. Вместе с тем, государственная организация – кредитор утрачивает право оперативного управления в отношении такого имущества.</w:t>
      </w:r>
    </w:p>
    <w:p>
      <w:pPr>
        <w:pStyle w:val="Normal"/>
        <w:spacing w:lineRule="auto" w:line="360"/>
        <w:ind w:firstLine="709"/>
        <w:jc w:val="both"/>
        <w:rPr/>
      </w:pPr>
      <w:r>
        <w:rPr>
          <w:rFonts w:cs="Times New Roman" w:ascii="Times New Roman" w:hAnsi="Times New Roman"/>
          <w:sz w:val="28"/>
          <w:szCs w:val="28"/>
        </w:rPr>
        <w:t>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в исключительных случаях) по обстоятельствам, связанным с личностью истца- гражданина (ст.205 ГК РФ).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а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 третейским судом только по заявлению сторон в споре.</w:t>
      </w:r>
    </w:p>
    <w:p>
      <w:pPr>
        <w:pStyle w:val="Normal"/>
        <w:spacing w:lineRule="auto" w:line="360"/>
        <w:ind w:firstLine="709"/>
        <w:jc w:val="both"/>
        <w:rPr/>
      </w:pPr>
      <w:r>
        <w:rPr>
          <w:rFonts w:cs="Times New Roman" w:ascii="Times New Roman" w:hAnsi="Times New Roman"/>
          <w:sz w:val="28"/>
          <w:szCs w:val="28"/>
        </w:rPr>
        <w:t>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введение в закон приобретательной давности, т. 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pPr>
      <w:r>
        <w:rPr>
          <w:rFonts w:cs="Times New Roman" w:ascii="Times New Roman" w:hAnsi="Times New Roman"/>
          <w:sz w:val="28"/>
          <w:szCs w:val="28"/>
        </w:rPr>
        <w:t>В связи с введением приобретательной давности напрашивается вопрос о соотношении приобретательной и исковой давности. Можно ли приобрести в собственность вещь по приобретательной давности на основании ст. 234 Гражданского Кодекса, если собственник вещи не утратил право на ее истребование через суд у незаконного владельца. В п.4 ст. 234 ГК РФ содержится специальное указание на то, что в случаях, когда вещь может быть истребована собственником или законным владельцем из чужого незаконного владения (ст.ст.301, 305 ГК РФ), течение срока приобретательной давности начинается не ранее истечения срока исковой давности по соответствующим требованиям. Однако, после истечения сроков исковой и приобретательной давности вещь может поступить в собственность владельца независимо от сохранения у прежнего собственника субъективного права, которое в этом случае им полностью утрачивается.</w:t>
      </w:r>
    </w:p>
    <w:p>
      <w:pPr>
        <w:pStyle w:val="Normal"/>
        <w:spacing w:lineRule="auto" w:line="360"/>
        <w:ind w:firstLine="709"/>
        <w:jc w:val="both"/>
        <w:rPr/>
      </w:pPr>
      <w:r>
        <w:rPr>
          <w:rFonts w:cs="Times New Roman" w:ascii="Times New Roman" w:hAnsi="Times New Roman"/>
          <w:sz w:val="28"/>
          <w:szCs w:val="28"/>
        </w:rPr>
        <w:t xml:space="preserve">Также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ст.207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данной работе рассмотрены теоретические вопросы, связанные с общей характеристикой срока исковой давности, и правовым последствиям его истечения. Изучены теоретические основы понятия срока в гражданском праве, срок исковой давности, виды сроков исковой давности, начало течения исковой давности, а также последствия истечения срока исковой давности.</w:t>
      </w:r>
    </w:p>
    <w:p>
      <w:pPr>
        <w:pStyle w:val="Normal"/>
        <w:spacing w:lineRule="auto" w:line="360"/>
        <w:ind w:firstLine="709"/>
        <w:jc w:val="both"/>
        <w:rPr/>
      </w:pPr>
      <w:r>
        <w:rPr>
          <w:rFonts w:cs="Times New Roman" w:ascii="Times New Roman" w:hAnsi="Times New Roman"/>
          <w:sz w:val="28"/>
          <w:szCs w:val="28"/>
        </w:rPr>
        <w:t>В результате проделанной работы мной сделаны важные выводы о том, что применение, законодательно установленных правил о сроках исковой давности, позволяют установить в каждом конкретном случае фактические обстоятельства дела, что способствует вынесению правильных судебных решений, стабилизации гражданского оборота, устранению неопределённости в отношениях его участников, укреплению договорной дисциплины, усиливает взаимный контроль за исполнением обязательств, а также стимулирует активность субъектов гражданского права, позволяет им эффективно защищать нарушенные права.</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Исковая давность имеет целью обеспечить правильное разрешение спора и защитить ответчика от необоснованных притязаний, одновременно побуждая стороны правоотношения своевременно заботиться об осуществлении и защите своих прав и тем самым способствуя укреплению финансовой и хозяйственной дисциплины в хозяйственных отно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 1. – М.: Проспект, 2009.</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 2. – М.: Проспект, 2009.</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 3. – М.: Проспект, 2009.</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 Под ред. О.Н. Садикова. - М.: Новый Век, 2007.</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банов В.П. Осуществление и защита гражданских прав. - М.: Статут, 2000.</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лохвост О. Сроки в Гражданском кодексе Российской Федерации // Российская юстиция. 1995. № 11.</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гинский М.И. Актуальные проблемы гражданского права. – М.: «Юристъ», 2006. </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3 т. Т. 1. 6-е изд., переработанное и дополненное / Под ред. А.П. Сергеева, Ю.К. Толстого. - М.: Проспект, 2005.</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для вузов / Под ред. Е.А. Суханова. – М.: ЮНИТИ, 2004.</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шаев С.П. Гражданское право. Часть 1 в вопросах и ответах. Учебное пособие. – М.: «Юристъ», 2005.</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плин А.Г., Масляев А.И. Гражданское право: часть первая. Учебник. – М.: «Юристъ», 2004.</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бедева К.Ю. Классификация сроков в гражданском праве // Журнал российского права. 2001. № 9.</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цкевич А.В. Гражданское право: проблемы и перспективы. – М.: ИНФРА-М, 2006.</w:t>
      </w:r>
    </w:p>
    <w:p>
      <w:pPr>
        <w:pStyle w:val="Normal"/>
        <w:numPr>
          <w:ilvl w:val="0"/>
          <w:numId w:val="2"/>
        </w:numPr>
        <w:tabs>
          <w:tab w:val="clear" w:pos="708"/>
        </w:tabs>
        <w:spacing w:lineRule="auto" w:line="360"/>
        <w:ind w:left="0" w:hanging="0"/>
        <w:jc w:val="both"/>
        <w:rPr/>
      </w:pPr>
      <w:r>
        <w:rPr>
          <w:rFonts w:cs="Times New Roman" w:ascii="Times New Roman" w:hAnsi="Times New Roman"/>
          <w:sz w:val="28"/>
          <w:szCs w:val="28"/>
        </w:rPr>
        <w:t>Пиляева В.В. Гражданское право: Учебник: Части общая и особенная. М.: ТК Велби. 2004.</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ровский И.А. Основные проблемы гражданского права. – М.: ЮНИТИ, 2005.</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баш С. Вопросы исковой давности. – М., 2005.</w:t>
      </w:r>
    </w:p>
    <w:p>
      <w:pPr>
        <w:pStyle w:val="Normal"/>
        <w:numPr>
          <w:ilvl w:val="0"/>
          <w:numId w:val="2"/>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 А. Спорные вопросы исчисления сроков //Законность.2001.N 9.</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Ф / Под ред. О.Н. Садикова. - М.: Новый Век, 2007. С. 217.</w:t>
      </w:r>
    </w:p>
  </w:footnote>
  <w:footnote w:id="3">
    <w:p>
      <w:pPr>
        <w:pStyle w:val="Footnote"/>
        <w:rPr/>
      </w:pPr>
      <w:r>
        <w:rPr>
          <w:rStyle w:val="FootnoteCharacters"/>
        </w:rPr>
        <w:footnoteRef/>
      </w:r>
      <w:r>
        <w:rPr/>
        <w:t xml:space="preserve"> </w:t>
      </w:r>
      <w:r>
        <w:rPr>
          <w:rFonts w:cs="Times New Roman" w:ascii="Times New Roman" w:hAnsi="Times New Roman"/>
        </w:rPr>
        <w:t>Грибанов В.П. Осуществление и защита гражданских прав. - М.: Статут, 2000.С. 248.</w:t>
      </w:r>
    </w:p>
  </w:footnote>
  <w:footnote w:id="4">
    <w:p>
      <w:pPr>
        <w:pStyle w:val="Footnote"/>
        <w:jc w:val="both"/>
        <w:rPr/>
      </w:pPr>
      <w:r>
        <w:rPr>
          <w:rStyle w:val="FootnoteCharacters"/>
        </w:rPr>
        <w:footnoteRef/>
      </w:r>
      <w:r>
        <w:rPr/>
        <w:t xml:space="preserve"> </w:t>
      </w:r>
      <w:r>
        <w:rPr>
          <w:rFonts w:cs="Times New Roman" w:ascii="Times New Roman" w:hAnsi="Times New Roman"/>
        </w:rPr>
        <w:t>Шилохвост О. Сроки в Гражданском кодексе Российской Федерации // Российская юстиция. 1995. № 11. С. 14.</w:t>
      </w:r>
    </w:p>
  </w:footnote>
  <w:footnote w:id="5">
    <w:p>
      <w:pPr>
        <w:pStyle w:val="Footnote"/>
        <w:jc w:val="both"/>
        <w:rPr/>
      </w:pPr>
      <w:r>
        <w:rPr>
          <w:rStyle w:val="FootnoteCharacters"/>
        </w:rPr>
        <w:footnoteRef/>
      </w:r>
      <w:r>
        <w:rPr/>
        <w:t xml:space="preserve"> </w:t>
      </w:r>
      <w:r>
        <w:rPr>
          <w:rFonts w:cs="Times New Roman" w:ascii="Times New Roman" w:hAnsi="Times New Roman"/>
          <w:bCs/>
        </w:rPr>
        <w:t>Гражданский кодекс Российской Федерации, ч. 1. – М.: Проспект, 2009.  Ст.  190.</w:t>
      </w:r>
    </w:p>
  </w:footnote>
  <w:footnote w:id="6">
    <w:p>
      <w:pPr>
        <w:pStyle w:val="Footnote"/>
        <w:rPr/>
      </w:pPr>
      <w:r>
        <w:rPr>
          <w:rStyle w:val="FootnoteCharacters"/>
        </w:rPr>
        <w:footnoteRef/>
      </w:r>
      <w:r>
        <w:rPr/>
        <w:t xml:space="preserve"> </w:t>
      </w:r>
      <w:r>
        <w:rPr>
          <w:rFonts w:cs="Times New Roman" w:ascii="Times New Roman" w:hAnsi="Times New Roman"/>
        </w:rPr>
        <w:t>Пиляева В.В. Гражданское право: Учебник: Части общая и особенная.  М.: ТК Велби.  2004.– 187 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в 3 т. Т. 1. 6-е изд., переработанное и дополненное / Под ред. А.П. Сергеева, Ю.К. Толстого. - М.: Проспект, 2005.- С. 28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Гражданский кодекс Российской Федерации, ч. 3. – М.: Проспект, 2009.ст. 115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Гражданский кодекс Российской Федерации, ч. 2. – М.: Проспект, 2009. ст. 59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А. Спорные вопросы исчисления сроков // Законность. 2001. N 9.</w:t>
      </w:r>
    </w:p>
  </w:footnote>
  <w:footnote w:id="11">
    <w:p>
      <w:pPr>
        <w:pStyle w:val="Normal"/>
        <w:autoSpaceDE w:val="false"/>
        <w:ind w:right="97" w:hanging="0"/>
        <w:jc w:val="both"/>
        <w:rPr/>
      </w:pPr>
      <w:r>
        <w:rPr>
          <w:rStyle w:val="FootnoteCharacters"/>
        </w:rPr>
        <w:footnoteRef/>
      </w:r>
      <w:r>
        <w:rPr/>
        <w:t xml:space="preserve"> </w:t>
      </w:r>
      <w:r>
        <w:rPr>
          <w:rFonts w:cs="Times New Roman" w:ascii="Times New Roman" w:hAnsi="Times New Roman"/>
          <w:bCs/>
          <w:sz w:val="20"/>
          <w:szCs w:val="20"/>
        </w:rPr>
        <w:t xml:space="preserve">Лебедева К.Ю. </w:t>
      </w:r>
      <w:r>
        <w:rPr>
          <w:rFonts w:cs="Times New Roman" w:ascii="Times New Roman" w:hAnsi="Times New Roman"/>
          <w:sz w:val="20"/>
          <w:szCs w:val="20"/>
        </w:rPr>
        <w:t>Классификация сроков в гражданском праве // Журнал российского права. 2001. № 9. С. 81.</w:t>
      </w:r>
    </w:p>
  </w:footnote>
  <w:footnote w:id="12">
    <w:p>
      <w:pPr>
        <w:pStyle w:val="Footnote"/>
        <w:rPr/>
      </w:pPr>
      <w:r>
        <w:rPr>
          <w:rStyle w:val="FootnoteCharacters"/>
        </w:rPr>
        <w:footnoteRef/>
      </w:r>
      <w:r>
        <w:rPr/>
        <w:t xml:space="preserve"> </w:t>
      </w:r>
      <w:r>
        <w:rPr>
          <w:rFonts w:cs="Times New Roman" w:ascii="Times New Roman" w:hAnsi="Times New Roman"/>
        </w:rPr>
        <w:t>Гришаев С.П. Гражданское право. Часть 1 в вопросах и ответах. Учебное пособие. – М.: «Юристъ», 2005. С. 111</w:t>
      </w:r>
    </w:p>
  </w:footnote>
  <w:footnote w:id="13">
    <w:p>
      <w:pPr>
        <w:pStyle w:val="Footnote"/>
        <w:rPr/>
      </w:pPr>
      <w:r>
        <w:rPr>
          <w:rStyle w:val="FootnoteCharacters"/>
        </w:rPr>
        <w:footnoteRef/>
      </w:r>
      <w:r>
        <w:rPr/>
        <w:t xml:space="preserve"> </w:t>
      </w:r>
      <w:r>
        <w:rPr>
          <w:rFonts w:cs="Times New Roman" w:ascii="Times New Roman" w:hAnsi="Times New Roman"/>
        </w:rPr>
        <w:t>Мицкевич А.В. Гражданское право: проблемы и перспективы. – М.: ИНФРА-М, 2006. С. 88</w:t>
      </w:r>
    </w:p>
  </w:footnote>
  <w:footnote w:id="14">
    <w:p>
      <w:pPr>
        <w:pStyle w:val="Footnote"/>
        <w:rPr/>
      </w:pPr>
      <w:r>
        <w:rPr>
          <w:rStyle w:val="FootnoteCharacters"/>
        </w:rPr>
        <w:footnoteRef/>
      </w:r>
      <w:r>
        <w:rPr/>
        <w:t xml:space="preserve"> </w:t>
      </w:r>
      <w:r>
        <w:rPr>
          <w:rFonts w:cs="Times New Roman" w:ascii="Times New Roman" w:hAnsi="Times New Roman"/>
        </w:rPr>
        <w:t>Сарбаш С. Вопросы исковой давности. – М., 2005. С. 85</w:t>
      </w:r>
    </w:p>
  </w:footnote>
  <w:footnote w:id="15">
    <w:p>
      <w:pPr>
        <w:pStyle w:val="Footnote"/>
        <w:rPr/>
      </w:pPr>
      <w:r>
        <w:rPr>
          <w:rStyle w:val="FootnoteCharacters"/>
        </w:rPr>
        <w:footnoteRef/>
      </w:r>
      <w:r>
        <w:rPr/>
        <w:t xml:space="preserve"> </w:t>
      </w:r>
      <w:r>
        <w:rPr>
          <w:rFonts w:cs="Times New Roman" w:ascii="Times New Roman" w:hAnsi="Times New Roman"/>
        </w:rPr>
        <w:t>Каплин А.Г., Масляев А.И. Гражданское право: часть первая. Учебник. – М.: «Юристъ», 2004. С. 148</w:t>
      </w:r>
    </w:p>
  </w:footnote>
  <w:footnote w:id="16">
    <w:p>
      <w:pPr>
        <w:pStyle w:val="Footnote"/>
        <w:rPr/>
      </w:pPr>
      <w:r>
        <w:rPr>
          <w:rStyle w:val="FootnoteCharacters"/>
        </w:rPr>
        <w:footnoteRef/>
      </w:r>
      <w:r>
        <w:rPr/>
        <w:t xml:space="preserve"> </w:t>
      </w:r>
      <w:r>
        <w:rPr>
          <w:rFonts w:cs="Times New Roman" w:ascii="Times New Roman" w:hAnsi="Times New Roman"/>
        </w:rPr>
        <w:t>Гражданское право: Учебник для вузов / Под ред. Е.А. Суханова. – М.: ЮНИТИ, 2004. С. 74</w:t>
      </w:r>
    </w:p>
  </w:footnote>
  <w:footnote w:id="17">
    <w:p>
      <w:pPr>
        <w:pStyle w:val="Footnote"/>
        <w:rPr/>
      </w:pPr>
      <w:r>
        <w:rPr>
          <w:rStyle w:val="FootnoteCharacters"/>
        </w:rPr>
        <w:footnoteRef/>
      </w:r>
      <w:r>
        <w:rPr/>
        <w:t xml:space="preserve"> </w:t>
      </w:r>
      <w:r>
        <w:rPr>
          <w:rFonts w:cs="Times New Roman" w:ascii="Times New Roman" w:hAnsi="Times New Roman"/>
        </w:rPr>
        <w:t>Брагинский М.И. Актуальные проблемы гражданского права. – М.: «Юристъ», 2006. С. 256</w:t>
      </w:r>
    </w:p>
  </w:footnote>
  <w:footnote w:id="18">
    <w:p>
      <w:pPr>
        <w:pStyle w:val="Footnote"/>
        <w:rPr/>
      </w:pPr>
      <w:r>
        <w:rPr>
          <w:rStyle w:val="FootnoteCharacters"/>
        </w:rPr>
        <w:footnoteRef/>
      </w:r>
      <w:r>
        <w:rPr/>
        <w:t xml:space="preserve"> </w:t>
      </w:r>
      <w:r>
        <w:rPr>
          <w:rFonts w:cs="Times New Roman" w:ascii="Times New Roman" w:hAnsi="Times New Roman"/>
        </w:rPr>
        <w:t>Покровский И.А. Основные проблемы гражданского права. – М.: ЮНИТИ, 2005.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Century" w:hAnsi="Century" w:cs="Century"/>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ascii="Century" w:hAnsi="Century" w:cs="Century"/>
      <w:sz w:val="24"/>
      <w:szCs w:val="24"/>
    </w:rPr>
  </w:style>
  <w:style w:type="character" w:styleId="Style16">
    <w:name w:val="Верхний колонтитул Знак"/>
    <w:qFormat/>
    <w:rPr>
      <w:rFonts w:ascii="Century" w:hAnsi="Century" w:cs="Century"/>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ascii="Century" w:hAnsi="Century" w:cs="Century"/>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ind w:firstLine="90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4:00Z</dcterms:created>
  <dc:creator>Admin</dc:creator>
  <dc:description/>
  <cp:keywords/>
  <dc:language>en-US</dc:language>
  <cp:lastModifiedBy>SYSTEM</cp:lastModifiedBy>
  <dcterms:modified xsi:type="dcterms:W3CDTF">2011-09-23T10:44:00Z</dcterms:modified>
  <cp:revision>2</cp:revision>
  <dc:subject/>
  <dc:title>Содержание</dc:title>
</cp:coreProperties>
</file>