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widowControl/>
        <w:numPr>
          <w:ilvl w:val="0"/>
          <w:numId w:val="0"/>
        </w:numPr>
        <w:suppressAutoHyphens w:val="false"/>
        <w:spacing w:lineRule="auto" w:line="360" w:before="0" w:after="0"/>
        <w:ind w:left="0" w:firstLine="709"/>
        <w:jc w:val="both"/>
        <w:rPr>
          <w:rFonts w:ascii="Times New Roman" w:hAnsi="Times New Roman" w:cs="Times New Roman"/>
          <w:color w:val="000000"/>
          <w:szCs w:val="22"/>
          <w:lang w:val="en-US"/>
        </w:rPr>
      </w:pPr>
      <w:r>
        <w:rPr>
          <w:rFonts w:cs="Times New Roman" w:ascii="Times New Roman" w:hAnsi="Times New Roman"/>
          <w:color w:val="000000"/>
          <w:szCs w:val="22"/>
        </w:rPr>
        <w:t>Понятие и сущность права</w:t>
      </w:r>
    </w:p>
    <w:p>
      <w:pPr>
        <w:pStyle w:val="Style20"/>
        <w:widowControl/>
        <w:suppressAutoHyphens w:val="false"/>
        <w:spacing w:lineRule="auto" w:line="360"/>
        <w:ind w:left="0" w:firstLine="709"/>
        <w:jc w:val="both"/>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аво как нормативно-регулятивная система есть совокупность норм, идей и отношений, которая устанавливает поддерживаемый средствами власти порядок организации, контроля и защиты человеческого поведения.</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аву присущи следующие признаки:</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осударственно-властный характер. Нормы права устанавливаются компетентными государственными органами при соблюдении особой процедуры;</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бщеобязательность. Право распространяет свое действие на всех без исключения субъектов, находящихся на территории данного государства;</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формальная определенность. Нормы права формулируются кратко, логично, однозначно, чаще всего – по следующему образцу: диспозиция (вводная, описательная часть); гипотеза (формулировка запрета); санкция (меры, принимаемые к субъекту за невыполнение нормы);</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истемность. Вся совокупность правовых норм представляет собой четкую логическую систему, состоящую из норм, институтов, подотраслей и отраслей права; (например семейное, уголовное, финансовое право и др.);</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дкрепленность принудительной силой государства. Соблюдение норм права обеспечивается не только их выполнением на основе добровольного признания, но и путем применения принудительной силы государства или под угрозой применения такой силы. Принудительное исполнение норм права осуществляют правоохранительные органы.</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ущность права проявляется в его функциях:</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оциальная функция права проявляется в том, что право закрепляет условия свободной деятельности человека в сфере семьи, быта, культуры.</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Экономическая функция права проявляется в правовом закреплении основ свободной деятельности личности, ее материальную и интеллектуальную собственность, гарантирует возможность владения, пользования и распоряжения принадлежащим ей имуществом, обеспечивает свободу предпринимательства, договоров, завещаний и т.п.</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литическая функция права проявляется в обеспечении правом участия личности в делах общества, ее возможности объединяться с другими в общественные организации и партии, влиять на содержание принимаемых государственными органами политических решений, гарантирует разные способы выражения отношения человека к деятельности государства.</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оспитательная функция выполняется правом посредством описания в диспозициях правовых норм моделей необходимого или дозволенного поведения людей.</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аво выполняет специально-юридические функции:</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Регулятивная функция – это такое направление правового воздействия, которое призвано обеспечить четкую организацию общественных отношений, их функционирование и развитие в соответствии с потребностями общественного прогресса. Реализуется путем закрепления этих отношений в нормативных правовых актах.</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Охранительная функция права направлена на охрану положительных и вытеснение вредных для общества отношений, на пресечение и предотвращение противоправного поведения. Охранительное воздействие выражается в определении запретов на совершение противоправных деяний, в установлении юридических санкций за совершение указанных деяний, в непосредственном применении юридических санкций к лицам, совершившим правонарушение.</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Постановление Правительства РФ – нормативный акт, изданный Правительством в рамках его компетенции. Постановления Правительства издаются во исполнение принятых законов и указов Президента.</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Акты федеральных органов исполнительной власти издаются всему полномочными органами: министерствами, инспекциями, надзорами и др. Данные акты, как правило, регулируют отношения внутри издавших их органов. Однако органы исполнительной власти могут издавать акты, обязательные для граждан и организаций, неподчиненных данному ведовству – приказы, инструкции, положения.</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мимо федеральных нормативных правовых актов в РФ действуют также нормативные акты субъектов РФ.</w:t>
      </w:r>
    </w:p>
    <w:p>
      <w:pPr>
        <w:pStyle w:val="Style20"/>
        <w:widowControl/>
        <w:suppressAutoHyphens w:val="false"/>
        <w:spacing w:lineRule="auto" w:line="360"/>
        <w:ind w:left="0" w:firstLine="709"/>
        <w:jc w:val="both"/>
        <w:rPr/>
      </w:pPr>
      <w:r>
        <w:rPr>
          <w:rFonts w:cs="Times New Roman" w:ascii="Times New Roman" w:hAnsi="Times New Roman"/>
          <w:color w:val="000000"/>
          <w:sz w:val="28"/>
          <w:szCs w:val="22"/>
        </w:rPr>
        <w:t>Закон субъекта РФ – нормативный правовой акт, принимаемый законодательным органом субъекта РФ в соответствии с Конституцией РФ и законами, конституцией или уставом субъекта РФ. Законы субъектов РФ регулируют основные вопросы государственного, экономического и социального развития, находящегося в ведении субъекта Федерации или в совместном ведении.</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кты органов местного самоуправления устанавливают обязательные нормы права для населения соответствующих территорий.</w:t>
      </w:r>
    </w:p>
    <w:p>
      <w:pPr>
        <w:pStyle w:val="Style20"/>
        <w:widowControl/>
        <w:suppressAutoHyphens w:val="fals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Отличительные признаки законов, их виды, порядок и стадии принятия</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Закон – нормативный акт высшей юридической силы, принимаемый в особом порядке представительным (законодательным) органом или народом на референдуме и регулирующий наиболее важные общественные отнош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оны в Российской Федерации классифицируютс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юридической сил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Конституцию РФ (закон высшей юридической сил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едеральные конституционные закон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едеральные закон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территориальному действию:</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 федеральные закон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коны субъектов РФ.</w:t>
      </w:r>
    </w:p>
    <w:p>
      <w:pPr>
        <w:pStyle w:val="Style20"/>
        <w:widowControl/>
        <w:suppressAutoHyphens w:val="false"/>
        <w:spacing w:lineRule="auto" w:line="360"/>
        <w:ind w:left="0" w:firstLine="709"/>
        <w:jc w:val="both"/>
        <w:rPr/>
      </w:pPr>
      <w:r>
        <w:rPr>
          <w:rFonts w:cs="Times New Roman" w:ascii="Times New Roman" w:hAnsi="Times New Roman"/>
          <w:color w:val="000000"/>
          <w:sz w:val="28"/>
        </w:rPr>
        <w:t>Федеральный закон – основной вид закона в РФ – принимается Госдумой и Советом Федерации Федерального Собрания РФ с соблюдением установленной процедуры (стадий законодательного процесс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едеральный закон считается принятым, есл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за него проголосовало 50% + 1 голос от общего числа депутатов Госдум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добрен большинством (50%+1) членов Совета Федерац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писан Президентом РФ.</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Совет Федерации не одобрит законопроект, принятый Госдумой РФ. Данный законопроект может быть:</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ссмотрен согласительной комиссией палат парламента и передан на повторное рассмотрение Совету Федерац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нят квалифицированным большинством (&gt; 2/3) депутатов Госдумы, минуя Совет Федерации, и передан на подпись Президенту РФ.</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если Совет Федерации не рассмотрит законопроект в течение 14 дней с момента его поступления из Госдумы, он также считается одобренным Советом Федерации и направляется на подпись Президенту РФ.</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зидент РФ в течение 14 дней рассматривает законопроект, и по результатам рассмотр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писывает законопроект, после чего он становится законом и подлежит опубликованию;</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клоняет законопроект (налагает вет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ето Президента РФ на законопроект может быть преодолено, если обе палаты парламента вновь примут данный законопроект квалифицированным большинством (более 2/3), после чего Президент обязан подписать и обнародовать закон в течение 7 дней.</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собый вид федеральных законов – федеральные конституционные законы (ФКЗ):</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егулируют наиболее важные вопросы государственного строитель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ямо указаны в Конституц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личаются повышенной стабильностью по сравнению с ФЗ.</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нятие и внесение изменений в ФКЗ.</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н принимается только квалифицированным большинством – 2/3 голосов от общего числа депутатов Госдумы и 3/4 от общего числа членов Совета Федераци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инятый в таком порядке ФКЗ должен быть подписан Президентом РФ в 14</w:t>
        <w:noBreakHyphen/>
        <w:t>дневный срок;</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зидент РФ не имеет права отклонить ФКЗ.</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оны субъектов РФ принимаются законодательными (представительными) органами субъектов РФ. Порядок и процедура принятия данных законов и иные вопросы определяются регламентами законодательных органов субъектов РФ и конституциями (уставами) субъектов РФ.</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 отдельных случаях закон или иной нормативно-правовой акт приобретает так называемую обратную силу, т.е. возможность его применения к событиям и действиям, имевшим место до его официального вступления в силу (уголовные законы, устраняющие или смягчающие наказание, имеют обратную силу, а законы, усиливающие наказание, обратной силы не имею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оны и иные правовые акты действуют вплоть до их официальной отмены или частичного изменения, а также до истечения срока, на который данный акт был издан.</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общему правилу пределы действия законов ограничены территорией данного государства либо его отдельных част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нятие и структура правовых норм. Виды норм права</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Норма права – это общеобязательное веление, выраженное в виде государственно-властного предписания и регулирующее общественные отнош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руктура нормы права:</w:t>
      </w:r>
    </w:p>
    <w:p>
      <w:pPr>
        <w:pStyle w:val="Style20"/>
        <w:widowControl/>
        <w:suppressAutoHyphens w:val="false"/>
        <w:spacing w:lineRule="auto" w:line="360"/>
        <w:ind w:left="0" w:firstLine="709"/>
        <w:jc w:val="both"/>
        <w:rPr/>
      </w:pPr>
      <w:r>
        <w:rPr>
          <w:rFonts w:cs="Times New Roman" w:ascii="Times New Roman" w:hAnsi="Times New Roman"/>
          <w:color w:val="000000"/>
          <w:sz w:val="28"/>
        </w:rPr>
        <w:t>гипотеза – элемент нормы права, который указывает на условия или обстоятельства, при наличии которых реализуется диспозиция нормы. Она согласует общий вариант поведения с конкретным случаем, временем, местом;</w:t>
      </w:r>
    </w:p>
    <w:p>
      <w:pPr>
        <w:pStyle w:val="Style20"/>
        <w:widowControl/>
        <w:suppressAutoHyphens w:val="false"/>
        <w:spacing w:lineRule="auto" w:line="360"/>
        <w:ind w:left="0" w:firstLine="709"/>
        <w:jc w:val="both"/>
        <w:rPr/>
      </w:pPr>
      <w:r>
        <w:rPr>
          <w:rFonts w:cs="Times New Roman" w:ascii="Times New Roman" w:hAnsi="Times New Roman"/>
          <w:color w:val="000000"/>
          <w:sz w:val="28"/>
        </w:rPr>
        <w:t>диспозиция – элемент нормы права, который содержит само правило поведения, права и обязанности субъектов правового общения;</w:t>
      </w:r>
    </w:p>
    <w:p>
      <w:pPr>
        <w:pStyle w:val="Style20"/>
        <w:widowControl/>
        <w:suppressAutoHyphens w:val="false"/>
        <w:spacing w:lineRule="auto" w:line="360"/>
        <w:ind w:left="0" w:firstLine="709"/>
        <w:jc w:val="both"/>
        <w:rPr/>
      </w:pPr>
      <w:r>
        <w:rPr>
          <w:rFonts w:cs="Times New Roman" w:ascii="Times New Roman" w:hAnsi="Times New Roman"/>
          <w:color w:val="000000"/>
          <w:sz w:val="28"/>
        </w:rPr>
        <w:t>санкция – элемент нормы права, который устанавливает неблагоприятные последствия для ее нарушителей, меры гос. воздействия на нарушителя норм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1) по характеру предписываемого поведения: обязывающие; запрещающие; уполномочивающи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2) по категоричности предпис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мперативные (представляют собой категорические предписания, допускают один вариант трактовк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испозитивные (предписывают вариант поведения, но при этом предоставляют субъектам возможность самостоятельного выбора варианта в законных предела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3) в зависимости от цели: регулятивные; охранительны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4) в зависимости от предмета регулирования (отрасли, к которой принадлежат): конституционные; уголовно-правовые; административные; гражданско-правовые; трудовые и др.;</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5) в зависимости от субъекта, создавшего: нормы Конституции; нормы законов; нормы подзаконных актов; делегированные нормы права (изданы органом местного самоуправления, иным органом по поручению компетентного государственного орган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6) по степени определен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бсолютно-определенные (формулируют единственный возможный вариант повед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носительно-определенные (устанавливают ряд вариантов поведения, при этом дают возможность выбрать один из них в пределах норм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7) по способу изложения:</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ямой способ изложения (наличие в статье 3</w:t>
        <w:noBreakHyphen/>
        <w:t>х элементов нормы пра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сылочный (бланкетный) способ изложения (одного элемента не хватает, поэтому имеется отсылка к другой норме права, в которой содержится недостающий элемен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8) по времени действия: постоянные; временны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9) по кругу лиц, на которых они распространяются: общие (для всех); специальные (для определенного круга лиц.</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Реализация норм права, ее основные формы. Толкование правовых норм</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вые нормы существуют для того, чтобы регулировать общественные отношения, т.е. целенаправленно воздействовать на волю и сознание людей, побуждая их вести себя так, как предписывает законодательство.</w:t>
      </w:r>
    </w:p>
    <w:p>
      <w:pPr>
        <w:pStyle w:val="Style20"/>
        <w:widowControl/>
        <w:suppressAutoHyphens w:val="false"/>
        <w:spacing w:lineRule="auto" w:line="360"/>
        <w:ind w:left="0" w:firstLine="709"/>
        <w:jc w:val="both"/>
        <w:rPr/>
      </w:pPr>
      <w:r>
        <w:rPr>
          <w:rFonts w:cs="Times New Roman" w:ascii="Times New Roman" w:hAnsi="Times New Roman"/>
          <w:color w:val="000000"/>
          <w:sz w:val="28"/>
        </w:rPr>
        <w:t>Реализация правовых норм – это такое поведение субъектов права, в котором воплощаются предписания правовых норм (правомерное поведение), практическая деятельность людей по осуществлению прав и выполнению обязанност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ыми словами, это воплощение в поступках людей тех требований, которые в общей форме выражены в нормах пра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ормы права по характеру предписываемого ими поведения могут быть: обязывающими, запрещающими и управомочивающи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ормы реализации права: использование, исполнение и соблюдени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Использование форма реализации права, которая выражается в осуществлении возможностей, вытекающих из дозволений. Характерная черта данной формы – активное поведение субъектов.</w:t>
      </w:r>
    </w:p>
    <w:p>
      <w:pPr>
        <w:pStyle w:val="Style20"/>
        <w:widowControl/>
        <w:suppressAutoHyphens w:val="false"/>
        <w:spacing w:lineRule="auto" w:line="360"/>
        <w:ind w:left="0" w:firstLine="709"/>
        <w:jc w:val="both"/>
        <w:rPr/>
      </w:pPr>
      <w:r>
        <w:rPr>
          <w:rFonts w:cs="Times New Roman" w:ascii="Times New Roman" w:hAnsi="Times New Roman"/>
          <w:color w:val="000000"/>
          <w:sz w:val="28"/>
        </w:rPr>
        <w:t>Соблюдение – форма реализации, которая выражается в том, что субъекты сообразуют свое поведение с юридическими запретами. Характерная черта данной формы – пассивное поведение субъектов: они не совершают действий, запрещенных юридическими нормам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Исполнение – форма реализации, которая выражается в действиях субъектов по осуществлению обязывающего правового предписания. Характерная черта – активное поведение субъектов: они совершают действия, предписанные юридическими норма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равоотношение и его структура. Юридические факты</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вые отношения (правоотношения) – это особая юридическая связь, участники которой наделены взаимными субъективными юридическими правами и обязанностя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авоотношение имеет определенную структуру:</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убъекты правоотношения (те, кто вступает в правоотнош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ъект правоотношения (то, по поводу чего возникают правоотнош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правоотношения (субъективное право, субъективная юридическая обязанность).</w:t>
      </w:r>
    </w:p>
    <w:p>
      <w:pPr>
        <w:pStyle w:val="Style20"/>
        <w:widowControl/>
        <w:suppressAutoHyphens w:val="false"/>
        <w:spacing w:lineRule="auto" w:line="360"/>
        <w:ind w:left="0" w:firstLine="709"/>
        <w:jc w:val="both"/>
        <w:rPr/>
      </w:pPr>
      <w:r>
        <w:rPr>
          <w:rFonts w:cs="Times New Roman" w:ascii="Times New Roman" w:hAnsi="Times New Roman"/>
          <w:color w:val="000000"/>
          <w:sz w:val="28"/>
        </w:rPr>
        <w:t>Юридические факты – конкретные жизненные обстоятельства, с которыми связано возникновение, изменение или прекращение правоотношений и установление, осуществление и прекращение субъективных прав и обязанност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факты классифицируются н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бытия (то, что наступает независимо от воли человек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йствия, которые делятся на: </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1) правомерные (юридические акты – сделки, договоры; юридические поступки); </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2) неправомерные (правонарушения, преступл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нятие, основания и виды юридической ответственности</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Юридическая ответственность – обязанность лица претерпевать за неправомерное поведение при наличии его вины определенные неблагоприятные последствия.</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снования ответственности – это те обстоятельства, наличие которых делает ответственность возможной (Необходимой), а отсутствие их ее исключае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актическим основанием ее юридической ответственности является правонарушение. О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отдельных случаях закон предусматривает основания не только ответственности, но и освобождения от нее и от наказ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Style20"/>
        <w:widowControl/>
        <w:suppressAutoHyphens w:val="false"/>
        <w:spacing w:lineRule="auto" w:line="360"/>
        <w:ind w:left="0" w:firstLine="709"/>
        <w:jc w:val="both"/>
        <w:rPr/>
      </w:pPr>
      <w:r>
        <w:rPr>
          <w:rFonts w:cs="Times New Roman" w:ascii="Times New Roman" w:hAnsi="Times New Roman"/>
          <w:color w:val="000000"/>
          <w:sz w:val="28"/>
        </w:rPr>
        <w:t>уголовная ответственность возникает за совершение уголовных преступлений (т.е. деяний, имеющих наибольшую общественную опасностей прямо указанных в качестве таковых в Уголовном кодекс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административная ответственность наступает за совершение административных правонарушений – деяний, посягающих на права и свободы других лиц, общественный порядок;</w:t>
      </w:r>
    </w:p>
    <w:p>
      <w:pPr>
        <w:pStyle w:val="Style20"/>
        <w:widowControl/>
        <w:suppressAutoHyphens w:val="false"/>
        <w:spacing w:lineRule="auto" w:line="360"/>
        <w:ind w:left="0" w:firstLine="709"/>
        <w:jc w:val="both"/>
        <w:rPr/>
      </w:pPr>
      <w:r>
        <w:rPr>
          <w:rFonts w:cs="Times New Roman" w:ascii="Times New Roman" w:hAnsi="Times New Roman"/>
          <w:color w:val="000000"/>
          <w:sz w:val="28"/>
        </w:rPr>
        <w:t>гражданско-правовая ответственность – вид юридической ответственности, которая возникает при причинении имущественного, морального вред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исциплинарная ответственность наступает за совершение дисциплинарных проступков, за виновное неисполнение или ненадлежащее исполнение работником своих трудовых обязанностей. Мерами дисциплинарного взыскания обычно являются замечание, выговор, увольнени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атериальная ответственность, как правило, возникает при причинении материального вреда организации работником данной организации и выражается в обязанности возместить причиненный ущерб.</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Граждане как субъекты имущественных отношений</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Субъекты отношений – те, кто вступает в отношения.</w:t>
      </w:r>
    </w:p>
    <w:p>
      <w:pPr>
        <w:pStyle w:val="Style20"/>
        <w:widowControl/>
        <w:suppressAutoHyphens w:val="false"/>
        <w:spacing w:lineRule="auto" w:line="360"/>
        <w:ind w:left="0" w:firstLine="709"/>
        <w:jc w:val="both"/>
        <w:rPr/>
      </w:pPr>
      <w:r>
        <w:rPr>
          <w:rFonts w:cs="Times New Roman" w:ascii="Times New Roman" w:hAnsi="Times New Roman"/>
          <w:color w:val="000000"/>
          <w:sz w:val="28"/>
        </w:rPr>
        <w:t>Имущественные отношения – это отношения по поводу материальных предметов и др. экономических ценностей. Объекты: вещи и комплексы вещей, деньги, ЦБ, имущественные права, работа и ее результаты, услуг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раждане (физические лица), чтобы быть участниками (субъектами) регулируемых гражданским законодательством имущественных и неимущественных отношений, должны обладать правоспособностью.</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способность – это способность гражданина иметь гражданские права и нести обязанност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способными являются все физические лица – как граждане Российской Федерации, так и находящиеся на территории России иностранные граждане и лица без граждан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гласно ГК гражданин може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меть имущество на праве собствен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следовать и завещать имуществ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ниматься предпринимательской и любой иной не запрещенной законом деятельностью;</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вать юридические лица самостоятельно или совместно с другими гражданами и юридическими лица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вершать любые не противоречащие закону сделки и участвовать в обязательства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бирать место житель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знаки гражданина:</w:t>
      </w:r>
    </w:p>
    <w:p>
      <w:pPr>
        <w:pStyle w:val="Style20"/>
        <w:widowControl/>
        <w:suppressAutoHyphens w:val="false"/>
        <w:spacing w:lineRule="auto" w:line="360"/>
        <w:ind w:left="0" w:firstLine="709"/>
        <w:jc w:val="both"/>
        <w:rPr/>
      </w:pPr>
      <w:r>
        <w:rPr>
          <w:rFonts w:cs="Times New Roman" w:ascii="Times New Roman" w:hAnsi="Times New Roman"/>
          <w:color w:val="000000"/>
          <w:sz w:val="28"/>
        </w:rPr>
        <w:t>имя (Ф.И.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зрас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сто житель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кумент, удостоверяющий личность</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мимо правоспособности правовой статус гражданина предопределяется его дееспособностью.</w:t>
      </w:r>
    </w:p>
    <w:p>
      <w:pPr>
        <w:pStyle w:val="Style20"/>
        <w:widowControl/>
        <w:suppressAutoHyphens w:val="false"/>
        <w:spacing w:lineRule="auto" w:line="360"/>
        <w:ind w:left="0" w:firstLine="709"/>
        <w:jc w:val="both"/>
        <w:rPr/>
      </w:pPr>
      <w:r>
        <w:rPr>
          <w:rFonts w:cs="Times New Roman" w:ascii="Times New Roman" w:hAnsi="Times New Roman"/>
          <w:color w:val="000000"/>
          <w:sz w:val="28"/>
        </w:rPr>
        <w:t>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дееспособности дает гражданину возможность самому в полном объеме реализовывать свое правоспособность.</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гласно Конституции РФ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Особенности предпринимательской деятельности гражданина без образования юридического лица</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гласно Конституции РФ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принимательскую деятельность гражданин осуществляет от своего имени, профессионально, на постоянной основ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гласно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соответствующем органе по месту жительства гражданина.</w:t>
      </w:r>
    </w:p>
    <w:p>
      <w:pPr>
        <w:pStyle w:val="Style20"/>
        <w:widowControl/>
        <w:suppressAutoHyphens w:val="false"/>
        <w:spacing w:lineRule="auto" w:line="360"/>
        <w:ind w:left="0" w:firstLine="709"/>
        <w:jc w:val="both"/>
        <w:rPr/>
      </w:pPr>
      <w:r>
        <w:rPr>
          <w:rFonts w:cs="Times New Roman" w:ascii="Times New Roman" w:hAnsi="Times New Roman"/>
          <w:color w:val="000000"/>
          <w:sz w:val="28"/>
        </w:rPr>
        <w:t>Свидетельство о государственной регистрации – основной документ, удостоверяющий право лица на ведение предпринимательской деятельности. Предприниматель обязан предъявлять его по требованию всех заинтересованных лиц. В нем перечисляются виды деятельности, которые предполагает осуществлять предприниматель. Количество возможных видов деятельности не ограничено.</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тдельными видами деятельности предприниматель может заниматься только на основании лицензии, т.е. выданного индивидуальному предпринимателю специального разрешения (права) на осуществление лицензируемого вида деятельности при обязательном соблюдении лицензионных требований и услов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изические лица, имеющие статус ИП, вправе совершать различные не запрещенные законом юридические действия – заключать договоры, открывать счета в банках и распоряжаться находящимися на них денежными средствами, получать банковское кредиты, пользоваться товарным знаком и т.д.</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нициативная предпринимательская деятельность связана с определенным риском. Осуществление деятельности на свой риск предполагает имущественную ответственность предпринимателя, по долгам которого взыскание может быть возложено на любое принадлежащее ему имущество, а не только на то, которое было предназначено для коммерческой деятель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кольку предпринимательская деятельность сопряжена с риском неэффективной работы предпринимателя, то, чтобы защитить имущественные права его кредиторов и интересы самого предпринимателя, законодательством предусмотрен институт банкрот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признания банкротом является неспособность ИП удовлетворить в полном объеме требования кредиторов по денежным обязательствам и (или) исполнить обязанность по уплате обязательных платежей в бюдже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енные особенности имеет банкротство крестьянского (фермерского) хозяйства. Заявление индивидуального предпринимателя – главы хозяйства о признании его банкротом может быть подано в арбитражный суд лишь при наличии письменного согласия всех членов фермерского хозяй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нятие и признаки юридического лица. Его правоспособность и дееспособность</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Юр лицо – это особая правовая конструкция, имеющая следующие признак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изационное единство (юридическое лицо должно быть определенным образом организовано в качестве единого целого, внутренняя структура которого отвечала бы целям и задачам его деятель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обособленного имущества (имущество юр лица обособлено от имущества граждан и других организаций, в том числе от имущества учредителей. Обособленное имущество юридического лица подлежит обязательному учету и отражается в его самостоятельном бухгалтерском баланс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амостоятельную имущественную ответственность (только само юридическое лицо, а не филиал и не иное структурное подразделение отвечает по обязательствам перед кредитора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ступает в гражданском обороте от собственного имени (Другое юридическое лицо не вправе использовать чужое зарегистрированное фирменное наименовани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е юридические лица подразделяются в зависимости от их организационно-правовой формы на хозяйственные товарищества и общества, производственные кооперативы, государственные и муниципальные унитарные предприятия, производственные кооперативы.</w:t>
      </w:r>
    </w:p>
    <w:p>
      <w:pPr>
        <w:pStyle w:val="Style20"/>
        <w:widowControl/>
        <w:suppressAutoHyphens w:val="false"/>
        <w:spacing w:lineRule="auto" w:line="360"/>
        <w:ind w:left="0" w:firstLine="709"/>
        <w:jc w:val="both"/>
        <w:rPr/>
      </w:pPr>
      <w:r>
        <w:rPr>
          <w:rFonts w:cs="Times New Roman" w:ascii="Times New Roman" w:hAnsi="Times New Roman"/>
          <w:color w:val="000000"/>
          <w:sz w:val="28"/>
        </w:rPr>
        <w:t>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авоспособность юр лиц может быть общей и специально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Юридические лица, наделенные общей правоспособностью, могут осуществлять любую деятельность (не запрещенную законом), иметь любые гражданские права и нести обязанности, связанные с ней. Юр лица, обладающие специальной правоспособностью, имеют только те гражданские права и несут только те обязанности, которые соответствуют целям создания этих юридических лиц и которые указаны в их учредительных документа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отдельных случаях закон устанавливает дополнительные основания ограничения правоспособности. Так, некоторыми видами деятельности юридические лица, могут заниматься только на основании специального разрешения (лицензии). Лицензия является официальным документом, который разрешает осуществление указанного в нем виды деятельности в течение установленного срока, а также определяет условия этой деятель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еспособность юр лица осуществляют его орган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ы юридического лица бывают единоличными и коллегиальными. В качестве органов государственных и муниципальных унитарных предприятий, а также учреждений обычно выступают единолично их руководители (директор, начальник, управляющий) и их заместител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оварищества, хозяйственные общества, кооперативы имеют коллегиальные органы, причем не один, а несколько. Высшим органом является общее собрание участников (член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ряду с коллегиальными распорядительными (исполнительными) органами или вместо них может быть создан один единоличный орган (директор, генеральный директор, председатель).</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екоторые юр лица могут приобретать гражданские права и принимать на себя гражданские обязанности через своих участников (например, полное товарищество или товарищество на вере), в связи с чем нет необходимости в образовании орган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юбой орган является составной частью юридического лица, но действует он только в пределах своей компетенц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Реорганизация и ликвидация юридического лица. Прекращение юридического лица при банкротстве</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ятельность юридического лица прекращается путем реорганизации или ликвидаци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Реорганизация – это прекращение деятельности юридического лица без полной ликвидации его дел и имуще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обенностью реорганизации является то обстоятельство, что права и обязанности прекратившего деятельность юридического лица переходят к вновь созданным юридическим лицам в порядке правопреем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слиянии прекращается самостоятельное существование сливающихся организаций и на базе образуется новое юр лиц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присоединении прекратившееся юридическое лицо вливается в другое, к которому переходят его имущество, его права и обязанности и которое продолжает его деятельность.</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разделении прекратившегося юридического лица возникают новы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выделении юр лицо продолжает действовать, одно или несколько его структурных подразделений образовывают новые юр лиц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еобразование означает изменение организационно-правовой формы юридического лиц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ешение о реорганизации могут принимать учредители данного юридического лица или органы, которым предоставлено такое право учредительными документам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реорганизации юр лица необходимо предоставить в регистрирующие органы вместе с учредительными документами передаточный акт или разделительный баланс, содержащие положения о правопреемстве по всем обязательствам реорганизованного юридического лица в отношении всех его кредиторов и должник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квидация юридического лица означает полное прекращение его деятельности без перехода его прав и обязанностей к другим лица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квидация может быть осуществлена в добровольном и принудительном порядк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добровольном порядке юридическое лицо ликвидируется по решению его учредителей (участников, членов), в том числе в связи с истечением срока, на который создано юр лицо, или в связи с достижением цели, ради которой оно создан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принудительном порядке юр лица ликвидируются по решению суда. Это возможно в следующих случаях: при осуществлении деятельности без надлежащего разрешения (лицензии), либо деятельности, запрещенной законом, либо с иными неоднократными или грубыми нарушениями законодательства, а также в других случаях, предусмотренных ГК.</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ликвидации юр лица необходим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вестить органы, в которых юр лицо было зарегистрирован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ть ликвидационную комиссию или назначить ликвидатор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убликовать в открытой печати сведения о ликвидац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явить всех должников юр лица и принять меры, направленные на взыскание задолжен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ле истечения срока для заявления кредиторами своих претензий, ликвидационная комиссия составляет промежуточный ликвидационный баланс и предоставляет на согласование регистрирующему органу, а затем на утверждение учредителям (органу, принявшему решение о ликвидации). Утвержденный промежуточный баланс является основанием для выплаты денежных сумм кредиторам, чьи претензии были признаны ликвидационной комисси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у юр лица недостаточно денежных средств, чтобы расплатиться с кредиторами, ликвидационная комиссия обязана осуществить продажу с публичных торгов имущества юридического лица и размере, обеспечивающем удовлетворение всех признанных требован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квидационная комиссия осуществляет кредиторам юр лица выплаты денежных сумм на основании промежуточного ликвидационного баланса в порядке очередности, которая установлена в ГК.</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ле завершения расчетов с кредиторами ликвидационная комиссия должна составить ликвидационный баланс.</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после расчетов с кредиторами остается какое-либо имущество, оно передается учредителям (участникам, членам) юр лиц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собым случаем ликвидации юридического лица является признание его несостоятельным (банкрот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квидация юридического лица в результате банкротства возможна в принудительном порядке (по решению суда) и в добровольном порядке по решению самого должника при отсутствии возражения кредитор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он о банкротстве предусматривает следующие процедуры банкротства: наблюдение, внешнее управление, конкурсное производство, мировое соглашени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Меры по предупреждению банкротства организаций – меры направленные на финансовое оздоровление должника, в частности досудебная санация. Целью досудебной санации является предупреждение банкротства должника и восстановление его платежеспособ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держанием мировое соглашение между должником и кредитором могут быть услов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 отсрочке или рассрочке исполнения обязательств должник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 уступке прав требования должник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 исполнении обязательств должника третьими лицам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 скидке с долга и др. (ст. 122 Закона о банкротств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нешнее управление (судебная санация) – процедура, в рамках которой осуществляются меры по постановлению платежеспособности должника. На период внешнего управления вводится мораторий – приостановление исполнения должником денежных обязательств и уплаты обязательных платеж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блюдение вводится арбитражным судом для обеспечения сохранность имущества должника и определения его финансовое состояни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Конкурсное производство открывается с момента принятия арбитражи судом решения о признании должника банкротом. Цель конкурсного производства – соразмерно удовлетворить требования кредиторов ликвидируемого юридического лиц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равовое положение хозяйственных товариществ и обществ. Их общие черты и особенности</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нятие права собственности и правомочия собственника</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 юридической точки зрения право собственности может пониматься в двух смысла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объективном смысле под правом собственности понимается совокупность правовых норм, регулирующих отношения собственности и образующих соответствующий институт гражданского права.</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 субъективном смысле право собственности – установленная законом мера дозволенного поведения конкретного лица по владению, пользованию и распоряжению имуществ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ъектами права собственности являются разнообразные вещ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держание субъективного права собственности образует триада правомочий собственника: право владения, право пользования и право распоряж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аво владения означает обеспеченную законом возможность собственника обладать имуществом, иметь его в своем хозяйств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 пользования – это юридически обеспеченная возможность эксплуатации вещи и извлечения из нее полезных свойств в соответствии с ее назначением (пользование жилым помещением, автотранспортным средством и т.п.).</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раво распоряжения – основанная на законе возможность определять юридическую судьбу вещи путем совершения по поводу нее разнообразных действий и сделок.</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r>
        <w:br w:type="page"/>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Вещи как объект права собственности. Деньги. Ценные бумаги</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Вещи – материальные (телесные, физически осязаемые) предметы. Они являются объектами права собственности и иных вещных прав и в силу своей экономической ценности могут выступать в гражданском обороте в качестве товар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атегория вещей включает самые разнообразные предметы материального мира, которые с правовой точки зрения могут быть классифицированы на движимые и недвижимые, определенные родовыми признаками и индивидуально определенные, делимые и неделимые, потребляемые и непотребляемые, полностью обороноспособные и ограниченно обороноспособные и др.</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 недвижимым вещам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др.</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ещи, не относящиеся к недвижимости, включая деньги и ценные бумаги, признаются движимым имуществом. Природные ресурсы тоже являются движимым имуществом (газ, нефть, уголь, строительный лес и др.)</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ещи индивидуально определенные имеют конкретные индивидуальные признаки, позволяющие выделить их из класса подобных им вещей (например картина конкретного художник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ещи, определенные родовыми признаками, не имеют четких индивидуальных признаков и могут быть смешаны с вещами подобного рода. Их характеристика определяется в установленных единицах измерения (килограммы, литры, метры и др.). Например, килограмм сахара, муки, тонна цемента.</w:t>
      </w:r>
    </w:p>
    <w:p>
      <w:pPr>
        <w:pStyle w:val="Style20"/>
        <w:widowControl/>
        <w:suppressAutoHyphens w:val="false"/>
        <w:spacing w:lineRule="auto" w:line="360"/>
        <w:ind w:left="0" w:firstLine="709"/>
        <w:jc w:val="both"/>
        <w:rPr/>
      </w:pPr>
      <w:r>
        <w:rPr>
          <w:rFonts w:cs="Times New Roman" w:ascii="Times New Roman" w:hAnsi="Times New Roman"/>
          <w:color w:val="000000"/>
          <w:sz w:val="28"/>
        </w:rPr>
        <w:t>Делимая вещь может быть разделена на отдельные составные части без ущерба для ее функционального назначения (мебельный гарнитур, библиотека художественной литературы). Неделимая вещь – вещь, раздел которой в натуре невозможен без изменения ее назначе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 потребляемым вещам относятся те, которые прекращают существование или меняют свойства в процессе использования (сырье, топливо, продукты питания). Непотребляемые вещи сохраняют свои свойства длительное время (здания, оборудовани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граниченно оборотоспособные или полностью запрещенные к обороту вещи имеют специальный правовой режим отчуждения в силу своих особых свойств, влекущих опасность нахождения их в свободном обороте (ядерные материал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ньги являются важнейшим объектом гражданских прав и непременным атрибутом экономических отношений. Они выполняют функции меры стоимости и платежа, выступая всеобщим эквивалентом для иных подлежащих денежной оценке объектов гражданского права. Официальной денежной единицей на территории РФ и законным платежным средством является рубль. Его обязаны принимать по нарицательной стоимости на всей территории страны.</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алютные ценности – деньги и ценные бумаги, выраженные в иностранной валют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Термин «валютные ценности» включает четыре категории объект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остранную валюту;</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ценные бумаги в иностранной валют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рагоценные металлы в любом виде и состоянии, за исключением ювелирных и других бытовых изделий, а также лома таких издел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родные драгоценные камни в сыром и обработанном виде, за исключением ювелирных и других бытовых изделий, а также лома таких издел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алютные ценности в Российской Федерации могут находиться в собственности как резидентов, так и нерезидент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енной бумагой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20"/>
        <w:widowControl/>
        <w:suppressAutoHyphens w:val="false"/>
        <w:spacing w:lineRule="auto" w:line="360"/>
        <w:ind w:left="0" w:firstLine="709"/>
        <w:jc w:val="both"/>
        <w:rPr/>
      </w:pPr>
      <w:r>
        <w:rPr>
          <w:rFonts w:cs="Times New Roman" w:ascii="Times New Roman" w:hAnsi="Times New Roman"/>
          <w:color w:val="000000"/>
          <w:sz w:val="28"/>
        </w:rPr>
        <w:t>Юридическая сущность ценной бумаги определяется тем, что, с одной стороны, право на «ценную бумагу» регулируется нормами вещного права, в то время как права «из ценной бумаги» являются, как правило, обязательственными. Оба комплекса прав взаимосвязаны таким образом, что с передачей ценной бумаги переходят все права в совокуп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Иски о защите права собственности</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е нарушения права собственности собственник вправе обеспечить защиту нарушенного права при помощи виндикационного или негаторного исков.</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индикационный иск – иск об истребовании имущества из чужого незаконного владения, который предъявляется собственником, утратившим имущество, к незаконному владельцу, владеющему данным имуществом без надлежащего правового основ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имущество возмездно приобретено у лица, которое не имело права его отчуждать, о чем приобретатель не знал,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или выбыло из их владения иным путем помимо их вол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имущество приобретено добросовестным владельцем безвозмездно от лица, которое не имело права его отчуждать, либо владелец является недобросовестным, то собственник вправе истребовать имущество во всех случаях.</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ньги и ценные бумаги на предъявителя не могут быть истребованы от добросовестного приобретател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ск об устранении нарушений права собственности, не связанных с лишением владения, именуется негаторным иск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бственник вынужден прибегать к такому иску в случае, когда кто-либо препятствует ему осуществлять правомочия пользования или распоряжения имуществ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нятие, виды и формы сделок</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pPr>
      <w:r>
        <w:rPr>
          <w:rFonts w:cs="Times New Roman" w:ascii="Times New Roman" w:hAnsi="Times New Roman"/>
          <w:color w:val="000000"/>
          <w:sz w:val="28"/>
        </w:rPr>
        <w:t>Сделки – это действия граждан и юридических лиц, направленные на установление, изменение или прекращение гражданских прав и обязанносте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числа сторон, участвующих в сделке, сделки можно разделить на односторонние, дву- и многосторонни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Сделки бывают казуальными и абстрактными. Все казуальные сделки имеют правовое основание. Правовое основание – это ближайшая правовая цель, которую преследуют субъекты, совершающие сделку. При отсутствии правового основания сделка будет недействительно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конкретная правовая цель сторон не совпадает с основанием сделки, то в этом случае говорят о притворной или мнимой сделке.</w:t>
      </w:r>
    </w:p>
    <w:p>
      <w:pPr>
        <w:pStyle w:val="Style20"/>
        <w:widowControl/>
        <w:suppressAutoHyphens w:val="false"/>
        <w:spacing w:lineRule="auto" w:line="360"/>
        <w:ind w:left="0" w:firstLine="709"/>
        <w:jc w:val="both"/>
        <w:rPr/>
      </w:pPr>
      <w:r>
        <w:rPr>
          <w:rFonts w:cs="Times New Roman" w:ascii="Times New Roman" w:hAnsi="Times New Roman"/>
          <w:color w:val="000000"/>
          <w:sz w:val="28"/>
        </w:rPr>
        <w:t>Мнимая сделка – сделка, совершенная лишь для вида, без намерения создать соответствующие ей правовые последств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творная сделка совершается с целью прикрыть другую сделку. Например, стороны, совершая договор комиссии, оформляют его как договор купли-продажи с тем, чтобы избежать высоких ставок налога па прибыль. Договор купли-продажи будет притворной сделко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творные и мнимые сделки также недействительны.</w:t>
      </w:r>
    </w:p>
    <w:p>
      <w:pPr>
        <w:pStyle w:val="Style20"/>
        <w:widowControl/>
        <w:suppressAutoHyphens w:val="false"/>
        <w:spacing w:lineRule="auto" w:line="360"/>
        <w:ind w:left="0" w:firstLine="709"/>
        <w:jc w:val="both"/>
        <w:rPr/>
      </w:pPr>
      <w:r>
        <w:rPr>
          <w:rFonts w:cs="Times New Roman" w:ascii="Times New Roman" w:hAnsi="Times New Roman"/>
          <w:color w:val="000000"/>
          <w:sz w:val="28"/>
        </w:rPr>
        <w:t>Абстрактность сделки означает, что ее действительность не зависит от основания – цели сделки. Пример абстрактной сделки – выдача векселя. Вексель может быть выдан при совершении любой сделки и подлежит оплате лицом, выдавшим его (векселедателем), а переводной вексель – плательщиком, а также лицами, надписавшими вексель при его передаче. Вексель абстрагирован, отвлечен от своего основ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 формой сделки понимается способ выражения воли ее участников.</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делки могут совершатьс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стн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утем осуществления конклюдентных действ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утем молч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письменной форме (простой и нотариально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стной является сделка, которая заключается путем непосредственных переговоров между сторонами без составления каких-либо письменных документов. Сделка, которая может быть совершена устно, считается совершенной и в том случае, когда из поведения лица явствует его воля совершить сделку. Действия, из которых можно судить о воле липа совершить сделку, называются конклюдентными. Таким путем совершаются многочисленные сделки – рассылка организациями книг, одежды, других вещей своим клиентам в ответ на поступившие заказы, совершение сделок купли-продажи через автоматы и т.п.</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 некоторых случаях волю на совершение сделки можно выразить путем молчания. Однако молчание может быть способом совершения сделки только в случаях, предусмотренных законом или соглашением сторон. Например, согласно ст. 837 ГК в случаях, когда вкладчик не требует возврата суммы срочного вклада по истечении срока, договор считается продленным на условиях вклада до востребов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остая письменная форма требуетс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хотя бы одной стороной по сделке является юридическое лиц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сли сделка между гражданами заключается на сумму, превышающую не менее чем в 10 раз установленный законом МРО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случаях, прямо предусмотренных законом.</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 ряде случаев закон требует, чтобы заключенная в письменной форме сделка была нотариально удостоверен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t>Недействительность сделок</w:t>
      </w:r>
    </w:p>
    <w:p>
      <w:pPr>
        <w:pStyle w:val="Style20"/>
        <w:widowControl/>
        <w:suppressAutoHyphens w:val="false"/>
        <w:spacing w:lineRule="auto" w:line="360"/>
        <w:ind w:left="0"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 несоблюдении установленных законом условий сделка становится недействительной и, следовательно, не достигает тех последствий, к которым стремились ее участники. Сделка недействительна либо в силу признания ее таковой судом, либо независимо от такого признания.</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делки, которые признаются недействительными по решению суда, называются оспоримыми. Оспоримые сделки признаются недействительными по требованию (иску) заинтересованных лиц. Если же сделка является недействительной с момента ее совершения, то такая сделка называется ничтожной.</w:t>
      </w:r>
    </w:p>
    <w:p>
      <w:pPr>
        <w:pStyle w:val="Style20"/>
        <w:widowControl/>
        <w:suppressAutoHyphens w:val="false"/>
        <w:spacing w:lineRule="auto" w:line="360"/>
        <w:ind w:left="0" w:firstLine="709"/>
        <w:jc w:val="both"/>
        <w:rPr/>
      </w:pPr>
      <w:r>
        <w:rPr>
          <w:rFonts w:cs="Times New Roman" w:ascii="Times New Roman" w:hAnsi="Times New Roman"/>
          <w:color w:val="000000"/>
          <w:sz w:val="28"/>
        </w:rPr>
        <w:t>Оспоримыми являются сделк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вершенные несовершеннолетними в возрасте от 14 до 18 без согласия родителей (если это необходим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вершенные гражданином, ограниченным судом в дееспособности, без согласия попечителя (если это необходимо)</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вершенные под влиянием заблуждения, обмана, насилия, угрозы, стечения тяжелых обстоятельств; а также злонамеренного соглашения представителя одной из сторон с другой стороной или гражданином, не способным понимать значения своих действий.</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ичтожными признаются сделки совершенные:</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 целью, противной основам правопорядка и нравственно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гражданином, признанным недееспособным вследствие психического расстройства</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есовершеннолетними, не достигшими 14 лет</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юр лицами, осуществляющий действия за пределами своей специальной правоспособност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Мнимые и притворные сделки – это также ничтожные сделки.</w:t>
      </w:r>
    </w:p>
    <w:p>
      <w:pPr>
        <w:pStyle w:val="Style20"/>
        <w:widowControl/>
        <w:suppressAutoHyphens w:val="false"/>
        <w:spacing w:lineRule="auto" w:line="360"/>
        <w:ind w:left="0" w:firstLine="709"/>
        <w:jc w:val="both"/>
        <w:rPr/>
      </w:pPr>
      <w:r>
        <w:rPr>
          <w:rFonts w:cs="Times New Roman" w:ascii="Times New Roman" w:hAnsi="Times New Roman"/>
          <w:color w:val="000000"/>
          <w:sz w:val="28"/>
        </w:rPr>
        <w:t>Последствием недействительности сделки является обязанность сторон возвратить друг другу все полученное по сделке в натуре, а при невозможности этого – возместить стоимость полученного в деньгах. Такая ситуация называется двусторонней реституцией.</w:t>
      </w:r>
    </w:p>
    <w:p>
      <w:pPr>
        <w:pStyle w:val="Style20"/>
        <w:widowControl/>
        <w:suppressAutoHyphens w:val="false"/>
        <w:spacing w:lineRule="auto" w:line="360"/>
        <w:ind w:left="0" w:firstLine="709"/>
        <w:jc w:val="both"/>
        <w:rPr/>
      </w:pPr>
      <w:r>
        <w:rPr>
          <w:rFonts w:cs="Times New Roman" w:ascii="Times New Roman" w:hAnsi="Times New Roman"/>
          <w:color w:val="000000"/>
          <w:sz w:val="28"/>
        </w:rPr>
        <w:t>В качестве последствий некоторых видов недействительных сделок (например, совершенных под влиянием обмана, насилия, угрозы и др.) применяется односторонняя реституция, т.е. восстановление в первоначальное состояние лишь невиновной стороны.</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зможны ситуации, при которых не соответствует требованиям закона часть сделки или отдельные части. Однако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Style20"/>
        <w:widowControl/>
        <w:suppressAutoHyphens w:val="fals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 требованию о применении последствий недействительности сделки срок исковой давности составляет 10 лет и начинает течь со дня начала ее исполне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StarSymbol">
    <w:altName w:val="Arial Unicode MS"/>
    <w:charset w:val="00"/>
    <w:family w:val="auto"/>
    <w:pitch w:val="default"/>
  </w:font>
  <w:font w:name="Liberation Sans">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Heading2">
    <w:name w:val="Heading 2"/>
    <w:basedOn w:val="Style16"/>
    <w:next w:val="TextBody"/>
    <w:qFormat/>
    <w:pPr>
      <w:numPr>
        <w:ilvl w:val="1"/>
        <w:numId w:val="1"/>
      </w:numPr>
      <w:tabs>
        <w:tab w:val="clear" w:pos="709"/>
        <w:tab w:val="left" w:pos="0" w:leader="none"/>
      </w:tabs>
      <w:outlineLvl w:val="1"/>
    </w:pPr>
    <w:rPr>
      <w:rFonts w:ascii="Liberation Serif;Times New Roman" w:hAnsi="Liberation Serif;Times New Roman" w:cs="Liberation Serif;Times New Roman"/>
      <w:b/>
      <w:bCs/>
      <w:sz w:val="36"/>
      <w:szCs w:val="36"/>
    </w:rPr>
  </w:style>
  <w:style w:type="paragraph" w:styleId="Heading3">
    <w:name w:val="Heading 3"/>
    <w:basedOn w:val="Style16"/>
    <w:next w:val="TextBody"/>
    <w:qFormat/>
    <w:pPr>
      <w:numPr>
        <w:ilvl w:val="2"/>
        <w:numId w:val="1"/>
      </w:numPr>
      <w:tabs>
        <w:tab w:val="clear" w:pos="709"/>
        <w:tab w:val="left" w:pos="0" w:leader="none"/>
      </w:tabs>
      <w:outlineLvl w:val="2"/>
    </w:pPr>
    <w:rPr>
      <w:rFonts w:ascii="Liberation Serif;Times New Roman" w:hAnsi="Liberation Serif;Times New Roman" w:cs="Liberation Serif;Times New Roman"/>
      <w:b/>
      <w:bCs/>
    </w:rPr>
  </w:style>
  <w:style w:type="paragraph" w:styleId="Heading4">
    <w:name w:val="Heading 4"/>
    <w:basedOn w:val="Style16"/>
    <w:next w:val="TextBody"/>
    <w:qFormat/>
    <w:pPr>
      <w:numPr>
        <w:ilvl w:val="3"/>
        <w:numId w:val="1"/>
      </w:numPr>
      <w:tabs>
        <w:tab w:val="clear" w:pos="709"/>
        <w:tab w:val="left" w:pos="0" w:leader="none"/>
      </w:tabs>
      <w:outlineLvl w:val="3"/>
    </w:pPr>
    <w:rPr>
      <w:rFonts w:ascii="Liberation Serif;Times New Roman" w:hAnsi="Liberation Serif;Times New Roman" w:cs="Liberation Serif;Times New Roman"/>
      <w:b/>
      <w:bCs/>
      <w:sz w:val="24"/>
      <w:szCs w:val="24"/>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InternetLink">
    <w:name w:val="Hyperlink"/>
    <w:rPr>
      <w:color w:val="000080"/>
      <w:u w:val="single"/>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yle13">
    <w:name w:val="Основной текст Знак"/>
    <w:qFormat/>
    <w:rPr>
      <w:rFonts w:ascii="Liberation Serif;Times New Roman" w:hAnsi="Liberation Serif;Times New Roman" w:cs="Liberation Serif;Times New Roman"/>
      <w:kern w:val="2"/>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kern w:val="2"/>
      <w:sz w:val="24"/>
      <w:szCs w:val="24"/>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cs="DejaVu LGC Sans;Times New Roman"/>
      <w:sz w:val="28"/>
      <w:szCs w:val="28"/>
    </w:rPr>
  </w:style>
  <w:style w:type="paragraph" w:styleId="Subtitle">
    <w:name w:val="Subtitle"/>
    <w:basedOn w:val="Style16"/>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списка"/>
    <w:basedOn w:val="Normal"/>
    <w:qFormat/>
    <w:pPr>
      <w:ind w:left="567" w:hanging="0"/>
    </w:pPr>
    <w:rPr/>
  </w:style>
  <w:style w:type="paragraph" w:styleId="Style21">
    <w:name w:val="Заголовок списка"/>
    <w:basedOn w:val="Normal"/>
    <w:next w:val="Style20"/>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8: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3T07:58:00Z</dcterms:modified>
  <cp:revision>1</cp:revision>
  <dc:subject/>
  <dc:title>Понятие и сущность права</dc:title>
</cp:coreProperties>
</file>