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бкультура несовершеннолетних преступников</w:t>
      </w:r>
    </w:p>
    <w:p>
      <w:pPr>
        <w:pStyle w:val="Style17"/>
        <w:widowControl w:val="false"/>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 социологии термин "субкультура" используется давно, но об асоциальной и, тем более, криминальной субкультуре в нашем обществе заговорили совсем недавно.</w:t>
      </w:r>
    </w:p>
    <w:p>
      <w:pPr>
        <w:pStyle w:val="Normal"/>
        <w:widowControl w:val="false"/>
        <w:suppressAutoHyphens w:val="true"/>
        <w:spacing w:lineRule="auto" w:line="360"/>
        <w:ind w:firstLine="709"/>
        <w:jc w:val="both"/>
        <w:rPr>
          <w:sz w:val="28"/>
          <w:szCs w:val="28"/>
        </w:rPr>
      </w:pPr>
      <w:r>
        <w:rPr>
          <w:sz w:val="28"/>
          <w:szCs w:val="28"/>
        </w:rPr>
        <w:t>Преступность вообще, и молодежная преступность в частности, - это объективный закономерный общественный процесс. Преступный мир и общество не существуют отдельно друг от друга. Верно замечено, что "Преступники - часть общества, порождены обществом, проблему преступности бессмысленно изучать в отрыве от других социальных проблем, да и жизнь общества в целом надо изучать, помня о преступности". Преступный мир имеет свои ценности, нормы, законы. Исследуя субкультуру сообщества, мы можем более глубоко понять внутреннюю сущность преступного мира.</w:t>
      </w:r>
    </w:p>
    <w:p>
      <w:pPr>
        <w:pStyle w:val="Normal"/>
        <w:widowControl w:val="false"/>
        <w:suppressAutoHyphens w:val="true"/>
        <w:spacing w:lineRule="auto" w:line="360"/>
        <w:ind w:firstLine="709"/>
        <w:jc w:val="both"/>
        <w:rPr>
          <w:sz w:val="28"/>
          <w:szCs w:val="28"/>
        </w:rPr>
      </w:pPr>
      <w:r>
        <w:rPr>
          <w:sz w:val="28"/>
          <w:szCs w:val="28"/>
        </w:rPr>
        <w:t>Ведь нельзя совершить преступление ни с того, ни с сего. Часто вынашиваются планы, выдвигаются цели преступления. Человек внутренне психологически готовит себя к тому, чтобы переступить запретную черту, стараясь заглушить голос совести, оправдать свои действия, отыскать в себе и ближайшем окружении некую точку опоры. Без этого невозможно само существование преступного мира, его объединение в определенную систему, его организованность и сплоченность. Ведь перед совершением преступления необходимо убедить себя в том, что преступление не есть преступление, и получить моральную поддержку ближайшего окружения.</w:t>
      </w:r>
    </w:p>
    <w:p>
      <w:pPr>
        <w:pStyle w:val="Normal"/>
        <w:widowControl w:val="false"/>
        <w:suppressAutoHyphens w:val="true"/>
        <w:spacing w:lineRule="auto" w:line="360"/>
        <w:ind w:firstLine="709"/>
        <w:jc w:val="both"/>
        <w:rPr>
          <w:sz w:val="28"/>
          <w:szCs w:val="28"/>
        </w:rPr>
      </w:pPr>
      <w:r>
        <w:rPr>
          <w:sz w:val="28"/>
          <w:szCs w:val="28"/>
        </w:rPr>
        <w:t>Организованная основа преступного мира не может существовать без уголовных традиций, норм, ценностей, атрибутов, подчиняющих поведение людей, втянутых в преступную деятельность, своим законам. Игнорировать криминальную субкультуру, считая, что единственной целью для людей, совершающих преступления, является жажда обогащения - не только заблуждение, но и опасная ошибка. В этом, по мнению автора актуальность рассматриваемой проблем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ытует мнение, что криминальная субкультура имеет место лишь в исправительных учреждениях (колониях и тюрьмах), приемниках-распределителях для несовершеннолетних и молодежи, следственных изоляторах, а также в близких к ним специальных учебно-воспитательных учреждениях для несовершеннолетних правонарушителей (специальных школах и специальных ПТУ). Конечно, именно здесь криминальная субкультура особенно рельефно выражена. Однако следует учесть, что она существует и вне этих учреждений, т.е. на свободе - в других заведениях (детских домах, интернатах, общежитиях для взрослых на предприятиях, в армейских подразделениях и даже в обычных общеобразовательных школах и ПТУ).</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несовершеннолетний, обучающийся в общеобразовательной школе или ПТУ, находится в нескольких сферах отношений одновременно. Первая сфера - формальная (официальная), связанная с исполнением учащимся закона о всеобуче. Он обязан посещать школу или ПТУ, овладевать знаниями. Эти его обязанности зафиксированы в Положениях об указанных учебных заведениях. Трудясь на производстве, он должен соблюдать, трудовую, производственную и технологическую дисциплину. За нарушение установленных правил и норм официальных отношений к учащемуся могут быть применены многообразные санкции (порицание, наказание и т.п.). Другая сфера отношений - неофициальная (неформальная). Она связана с положением несовершеннолетнего в среде сверстников и в семье, С неформальными отношениями со взрослыми. Здесь используются другие меры воздействия на личность. Естественно, каждая из этих сфер отношений имеет свою шкалу ценностей, престижности личности и оценки ее поведения.</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редко в ПТУ, школе учащийся характеризуется положительно, а в среде сверстников имеет низкий социометрический статус, не пользуется авторитетом. А тот, кого педагоги считают трудновоспитуемым, является кумиром для несовершеннолетних и молодежи. Это означает, что шкалы измерения престижности личности и оценок ее поведения в каждой из указанных сфер не только не совпадают, но и противоречат одна другой. Следовательно, обе сферы отношений, в которых находится несовершеннолетний и молодой человек, оказывают абсолютно разное влияние на формирование его личности и поведение.</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Формальная (официальная) структура </w:t>
      </w:r>
      <w:r>
        <w:rPr>
          <w:rFonts w:cs="Times New Roman" w:ascii="Times New Roman" w:hAnsi="Times New Roman"/>
          <w:color w:val="000000"/>
          <w:sz w:val="28"/>
          <w:szCs w:val="28"/>
        </w:rPr>
        <w:t>призвана помочь подростку или юноше получить среднее образование, выбрать профессию и овладеть ею, подготовиться к трудовой жизни. Она представляет собой лишь один слой жизнедеятельности несовершеннолетних и молодежи. В этой сфере жизни (отношений к учебе, профессиональной подготовке, труду и общественной работе, участию в органах ученического самоуправления и т.п.) педагоги и взрослые разделяют несовершеннолетних и молодых людей на активистов и неактивистов, успевающих и не успевающих в учебе, на дисциплинированных и недисциплинированных и т.п. По существу оценки поведения и личности черт подростка и молодого человека даются с позиций управляемости, степени послушания, если можно так сказать "удобности" его для педагогов.</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е дело - </w:t>
      </w:r>
      <w:r>
        <w:rPr>
          <w:rFonts w:cs="Times New Roman" w:ascii="Times New Roman" w:hAnsi="Times New Roman"/>
          <w:bCs/>
          <w:color w:val="000000"/>
          <w:sz w:val="28"/>
          <w:szCs w:val="28"/>
        </w:rPr>
        <w:t>неофициальная (неформальная) структура</w:t>
      </w:r>
      <w:r>
        <w:rPr>
          <w:rFonts w:cs="Times New Roman" w:ascii="Times New Roman" w:hAnsi="Times New Roman"/>
          <w:color w:val="000000"/>
          <w:sz w:val="28"/>
          <w:szCs w:val="28"/>
        </w:rPr>
        <w:t>. У НОМов (неформальных объединений молодежи) никогда и ничего не задается "сверху". Они абсолютно автономны и не вписываются в структуры более высокого порядка. НОМы не зависимы от мира старших, внешне казалось бы не имеют четких организационных параметров. Такие объединения возникают из-за дефицита общения и низкого уровня работы формальных объединений.</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ные делят НОМы на группы. Основания для такой классификации различны. Так, М. Топалов (Институт социологии АН РФ) делит НОМы на: самодеятельные объединения, имеющие программу и ведущие полезную работу; организационно оформившиеся общности (есть структура, членские взносы, избрано руководство); собственно неформалы (обращенные преимущественно к сфере досуг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анкратов (НИИ Прокуратуры РФ) делит НОМЫ на досуговые, политизированные и асоциальные (или антисоциальные). В. Лисовский (ЛГУ) выделяет, например, просоциальные, асоциальные и антисоциальные НОМ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объединения молодежи можно разделить на две подсистемы: просоциальную и асоциальную. Представители этих подсистем могут действовать в сфере досуга ("досугового потребителя"), в сферах политики, экологии, техники и т.п.</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о от сферы приложения сил представители первой подсистемы - </w:t>
      </w:r>
      <w:r>
        <w:rPr>
          <w:rFonts w:cs="Times New Roman" w:ascii="Times New Roman" w:hAnsi="Times New Roman"/>
          <w:iCs/>
          <w:color w:val="000000"/>
          <w:sz w:val="28"/>
          <w:szCs w:val="28"/>
        </w:rPr>
        <w:t>это социально-позитивные группы</w:t>
      </w:r>
      <w:r>
        <w:rPr>
          <w:rFonts w:cs="Times New Roman" w:ascii="Times New Roman" w:hAnsi="Times New Roman"/>
          <w:color w:val="000000"/>
          <w:sz w:val="28"/>
          <w:szCs w:val="28"/>
        </w:rPr>
        <w:t xml:space="preserve"> и общественные формирования несовершеннолетних и молодежи. Конечно, такие формирования могут отвергать, ниспровергать устоявшиеся нормы, ценности, взгляды, установки. Это естественно. Здесь не происходит отрицания общечеловеческих ценностей. Это - нормальная возрастная оппозиция подрастающего поколения к взрослым. Именно она обеспечивает прогресс в развитии обществ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 времена молодежь была "не та", т.е. существенно отличалась от предшествующих поколений. На смену устоявшимся стереотипам несовершеннолетние и молодежь всегда приносят свои ценности, нормы, установки, правила поведения. Все это составляет суть нормальной подростково-юношеской (молодежной) субкультуры, порой шокирующей людей своей экстравагантностью, выражающейся в моде на одежду, обувь, музыку, занятия спортом, на проведение досуга и виды деятельност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Асоциальный (или антисоциальный) тип объединений </w:t>
      </w:r>
      <w:r>
        <w:rPr>
          <w:rFonts w:cs="Times New Roman" w:ascii="Times New Roman" w:hAnsi="Times New Roman"/>
          <w:color w:val="000000"/>
          <w:sz w:val="28"/>
          <w:szCs w:val="28"/>
        </w:rPr>
        <w:t>характеризуется размытостью моральных норм, криминальными ценностями и установками. В таких объединениях могут оказаться панки, хиппи, металлисты, хулигантсвующие "гопники", наркоманы, профашистские сообщества и т.п.</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содержанию, степени сформированности, структуре и характеру деятельности молодежная субкультура далеко не однородна. Достаточно сравнить нормы и установки металлистов, рокеров, панков, представителей "системы", итальянцев, кришнаитов, культуристов, по-фигистов (все по фиге), а с другой стороны - неонацистов и "гопников", не говоря уже о поклонниках У-шу, скаутах, истинных ленинцах, ампиловцах и т.п. Все они существенно отличаются друг от друга своими нормами (а у кого есть программы - и программами), ценностями, атрибутами, знаково-опознавательной системой и жаргоном. Разница здесь весьма значительна - от атеизма до веры в Бога (в мессию, гуру), от увлечения спортом (музыкой) до увлечения политикой, от соблюдения моральных и юридических норм до их попрания. Каждая из таких группировок представляет особый слой в молодежной субкультуре, то бесконечно отдаляющийся от общечеловеческих ценностей, то приближающийся к ним.</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во всех случаях, если то или иное объединение молодежи перерастает в криминальное (асоциальное или антисоциальное) или сразу возникает как таковое, то в нем коренньм образом изменяются нормы, ценности и установки "нормальной" молодежной субкультуры. Криминальные группы возникают на базе неформальных объединений по-разному. Иногда нонкриминальные группы, (рокеров, металлистов, фанатов и т.п.) перерастают в криминальные. Это в значительной мере зависит от состава групп и сложившейся там ситуации. Бывает так, что стихийно сложившаяся группа перерастает в криминальную под давлением лидера. Бывает, что сам криминальный лидер ищет себе соратников для совершения преступления и формирует такую группу. Возникают и такие ситуации, когда устойчивая и криминальная группа превращается в своеобразный филиал преступной шайки (банды, мафии) из числа взрослых, связанных с коррумпированными верхами в правоохранительных, государственных, в недалеком прошлом - и партийных органах.</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ких группах целенаправленно насаждаются нормы, ценности, атрибуты, оправдывающие преступный характер деятельности и обеспечивающие единство в достижении криминальных целей. Такие нормы, ценности, установки, атрибуты, опознавательно-знаковая система и жаргон представляют собой содержание особой субкультуры. В научной литературе она получила название криминальной (асоциальной) подкультуры, "другой жизни", "фактической или скрытой жизни". Однако, в последнее время наиболее распространенными стали термины "асоциальная (криминальная) cyбкультура", и "другая жизнь", "неформальная жизнь".</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другая жизнь" пришел из времен ГУЛАГа. Он употреблялся администрацией лагерей для характеристики норм, ценностей и системы взаимоотношений в среде осужденных.</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сколько неоднородна подростково-юношеская субкультура, так многопланова и криминальная субкультура, представляющая собой как бы слоеный пирог. Каждый "слой" в таком "пироге" представляет субкультуру групп, занятых конкретной криминальной деятельностью, отражающей степень их организованности и профессионализма. С этих позиций в рамках криминальной субкультуры в целом можно говорить о субкультуре тюремной, воровской, субкультуре валютчиков и фарцовщиков, проституток и наркоманов, рэкетиров, сексуальных насильников, сутенеров и т.п.</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большого количества несовершеннолетних правонарушителей способствует возникновению и функционированию криминальной субкультуры в закрытых специальных учебно-воспитательных и исправительных учреждениях (спецшколах, спецПТУ, ВТК), приемниках-распределителях, следственных изоляторах. Здесь она более системна и устойчива, чем на свободе.</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фициальной системе отношений нельзя отождествлять подростково-юношескую (молодежную) и криминальную субкультуру, хотя, как мы увидим далее, отдельные ее элементы, обусловленные возрастными особенностями, внешне могут быть и сходн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риминальная субкультура - это образ жизнедеятельности несовершеннолетних и молодежи, объединившихся в криминальные группы. </w:t>
      </w:r>
      <w:r>
        <w:rPr>
          <w:rFonts w:cs="Times New Roman" w:ascii="Times New Roman" w:hAnsi="Times New Roman"/>
          <w:color w:val="000000"/>
          <w:sz w:val="28"/>
          <w:szCs w:val="28"/>
        </w:rPr>
        <w:t>В них действуют чуждые обществу и общечеловеческим ценностям и требованиям правила поведения, традиции и ценности. Назовем важнейшие характеристики криминальной субкультур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альная субкультура не любит гласности. Жизнедеятельность лиц, входящих в асоциальные и криминальные группы в значительной степени скрыта от глаз педагогов и взрослых. Нормы, ценности и требования этой субкультуры демонстрируются только если нет им противодействия.</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поэтому местами функционирования одного из видов асоциальной субкультуры являются, как мы уже отмечали, школьные туалеты, подъезды домов (нередко эту разновидность субкультуры называют "туалетно-школьной"), подвалы, чердаки, отдаленные парки, скверы, места "тусовок". А в специальных учебно-воспитательных учреждениях и исправительных заведениях - это места, мало контролируемые администрацией и службой режим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усовка, как правило, представляет собой общение с друзьями, обмен информацией, совместные выпивки, "любовь в очередь", антиобщественное поведение.</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января по август 1990 года ленинградские социологи опросили 1100 участников молодежных "тусовок" в Москве, Ленинграде, Сочи, Кустанае, Тюмени и Нижнем Тагиле. 80% опрошенных оказались несовершеннолетними. Из них 39% - школьники, 20% - учащиеся ПТУ, 6% учатся в техникуме, 3% - в ВУЗе, 16% работают. Выяснилось, что 58% опрошенных проводят свободное время на "тусовке" ежедневно.</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каждого третьего молодого человека, пришедшего на "тусовку", нет отца или он не живет с семьей, а у каждого десятого нет матери. Каждый третий состоит или состоял на учете в инспекции по делам несовершеннолетних. Личное дело каждого пятого разбиралось в комиссии по делам несовершеннолетних. Лишь 40% опрошенных утверждали, что они не совершали правонарушений.</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казало, что 60% участников "тусовки" психологически готовы к употреблению алкоголя, 8% - к употреблению наркотиков, 5% - к употреблению токсических веществ. Лишь 36% опрошенных имеют самостоятельный заработок.</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проса для тусовочников - несовершеннолетних и молодежи наиболее значимы такие ценности, как деньги, порнография и секс, "тачка" (автомашина), посещение ресторанов, отдых на престижных курортах. Из всех видов деятельности их больше всего привлекают коммерция, работа в охране у банкиров, рэкет. Потеряли свою привлекательность такие ценности, как получение образования, профессии, создание крепкой семьи и т.д.</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го сказанного не трудно сделать вывод о роли "тусовок" в распространении криминальной субкультуры, приобщения подростков и молодежи к преступному миру.</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тусовочная" субкультура является копилкой криминального опыта, своеобразным регулятором криминальной деятельности несовершеннолетних и молодежи, санкционируя один и пресекая другой тип поведения. Особенность криминальной субкультуры с этой точки зрения состоит в том, что в ней постоянно обновляются и совершенствуются нормы и ценности преступной среды. Традиционные заменяются новыми или трансформируются в соответствии с требованиями сегодняшнего дня.</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исследователи, говоря об истоках и причинах зарождения отечественной мафии, взявшей на вооружение много из арсенала преступников 30-50-х годов, в том числе их законы и атрибутику, приходят к выводу о том, что здесь имеет место чисто внешнее заимствование и сходство.</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тупники-профессионалы прошлого имели, можно сказать, </w:t>
      </w:r>
      <w:r>
        <w:rPr>
          <w:rFonts w:cs="Times New Roman" w:ascii="Times New Roman" w:hAnsi="Times New Roman"/>
          <w:iCs/>
          <w:color w:val="000000"/>
          <w:sz w:val="28"/>
          <w:szCs w:val="28"/>
        </w:rPr>
        <w:t>более строгую "криминальную мораль"</w:t>
      </w:r>
      <w:r>
        <w:rPr>
          <w:rFonts w:cs="Times New Roman" w:ascii="Times New Roman" w:hAnsi="Times New Roman"/>
          <w:color w:val="000000"/>
          <w:sz w:val="28"/>
          <w:szCs w:val="28"/>
        </w:rPr>
        <w:t>, нежели "мораль" сегодняшних криминальных сообществ. В прошлом звание "вора в законе" невозможно было купить, получить по "блату", его надо было заслужить. Герой "Исповеди "вора в законе" по кличке "Лихой", оказавшись на приеме в офисе современного "вора в законе" рассуждает так: "Вот, оказывается, в чем дело. "Вор в законе" он же - глава кооператива, бизнесмен, действующий легально. А оборотная сторона медали скрыта от посторонних глаз. Неплохо придумано, но для карманников старой закалки непривычно и просто неприемлемо. Быть "в законе" означало для нас заниматься только воровским ремеслом, нигде не работая. Не говорю о том, что "боссов" тоже не существовало. "Воры в законе" были равны, никто не имел права давить своим опытом или авторитетом, на сходках все решалось голосованием.</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т так одну позицию за другой сдают наши неписанные законы, что держались десятки лет. А прежде за нарушение хотя бы одного из них "босяки" своего брата вора наказывали, порой жизни лишали ...".</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трансформацию криминальной субкультуры повлиял</w:t>
      </w:r>
      <w:r>
        <w:rPr>
          <w:rFonts w:cs="Times New Roman" w:ascii="Times New Roman" w:hAnsi="Times New Roman"/>
          <w:iCs/>
          <w:color w:val="000000"/>
          <w:sz w:val="28"/>
          <w:szCs w:val="28"/>
        </w:rPr>
        <w:t xml:space="preserve"> ряд факторов</w:t>
      </w:r>
      <w:r>
        <w:rPr>
          <w:rFonts w:cs="Times New Roman" w:ascii="Times New Roman" w:hAnsi="Times New Roman"/>
          <w:color w:val="000000"/>
          <w:sz w:val="28"/>
          <w:szCs w:val="28"/>
        </w:rPr>
        <w:t>. Прежде всего в годы культа личности в тюрьмах и колониях оказалась значительная часть передовых людей (старые интеллигенты, революционеры, служащие, военные, работники культуры и искусства, ученые). Своими гуманистическими идеалами, бескорыстием, милосердием, верностью слову они оказывали позитивное влияние на воровской мир, облагораживали его. Боясь такого влияния, представители правоохранительных органов, и прежде всего внутренних дел, стали натравливать уголовников на "политических", пытаясь "выбить" у них признание, пойти на самооговор и т.п. Со временем это привело к падению морали в профессиональных и спонтанных группах преступников.</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и то обстоятельство, что многие воровские законы существовали еще до революции. Они перешли в советское общество из царской России и еще много лет регулировали жизнь преступных сообществ, разделяя сферы влияния между ним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 революции мораль преступников-профессионалов поддерживала и царская полиция, ведь ей это было выгодно. Иметь дело с преступниками, придерживающимися определенных принципов, было легче, чем бороться с так называемыми спонтанными преступникам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ция держала профессионалов на учете и знала, от кого из них, что можно ожидать. Полицейские знали, что воры "гопники", "форточники", мошенники не пойдут, например, на "мокрое дело" не только из-за боязни слишком сурового наказания, но и из-за "идейных соображений". Каждый профессионал имел свой преступный подчерк ("модус операнди"), по которому полиция легко "вычисляла" его.</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общая криминализация советского общества, пропущенного через ГУЛАГ, привела к </w:t>
      </w:r>
      <w:r>
        <w:rPr>
          <w:rFonts w:cs="Times New Roman" w:ascii="Times New Roman" w:hAnsi="Times New Roman"/>
          <w:iCs/>
          <w:color w:val="000000"/>
          <w:sz w:val="28"/>
          <w:szCs w:val="28"/>
        </w:rPr>
        <w:t>стиранию граней между профессиональной и непрофессиональной преступностью</w:t>
      </w:r>
      <w:r>
        <w:rPr>
          <w:rFonts w:cs="Times New Roman" w:ascii="Times New Roman" w:hAnsi="Times New Roman"/>
          <w:color w:val="000000"/>
          <w:sz w:val="28"/>
          <w:szCs w:val="28"/>
        </w:rPr>
        <w:t>, а следовательно, к размыванию границ четко очерченной "воровской" (тюремной) субкультур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кое падение нравов в нашем обществе в период застоя (дегуманизация межличностных отношений, жестокость в общении со своими и чужими, утрата общечеловеческих качеств - чувства чести, собственного достоинства, верности своему слову, милосердия, сострадания) привело к падению нравов и в преступном мире. Воровские "законы" утратили свой священный и неприкосновенный характер. Человек объявлял себя "вором в законе", если ему это было выгодно, если невыгодно - говорил, что "выходит" из "закон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ть обществом на всех уровнях стала номенклатура с ее принципом вседозволенности. Правым был тот, у кого больше прав. Это привело к появлению преступников, психологически готовых к совершению любого преступления, поскольку у них нет внутренних тормозов, для них не существует никаких принципов преступной профессиональной морал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следует заметить, что криминальная субкультура не только порождена культурой официальной, но и находится в </w:t>
      </w:r>
      <w:r>
        <w:rPr>
          <w:rFonts w:cs="Times New Roman" w:ascii="Times New Roman" w:hAnsi="Times New Roman"/>
          <w:iCs/>
          <w:color w:val="000000"/>
          <w:sz w:val="28"/>
          <w:szCs w:val="28"/>
        </w:rPr>
        <w:t>антагонистических отношениях</w:t>
      </w:r>
      <w:r>
        <w:rPr>
          <w:rFonts w:cs="Times New Roman" w:ascii="Times New Roman" w:hAnsi="Times New Roman"/>
          <w:color w:val="000000"/>
          <w:sz w:val="28"/>
          <w:szCs w:val="28"/>
        </w:rPr>
        <w:t xml:space="preserve"> с ней, в результате чего в криминальных и асоциальных группах существует резко отрицательное отношение к официальным правилам, нормам и порядкам. Нередко криминальная субкультура паразитирует на общечеловеческих нормах, а также на ценностях нашего общества. Так, чувство гражданского долга подменяется понятием долга воровского, товарищество - круговой порукой, дружба - преданностью лидеру или преступной группе ("воровской семье") и т.п.</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в группах нормы, ценности, условности и правила </w:t>
      </w:r>
      <w:r>
        <w:rPr>
          <w:rFonts w:cs="Times New Roman" w:ascii="Times New Roman" w:hAnsi="Times New Roman"/>
          <w:iCs/>
          <w:color w:val="000000"/>
          <w:sz w:val="28"/>
          <w:szCs w:val="28"/>
        </w:rPr>
        <w:t>строго обязательны для всех сторонников "другой жизни"</w:t>
      </w:r>
      <w:r>
        <w:rPr>
          <w:rFonts w:cs="Times New Roman" w:ascii="Times New Roman" w:hAnsi="Times New Roman"/>
          <w:color w:val="000000"/>
          <w:sz w:val="28"/>
          <w:szCs w:val="28"/>
        </w:rPr>
        <w:t>. В этом отношении криминальная субкультура автократична, тоталитарна по своему характеру. Отступники беспощадно караются. Это и понятно, поскольку современная криминальная субкультура впитала в себя пороки административно-командной, тоталитарной системы в обществе и возникла на ее почве. Она не признает свободы выражения личности, ее прав, полагая, что права имеются только у тех, кто находится на верху иерархической лестницы, а у остальных есть лишь обязанност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минальная субкультура привлекает подростков тем, что в криминальных группах </w:t>
      </w:r>
      <w:r>
        <w:rPr>
          <w:rFonts w:cs="Times New Roman" w:ascii="Times New Roman" w:hAnsi="Times New Roman"/>
          <w:iCs/>
          <w:color w:val="000000"/>
          <w:sz w:val="28"/>
          <w:szCs w:val="28"/>
        </w:rPr>
        <w:t>не существует запретов на любую информацию</w:t>
      </w:r>
      <w:r>
        <w:rPr>
          <w:rFonts w:cs="Times New Roman" w:ascii="Times New Roman" w:hAnsi="Times New Roman"/>
          <w:color w:val="000000"/>
          <w:sz w:val="28"/>
          <w:szCs w:val="28"/>
        </w:rPr>
        <w:t>, в том числе на интимную, что особенно заметно в условиях так называемой "сексуальной революции". Здесь подростки имеют возможность получить от сверстников и взрослых информацию, запрещаемую в обычных условиях.</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воение ее норм и ценностей происходит сравнительно быстро, поскольку подростки бывают увлечены ее атрибутами, имеющими эмоциональную окраску, налет ложной романтики, таинственности, необычности и т.д.</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м криминальной субкультуры, ее структуры, элементов, истоков, механизмов функционирования, влияния на личность, методов изучения и способов профилактики занимались видные ученые, писатели, практики. Однако целостной ее картины мы сегодня не имеем. Описание структурных элементов данной субкультуры можно найти у М. Геринга, М.Н. Гернета, А.С. Макаренко, Б. Валигура, П.И. Карпова, В.И. Монахова, А. Подгурецкого, М. Лош, Э. Андерсена, Г. Медынского, Я. Корчака, Н. Стручкова, В. Челидзе и др.</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убокому пониманию криминальной субкультуры особенно способствовали произведения художественной литературы А. Солженицына, А. Шведова, В. Шаламова, Л. Габышева, А. Леви, Н. Думбадзе, А. Безуглова, А. Дриппе, других авторов, раскрывающих жизнь "архипелага "ГУЛАГ".</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ссматриваемой проблемы в современных условиях объясняется не только отсутствием приемлемой теоретической концепции по ней, но и необходимостью борьбы с наиболее негативными ее проявлениями, унижающими человеческое достоинство, развращающими молодежь, и особенно несовершеннолетних.</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минальная субкультура является </w:t>
      </w:r>
      <w:r>
        <w:rPr>
          <w:rFonts w:cs="Times New Roman" w:ascii="Times New Roman" w:hAnsi="Times New Roman"/>
          <w:iCs/>
          <w:color w:val="000000"/>
          <w:sz w:val="28"/>
          <w:szCs w:val="28"/>
        </w:rPr>
        <w:t>основным механизмом криминализации молодежной среды</w:t>
      </w:r>
      <w:r>
        <w:rPr>
          <w:rFonts w:cs="Times New Roman" w:ascii="Times New Roman" w:hAnsi="Times New Roman"/>
          <w:color w:val="000000"/>
          <w:sz w:val="28"/>
          <w:szCs w:val="28"/>
        </w:rPr>
        <w:t>. Ее социальная вредность заключается в том, что она служит механизмом сплочения преступных групп, затрудняет, искажает или блокирует процесс социализации личности, а также стимулирует криминальное поведение подростков и юношей.</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непросто понять механизм функционирования криминальной субкультуры, разобраться в системе условностей и табу той или иной криминальной группы, поскольку педагогам и взрослым, да и исследователям приходится встречаться здесь с двойной оппозицией несовершеннолетних по отношению к взрослым: возрастной (о чем говорилось выше) и асоциальной. Часто взрослые и педагоги ведут борьбу с возрастной оппозицией, принимая ее за криминальную. Бывает и так, что они не придают значения асоциальной оппозиции, ее вредному влиянию на несовершеннолетних. Сколько сил и энергии было затрачено на борьбу с металлистами и рокерами. Но жизнь доказала, что если подойти к ним непредвзято, направив их деятельность на пользу обществу, то вопрос об асоциальности данных группировок будет снят.</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 ряде стран, например в Англии, власти используют рокеров для доставки срочной почты, давая им преимущества в проезде и разрешая большие скорости в черте город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регионов нашей страны для рокеров отводятся специальные трассы. Они изучают материальную часть автомототранспорта, правила дорожного движения, рокеров привлекают к испытательной работе. Это дает позитивные результат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так называемые законопослушные подростки не допускают к своим групповым тайнам посторонних, и прежде всего - взрослых, в силу законов подростково-юношеской субкультуры. Что ж говорить о криминальных группах, пытающихся утаить от посторонних законы и правила своей жизнедеятельности? Именно поэтому изучение криминогенных групп, их субкультуры, методами прямого социально-психологического исследования, (социометрией, опросом, референтометрией, интервью и т.п.) не дает объективной картины. Искажения могут быть весьма существенным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исследование в преступной группе, пока она на свободе, невозможно. Поэтому оно всегда осуществляется ретроспективно, т.е. когда группа уже арестована, находится в следственном изоляторе или приемнике-распределителе. А это приводит не к объективной оценке группы, а к переоценке своей позиции каждым ее членом. Это и понятно. Находясь под арестом, члены группы не стремятся рассказать следователю всю правду о группе.</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умая о том, чтобы получить меньший срок, они валят вину друг на друга (значит группа распалась в процессе ведения следствия) или продолжают играть в несгибаемость и честность, выгораживая лидера, (особенно если он взрослый), беря ответственность на себя (консолидация группы продолжается и в ходе следствия).</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в условиях изоляции, давления следствия, общественного осуждения члены группы склонны вступать в своеобразную игру с исследователем, стремясь угадать его мнение, дать ответ, которого он ждет, чтобы показать себя с лучшей стороны или просто оговорить себя. "Не приходится отрицать очевидного искажения ответов опрашиваемых правонарушителей, незаконно помещенных следователем или администрацией учреждения в "пресс-хату" (камеру, где нужные этим лицам показания и ответы выбиваются находящимися там заключенными - они "прессуют" правонарушителя). Значит, опросы исследователя активизируют механизмы психологической защиты и самооправдания у членов групп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чаи проявления криминальной субкультуры и ее атрибутов не единичны. Она наличествует в учреждениях и учебных заведениях разного типа. Здесь же можно отметить тенденцию данной субкультуры </w:t>
      </w:r>
      <w:r>
        <w:rPr>
          <w:rFonts w:cs="Times New Roman" w:ascii="Times New Roman" w:hAnsi="Times New Roman"/>
          <w:bCs/>
          <w:color w:val="000000"/>
          <w:sz w:val="28"/>
          <w:szCs w:val="28"/>
        </w:rPr>
        <w:t xml:space="preserve">к упорядочению и систематизации </w:t>
      </w:r>
      <w:r>
        <w:rPr>
          <w:rFonts w:cs="Times New Roman" w:ascii="Times New Roman" w:hAnsi="Times New Roman"/>
          <w:color w:val="000000"/>
          <w:sz w:val="28"/>
          <w:szCs w:val="28"/>
        </w:rPr>
        <w:t>(формированию определенной системы в масштабах стран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воспитанниками ВТК, учащимися спецшкол, спецПТУ, общеобразовательных школ, средних ПТУ, солдатами в армии существуют каналы связи ("трассы"), по которым идет обмен "духовными ценностями". Большинство несовершеннолетних, находящихся в колониях и спецучреждениях, ведет переписку со своими сверстниками, находящимися на свободе. Значит, духовные процессы в среде несовершеннолетних и молодежи нельзя ограничить стенами этих учреждений, где они находятся. Следует учесть и то, что идет "движение лиц" (миграция), а не только писем в подростково-юношеской популяции. Несовершеннолетние правонарушители за правонарушение и совершение преступления помещаются в закрытые учреждения, принося туда нормы и традиции подростковых сообществ своих учебных заведений. В свою очередь освобожденные из воспитательно-трудовых и исправительно-трудовых колоний, вернувшиеся из спецшкол и спецПТУ, приносят в ПТУ, общеобразовательные школы и коллективы предприятий те нормы, традиции и ценности, которые они там усвоил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й же обмен происходит между "штатской" молодежью и той, что служит в армии и на флоте. В армию и на флот призывники приносят модель "бугризма". Уволенные в запас приносят в трудовые коллективы идеологию и психологию армейской "дедовщины". Пытаться в таких случаях определить, что в этих процессах первично, а что вторично, нецелесообразно. Ведь криминальная субкультура сложилась в систему, значит найти ее первопричину вряд ли можно.</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взаимопроникновения криминальная субкультура, имея агрессивный характер, </w:t>
      </w:r>
      <w:r>
        <w:rPr>
          <w:rFonts w:cs="Times New Roman" w:ascii="Times New Roman" w:hAnsi="Times New Roman"/>
          <w:iCs/>
          <w:color w:val="000000"/>
          <w:sz w:val="28"/>
          <w:szCs w:val="28"/>
        </w:rPr>
        <w:t>становиться связующим звеном первичной и рецидивной преступности, социально-психологический механизм ее эскалации</w:t>
      </w:r>
      <w:r>
        <w:rPr>
          <w:rFonts w:cs="Times New Roman" w:ascii="Times New Roman" w:hAnsi="Times New Roman"/>
          <w:color w:val="000000"/>
          <w:sz w:val="28"/>
          <w:szCs w:val="28"/>
        </w:rPr>
        <w:t>. Несовершеннолетний правонарушитель, вернувшись из ВТК, специальной школы или специального ПТУ это готовый лидер который, стремится создать криминогенную группу. Бравируя знаниями криминальной субкультуры, ее норм, правил и требований, он не только самоутверждается, но и заставляет окружающих его подростков принять их и следовать им. Так же поступает некоторая часть уволенных из армии в запас "дедов", самоутверждаясь в молодежной среде в качестве криминальных лидеров.</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честь, что у значительной части несовершеннолетних (у каждого второго), отбывающих наказание в ВТК, находящихся не перевоспитании в спецшколах, спецПТУ, состоящих на учете в ИДН, кто-то из взрослых родственников может отбывать или уже отбыл уголовное наказание, </w:t>
      </w:r>
      <w:r>
        <w:rPr>
          <w:rFonts w:cs="Times New Roman" w:ascii="Times New Roman" w:hAnsi="Times New Roman"/>
          <w:iCs/>
          <w:color w:val="000000"/>
          <w:sz w:val="28"/>
          <w:szCs w:val="28"/>
        </w:rPr>
        <w:t>т.е. семейными узами</w:t>
      </w:r>
      <w:r>
        <w:rPr>
          <w:rFonts w:cs="Times New Roman" w:ascii="Times New Roman" w:hAnsi="Times New Roman"/>
          <w:color w:val="000000"/>
          <w:sz w:val="28"/>
          <w:szCs w:val="28"/>
        </w:rPr>
        <w:t>, несовершеннолетние и молодежь тесно связаны со взрослым преступным миром. Не случайно говорят, что за время советской власти в колониях и тюрьмах суммарно отсидело большинство населения страны. Это создает условия для проникновения криминальной субкультуры почти в каждую российскую семью и ее культивированию там.</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ю и закреплению криминальной субкультуры способствует обвальный рост количества</w:t>
      </w:r>
      <w:r>
        <w:rPr>
          <w:rFonts w:cs="Times New Roman" w:ascii="Times New Roman" w:hAnsi="Times New Roman"/>
          <w:iCs/>
          <w:color w:val="000000"/>
          <w:sz w:val="28"/>
          <w:szCs w:val="28"/>
        </w:rPr>
        <w:t xml:space="preserve"> детективной литературы, детективных кинофильмов и видеофильмов</w:t>
      </w:r>
      <w:r>
        <w:rPr>
          <w:rFonts w:cs="Times New Roman" w:ascii="Times New Roman" w:hAnsi="Times New Roman"/>
          <w:color w:val="000000"/>
          <w:sz w:val="28"/>
          <w:szCs w:val="28"/>
        </w:rPr>
        <w:t>, в которых красочно смакуются отдельные элементы преступной деятельности, их роль и функции в жизни членов преступных сообществ.</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важной причиной агрессии криминальной субкультуры стали мощные миграционные процессы, связанные с "великим переселением" молодежи на "стройки коммунизма". Туда ведь направлялись и амнистированные, условно освобожденные, а также условно осужденные (на жаргоне их называют "химиками"). Сливаясь в один поток, молодежная и воровская (тюремная) субкультура порождали в местах "строек коммунизма" особый социально-психологический климат, в котором несовершеннолетние, родившиеся в тех местах или оказавшиеся там с родителями, избавляясь от возрастного одиночества, в поисках физической и психологической защиты быстро усваивали нравы преступного мир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Эмпирические признаки криминальной субкультуры.</w:t>
      </w:r>
      <w:r>
        <w:rPr>
          <w:rFonts w:cs="Times New Roman" w:ascii="Times New Roman" w:hAnsi="Times New Roman"/>
          <w:color w:val="000000"/>
          <w:sz w:val="28"/>
          <w:szCs w:val="28"/>
        </w:rPr>
        <w:t xml:space="preserve"> Социальные работники, педагоги учебных, воспитатели специальных воспитательных и исправительных заведений (ВТК, спецшкол, спецПТУ, СИЗО, приемников-распределителей), сотрудники ИДН и КДН и др. должны знать, есть ли среди учащихся их учреждений, на их территории социально-негативные явления и как далеко зашло расслоение неформальной сферы отношений. Для этого нужно знать внешние признаки криминальной субкультуры. Многие видят эти признаки в увлечении людей уголовным (воровским) жаргоном, кличками, стремлением к нанесению татуировок и т.д. Все это так, однако дело не только в этом. Удельный вес тех или иных признаков криминальной субкультуры различен. Кроме того, определяя причину указанных явлений следует подвергать их</w:t>
      </w:r>
      <w:r>
        <w:rPr>
          <w:rFonts w:cs="Times New Roman" w:ascii="Times New Roman" w:hAnsi="Times New Roman"/>
          <w:iCs/>
          <w:color w:val="000000"/>
          <w:sz w:val="28"/>
          <w:szCs w:val="28"/>
        </w:rPr>
        <w:t xml:space="preserve"> системному социально-психологическому анализу</w:t>
      </w:r>
      <w:r>
        <w:rPr>
          <w:rFonts w:cs="Times New Roman" w:ascii="Times New Roman" w:hAnsi="Times New Roman"/>
          <w:color w:val="000000"/>
          <w:sz w:val="28"/>
          <w:szCs w:val="28"/>
        </w:rPr>
        <w:t>, определять корни, видеть носителей и распространителей этих явлений в коллективе. Нужно попытаться попять происхождение и механизмы их функционирования данной субкультуры на подростков и молодежь.</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сформированное и оформленное криминальной субкультуры в учебном заведении может быть различной. Это могут быть не связанные друг с другом элементы, внешне не оказывающие существенного влияния на воспитательный процесс. Иногда данная субкультура получает определенное оформление - между группами учащихся возникает антагонизм, а ее нормы и ценности начинают играть определенную роль в поведении несовершеннолетних и молодеж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редко криминальная субкультура господствует в учреждении и полностью парализует воспитательный процесс, деятельность администрации и педагогического коллектива.</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ос работников воспитательно-трудовых колоний и специальных ПТУ, выступающих в качестве экспертов, показал, что проявления криминальной субкультуры в этих учреждениях сходны и определяются по признакам, указанным в таблице.</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выводы были проверены на инженерно-педагогических работниках ПТУ и работниках ИДН и сопоставлены с результатами опроса "носителей" криминальной субкультуры (лиц, вернувшихся из ВТК, спецшкол, спецПТУ). По критериям и признакам "дедовщины" в армии был проведен опрос командиров и политработников ротного и батальонного звена, а также воинов, уволившихся в запас.</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эксперты достаточно полно выявили эмпирические показатели, по которым определяется наличие в этих заведениях криминальной субкультуры, степень ее развитости и организованност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исследования можно сделать вывод о том, что проявления криминальной субкультуры сходны во всех закрытых специальных воспитательных и исправительных учреждениях для несовершеннолетних.</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ходные признаки криминальной субкультуры отмечаются в воинских подразделениях, пораженных этим недугом: деление солдат на враждующие группировки по национальному признаку, жесткая групповая иерархия, дезертирство из-за побоев и издевательств со стороны "дедов", неограниченные привилегии последним, факты мужеложства над "непокорными", нанесение татуировок, групповые нарушения воинской дисциплины и т.п.</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uppressAutoHyphens w:val="true"/>
        <w:spacing w:lineRule="auto" w:line="360"/>
        <w:ind w:right="0" w:firstLine="709"/>
        <w:rPr>
          <w:rFonts w:ascii="Times New Roman" w:hAnsi="Times New Roman" w:cs="Times New Roman"/>
          <w:color w:val="000000"/>
          <w:sz w:val="28"/>
          <w:szCs w:val="20"/>
        </w:rPr>
      </w:pPr>
      <w:r>
        <w:rPr>
          <w:rFonts w:cs="Times New Roman" w:ascii="Times New Roman" w:hAnsi="Times New Roman"/>
          <w:color w:val="000000"/>
          <w:sz w:val="28"/>
          <w:szCs w:val="20"/>
        </w:rPr>
        <w:t xml:space="preserve">Таблица </w:t>
      </w:r>
      <w:r>
        <w:rPr>
          <w:rFonts w:cs="Times New Roman" w:ascii="Times New Roman" w:hAnsi="Times New Roman"/>
          <w:bCs/>
          <w:color w:val="000000"/>
          <w:sz w:val="28"/>
          <w:szCs w:val="20"/>
        </w:rPr>
        <w:t>Признаки, свидетельствующие о наличии криминальной субкультуры ("другой жизни") в среде несовершеннолетних в учреждении</w:t>
      </w:r>
    </w:p>
    <w:tbl>
      <w:tblPr>
        <w:tblW w:w="9408" w:type="dxa"/>
        <w:jc w:val="left"/>
        <w:tblInd w:w="-113" w:type="dxa"/>
        <w:tblLayout w:type="fixed"/>
        <w:tblCellMar>
          <w:top w:w="0" w:type="dxa"/>
          <w:left w:w="108" w:type="dxa"/>
          <w:bottom w:w="0" w:type="dxa"/>
          <w:right w:w="108" w:type="dxa"/>
        </w:tblCellMar>
      </w:tblPr>
      <w:tblGrid>
        <w:gridCol w:w="4928"/>
        <w:gridCol w:w="737"/>
        <w:gridCol w:w="897"/>
        <w:gridCol w:w="606"/>
        <w:gridCol w:w="737"/>
        <w:gridCol w:w="897"/>
        <w:gridCol w:w="606"/>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Признаки "другой" жизни</w:t>
            </w:r>
          </w:p>
        </w:tc>
        <w:tc>
          <w:tcPr>
            <w:tcW w:w="44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Мнение экспертов</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по ВТК</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по спецПТУ</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ол-в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Удел. вес</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анг</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ол-в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Удел. вес</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ан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ичие враждующих группировок</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Жесткая групповая стратификация(иерархия роле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явление меченых столов, посуды, одежды и других предме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Факты групповых побегов (уходов) из учрежд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личие неофициальной системы "мелких" исключений для "верх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сихологическая, а нередко физическая изоляция "отверженны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ичие кличек у членов групп</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пространенность азартных игр в групп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Факты вымогательства денег, пищи, личных веще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Групповые нарушения режим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пространенность "тюремной"лирики, поделок и способов проведения досуг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пространенность уголовного (воровского жаргон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63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явление случаев токсикомании и употребление наркотик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пространенность татуировок тюремного содерж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описка" новичков, распространенность тюремных клят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клонение от определенного вида хозяйственных и других "грязных" и не престижных видов работы (уборки помещений и территории и т.п.)</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тказ от участия в работе актива и общественных организаций, двурушничество активис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Факты полового извращения (мужелож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рча общественного имущества, инвентаря, продукции (вандализ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3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имуляция, аггарвация и факты членовреди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bl>
    <w:p>
      <w:pPr>
        <w:pStyle w:val="Style17"/>
        <w:widowControl w:val="false"/>
        <w:suppressAutoHyphens w:val="tru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исциплинарных батальонах (своеобразных колониях для солдат, совершивших воинские преступления) и строительных частях, прямо рассматриваемых порой как "зоны", криминальная субкультура господствует.</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сходство, как не горек данный вывод, заметно и в не закрытых учреждениях и заведениях (пионерских лагерях, лагерях труда и отдыха, детских домах, школах-интернатах, ПТУ, а также общежитиях для взрослых). Чтобы всесторонне и полно проанализировать жизнь несовершеннолетних и совершеннолетних в указанных заведениях, необходимо уметь пользоваться</w:t>
      </w:r>
      <w:r>
        <w:rPr>
          <w:rFonts w:cs="Times New Roman" w:ascii="Times New Roman" w:hAnsi="Times New Roman"/>
          <w:bCs/>
          <w:color w:val="000000"/>
          <w:sz w:val="28"/>
          <w:szCs w:val="28"/>
        </w:rPr>
        <w:t xml:space="preserve"> рассмотренными критериями</w:t>
      </w:r>
      <w:r>
        <w:rPr>
          <w:rFonts w:cs="Times New Roman" w:ascii="Times New Roman" w:hAnsi="Times New Roman"/>
          <w:color w:val="000000"/>
          <w:sz w:val="28"/>
          <w:szCs w:val="28"/>
        </w:rPr>
        <w:t>.</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использовать все эти критерии </w:t>
      </w:r>
      <w:r>
        <w:rPr>
          <w:rFonts w:cs="Times New Roman" w:ascii="Times New Roman" w:hAnsi="Times New Roman"/>
          <w:iCs/>
          <w:color w:val="000000"/>
          <w:sz w:val="28"/>
          <w:szCs w:val="28"/>
        </w:rPr>
        <w:t>в системе</w:t>
      </w:r>
      <w:r>
        <w:rPr>
          <w:rFonts w:cs="Times New Roman" w:ascii="Times New Roman" w:hAnsi="Times New Roman"/>
          <w:color w:val="000000"/>
          <w:sz w:val="28"/>
          <w:szCs w:val="28"/>
        </w:rPr>
        <w:t>, помня о том, что ряд внешне сходных признаков присущ подростково-юношеской субкультуре вообще. Ведь и среди законопослушных подростков и молодежи, например, широко распространены клички. Они охотно пользуются молодежным жаргоном, нередко наносят татуировки. Попытки уклониться от "грязных" работ, отказаться от участия в деятельности актива, факты групповых уходов с уроков, порча общественного имущества встречаются и просто в педагогически запущенном коллективе детского учреждения.</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стремление многих подростков, проявившееся особенно сейчас, к участию в работе деполитизированных неформальных организаций (различных клубов, объединений, скаутских отрядов). Они также создают свои атрибуты, нормы и ценности, внешне сходные с элементами криминальной субкультур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не спутать возрастные явления с проявлениями криминальной субкультуры, необходимо</w:t>
      </w:r>
      <w:r>
        <w:rPr>
          <w:rFonts w:cs="Times New Roman" w:ascii="Times New Roman" w:hAnsi="Times New Roman"/>
          <w:iCs/>
          <w:color w:val="000000"/>
          <w:sz w:val="28"/>
          <w:szCs w:val="28"/>
        </w:rPr>
        <w:t xml:space="preserve"> глубоко анализировать каждый критерий</w:t>
      </w:r>
      <w:r>
        <w:rPr>
          <w:rFonts w:cs="Times New Roman" w:ascii="Times New Roman" w:hAnsi="Times New Roman"/>
          <w:color w:val="000000"/>
          <w:sz w:val="28"/>
          <w:szCs w:val="28"/>
        </w:rPr>
        <w:t xml:space="preserve"> в отдельности. Обнаружив, например, внутригрупповую иерархию, надо выяснить, что за ней стоит, каковы взаимоотношения лидера и нижестоящих подростков и молодежи, каково отношение к аутсайдерам.</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риминальной субкультуре внутригрупповая иерархия более авторитарна, чем возрастная, а внутригрупповые отношения особенно жестоки, антигуманн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о следует рассматривать и факты нанесения татуировок. Необходимо выяснить: кто и когда их нанес, по собственному ли желанию это было сделано или по принуждению, как был обставлен сам ритуал татуирования, какой смысл подростки видят в нанесенном рисунке или знаке. Только в этом случае можно установить, нанесена ли татуировка, что называется, "по глупости" или потому, что несовершеннолетний придерживается норм и требований криминальной субкультуры.</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факт негативного поведения, который принимается за проявление криминальной субкультуры, должен </w:t>
      </w:r>
      <w:r>
        <w:rPr>
          <w:rFonts w:cs="Times New Roman" w:ascii="Times New Roman" w:hAnsi="Times New Roman"/>
          <w:iCs/>
          <w:color w:val="000000"/>
          <w:sz w:val="28"/>
          <w:szCs w:val="28"/>
        </w:rPr>
        <w:t xml:space="preserve">многократно проверяться </w:t>
      </w:r>
      <w:r>
        <w:rPr>
          <w:rFonts w:cs="Times New Roman" w:ascii="Times New Roman" w:hAnsi="Times New Roman"/>
          <w:color w:val="000000"/>
          <w:sz w:val="28"/>
          <w:szCs w:val="28"/>
        </w:rPr>
        <w:t>путем наблюдения, проведения бесед, расшифровки настенной живописи в туалетах и Других помещениях, на партах и столах, надписей в книгах, особенно художественной литературе и т.п. Вообще следует помнить о том, что многократная проверка результатов - аксиома социально-психологических исследований.</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мня о том, что грань между криминальной субкультурой и возрастными проявлениями несовершеннолетних весьма гибка и подвижна, целесообразно разработать комплекс превентивных мер и быть готовым к их применению. Следует, наконец, помнить о способности криминальной субкультуры не только к мимикрии, но и</w:t>
      </w:r>
      <w:r>
        <w:rPr>
          <w:rFonts w:cs="Times New Roman" w:ascii="Times New Roman" w:hAnsi="Times New Roman"/>
          <w:iCs/>
          <w:color w:val="000000"/>
          <w:sz w:val="28"/>
          <w:szCs w:val="28"/>
        </w:rPr>
        <w:t xml:space="preserve"> к существенной трансформации</w:t>
      </w:r>
      <w:r>
        <w:rPr>
          <w:rFonts w:cs="Times New Roman" w:ascii="Times New Roman" w:hAnsi="Times New Roman"/>
          <w:color w:val="000000"/>
          <w:sz w:val="28"/>
          <w:szCs w:val="28"/>
        </w:rPr>
        <w:t xml:space="preserve"> и в связи с изменением структуры и характера преступности в стране. Так, наряду с традиционной уголовно-воровской субкультурой в молодежную среду активно внедряются современная криминальная субкультура, в основе которой лежит здоровый образ жизни членов преступной шайки (банды) - "ни спиртного, ни, тем более наркотиков, занятия спортом. Абросе, в прошлом наркоману, чтобы войти в "коллектив" (банду - В.П.) пришлось бросил свою вредную привычку" .</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ое поколение молодых преступников ценит семейные устои. Так, в банде грабителей и убийц, раскрытой в г. Курске," все, за исключением одного, женаты, все - чадолюбцы. В часы, остававшиеся от "основной работы", старательно исполняли, так сказать "мирские" служебные обязанности: сторож, электрик, оператор АЭС. Следует отметить что, не только в целях конспирации: очень хотелось одновременно уважения и "там" и "здесь".</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ягивая в свою преступную деятельность несовершеннолетних, главари банд демонстративно оберегают их от алкоголя, наркотиков и других проявлений человеческой слабости, готовя к главному - безоглядной преданности главарю и преступной деятельности.</w:t>
      </w:r>
    </w:p>
    <w:p>
      <w:pPr>
        <w:pStyle w:val="Style17"/>
        <w:widowControl w:val="false"/>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идим новую генерацию "благопристойных" уголовников с идейным уклоном.</w:t>
      </w:r>
    </w:p>
    <w:p>
      <w:pPr>
        <w:pStyle w:val="Style17"/>
        <w:widowControl w:val="false"/>
        <w:suppressAutoHyphens w:val="true"/>
        <w:spacing w:lineRule="auto" w:line="360"/>
        <w:ind w:right="0" w:firstLine="709"/>
        <w:rPr/>
      </w:pPr>
      <w:r>
        <w:rPr>
          <w:rFonts w:cs="Times New Roman" w:ascii="Times New Roman" w:hAnsi="Times New Roman"/>
          <w:color w:val="000000"/>
          <w:sz w:val="28"/>
          <w:szCs w:val="28"/>
        </w:rPr>
        <w:t xml:space="preserve">Изучение криминальной субкультуры несовершеннолетних и молодежи позволяет сделать вывод, что она представляет собой </w:t>
      </w:r>
      <w:r>
        <w:rPr>
          <w:rFonts w:cs="Times New Roman" w:ascii="Times New Roman" w:hAnsi="Times New Roman"/>
          <w:bCs/>
          <w:color w:val="000000"/>
          <w:sz w:val="28"/>
          <w:szCs w:val="28"/>
        </w:rPr>
        <w:t xml:space="preserve">вполне реальное и объективное явление, </w:t>
      </w:r>
      <w:r>
        <w:rPr>
          <w:rFonts w:cs="Times New Roman" w:ascii="Times New Roman" w:hAnsi="Times New Roman"/>
          <w:color w:val="000000"/>
          <w:sz w:val="28"/>
          <w:szCs w:val="28"/>
        </w:rPr>
        <w:t>находящееся в сложной взаимосвязи с культурой общества, социальными процессами, происходящими в нем, динамикой преступности в стране, изменением ее характера и основных криминологических показ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right="10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4:00Z</dcterms:created>
  <dc:creator>Dimon</dc:creator>
  <dc:description/>
  <cp:keywords/>
  <dc:language>en-US</dc:language>
  <cp:lastModifiedBy>SYSTEM</cp:lastModifiedBy>
  <dcterms:modified xsi:type="dcterms:W3CDTF">2011-09-23T07:54:00Z</dcterms:modified>
  <cp:revision>2</cp:revision>
  <dc:subject/>
  <dc:title>Бытует мнение, что криминальная субкультура имеет место лишь в исправительных учреждениях (колониях и тюрьмах), приемниках-распределителях для несовершеннолетних и молодежи, следственных изоляторах, а также в близких к ним специальных учебно-воспитательн</dc:title>
</cp:coreProperties>
</file>