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709"/>
        <w:rPr/>
      </w:pPr>
      <w:r>
        <w:rPr>
          <w:sz w:val="28"/>
        </w:rPr>
        <w:t>«СУБЪЕКТ ПРЕСТУПЛЕНИЯ. ВМЕНЯЕМОСТЬ»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hanging="0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spacing w:lineRule="auto" w:line="360" w:before="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hanging="0"/>
        <w:rPr/>
      </w:pPr>
      <w:r>
        <w:rPr>
          <w:sz w:val="28"/>
        </w:rPr>
        <w:t>1. Понятие субъекта преступления в уголовном праве, его отличие от личности преступника.</w:t>
      </w:r>
    </w:p>
    <w:p>
      <w:pPr>
        <w:pStyle w:val="Normal"/>
        <w:spacing w:lineRule="auto" w:line="360" w:before="0" w:after="0"/>
        <w:ind w:hanging="0"/>
        <w:rPr/>
      </w:pPr>
      <w:r>
        <w:rPr>
          <w:sz w:val="28"/>
        </w:rPr>
        <w:t>2. Вменяемость. Юридический и медицинской критерии невменяемости.</w:t>
      </w:r>
      <w:r>
        <w:br w:type="page"/>
      </w:r>
    </w:p>
    <w:p>
      <w:pPr>
        <w:pStyle w:val="Normal"/>
        <w:spacing w:lineRule="auto" w:line="360" w:before="0" w:after="0"/>
        <w:ind w:hanging="0"/>
        <w:rPr>
          <w:b/>
          <w:b/>
          <w:sz w:val="28"/>
        </w:rPr>
      </w:pPr>
      <w:r>
        <w:rPr>
          <w:b/>
          <w:sz w:val="28"/>
        </w:rPr>
        <w:t>Рекомендуемая литература: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/>
      </w:pPr>
      <w:r>
        <w:rPr/>
        <w:t>1. О судебной практике по делам о преступлениях несовершеннолетних: Постановление Пленума Верховного Суда РФ № 7 от 14.02.00 г. //БВС РФ. – 2000. - № 4. – С. 9.</w:t>
      </w:r>
    </w:p>
    <w:p>
      <w:pPr>
        <w:pStyle w:val="TextBody"/>
        <w:widowControl/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0" w:after="0"/>
        <w:ind w:hanging="0"/>
        <w:textAlignment w:val="auto"/>
        <w:rPr>
          <w:sz w:val="28"/>
        </w:rPr>
      </w:pPr>
      <w:r>
        <w:rPr>
          <w:sz w:val="28"/>
        </w:rPr>
        <w:t>2. Васильевский А. Возраст как условие уголовной ответственности //Законность. - 2000. - № 11. - С. 23-25.</w:t>
      </w:r>
    </w:p>
    <w:p>
      <w:pPr>
        <w:pStyle w:val="TextBody"/>
        <w:widowControl/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0" w:after="0"/>
        <w:ind w:hanging="0"/>
        <w:textAlignment w:val="auto"/>
        <w:rPr/>
      </w:pPr>
      <w:r>
        <w:rPr>
          <w:sz w:val="28"/>
        </w:rPr>
        <w:t>3. Егоров В.С. Понятие состава преступления в уголовном праве: Уч. пособие. – М.: Моск. Психолого-социальный ин-т; Воронеж: Изд-во НПО «МОДЭК», 2001. – 80 с.</w:t>
      </w:r>
    </w:p>
    <w:p>
      <w:pPr>
        <w:pStyle w:val="TextBody"/>
        <w:widowControl/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0" w:after="0"/>
        <w:ind w:hanging="0"/>
        <w:textAlignment w:val="auto"/>
        <w:rPr/>
      </w:pPr>
      <w:r>
        <w:rPr>
          <w:sz w:val="28"/>
        </w:rPr>
        <w:t>4. Иванов Н. Г. Аномальный субъект преступления: Проблемы уголовной ответственности: Учеб. пособие для вузов по юридич. специальности. – М.: Закон и право: Изд. об-е «Юнити», 1998. – 224 с.</w:t>
      </w:r>
    </w:p>
    <w:p>
      <w:pPr>
        <w:pStyle w:val="TextBody"/>
        <w:widowControl/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0" w:after="0"/>
        <w:ind w:hanging="0"/>
        <w:textAlignment w:val="auto"/>
        <w:rPr/>
      </w:pPr>
      <w:r>
        <w:rPr>
          <w:sz w:val="28"/>
        </w:rPr>
        <w:t>5. Капинус Н., Додонов В. Влияние состояния опьянения на вину и ответственность в современном уголовном праве (сравнительно-правовой анализ) //Уголовное право. – 2004. - № 2. – С. 32-34.</w:t>
      </w:r>
    </w:p>
    <w:p>
      <w:pPr>
        <w:pStyle w:val="TextBody"/>
        <w:widowControl/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0" w:after="0"/>
        <w:ind w:hanging="0"/>
        <w:textAlignment w:val="auto"/>
        <w:rPr/>
      </w:pPr>
      <w:r>
        <w:rPr>
          <w:sz w:val="28"/>
        </w:rPr>
        <w:t>6. Куванова Ю.А. Психические расстройства, не исключающие вменяемости: теория, практика //Вестник МУ. - Сер. Право. – 2001. - № 2. С. 87-95.</w:t>
      </w:r>
    </w:p>
    <w:p>
      <w:pPr>
        <w:pStyle w:val="TextBody"/>
        <w:widowControl/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0" w:after="0"/>
        <w:ind w:hanging="0"/>
        <w:textAlignment w:val="auto"/>
        <w:rPr/>
      </w:pPr>
      <w:r>
        <w:rPr>
          <w:sz w:val="28"/>
        </w:rPr>
        <w:t>7. Никифоров А.С. Юридическое лицо как субъект преступления и уголовной ответственности. – М.: ЮрИнфоР, 2002. – 203 с.</w:t>
      </w:r>
    </w:p>
    <w:p>
      <w:pPr>
        <w:pStyle w:val="TextBody"/>
        <w:widowControl/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0" w:after="0"/>
        <w:ind w:hanging="0"/>
        <w:textAlignment w:val="auto"/>
        <w:rPr>
          <w:sz w:val="28"/>
        </w:rPr>
      </w:pPr>
      <w:r>
        <w:rPr>
          <w:sz w:val="28"/>
        </w:rPr>
        <w:t>8. Павлов В.Г. Субъект преступления. - СПб.: Юрид. центр Пресс, 2001. –316 с.</w:t>
      </w:r>
    </w:p>
    <w:p>
      <w:pPr>
        <w:pStyle w:val="TextBody"/>
        <w:widowControl/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0" w:after="0"/>
        <w:ind w:hanging="0"/>
        <w:textAlignment w:val="auto"/>
        <w:rPr/>
      </w:pPr>
      <w:r>
        <w:rPr>
          <w:sz w:val="28"/>
        </w:rPr>
        <w:t>9. Потапов Д.П. Субъект преступления и субъект наказания: некоторые вопросы разграничения //Актуальные проблемы борьбы с преступлениями и иными правонарушениями: Матер. 2-й межд. научно-практ. конф. – Барнаул: БЮИ МВД России, 2004. – С. 188-189.</w:t>
      </w:r>
    </w:p>
    <w:p>
      <w:pPr>
        <w:pStyle w:val="TextBody"/>
        <w:widowControl/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0" w:after="0"/>
        <w:ind w:hanging="0"/>
        <w:textAlignment w:val="auto"/>
        <w:rPr>
          <w:sz w:val="28"/>
        </w:rPr>
      </w:pPr>
      <w:r>
        <w:rPr>
          <w:sz w:val="28"/>
        </w:rPr>
        <w:t>10.Семенов С.А. Понятие специального субъекта преступления //Журнал рос. права. – 1998. - № 7. – С. 65-69.</w:t>
      </w:r>
    </w:p>
    <w:p>
      <w:pPr>
        <w:pStyle w:val="TextBody"/>
        <w:widowControl/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0" w:after="0"/>
        <w:ind w:hanging="0"/>
        <w:textAlignment w:val="auto"/>
        <w:rPr/>
      </w:pPr>
      <w:r>
        <w:rPr>
          <w:sz w:val="28"/>
        </w:rPr>
        <w:t>11.Спасенников Б. Вменяемость как категория уголовного права //Уголовное право. – 2003. - № 2. – С. 75-76.</w:t>
      </w:r>
    </w:p>
    <w:p>
      <w:pPr>
        <w:pStyle w:val="TextBody"/>
        <w:widowControl/>
        <w:tabs>
          <w:tab w:val="clear" w:pos="708"/>
          <w:tab w:val="left" w:pos="360" w:leader="none"/>
        </w:tabs>
        <w:overflowPunct w:val="true"/>
        <w:autoSpaceDE w:val="true"/>
        <w:spacing w:lineRule="auto" w:line="360" w:before="0" w:after="0"/>
        <w:ind w:hanging="0"/>
        <w:textAlignment w:val="auto"/>
        <w:rPr>
          <w:sz w:val="28"/>
        </w:rPr>
      </w:pPr>
      <w:r>
        <w:rPr>
          <w:sz w:val="28"/>
        </w:rPr>
        <w:t>12.Устименко В.В. Специальный субъект преступления. – Харьков, 1989.</w:t>
      </w:r>
      <w:r>
        <w:br w:type="page"/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 Понятие субъекта преступления в уголовном праве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 xml:space="preserve">Как вам уже известно, из темы «Понятие и состав преступления», </w:t>
      </w:r>
      <w:r>
        <w:rPr>
          <w:i/>
          <w:sz w:val="28"/>
        </w:rPr>
        <w:t xml:space="preserve">субъект преступления </w:t>
      </w:r>
      <w:r>
        <w:rPr>
          <w:sz w:val="28"/>
        </w:rPr>
        <w:t>- это самостоятельный элемент преступления наряду с объектом преступления, объективной и субъективной сторонами преступления.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о смыслу ст. 8 УК РФ уголовную ответственность может нести лицо, виновное в совершении общественно опасного и противоправного деяния.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Лицо, совершившее преступление, называют субъектом преступл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b/>
          <w:sz w:val="28"/>
        </w:rPr>
        <w:t>Субъект преступления - это физическое, вменяемое лицо, совершившее преступление и достигшее к моменту совершения преступления установленного уголовным законом возраста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Таким образом</w:t>
      </w:r>
      <w:r>
        <w:rPr>
          <w:b/>
          <w:sz w:val="28"/>
        </w:rPr>
        <w:t>, обязательными (основными) признаками</w:t>
      </w:r>
      <w:r>
        <w:rPr>
          <w:sz w:val="28"/>
        </w:rPr>
        <w:t xml:space="preserve"> субъекта преступления являю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Лицо физическое, т.е. человек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Юридические лица, а именно объединения людей (предприятия, организации, учреждения и т.д.) уголовной ответственности не подлежат. За вред, причиненный деятельностью юридических лиц, несут ответственность должностные лица, которые фактически совершили общественно опасное деяние. Например, нарушение на каком-либо предприятии правил охраны труда, окружающей среды, при производстве различных работ и т.д. к уголовной ответственности может быть привлечено не само предприятие, а лишь физическое лицо, виновное в нарушении этих правил (директор предприятия, главный инженер, начальник отдела и т.п.)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Понятие юридического лица закреплено ч. 1 ст. 48 ГК: «</w:t>
      </w:r>
      <w:r>
        <w:rPr>
          <w:i/>
          <w:sz w:val="28"/>
        </w:rPr>
        <w:t xml:space="preserve">Юридическим лицом </w:t>
      </w:r>
      <w:r>
        <w:rPr>
          <w:sz w:val="28"/>
        </w:rPr>
        <w:t>признается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сти и осуществлять имущественные и личные неимущественные права, исполнять обязанности, быть ответчиком и истцом в суде»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 xml:space="preserve">В одном из проектов УК РФ предпринималась попытка ввести уголовную ответственность юридических лиц, однако это вызвало обоснованную критику, ибо ни один принцип, ни один институт или норма УК неприменимы к юридическому лицу. 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Представители иностранных государств, где такая ответственность существует (например, в Нидерландах с 1984 г.), рассказали участникам Конгресса о непреодолимых уголовно-материальных и процессуальных трудностях применения уголовного закона к юридическим лицам. Представитель Франции, УК которой впервые установил ответственность юридических лиц, сказал, что за год возбуждено единственное уголовное дело по факту крупного экологического преступления в отношении юридического лица. Однако, по его мнению, приговор вряд ли будет вынес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2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Вменяемое - понимающее фактическую сторону и значимость совершаемых действий, руководящее своими поступками. Данный признак ввиду его особого содержания рассмотрим отдельным вопросом нашей ле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2" w:leader="none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Достигшее установленного возраста, с которого наступает уголовная ответственность (ст.20 УК РФ)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 xml:space="preserve">Субъектом преступления не могут быть вещи или животные. Однако </w:t>
      </w:r>
      <w:r>
        <w:rPr>
          <w:sz w:val="28"/>
          <w:u w:val="single"/>
        </w:rPr>
        <w:t>судебным хроникам средних веков известны многочисленные процессы против быков, поранивших человека, свиней, загрызших детей, саранчи, уничтожившей посевы, гусениц, повредивших плодовые деревья и</w:t>
      </w:r>
      <w:r>
        <w:rPr>
          <w:sz w:val="28"/>
        </w:rPr>
        <w:t xml:space="preserve"> т. п. В 1447 г. в Базеле к смертной казни путем сожжения был приговорен петух, (обвинявшийся в том, что якобы снес яйцо), что служило доказательством его связи с «нечистой силой». В России в 1593 году был осужден за государственное преступление церковный колокол, в который ударили при восстании народа в г. Угличе. «Мятежный» колокол был наказан кнутом и сослан в Сибирь в г. Тобольск. Во Франции последний процесс против крыс и мышей, повредивших хлебные поля, состоялся в 1710 году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Привлечение к уголовной ответственности животных и вещей нельзя объяснить только заблуждением. Это было связано с общим представлением феодальной эпохи об уголовной ответственности, которая мыслилась не как ответственность лишь за виновное совершение преступления, а как ответственность за всякие опасные и вредные действия. Создавалась возможность распространять понятие об уголовной ответственности не только на людей, но и на животных, и даже на вещ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В США в штате Вирджиния в 1969 году был вынесен смертный приговор псу, который загрыз барана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Субъектом преступления может быть или гражданин России, или лицо без гражданства, или иностранец. Согласно ст. ст. 11 и 12 УК РФ все лица, совершившие преступления на территории России, подлежат уголовной ответственности по настоящему Кодексу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 xml:space="preserve">Вопрос об уголовной ответственности дипломатических представителей иностранных государств и иных граждан, которые согласно действующим законам и международным соглашениям не подсудны по уголовным делам российским судебным учреждениям, в случае совершения этими лицами преступления на территории Российской Федерации разрешается дипломатическим путем, предусмотренным нормами международного права. 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Однако чтобы охарактеризовать лицо, совершившее преступление, этих признаков явно недостаточно. Для этого необходимо больше признаков, которые бы полно охарактеризовали личность преступника.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Личность - это нечто расплывчатое и неуловимое, не поддающееся анализу, как запах фиалки. В ней сочетается всё, что есть в человеке физического, умственного, психологического, предпочтений, склонностей, темперамента, склада умы, энергии, опыта, образования, всей его жизни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Личность детерминируется наследственностью и окружающей средой, и её чрезвычайно трудно изменить или улучшить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Субъект преступления - это конкретное лицо (человек), которое обладает множеством других качеств. Это человек, живущий в обществе, связанный с людьми множеством различных отношений. Он обладает целым комплексом психических качеств, определенной суммой знаний, навыков, убеждений, привычек и т. д. Признаки субъекта эти качества не раскрывают. Они могут быть раскрыты лишь при характеристике личности преступника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 xml:space="preserve">Таким образом, </w:t>
      </w:r>
      <w:r>
        <w:rPr>
          <w:sz w:val="28"/>
          <w:u w:val="single"/>
        </w:rPr>
        <w:t>личность преступника более широкое понятие,</w:t>
      </w:r>
      <w:r>
        <w:rPr>
          <w:sz w:val="28"/>
        </w:rPr>
        <w:t xml:space="preserve"> чем субъект преступления.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Как складывается антиобщественная личность?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Человек с уродливыми, извращенными понятиями и убеждениями о своей роли в обществе, с низкими нравственными качествами считает, что нет ничего зазорного в том, что он, беря от общества всё, что общество может дать человеку, не задумывается над тем, что он взамен дает обществу. Такой человек способен избрать антиобщественную линию поведения и встать на путь совершения преступления.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се признаки, характеризующие личность преступника, делят на три группы: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1. Социально-демографические признаки (пол, возраст, семейное положение, образование, трудовой стаж, место жительства и т.д.)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2. Социально-психологические (интеллектуальные, эмоциональные и волевые, качества, ценностная ориентация и направленность личности, социальная роль и опыт)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3. Уголовно-правовые (рецидив преступлений, совершение преступления в группе)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Характеристика субъекта преступления как личности имеет большое значение в уголовном праве. Качества личности учитываются судом при назначении наказания. Так, в ст. 60 УК РФ говорится, что при назначении наказания суд учитывает не только характер и степень общественной опасности совершенного преступления, но и личность виновного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Понятие личности преступника вы будете рассматривать более подробно в курсе «Криминология и профилактика преступлений», которая изучает преступность, ее причины и разрабатывает меры по предупреждению преступности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Таким образом, субъект преступления — один из четырех элементов состава преступления. Отсутствие хотя бы одного из обязательных юридических признаков его (лицо физическое, вменяемое, предусмотренный уголовным законом возраст) свидетельствует об отсутствии субъекта преступления и самого состава преступл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А теперь выясним, что представляет собой следующий признак субъекта преступления - вменяемость.</w:t>
      </w:r>
    </w:p>
    <w:p>
      <w:pPr>
        <w:pStyle w:val="FR1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left="0" w:firstLine="709"/>
        <w:rPr>
          <w:sz w:val="28"/>
        </w:rPr>
      </w:pPr>
      <w:r>
        <w:rPr>
          <w:sz w:val="28"/>
        </w:rPr>
        <w:t>2. Вменяемость. Невменяемость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Основными психическими функциями, определяющими поведение человека, являются сознание и воля. Активная роль сознания и воли человека выражается в его способности сознавать совершенное и сознательно руководить своими действиями или бездействием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Лица, обладающие такой способностью, являются вменяемыми. Вменяемость - необходимое условие для признания лица виновным в совершении преступл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b/>
          <w:sz w:val="28"/>
          <w:u w:val="single"/>
        </w:rPr>
        <w:t>Вменяемое</w:t>
      </w:r>
      <w:r>
        <w:rPr>
          <w:sz w:val="28"/>
        </w:rPr>
        <w:t xml:space="preserve"> лицо - лицо, способное отдавать себе отчет в своих действиях и сознательно руководить ими (то есть могло осознавать фактический характер и общественную опасность своих действий /бездействия/ либо руководить ими).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днако в УК России содержится только определение невменяемости, которой уделено больше внима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 xml:space="preserve">В соответствии с ч. 1 ст. 21 УК РФ </w:t>
      </w:r>
      <w:r>
        <w:rPr>
          <w:b/>
          <w:sz w:val="28"/>
        </w:rPr>
        <w:t xml:space="preserve">невменяемость </w:t>
      </w:r>
      <w:r>
        <w:rPr>
          <w:sz w:val="28"/>
        </w:rPr>
        <w:t>- это неспособность лица сознавать фактический характер и общественную опасность своего деяния либо неспособность руководить своими действиями (бездействием) вследствие: 1) хронического психического расстройства; 2) временного психического расстройства; 3) слабоумия или 4) иного болезненного состояния психики»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Невменяемость предполагает исключительно психические аномалии.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Таким образом, понятие невменяемости складывается из двух критериев: </w:t>
      </w:r>
      <w:r>
        <w:rPr>
          <w:b/>
          <w:sz w:val="28"/>
        </w:rPr>
        <w:t>медицинского (биологического) и юридического (психологического).</w:t>
      </w:r>
    </w:p>
    <w:p>
      <w:pPr>
        <w:pStyle w:val="Normal"/>
        <w:spacing w:lineRule="auto" w:line="360" w:before="0" w:after="0"/>
        <w:ind w:firstLine="709"/>
        <w:rPr/>
      </w:pPr>
      <w:r>
        <w:rPr>
          <w:b/>
          <w:sz w:val="28"/>
        </w:rPr>
        <w:t>Медицинский (биологический) критерий невменяемости</w:t>
      </w:r>
      <w:r>
        <w:rPr>
          <w:sz w:val="28"/>
        </w:rPr>
        <w:t xml:space="preserve"> указывает на различные формы болезненных расстройств психической деятельности и устанавливается по данным психиатрии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К числу таких форм (элементов) медицинского критерия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Хроническая душевная болезнь. К ним, например, относятся шизофрения, эпилепсия, прогрессивный паралич, сифилис мозга и д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360" w:before="0" w:after="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Временное расстройство душевной деятельности, то есть кратковременное, внезапно возникающее, через определенное время прекращающееся психическое заболевание. К ним относятся, например, патологический аффект, в том числе патологическое опьянение, алкогольные психозы (белая горячка) и п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360" w:before="0" w:after="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Слабоумие (олигофрения), то есть врожденное нарушение умственных способностей, вызванное повреждением плода, острыми и хроническими заболеваниями родителей или вызванное травмой головного мозга. Различают три степени слабоумия: идиотия (самая глубокая степень поражения умственной деятельности), имбецильность (средняя степень), дебильность (легкая степен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2" w:leader="none"/>
        </w:tabs>
        <w:spacing w:lineRule="auto" w:line="360" w:before="0" w:after="0"/>
        <w:ind w:left="0" w:firstLine="709"/>
        <w:rPr/>
      </w:pPr>
      <w:r>
        <w:rPr>
          <w:sz w:val="28"/>
        </w:rPr>
        <w:t>Иное болезненное состояние психики. Сюда относятся различные формы психопатии, которые не относятся к психическим расстройствам, но сопровождаются нарушением психики (брюшной тиф, при котором наблюдаются помрачение сознания и галлюцинации; кроме того, к ним относятся опухоли, травмы мозга).</w:t>
      </w:r>
    </w:p>
    <w:p>
      <w:pPr>
        <w:pStyle w:val="31"/>
        <w:spacing w:before="0" w:after="0"/>
        <w:ind w:left="0" w:firstLine="709"/>
        <w:rPr/>
      </w:pPr>
      <w:r>
        <w:rPr>
          <w:b/>
        </w:rPr>
        <w:t>Юридический (психологический) критерий невменяемости</w:t>
      </w:r>
      <w:r>
        <w:rPr/>
        <w:t xml:space="preserve"> устанавливает суд, и им характеризуется состояние лица на момент совершения им общественно опасного деяния.</w:t>
      </w:r>
    </w:p>
    <w:p>
      <w:pPr>
        <w:pStyle w:val="31"/>
        <w:spacing w:before="0" w:after="0"/>
        <w:ind w:left="0" w:firstLine="709"/>
        <w:rPr/>
      </w:pPr>
      <w:r>
        <w:rPr/>
        <w:t>Юридический критерий характеризуется двумя моментами: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 xml:space="preserve">1) </w:t>
      </w:r>
      <w:r>
        <w:rPr>
          <w:sz w:val="28"/>
          <w:u w:val="single"/>
        </w:rPr>
        <w:t>интеллектуальным</w:t>
      </w:r>
      <w:r>
        <w:rPr>
          <w:sz w:val="28"/>
        </w:rPr>
        <w:t xml:space="preserve"> - неспособностью лица осознавать фактический характер и общественную опасность своих действий (бездействия);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 xml:space="preserve">2) </w:t>
      </w:r>
      <w:r>
        <w:rPr>
          <w:sz w:val="28"/>
          <w:u w:val="single"/>
        </w:rPr>
        <w:t>волевым</w:t>
      </w:r>
      <w:r>
        <w:rPr>
          <w:sz w:val="28"/>
        </w:rPr>
        <w:t xml:space="preserve"> - неспособностью, сознавая совершаемое, руководить своими действиями (клептомания и др.).</w:t>
      </w:r>
    </w:p>
    <w:p>
      <w:pPr>
        <w:pStyle w:val="Normal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Для признания лица невменяемым требуется обязательное сочетание как юридического, так и медицинского критериев. Возникает вопрос: </w:t>
      </w:r>
      <w:r>
        <w:rPr>
          <w:sz w:val="28"/>
          <w:u w:val="single"/>
        </w:rPr>
        <w:t>почему только одного медицинского критерия недостаточно?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Дело в том, что некоторые душевные заболевания лишают лицо способности сознавать совершаемое и направлять свои действия только в определенные периоды болезни. Таковы, например, заболевания эпилепсией, эпидемическим энцефалитом, наличие которых само по себе не исключает вменяемости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 xml:space="preserve">Вопрос о вменяемости или невменяемости лица по отношению к совершенному им общественно опасному деянию решается </w:t>
      </w:r>
      <w:r>
        <w:rPr>
          <w:b/>
          <w:sz w:val="28"/>
        </w:rPr>
        <w:t>судом</w:t>
      </w:r>
      <w:r>
        <w:rPr>
          <w:sz w:val="28"/>
        </w:rPr>
        <w:t xml:space="preserve"> на основании заключения судебно-психиатрической экспертизы и других материалов дела. Лицо, признанное невменяемым, уголовной ответственности не подлежит.</w:t>
      </w:r>
    </w:p>
    <w:p>
      <w:pPr>
        <w:pStyle w:val="24"/>
        <w:spacing w:before="0" w:after="0"/>
        <w:ind w:firstLine="709"/>
        <w:rPr/>
      </w:pPr>
      <w:r>
        <w:rPr/>
        <w:t>В соответствии с ч. 2 ст. 21 УК РФ к лицу, совершившему общественно опасное деяние в состоянии невменяемости, судом могут быть назначены принудительные меры медицинского характера, к которым согласно ст. 99 УК РФ относят: амбулаторное и принудительное наблюдение и лечение у психиатра; принудительное лечение в психиатрическом стационаре общего типа; принудительное лечение в психиатрическом стационаре специализированного типа; принудительное лечение в психиатрическом стационаре специализированного типа с интенсивным наблюдением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Пример: Житель г. Бийска Савелкин страдал посттравматической шизофренией после головного ранения и контузии на фронте. Он не переносил свиста: жаловался, что дети высвистывают его фамилию, имя и отчество. Однажды Савелкин, раздобыв где-то ружье и через открытое окно снаружи выстрелил в соседа, находящегося в своей комнате. По данному факту было возбуждено уголовное дело за покушение на убийство. По заключению судебно-психиатрической экспертизы, Савелкин был признан невменяемым (нервно-психические перегрузки). По окончании предварительного следствия Савелкин был помещен в психиатрическую больницу специального типа по определению суда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К невменяемым, не представляющим большой общественной опасности, применяется лечение в психиатрических больницах общего типа, либо возможна их отдача на попечение родных или опекунов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Если к лицу, заболевшему психической болезнью после совершения преступления, применялись меры медицинского характера, и оно выздоровело,</w:t>
      </w:r>
      <w:r>
        <w:rPr>
          <w:b/>
          <w:sz w:val="28"/>
        </w:rPr>
        <w:t xml:space="preserve"> </w:t>
      </w:r>
      <w:r>
        <w:rPr>
          <w:sz w:val="28"/>
        </w:rPr>
        <w:t>то</w:t>
      </w:r>
      <w:r>
        <w:rPr>
          <w:b/>
          <w:sz w:val="28"/>
        </w:rPr>
        <w:t xml:space="preserve"> </w:t>
      </w:r>
      <w:r>
        <w:rPr>
          <w:sz w:val="28"/>
        </w:rPr>
        <w:t xml:space="preserve">после выздоровления к нему может быть применено уголовное наказание. При этом </w:t>
      </w:r>
      <w:r>
        <w:rPr>
          <w:i/>
          <w:sz w:val="28"/>
        </w:rPr>
        <w:t>время, в течение которого применялись меры медицинского характера, засчитывается в срок наказа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Прекращение и изменение принудительных мер медицинского характера производится судом по заключению лечебного учрежден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 xml:space="preserve">В ст. 22 УК РФ определяется </w:t>
      </w:r>
      <w:r>
        <w:rPr>
          <w:b/>
          <w:sz w:val="28"/>
        </w:rPr>
        <w:t>ограниченная вменяемость или так</w:t>
      </w:r>
      <w:r>
        <w:rPr>
          <w:sz w:val="28"/>
        </w:rPr>
        <w:t xml:space="preserve"> </w:t>
      </w:r>
      <w:r>
        <w:rPr>
          <w:b/>
          <w:sz w:val="28"/>
        </w:rPr>
        <w:t>называемая «уменьшенная вменяемость».</w:t>
      </w:r>
      <w:r>
        <w:rPr>
          <w:sz w:val="28"/>
        </w:rPr>
        <w:t xml:space="preserve"> Появление этой статьи явилось итогом долгих </w:t>
      </w:r>
      <w:r>
        <w:rPr>
          <w:caps/>
          <w:sz w:val="28"/>
        </w:rPr>
        <w:t xml:space="preserve">дискуссий. </w:t>
      </w:r>
      <w:r>
        <w:rPr>
          <w:sz w:val="28"/>
        </w:rPr>
        <w:t>В ч. 1 ст. 22</w:t>
      </w:r>
      <w:r>
        <w:rPr>
          <w:b/>
          <w:sz w:val="28"/>
        </w:rPr>
        <w:t xml:space="preserve"> </w:t>
      </w:r>
      <w:r>
        <w:rPr>
          <w:sz w:val="28"/>
        </w:rPr>
        <w:t xml:space="preserve">УК сказано, что вменяемое лицо, которое во время совершения преступления в силу психического расстройства </w:t>
      </w:r>
      <w:r>
        <w:rPr>
          <w:b/>
          <w:sz w:val="28"/>
        </w:rPr>
        <w:t>не могло в полной мере</w:t>
      </w:r>
      <w:r>
        <w:rPr>
          <w:sz w:val="28"/>
        </w:rPr>
        <w:t xml:space="preserve"> осознавать фактический характер и общественную опасность своих действий (бездействия) либо руководить ими подлежит уголовной ответственности. Ограниченная вменяемость устанавливается на основании юридического, медицинского и временного критериев. Однако отличие медицинского критерия в том, что медицинский критерий невменяемости выступает в виде конкретного болезненного состояния психики, которые полностью блокирует в момент совершения общественного опасного деяния, а при ограниченной вменяемости определенные психические отклонения от нормы лишь частично лишают лицо в момент совершения преступления возможности осозновать и руководить действиями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</w:rPr>
        <w:t>С вопросом о вменяемости связан вопрос об ответственности</w:t>
      </w:r>
      <w:r>
        <w:rPr>
          <w:b/>
          <w:sz w:val="28"/>
        </w:rPr>
        <w:t xml:space="preserve"> </w:t>
      </w:r>
      <w:r>
        <w:rPr>
          <w:sz w:val="28"/>
        </w:rPr>
        <w:t>за</w:t>
      </w:r>
      <w:r>
        <w:rPr>
          <w:b/>
          <w:sz w:val="28"/>
        </w:rPr>
        <w:t xml:space="preserve"> </w:t>
      </w:r>
      <w:r>
        <w:rPr>
          <w:sz w:val="28"/>
        </w:rPr>
        <w:t xml:space="preserve">преступления, совершенные в состоянии алкогольного опьянения. Согласно ст. 23 УК РФ «лицо, совершившее преступление в состоянии опьянения, вызванного употреблен нем алкоголя, наркотических средств или других одурманивающих веществ, подлежит уголовной ответственности».В случае осуждения таких лиц к лишению свободы они подлежат принудительному лечению во время отбывания наказания, а после освобождения из места лишения свободы в случае необходимости продления такого лечения - в медицинском учреждении со специальным и трудовым режимом. Прекращение принудительного лечения проводится судом по представлению лечебного учреждения, в котором лицо находится на излечении. В случае совершения преступления лицом, злоупотребляющим спиртными напитками и ставящим в связи с этим свою семью в тяжелое материальное положение, суд наряду с применением меры наказания, не связанного с лишением свободы, вправе по ходатайству членов его семьи, общественной организации, прокурора, органа опеки и попечительства или лечебного учреждения признать его ограниченно дееспособным. На основании приговора суд над этим лицом устанавливает попечительство. Само по себе опьянения не может свидетельствовать ни о невменяемости, ни о вменяемости.Таким образом, мы рассмотрели признаки, которыми характеризуется каждый субъект преступления: лицо физическое, вменяемое. И последний признак субъекта преступления – возраст, мы рассмотрим подробно в следующем вопросе нашей лекции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89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22.8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онтковский А.А.. Учение о преступлении. - М., 1961, с. 252-253.</w:t>
      </w:r>
    </w:p>
  </w:footnote>
  <w:footnote w:id="3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. юстиция, 1969, №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uto" w:line="480" w:before="180" w:after="0"/>
      <w:ind w:firstLine="7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20" w:right="400" w:hanging="0"/>
      <w:jc w:val="center"/>
    </w:pPr>
    <w:rPr>
      <w:sz w:val="28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ind w:left="1000" w:hanging="34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40" w:after="0"/>
      <w:ind w:left="4480" w:hanging="0"/>
      <w:textAlignment w:val="baseline"/>
    </w:pPr>
    <w:rPr>
      <w:rFonts w:ascii="Arial" w:hAnsi="Arial" w:eastAsia="Times New Roman" w:cs="Arial"/>
      <w:b/>
      <w:color w:val="auto"/>
      <w:sz w:val="12"/>
      <w:szCs w:val="20"/>
      <w:lang w:val="ru-RU" w:eastAsia="en-US" w:bidi="ar-S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0"/>
      <w:ind w:left="363" w:hanging="3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23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 w:before="0" w:after="240"/>
      <w:ind w:left="795" w:hanging="0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 w:before="0" w:after="240"/>
      <w:ind w:hanging="0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50:00Z</dcterms:created>
  <dc:creator>Дом</dc:creator>
  <dc:description/>
  <cp:keywords/>
  <dc:language>en-US</dc:language>
  <cp:lastModifiedBy>SYSTEM</cp:lastModifiedBy>
  <cp:lastPrinted>2004-10-28T16:14:00Z</cp:lastPrinted>
  <dcterms:modified xsi:type="dcterms:W3CDTF">2011-09-23T07:50:00Z</dcterms:modified>
  <cp:revision>2</cp:revision>
  <dc:subject/>
  <dc:title>Министерство внутренних дел России</dc:title>
</cp:coreProperties>
</file>