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УБЪЕКТЫ И ОБЪЕКТЫ ПРАВА СОБСТВЕННОСТИ НА ЗЕМЛЮ. СОДЕРЖАНИЕ ПРАВА СОБСТВЕННОСТИ НА ЗЕМЛ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соответствии с целевым назначением и независимо от форм собственности все земли в Республике Беларусь под</w:t>
        <w:softHyphen/>
        <w:t>разделяются на категории. Государству принадлежат все земли, не переданные в частную собственность. Отметим, что земля всегда имеет своего собственника, и не сущест</w:t>
        <w:softHyphen/>
        <w:t>вует бесхозяйственной земли. Действующее законодатель</w:t>
        <w:softHyphen/>
        <w:t>ство не допускает использования без разрешений даже сво</w:t>
        <w:softHyphen/>
        <w:t>бодных, не занятых никем земель. Они являются государ</w:t>
        <w:softHyphen/>
        <w:t>ственной собств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Земельный фонд подразделяе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земли населенных пунктов (городов, поселков го</w:t>
        <w:softHyphen/>
        <w:t>родского типа и сельских населенных пунктов), садоводчес</w:t>
        <w:softHyphen/>
        <w:t>ких товариществ и дачного строи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промышленности, транспорта, связи, энерге</w:t>
        <w:softHyphen/>
        <w:t>тики, обороны и и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земли природоохранного, оздоровительного, рекреационного и историко-культур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лесного фон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водного фон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запаса (ст. 3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лавный критерий такого деления государственного зе</w:t>
        <w:softHyphen/>
        <w:t>мельного фонда - основное целевое назначение земель. Пе</w:t>
        <w:softHyphen/>
        <w:t>ревод земель из одной категории в другую производится в случаях изменения основного целевого назначения этих земель. Отнесение земель к указанным категориям и пере</w:t>
        <w:softHyphen/>
        <w:t>вод их из одной категории в другую производятся органа</w:t>
        <w:softHyphen/>
        <w:t>ми, принимающими решения о предоставлении этих зе</w:t>
        <w:softHyphen/>
        <w:t>мель. Если же земельные участки не предоставляются в пользование, пожизненное наследуемое владение, в собст</w:t>
        <w:softHyphen/>
        <w:t>венность, - такое право предоставляется органам, утвер</w:t>
        <w:softHyphen/>
        <w:t>ждающим проекты землеустройства или принимающим решения об образовании объектов природоохранного, оз</w:t>
        <w:softHyphen/>
        <w:t>доровительного, историко-культурного и другого назначе</w:t>
        <w:softHyphen/>
        <w:t>ния, если иной порядок не предусмотрен законодательст</w:t>
        <w:softHyphen/>
        <w:t>вом Республики Беларусь (ст. 4 Кодекса о земл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Содержание права собственности НА ЗЕМЛЮ в объ</w:t>
        <w:softHyphen/>
        <w:t xml:space="preserve">ективном смысле как института земельного права </w:t>
      </w:r>
      <w:r>
        <w:rPr>
          <w:kern w:val="2"/>
          <w:sz w:val="28"/>
          <w:szCs w:val="28"/>
        </w:rPr>
        <w:t>состав</w:t>
        <w:softHyphen/>
        <w:t>ляет содержание норм права, регулирующих экономичес</w:t>
        <w:softHyphen/>
        <w:t>кие отношения земельной собственности. Нормы этого ин</w:t>
        <w:softHyphen/>
        <w:t xml:space="preserve">ститута содержатся в Конституции Республики Беларусь, Кодексе о земле, ГК и целом ряде законов и подзаконных актов. </w:t>
      </w:r>
      <w:r>
        <w:rPr>
          <w:iCs/>
          <w:kern w:val="2"/>
          <w:sz w:val="28"/>
          <w:szCs w:val="28"/>
        </w:rPr>
        <w:t>Содержание права собственности в субъективном смысле образуют принадлежащие конкретному собствен</w:t>
        <w:softHyphen/>
        <w:t xml:space="preserve">нику правомочия. </w:t>
      </w:r>
      <w:r>
        <w:rPr>
          <w:kern w:val="2"/>
          <w:sz w:val="28"/>
          <w:szCs w:val="28"/>
        </w:rPr>
        <w:t>В ст. 210 ГК установлено, что собствен</w:t>
        <w:softHyphen/>
        <w:t>нику принадлежат права владения, пользования и распоря</w:t>
        <w:softHyphen/>
        <w:t>жения своим имуществом. Каждое из данных правомочий входит необходимым элементом в право собственности. Собственник вправе по своему усмотрению совершать в отношении принадлежащего ему имущества любые дейст</w:t>
        <w:softHyphen/>
        <w:t xml:space="preserve">вия, не противоречащие законодательству, обществен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57870</wp:posOffset>
                </wp:positionH>
                <wp:positionV relativeFrom="paragraph">
                  <wp:posOffset>-292735</wp:posOffset>
                </wp:positionV>
                <wp:extent cx="0" cy="712787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-23.05pt" to="658.1pt,53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366760</wp:posOffset>
                </wp:positionH>
                <wp:positionV relativeFrom="paragraph">
                  <wp:posOffset>1824355</wp:posOffset>
                </wp:positionV>
                <wp:extent cx="0" cy="55753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143.65pt" to="658.8pt,18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778240</wp:posOffset>
                </wp:positionH>
                <wp:positionV relativeFrom="paragraph">
                  <wp:posOffset>4956175</wp:posOffset>
                </wp:positionV>
                <wp:extent cx="0" cy="160020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390.25pt" to="691.2pt,5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33815</wp:posOffset>
                </wp:positionH>
                <wp:positionV relativeFrom="paragraph">
                  <wp:posOffset>575945</wp:posOffset>
                </wp:positionV>
                <wp:extent cx="0" cy="5554980"/>
                <wp:effectExtent l="20955" t="0" r="20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5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45.35pt" to="703.45pt,482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пользе и безопасности, не наносящие вреда окружающей среде, историко-культурным ценностям и не ущемляющие прав и защищаемых законом интересов других лиц, в том числе отчуждать свое имущество в собственность другим лицам, передавать им, оставаясь собственником, права вла</w:t>
        <w:softHyphen/>
        <w:t>дения, пользования и распоряжения имуществом, отдавать имущество в залог и обременять его другими способами, а также распоряжаться им иным образом (п. 2 ст. 210 Г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Содержание права собственности, </w:t>
      </w:r>
      <w:r>
        <w:rPr>
          <w:kern w:val="2"/>
          <w:sz w:val="28"/>
          <w:szCs w:val="28"/>
        </w:rPr>
        <w:t>в том числе и зе</w:t>
        <w:softHyphen/>
        <w:t xml:space="preserve">мельной, </w:t>
      </w:r>
      <w:r>
        <w:rPr>
          <w:iCs/>
          <w:kern w:val="2"/>
          <w:sz w:val="28"/>
          <w:szCs w:val="28"/>
        </w:rPr>
        <w:t xml:space="preserve">как субъективного права, </w:t>
      </w:r>
      <w:r>
        <w:rPr>
          <w:kern w:val="2"/>
          <w:sz w:val="28"/>
          <w:szCs w:val="28"/>
        </w:rPr>
        <w:t>традиционно связано с наличием у ее обладателя правомочий владения, пользова</w:t>
        <w:softHyphen/>
        <w:t>ния и распоряжения землей. Земельное законодательство устанавливает ряд предписаний, касающихся реализации данных прав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собственности представляет собой независимое от других право лица владеть, пользоваться и распоряжать</w:t>
        <w:softHyphen/>
        <w:t>ся своим имуществом. Каждое из данных правомочий име</w:t>
        <w:softHyphen/>
        <w:t>ет свою специфику применительно к земельной собствен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равомочие владения </w:t>
      </w:r>
      <w:r>
        <w:rPr>
          <w:kern w:val="2"/>
          <w:sz w:val="28"/>
          <w:szCs w:val="28"/>
        </w:rPr>
        <w:t>означает возможность собствен</w:t>
        <w:softHyphen/>
        <w:t>ника реально обладать землей, считать ее своей, регистри</w:t>
        <w:softHyphen/>
        <w:t>ровать ее и управлять ею, вести учет земель, обеспечивать их сохранность и представляет собой юридически обеспе</w:t>
        <w:softHyphen/>
        <w:t>ченную возможность хозяйственного господства над иму</w:t>
        <w:softHyphen/>
        <w:t>ществом. Собственник регистрирует земельный участок за собой, учитывает его в составе своего имущества, ведет освоение, отграничивает от соседних участков путем уста</w:t>
        <w:softHyphen/>
        <w:t>новления ограничительных знаков, может потребовать воз</w:t>
        <w:softHyphen/>
        <w:t>врата земли из чужого незаконного владения, например, в случае самовольного захвата, может с помощью соответст</w:t>
        <w:softHyphen/>
        <w:t>вующих служб воплотить проект землеустройства, закре</w:t>
        <w:softHyphen/>
        <w:t>пить границы земельного участка на местности, произвести зонирование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мочие владения у собственника основано на зако</w:t>
        <w:softHyphen/>
        <w:t>не, ему принадлежит высший уровень прав по землевладе</w:t>
        <w:softHyphen/>
        <w:t>нию. Другие лица могут владеть землей в рамках прав, пре</w:t>
        <w:softHyphen/>
        <w:t>доставленных им собственником, и на основе иных титу</w:t>
        <w:softHyphen/>
        <w:t>лов: пользователя, арендатора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овременно следует учитывать, что собственник зе</w:t>
        <w:softHyphen/>
        <w:t>мельного участка, владея им, обязан не нарушать права других собственников, землевладельцев, землепользовате</w:t>
        <w:softHyphen/>
        <w:t>лей и арендаторов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 xml:space="preserve">Правомочие пользования </w:t>
      </w:r>
      <w:r>
        <w:rPr>
          <w:kern w:val="2"/>
          <w:sz w:val="28"/>
          <w:szCs w:val="28"/>
        </w:rPr>
        <w:t>представляет собой юридичес</w:t>
        <w:softHyphen/>
        <w:t>ки обеспеченную возможность извлечения из имущества его полезных свойств в процессе личного или хозяйствен</w:t>
        <w:softHyphen/>
        <w:t>ного потребления имущества, предполагает вынесение предмета из круга возможных притязаний других лиц ради его использования в каких-то (необязательно определен</w:t>
        <w:softHyphen/>
        <w:t>ных) целях в будущем времени. Подчеркнем, что право пользования - это и право, и обязанность соб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мочие пользования как субъективное право пред</w:t>
        <w:softHyphen/>
        <w:t>полагает совершение собственником земли возможных действий по пользованию ею в пределах, установленных законодательством. Пользование и владение землей тесно взаимосвязаны. Владение землей подразумевает возмож</w:t>
        <w:softHyphen/>
        <w:t>ность пользоваться ею, а также с учетом имеющихся пра</w:t>
        <w:softHyphen/>
        <w:t>вил использовать ресурсы, находящиеся на ее поверхности и под землей и извлекать для себя пользу, выгоду, какой-либо доход. Собственник земли вправе осуществлять на ней самостоятельную хозяйственную деятельность, исполь</w:t>
        <w:softHyphen/>
        <w:t>зовать не только верхний плодородный слой земли, но и имеющиеся на участке общераспространенные полезные ископаемые, торф, водные объекты, а также эксплуатиро</w:t>
        <w:softHyphen/>
        <w:t>вать другие полезные свойства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стройка земельного участка должна производиться с соблюдением градостроительных, строительных и иных норм и правил, а также требований земельного законода</w:t>
        <w:softHyphen/>
        <w:t>тельства. Если иное не предусмотрено законодательством или договором, собственник земельного участка приобре</w:t>
        <w:softHyphen/>
        <w:t>тает право собственности на здание, сооружение и иное недвижимое имущество, возведенное или созданное им для себя на принадлежащем ему участке (п. 2 ст. 264 Г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бственник земельного участка не вправе самостоя</w:t>
        <w:softHyphen/>
        <w:t>тельно изменить целевое назначение земли. Он не вправе перейти, например, с промышленного на сельскохозяйст</w:t>
        <w:softHyphen/>
        <w:t xml:space="preserve">венное землепользование. Это касается, в первую очередь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352790</wp:posOffset>
                </wp:positionH>
                <wp:positionV relativeFrom="paragraph">
                  <wp:posOffset>-278765</wp:posOffset>
                </wp:positionV>
                <wp:extent cx="0" cy="71367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6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-21.95pt" to="657.7pt,539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677910</wp:posOffset>
                </wp:positionH>
                <wp:positionV relativeFrom="paragraph">
                  <wp:posOffset>6327775</wp:posOffset>
                </wp:positionV>
                <wp:extent cx="0" cy="32448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98.25pt" to="683.3pt,52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695690</wp:posOffset>
                </wp:positionH>
                <wp:positionV relativeFrom="paragraph">
                  <wp:posOffset>2921635</wp:posOffset>
                </wp:positionV>
                <wp:extent cx="0" cy="1494790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230.05pt" to="684.7pt,347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787130</wp:posOffset>
                </wp:positionH>
                <wp:positionV relativeFrom="paragraph">
                  <wp:posOffset>6313805</wp:posOffset>
                </wp:positionV>
                <wp:extent cx="0" cy="24701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497.15pt" to="691.9pt,5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792210</wp:posOffset>
                </wp:positionH>
                <wp:positionV relativeFrom="paragraph">
                  <wp:posOffset>173990</wp:posOffset>
                </wp:positionV>
                <wp:extent cx="0" cy="146748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3.7pt" to="692.3pt,12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947150</wp:posOffset>
                </wp:positionH>
                <wp:positionV relativeFrom="paragraph">
                  <wp:posOffset>996950</wp:posOffset>
                </wp:positionV>
                <wp:extent cx="0" cy="4443730"/>
                <wp:effectExtent l="18415" t="0" r="18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78.5pt" to="704.5pt,428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земель, предоставленных в собственность граждан Респуб</w:t>
        <w:softHyphen/>
        <w:t>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пользования земельным участком может быть реализовано по-разному. Так, собственник может исполь</w:t>
        <w:softHyphen/>
        <w:t>зовать только природные свойства земли, выращивая, на</w:t>
        <w:softHyphen/>
        <w:t>пример, разнообразные сельскохозяйственные культуры, производя посадки и посевы. Но собственник может ис</w:t>
        <w:softHyphen/>
        <w:t>пользовать участок для строительства жилого дома, других хозяйственных построек и сооружений, соблюдая установ</w:t>
        <w:softHyphen/>
        <w:t>ленные правила и нормы. Осуществляя свои правомочия по использованию земли, собственник не может при этом на</w:t>
        <w:softHyphen/>
        <w:t>рушать права и защищаемые законом интересы других лиц (п. Зет. 210 Г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характеристике правомочия пользования следует учитывать, что собственник на землю не является собст</w:t>
        <w:softHyphen/>
        <w:t>венником минеральных ресурсов под землей. Его право собственности на землю не распространяется ниже опреде</w:t>
        <w:softHyphen/>
        <w:t>ленного уровня под поверхностью земли. Собственнику земли не предоставлено право контролировать пространст</w:t>
        <w:softHyphen/>
        <w:t>во над землей выше определен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собственности бессрочно. Право собственности на землю представляет собой наиболее широкое по содер</w:t>
        <w:softHyphen/>
        <w:t>жанию право. Оно дает возможность его обладателю - соб</w:t>
        <w:softHyphen/>
        <w:t>ственнику свободно и самостоятельно осуществлять свои полномочия. Собственник земли наделен рядом исключи</w:t>
        <w:softHyphen/>
        <w:t xml:space="preserve">тельных распорядительных действий. </w:t>
      </w:r>
      <w:r>
        <w:rPr>
          <w:iCs/>
          <w:kern w:val="2"/>
          <w:sz w:val="28"/>
          <w:szCs w:val="28"/>
        </w:rPr>
        <w:t xml:space="preserve">Право распоряжения </w:t>
      </w:r>
      <w:r>
        <w:rPr>
          <w:kern w:val="2"/>
          <w:sz w:val="28"/>
          <w:szCs w:val="28"/>
        </w:rPr>
        <w:t>включает всевозможные действия по определению юриди</w:t>
        <w:softHyphen/>
        <w:t>ческой судьбы земли. Распоряжение землей может выра</w:t>
        <w:softHyphen/>
        <w:t>жаться в двух основных формах: вещественной и правовой. Правовая форма состоит в праве собственника продать, об</w:t>
        <w:softHyphen/>
        <w:t>менять, заложить земельный участок, передать его по на</w:t>
        <w:softHyphen/>
        <w:t>следству, совершить в отношении земли другие распоряди</w:t>
        <w:softHyphen/>
        <w:t>тельные действия. Например, передать земельные участки в собственность Республики Беларусь, отказаться от части участка, разделить его до установленных законом норм предоставления, образовать путем объединения общую со</w:t>
        <w:softHyphen/>
        <w:t>вместную или долевую собственность, произвести отчуж</w:t>
        <w:softHyphen/>
        <w:t>дение земельных участков (частей земельных участков), сдать их в залог, в аренду. Вместе с тем круг распоряди</w:t>
        <w:softHyphen/>
        <w:t>тельных действий собственника ограничен земельным за</w:t>
        <w:softHyphen/>
        <w:t>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Не меньшее значение имеет и </w:t>
      </w:r>
      <w:r>
        <w:rPr>
          <w:iCs/>
          <w:kern w:val="2"/>
          <w:sz w:val="28"/>
          <w:szCs w:val="28"/>
        </w:rPr>
        <w:t xml:space="preserve">вещественная форма распоряжения землей. </w:t>
      </w:r>
      <w:r>
        <w:rPr>
          <w:kern w:val="2"/>
          <w:sz w:val="28"/>
          <w:szCs w:val="28"/>
        </w:rPr>
        <w:t>В нее включается право собственни</w:t>
        <w:softHyphen/>
        <w:t>ка необратимо изменить назначение земли. Такое измене</w:t>
        <w:softHyphen/>
        <w:t>ние происходит при перепланировке ландшафтов, застрой</w:t>
        <w:softHyphen/>
        <w:t>ке земельного участка, затоплении земель при строительст</w:t>
        <w:softHyphen/>
        <w:t>ве водохранилищ, переводе земель из одной категории в другую в случаях изменения целевого назначения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Таким образом, субъективное право земельной собст</w:t>
        <w:softHyphen/>
        <w:t>венности состоит в комплексе правомочий собственников по владению, пользованию и распоряжению землей, осуще</w:t>
        <w:softHyphen/>
        <w:t>ствляемых собственниками самостоятельно, своей вла</w:t>
        <w:softHyphen/>
        <w:t>стью, подчиняясь только требованиям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земельной собственности следует отличать от других правомочий на зем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-первых, право собственности - самое обширное по содержанию право. Оно предполагает наличие у собствен</w:t>
        <w:softHyphen/>
        <w:t>ника таких правомочий, которых лишены другие пользова</w:t>
        <w:softHyphen/>
        <w:t>тели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о-вторых, собственник земли при осуществлении сво</w:t>
        <w:softHyphen/>
        <w:t>их прав независим от кого бы то ни было. Он должен под</w:t>
        <w:softHyphen/>
        <w:t>чиняться только требованиям закона, совершая в отноше</w:t>
        <w:softHyphen/>
        <w:t>нии земли разнообразны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-третьих, только собственник владеет землей на титу</w:t>
        <w:softHyphen/>
        <w:t>ле собственности, все же другие лица - на основании иных пра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-четвертых, права собственника земли установлены законом. Собственность на землю может быть прекращена только в особом порядке и на условиях, установленных за</w:t>
        <w:softHyphen/>
        <w:t>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-пятых, только собственник земли вправе распоря</w:t>
        <w:softHyphen/>
        <w:t>диться ею в полном объеме. Он самостоятельно выбирает и способ распоряжения, права же всех иных владельцев и пользователей земли зависят от пожеланий и власти ее соб</w:t>
        <w:softHyphen/>
        <w:t>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394065</wp:posOffset>
                </wp:positionH>
                <wp:positionV relativeFrom="paragraph">
                  <wp:posOffset>-283210</wp:posOffset>
                </wp:positionV>
                <wp:extent cx="0" cy="713232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-22.3pt" to="660.95pt,53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499475</wp:posOffset>
                </wp:positionH>
                <wp:positionV relativeFrom="paragraph">
                  <wp:posOffset>-283210</wp:posOffset>
                </wp:positionV>
                <wp:extent cx="0" cy="1778635"/>
                <wp:effectExtent l="15875" t="0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-22.3pt" to="669.25pt,117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576945</wp:posOffset>
                </wp:positionH>
                <wp:positionV relativeFrom="paragraph">
                  <wp:posOffset>5723890</wp:posOffset>
                </wp:positionV>
                <wp:extent cx="0" cy="105600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450.7pt" to="675.35pt,53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746490</wp:posOffset>
                </wp:positionH>
                <wp:positionV relativeFrom="paragraph">
                  <wp:posOffset>5646420</wp:posOffset>
                </wp:positionV>
                <wp:extent cx="0" cy="97409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444.6pt" to="688.7pt,52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837930</wp:posOffset>
                </wp:positionH>
                <wp:positionV relativeFrom="paragraph">
                  <wp:posOffset>4549140</wp:posOffset>
                </wp:positionV>
                <wp:extent cx="0" cy="191579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pt,358.2pt" to="695.9pt,50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997950</wp:posOffset>
                </wp:positionH>
                <wp:positionV relativeFrom="paragraph">
                  <wp:posOffset>1051560</wp:posOffset>
                </wp:positionV>
                <wp:extent cx="0" cy="690245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82.8pt" to="708.5pt,13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02395</wp:posOffset>
                </wp:positionH>
                <wp:positionV relativeFrom="paragraph">
                  <wp:posOffset>1225550</wp:posOffset>
                </wp:positionV>
                <wp:extent cx="0" cy="4229100"/>
                <wp:effectExtent l="20955" t="0" r="209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5pt,96.5pt" to="708.85pt,429.4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792210</wp:posOffset>
                </wp:positionH>
                <wp:positionV relativeFrom="paragraph">
                  <wp:posOffset>5440680</wp:posOffset>
                </wp:positionV>
                <wp:extent cx="0" cy="31115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428.4pt" to="692.3pt,45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Собственник вправе требовать прекращения вмеша</w:t>
        <w:softHyphen/>
        <w:t>тельства в его деятельность от любых других лиц, устране</w:t>
        <w:softHyphen/>
        <w:t>ния любых препятствий, лишающих его возможности осу</w:t>
        <w:softHyphen/>
        <w:t>ществлять право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следует сделать вывод о том, что право собственности на землю может быть реализовано собст</w:t>
        <w:softHyphen/>
        <w:t>венником в полном объеме. Оно подлежит защите как субъективное право от вмешательств в дела соб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собственности как важнейшее вещное право и вещное правоотношение имеет свои особенности. Оно от</w:t>
        <w:softHyphen/>
        <w:t>личается не только от обязательственных прав и правоот</w:t>
        <w:softHyphen/>
        <w:t>ношений, но и от иных вещных правоотношений и вещных прав (права пожизненного наследуемого владения землей граждан, права постоянного или временного пользования землей, земельных сервитутов). Правоотношение земель</w:t>
        <w:softHyphen/>
        <w:t>ной собственности как вещное правоотношение носит бес</w:t>
        <w:softHyphen/>
        <w:t>срочный характер. Субъекту, владеющему землей на праве собственности, принадлежит право на предъявление виндикационного и негаторного иск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2:00Z</dcterms:created>
  <dc:creator>Admin</dc:creator>
  <dc:description/>
  <cp:keywords/>
  <dc:language>en-US</dc:language>
  <cp:lastModifiedBy>SYSTEM</cp:lastModifiedBy>
  <dcterms:modified xsi:type="dcterms:W3CDTF">2011-09-23T07:42:00Z</dcterms:modified>
  <cp:revision>2</cp:revision>
  <dc:subject/>
  <dc:title>СУБЪЕКТЫ И ОБЪЕКТЫ ПРАВА СОБСТВЕННОСТИ НА ЗЕМЛЮ</dc:title>
</cp:coreProperties>
</file>