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bCs/>
          <w:kern w:val="2"/>
          <w:sz w:val="28"/>
          <w:szCs w:val="28"/>
        </w:rPr>
        <w:t>СУБЪЕКТЫ И ЮРИДИЧЕСКИЕ ФОРМЫ ИСПОЛЬЗОВАНИЯ ЗЕМЕЛЬ СЕЛЬСКОХОЗЯЙСТВЕННОГО НАЗНАЧЕНИЯ</w:t>
      </w:r>
      <w:r>
        <w:rPr>
          <w:kern w:val="2"/>
          <w:sz w:val="28"/>
          <w:szCs w:val="28"/>
        </w:rPr>
        <w:t xml:space="preserve"> В РЕСПУБЛИКЕ БЕЛАРУ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ельная реформа, проводимая в Республике Беларусь, предполагает изменение сложившихся организационных, экономических и правов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Задачи земельной рефор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перераспределение земель в целях создания усло</w:t>
        <w:softHyphen/>
        <w:t>вий равноправного развития различных форм хозяйствова</w:t>
        <w:softHyphen/>
        <w:t>ния на земле, формирование многоукладной экономики в аграрном секторе, достижение стабильного производства сельскохозяйственной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передача вопросов регулирования земельных отно</w:t>
        <w:softHyphen/>
        <w:t>шений Советам депутатов, их исполнительным и распоря</w:t>
        <w:softHyphen/>
        <w:t>дительным, а также специально созданным орган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вентаризация земель и создание земельного запа</w:t>
        <w:softHyphen/>
        <w:t>са для наделения земельными участками юридических и физических лиц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всемерное развитие фермерства, расширение лич</w:t>
        <w:softHyphen/>
        <w:t>ных подсобных хозяйств, коллективного садоводства и огородничества, индивидуального строи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образование неэффективно работающих колхо</w:t>
        <w:softHyphen/>
        <w:t>зов и совхозов в ассоциации крестьянских хозяйств и ряд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о ст. 96 Кодекса о земле земли сель</w:t>
        <w:softHyphen/>
        <w:t>скохозяйственного назначения предоста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колхозам, совхозам, межхозяйственным сельскохо</w:t>
        <w:softHyphen/>
        <w:t>зяйственным предприятиям и организациям независимо от форм собственности, сельскохозяйственным кооперативам, другим субъектам, осуществляющим сельскохозяйствен</w:t>
        <w:softHyphen/>
        <w:t>ную деятельность, - для ведения товарного сельского хо</w:t>
        <w:softHyphen/>
        <w:t>зяй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гражданам Республики Беларусь - для ведения кре</w:t>
        <w:softHyphen/>
        <w:t>стьянского (фермерского) хозяйства, огородничества и под служебные надел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научно-исследовательским институтам, учебным за</w:t>
        <w:softHyphen/>
        <w:t>ведениям - для исследовательских, учебных целей и для ведения сельского хозяй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сельскохозяйственным предприятиям и организа</w:t>
        <w:softHyphen/>
        <w:t>циям, религиозным организациям - для ведения подсобно</w:t>
        <w:softHyphen/>
        <w:t>го сельск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лучаях, предусмотренных законодательством Рес</w:t>
        <w:softHyphen/>
        <w:t>публики Беларусь, земли сельскохозяйственного назначе</w:t>
      </w:r>
      <w:r>
        <w:rPr>
          <w:kern w:val="2"/>
          <w:sz w:val="28"/>
          <w:szCs w:val="28"/>
          <w:lang w:val="en-US" w:eastAsia="en-US"/>
        </w:rPr>
        <w:t>ния</w:t>
      </w:r>
      <w:r>
        <w:rPr>
          <w:kern w:val="2"/>
          <w:sz w:val="28"/>
          <w:szCs w:val="28"/>
        </w:rPr>
        <w:t xml:space="preserve"> могут предоставляться для ведения сельского хозяйст</w:t>
        <w:softHyphen/>
        <w:t>ва и иным юридическим и физическим лиц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 принятия Кодекса о земле 1990 г. структура сель</w:t>
        <w:softHyphen/>
        <w:t>скохозяйственного производства в Республике Беларусь, как и в бывшем СССР в целом, представляла собой в ос</w:t>
        <w:softHyphen/>
        <w:t>новном крупные сельскохозяйственные предприятия (кол</w:t>
        <w:softHyphen/>
        <w:t>хозы). Часть земель сельскохозяйственного назначения граждане использовали для ведения подсобного хозяйства, развивалось коллективное садоводство и огородничество, подсобные сельские хозяйства были созданы у значитель</w:t>
        <w:softHyphen/>
        <w:t>ного числа промышленных предприятий. Предпочтение отдавалось общественным, коллективным формам земле</w:t>
        <w:softHyphen/>
        <w:t>пользования, что соответствовало экономическим и соци</w:t>
        <w:softHyphen/>
        <w:t>альным основам государственного и общественного строя. Субъекты общественной формы землепользования (колхо</w:t>
        <w:softHyphen/>
        <w:t>зы) являлись основными производителями сельскохозяйст</w:t>
        <w:softHyphen/>
        <w:t>в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став земель сельскохозяйственного назначения входил и приусадебный фонд в населенных пунктах, за счет которого колхозники, рабочие и служащие колхозов, другие граждане, проживающие в сельской местности, на</w:t>
        <w:softHyphen/>
        <w:t>делялись земельными участками для ведения личного под</w:t>
        <w:softHyphen/>
        <w:t>собного хозяйства, садоводства и огородничества, для ин</w:t>
        <w:softHyphen/>
        <w:t>дивидуального жилищ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йствующее законодательство по-новому регламен</w:t>
        <w:softHyphen/>
        <w:t>тирует круг субъектов права сельскохозяйственного зем</w:t>
        <w:softHyphen/>
        <w:t>лепользования. Развиваются различные формы аграрного предпринимательства, в том числе и связанные с исполь</w:t>
        <w:softHyphen/>
        <w:t>зованием земель для разнообразных сельскохозяйствен</w:t>
        <w:softHyphen/>
        <w:t>ных целей. Земли сельскохозяйственного назначения пре</w:t>
        <w:softHyphen/>
        <w:t>доставляются хозяйственным обществам и товарищест</w:t>
        <w:softHyphen/>
        <w:t>вам, производственным кооперативам, унитарным пред</w:t>
        <w:softHyphen/>
        <w:t>прият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изводителями товарной сельскохозяйственной про</w:t>
        <w:softHyphen/>
        <w:t>дукции являются и крестьянские (фермерские) хозяйства, создаваемые как членами колхозов и других сельскохозяй</w:t>
        <w:softHyphen/>
        <w:t>ственных кооперативов, работниками сельскохозяйственных предприятий, пожелавшими выйти из их состава, так и горожа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последние годы на базе колхозов и совхозов создают</w:t>
        <w:softHyphen/>
        <w:t>ся новые организационно-хозяйственные формы сельскохо</w:t>
        <w:softHyphen/>
        <w:t>зяйственного производства, т.е. закрепленные в законода</w:t>
        <w:softHyphen/>
        <w:t>тельстве и наделенные правосубъектностью самостоятель</w:t>
        <w:softHyphen/>
        <w:t>ные формы хозяйствования в виде предприятия - юридиче</w:t>
        <w:softHyphen/>
        <w:t>ского лица либо иной предпринимательской структуры без прав юридического лица, но с четко очерченной граждан</w:t>
        <w:softHyphen/>
        <w:t>ской правосубъект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цесс реорганизации колхозов и совхозов в новые формы хозяйствования проведен в Российской Федерации. Постановлением Правительства Российской Федерации от 4 сентября 1992 г. утверждено специальное положение о реорганизации колхозов и приватизации государственных сельскохозяйственных предприятий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 В Российской Феде</w:t>
        <w:softHyphen/>
        <w:t>рации проведена приватизация земель сельскохозяйствен</w:t>
        <w:softHyphen/>
        <w:t>ного назначения, и они переданы в собственность юриди</w:t>
        <w:softHyphen/>
        <w:t>ческих и физических лиц. Земли сельскохозяйственных предприятий были переданы членам коллектива предпри</w:t>
        <w:softHyphen/>
        <w:t>ятий на правах общей (совместной или долевой) собствен</w:t>
        <w:softHyphen/>
        <w:t>ности. Таким образом, появилось право собственности граждан и юридических лиц не на отдельные земельные участки, а на так называемые земельные доли. Между сель</w:t>
        <w:softHyphen/>
        <w:t>скохозяйственным предприятием как юридическим лицом и коллективом предприятий в земельно-правовых отноше</w:t>
        <w:softHyphen/>
        <w:t>ниях образовался разрыв, в нормах права появилась колли</w:t>
        <w:softHyphen/>
        <w:t>зия прав сельскохозяйственного предприятия на исполь</w:t>
        <w:softHyphen/>
        <w:t>зуемые земли и права граждан. На основании Указа Прези</w:t>
        <w:softHyphen/>
        <w:t>дента Российской Федерации от 7 марта 1996 г. «О реали</w:t>
        <w:softHyphen/>
        <w:t>зации конституционных прав граждан на землю»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 были предусмотрены важные меры по закреплению прав граждан на земельные участки и доли и на свободное распоряжение ими в различных формах; не ограничиваются размеры п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111250</wp:posOffset>
                </wp:positionH>
                <wp:positionV relativeFrom="paragraph">
                  <wp:posOffset>109855</wp:posOffset>
                </wp:positionV>
                <wp:extent cx="0" cy="3429000"/>
                <wp:effectExtent l="20955" t="0" r="20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5pt,8.65pt" to="-87.5pt,278.6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06170</wp:posOffset>
                </wp:positionH>
                <wp:positionV relativeFrom="paragraph">
                  <wp:posOffset>2766060</wp:posOffset>
                </wp:positionV>
                <wp:extent cx="0" cy="338328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217.8pt" to="-87.1pt,484.1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усадебных участков; предусмотрено право местных орга</w:t>
        <w:softHyphen/>
        <w:t>нов власти выкупать у крестьян земельные доли для пере</w:t>
        <w:softHyphen/>
        <w:t>продажи их другим лицам, желающим вести сельскохозяй</w:t>
        <w:softHyphen/>
        <w:t>ственное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фере частной собственности на землю и средства производства на селе в Российской Федерации существует множество организационно-правовых форм сельскохозяйственного производства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) коммерческие организаци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б) некоммерческие предприят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) подсобные сельские хозяйства промышленных пред</w:t>
        <w:softHyphen/>
        <w:t>приятий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)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крестьянские (фермерские) хозяй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) личные подсобные хозяйства граждан. Земельный кодекс Российской Федерации предусмотрел, что земли сельскохозяйственного назна</w:t>
        <w:softHyphen/>
        <w:t>чения могут использоваться для ведения сельскохозяйст</w:t>
        <w:softHyphen/>
        <w:t>венного производства, создания защитных насаждений, на</w:t>
        <w:softHyphen/>
        <w:t>учно-исследовательских, учебных и иных связанных с сельскохозяйственным производством целей, также казачь</w:t>
        <w:softHyphen/>
        <w:t>ими обществами, опытно-производственными, учебными, учебно-опытными и учебно-производственными подразде</w:t>
        <w:softHyphen/>
        <w:t>лениями научно-исследовательских организаций, образова</w:t>
        <w:softHyphen/>
        <w:t>тельных учреждений сельскохозяйственного профиля и общеобразовательных учреждений; общинами коренных малочисленных народов Севера, Сибири и Дальнего Восто</w:t>
        <w:softHyphen/>
        <w:t>ка Российской Федерации для сохранения и развития их традиционного образа жизни, хозяйствования и промыс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ходе реформирования сельского хозяйства Республи</w:t>
        <w:softHyphen/>
        <w:t>ки Беларусь идет процесс реорганизации колхозов и совхо</w:t>
        <w:softHyphen/>
        <w:t>зов, создаются сельскохозяйственные кооперативы, ассо</w:t>
        <w:softHyphen/>
        <w:t>циации, хозяйственные общества, ассоциации крестьянских хозяйств и сельскохозяйственных кооперативов. Часть го</w:t>
        <w:softHyphen/>
        <w:t>сударственных сельскохозяйственных предприятий продолжает сохранять свой статус (научно-исследовательские и другие сельскохозяйственные учреждения, опытные хо</w:t>
        <w:softHyphen/>
        <w:t>зяйства, экспериментальные базы и иные хозяйства, на землях которых проводятся долголетние опыты, ведутся научные исслед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есельскохозяйственные предприятия и организации, религиозные организации также могут вести подсобное хо</w:t>
        <w:softHyphen/>
        <w:t>зяйство на выделенных им земельных участ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начительное место в числе субъектов права собствен</w:t>
        <w:softHyphen/>
        <w:t>ности, землевладения и землепользования на землях сель</w:t>
        <w:softHyphen/>
        <w:t>скохозяйственного назначения занимали кооперативы гра</w:t>
        <w:softHyphen/>
        <w:t>ждан. В настоящее время земельные участки членов садо</w:t>
        <w:softHyphen/>
        <w:t>водческих товариществ, земельные участки общего пользо</w:t>
        <w:softHyphen/>
        <w:t>вания садоводческих товариществ, предоставленные для ведения коллективного садоводства и дачного строительст</w:t>
        <w:softHyphen/>
        <w:t>ва, а также земельные участки, предоставленные для дачно</w:t>
        <w:softHyphen/>
        <w:t>го строительства, не относятся к землям сельскохозяйст</w:t>
        <w:softHyphen/>
        <w:t>вен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гласно ст. 7 Кодекса о земле 1990 г., земля закрепля</w:t>
        <w:softHyphen/>
        <w:t>лась за колхозами, совхозами, другими государственными, кооперативными, общественными предприятиями и орга</w:t>
        <w:softHyphen/>
        <w:t>низациями, религиозными организациями на праве владе</w:t>
        <w:softHyphen/>
        <w:t>ния. Указанные предприятия и организации могли допол</w:t>
        <w:softHyphen/>
        <w:t>нительно арендовать земельные участки, использование которых осуществлялось на праве пользования. Кроме того, сельскохозяйственные предприятия и организации могли временно использовать участки для сенокошения и выпаса скота, других нужд из земель государственного лесного фонда, запаса, других земель государственного фонда. Временное пользование землей (в том числе на условиях аренды) оформлялось договором с последующей выдачей удостоверения на право временного пользования зем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йствующий Кодекс о земле в ст. 99 закрепил положе</w:t>
        <w:softHyphen/>
        <w:t>ние о предоставлении сельскохозяйственным предприятиям и организациям земельных участков в постоянное пользо</w:t>
        <w:softHyphen/>
        <w:t>вание для ведения товарного сельского хозяйства. Указан</w:t>
        <w:softHyphen/>
        <w:t>ные предприятия и организации могут дополнительно арендовать земельные уча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сельскохозяйственных землепользователей возло</w:t>
        <w:softHyphen/>
        <w:t>жены обязанности по организации эффективного земле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170305</wp:posOffset>
                </wp:positionH>
                <wp:positionV relativeFrom="paragraph">
                  <wp:posOffset>2592070</wp:posOffset>
                </wp:positionV>
                <wp:extent cx="0" cy="3881755"/>
                <wp:effectExtent l="20955" t="0" r="209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1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204.1pt" to="-92.15pt,509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лия, сельскохозяйственного производства в целом, повы</w:t>
        <w:softHyphen/>
        <w:t>шению плодородия почв и рациональному использованию земель; внедрению наиболее эффективных систем земледе</w:t>
        <w:softHyphen/>
        <w:t>лия, экономически выгодному сочетанию отраслей хозяй</w:t>
        <w:softHyphen/>
        <w:t>ства, освоению земель; развитию орошения, улучшению лугов и пастбищ, производству известкования и гипсования почв. Они обязаны принимать меры против эрозии почв, заболачивания и засорения земель, осуществлять посадку полезащитных лесонасаждений, облесение и закрепление песков, оврагов и крутых склонов, не допускать загрязне</w:t>
        <w:softHyphen/>
        <w:t>ния почв; очищать сельскохозяйственные угодья от камней, мелколесья и кустарников, вести борьбу с сорняками, вре</w:t>
        <w:softHyphen/>
        <w:t>дителями и болезнями сельскохозяйственных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землепользования сельскохозяйственных пред</w:t>
        <w:softHyphen/>
        <w:t>приятий в различных их организационно-правовых формах неразрывно связано с институтами общей части земельного права, в первую очередь с институтом права землепользо</w:t>
        <w:softHyphen/>
        <w:t>вания. Нормы этого института образуют базис правового регулирования земельных отношений с участием этих субъектов. Право землепользования сельскохозяйственных предприятий имеет общие черты с любым видом земле</w:t>
        <w:softHyphen/>
        <w:t>пользования. Правосубъектность сельскохозяйственных предприятий как участников земельных отношений - самая широкая, так как они могут заниматься как сельскохозяйст</w:t>
        <w:softHyphen/>
        <w:t>венным производством, так и переработкой продукции, ее хранением, транспортировкой, создавать производства по выпуску строительных материалов, удобрений и использо</w:t>
        <w:softHyphen/>
        <w:t>вать земли для другой, не запрещенной законодательством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вой режим земель сельскохозяйственного назна</w:t>
        <w:softHyphen/>
        <w:t>чения имеет некоторые различия, определяемые конкрет</w:t>
        <w:softHyphen/>
        <w:t>ным хозяйственным назначением земельных участков и принадлежностью земель тем или иным субъектам права землепользования. Так, разнятся права и обязанности, на</w:t>
        <w:softHyphen/>
        <w:t>пример, колхозов и учебных и научно-исследовательских сельскохозяйственных предприятий и права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ллективное ведение хозяйства на земле в форме кол</w:t>
        <w:softHyphen/>
        <w:t>хозов является для Республики Беларусь преимуществен</w:t>
        <w:softHyphen/>
        <w:t>ным. Правовой режим земель, находящихся в пользовании колхозов и других сельскохозяйственных кооперативов, имеет свои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лхоз (сельскохозяйственный производственный коо</w:t>
        <w:softHyphen/>
        <w:t>ператив) является коммерческой организацией, созданной гражданами на основе добровольного членства для совме</w:t>
        <w:softHyphen/>
        <w:t>стной деятельности по производству, переработке, сбыту сельскохозяйственной продукции, а также иной не запре</w:t>
        <w:softHyphen/>
        <w:t>щенной законодательством деятельности. В силу ст. 7 Примерного устава колхоза (сельскохозяйственного произ</w:t>
        <w:softHyphen/>
        <w:t>водственного кооператива), утвержденного Указом Прези</w:t>
        <w:softHyphen/>
        <w:t>дента Республики Беларусь № 49 от 2 февраля 2001 г., с изменениями, внесенными Указом Президента Республики Беларусь от 15.07.2002 г. № 49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, колхоз по своему усмотре</w:t>
        <w:softHyphen/>
        <w:t>нию осуществляет принадлежащие ему гражданские и иные предоставленные законодательством права, в том числе действует на условиях полной хозяйственной само</w:t>
        <w:softHyphen/>
        <w:t>стоятельности и самоуправления, хозрасчета и самооку</w:t>
        <w:softHyphen/>
        <w:t>пае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новными задачами колхоза является предпринима</w:t>
        <w:softHyphen/>
        <w:t>тельская деятельность, направленная на обеспечение рес</w:t>
        <w:softHyphen/>
        <w:t>публики продуктами питания, иными товарами, сельскохо</w:t>
        <w:softHyphen/>
        <w:t>зяйственным сырьем, а также создание условий для эконо</w:t>
        <w:softHyphen/>
        <w:t>мического развития колхоза и получения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лепользование колхозов осуществляется на земле, которая является собственностью государства. Государство устанавливает правовой режим всех категорий земель, в том числе и находящихся у колхозов и других кооперати</w:t>
        <w:softHyphen/>
        <w:t>вов. Колхоз является производственным кооперативом. В то же время земля не передается в его соб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129030</wp:posOffset>
                </wp:positionH>
                <wp:positionV relativeFrom="paragraph">
                  <wp:posOffset>219710</wp:posOffset>
                </wp:positionV>
                <wp:extent cx="0" cy="6026150"/>
                <wp:effectExtent l="20955" t="0" r="209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0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17.3pt" to="-88.9pt,491.7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В соответствии с направлениями своей деятельности колхозы могут использовать землю как для нужд сельско</w:t>
        <w:softHyphen/>
        <w:t>хозяйственного производства, так и для иных целей (на</w:t>
        <w:softHyphen/>
        <w:t>пример, для выращивания лекарственных растений). Для реализации своих задач колхоз может создавать предпри</w:t>
        <w:softHyphen/>
        <w:t>ятия по переработке и хранению сельскохозяйственной продукции и и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лхозы и другие сельскохозяйственные кооперативы используют большую часть земель на праве постоянного 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убъектом права землепользования выступает каждый колхоз. Его права на землю должны быть оформлены в ус</w:t>
        <w:softHyphen/>
        <w:t>тановленном законом порядке. В соответствии с земельным законодательством каждому колхозу выдается государст</w:t>
        <w:softHyphen/>
        <w:t>венный акт на земельный участок, где указываются точные границы закрепленных за хозяйством земель и их разм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держание специальной земельной правосубъектности колхоза закрепляется в земельном законодательстве, а так</w:t>
        <w:softHyphen/>
        <w:t>же уставе колх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став колхоза как производственного кооператива дол</w:t>
        <w:softHyphen/>
        <w:t>жен содержать его наименование, место его нахождения, цели деятельности, условия о составе и порядке внесения паевых взносов членами кооператива и их ответственности за нарушение обязательств по личному трудовому участию; о порядке распределения прибыли и убытков кооператива, о размере и условиях субсидиарной ответственности его членов по долгам кооператива; о составе и компетенции органов управления кооперативом и порядке принятия ими решений, в том числе по вопросам, решения по которым принимаются единогласно или квалифицированным боль</w:t>
        <w:softHyphen/>
        <w:t>шинством голосов (п. 2 ст. 48, ст. 108 ГК Республики Бела</w:t>
        <w:softHyphen/>
        <w:t>русь). Устав колхоза содержит специальный раздел (поло</w:t>
        <w:softHyphen/>
        <w:t>жения), касающийся использования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обенностью права землепользования колхоза являет</w:t>
        <w:softHyphen/>
        <w:t>ся и то, что оно не может быть прекращено ни в целом, ни в какой-либо части без согласия общего собрания членов колхоза (собрание уполномоченных). Все вопросы, связан</w:t>
        <w:softHyphen/>
        <w:t>ные с использованием земель, в колхозе разрешаются орга</w:t>
        <w:softHyphen/>
        <w:t>нами управления или же общим собранием (собрание уполномоченных). В колхозе существует коллективный орган управления - пр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ысшим органом управления кооперативом является общее собрание его членов. Исполнительными органами кооператива являются правление и (или) его председатель. Они осуществляют текущее руководство деятельностью кооператива и подотчетны наблюдательному совету и об</w:t>
        <w:softHyphen/>
        <w:t>щему собранию членов кооперат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Членами наблюдательного совета и правления коопера</w:t>
        <w:softHyphen/>
        <w:t>тива, а также председателем кооператива могут быть толь</w:t>
        <w:softHyphen/>
        <w:t>ко члены кооператива. Член кооператива не может одно</w:t>
        <w:softHyphen/>
        <w:t>временно быть членом наблюдательного совета и членом правления либо председателем кооперат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етенция органов управления кооперативом и по</w:t>
        <w:softHyphen/>
        <w:t>рядок принятия ими решений определяются законодатель</w:t>
        <w:softHyphen/>
        <w:t>ством и уставом кооперат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лхозы создают различные внутрихозяйственные под</w:t>
        <w:softHyphen/>
        <w:t>разделения, и за ними, по решению общего собрания, за</w:t>
        <w:softHyphen/>
        <w:t>крепляются сельскохозяйственные угодья, другие средства производства. Они наделяются определенными правами и обязанностями. Колхоз в целом признается субъектом пра</w:t>
        <w:softHyphen/>
        <w:t>ва землепользования. Любые структурные подразделения -бригады, фермы, отделения внутри колхоза без образова</w:t>
        <w:softHyphen/>
        <w:t>ния юридического лица не признаются самостоятельными субъектами права земле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бъектом права колхозного землепользования является весь земельный массив, закрепленный за ним по государст</w:t>
        <w:softHyphen/>
        <w:t>венному акту. Колхозы могут арендовать и брать во вре</w:t>
        <w:softHyphen/>
        <w:t>менное пользование земли других землевладельцев и зем</w:t>
        <w:softHyphen/>
        <w:t>лепользов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лхоз имеет право возводить на закрепленных землях производственные, культурно-бытовые и иные строения и сооружения, соблюдая при этом установленные правила строительства. Он имеет право производить посевы сель</w:t>
        <w:softHyphen/>
        <w:t>скохозяйственных культур, выращивать сады, другие мно</w:t>
        <w:softHyphen/>
        <w:t>голетние насаждения, развивать растениеводство, животно</w:t>
        <w:softHyphen/>
        <w:t>водство и другие отрасли, народные промыс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лхоз вправе использовать для своих нужд общерас</w:t>
        <w:softHyphen/>
        <w:t>пространенные полезные ископаемые и торф, пресные под</w:t>
        <w:softHyphen/>
        <w:t>земные воды, пользоваться поверхностными водными об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193165</wp:posOffset>
                </wp:positionH>
                <wp:positionV relativeFrom="paragraph">
                  <wp:posOffset>205740</wp:posOffset>
                </wp:positionV>
                <wp:extent cx="0" cy="6236335"/>
                <wp:effectExtent l="20955" t="0" r="209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62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95pt,16.2pt" to="-93.95pt,507.2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ектами. При этом должны соблюдаться порядок и условия добычи, правила использования недр и вод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 кооперативным сельскохозяйственным предприятиям и организациям традиционно относятся и межхозяйствен</w:t>
        <w:softHyphen/>
        <w:t>ные сельскохозяйственные предприятия (организации) и их объединения (межколхозные, государственно-колхозные и государственные). Советом Министров БССР 11 июля 1978 г. были утверждены положения о межхозяйственных пред</w:t>
        <w:softHyphen/>
        <w:t>приятиях (организациях): по производству продукции жи</w:t>
        <w:softHyphen/>
        <w:t>вотноводства, растениеводства; по обслуживанию сельско</w:t>
        <w:softHyphen/>
        <w:t>го населения, а также сельскохозяйственного производства. Предоставление этим организациям земельных участков зависело от направления их деятельности. Так, если созда</w:t>
        <w:softHyphen/>
        <w:t>валось межколхозное предприятие несельскохозяйственно</w:t>
        <w:softHyphen/>
        <w:t>го направления (по производству строительных материа</w:t>
        <w:softHyphen/>
        <w:t>лов, межколхозная строительная организация), то предос</w:t>
        <w:softHyphen/>
        <w:t>тавление им земель из земель колхозов и совхозов осуще</w:t>
        <w:softHyphen/>
        <w:t>ствлялось по правилам изъятия земель, установленным Зе</w:t>
        <w:softHyphen/>
        <w:t>мельным кодексом 1970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ежколхозные, государственно-колхозные и иные го</w:t>
        <w:softHyphen/>
        <w:t>сударственно-кооперативные предприятия и организации могли быть созданы на землях государственного запаса, государственного лесного фонда и других зем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льскохозяйственные производственные кооперативы могут быть организованы и на основе структурных подраз</w:t>
        <w:softHyphen/>
        <w:t>делений сельскохозяйствен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льскохозяйственный кооператив может быть органи</w:t>
        <w:softHyphen/>
        <w:t>зован гражданами, не являющимися членами колхозов, не работающими в совхозах, пожелавшими заниматься сель</w:t>
        <w:softHyphen/>
        <w:t>скохозяйственным производством в составе такого коопе</w:t>
        <w:softHyphen/>
        <w:t>ратива. Учреждение кооператива не связано с какими-либо разрешениями государственных или хозяйственных орга</w:t>
        <w:softHyphen/>
        <w:t>нов и служб. Кооператив считается созданным с момента регистрации его устава в соответствующем территориаль</w:t>
        <w:softHyphen/>
        <w:t>ном исполнительном и распорядительном орг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изводственный сельскохозяйственный кооператив, как и колхоз, является самостоятельным участником зе</w:t>
        <w:softHyphen/>
        <w:t>мельных отношений и может выступать в качестве земле</w:t>
        <w:softHyphen/>
        <w:t>пользов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оператив может быть организован и крестьянскими (фермерскими) хозяйствами, объединяющимися для совме</w:t>
        <w:softHyphen/>
        <w:t>стной сельскохозяйственной деятельности, для обслужива</w:t>
        <w:softHyphen/>
        <w:t>ния своих членов в различных областях: снабжении их удобрениями, горюче-смазочными материалами, хозяйст</w:t>
        <w:softHyphen/>
        <w:t>венным инвентарем и машинами, оказании помощи в пере</w:t>
        <w:softHyphen/>
        <w:t>работке и сбыте сельскохозяйственной продукции, креди</w:t>
        <w:softHyphen/>
        <w:t xml:space="preserve">товании и других. </w:t>
      </w:r>
      <w:r>
        <w:rPr>
          <w:iCs/>
          <w:kern w:val="2"/>
          <w:sz w:val="28"/>
          <w:szCs w:val="28"/>
        </w:rPr>
        <w:t>Различают два типа кооператив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изводствен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служивающ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ервые объединяют своих членов для совместного ве</w:t>
        <w:softHyphen/>
        <w:t>дения на земельном массиве сельскохозяйственного произ</w:t>
        <w:softHyphen/>
        <w:t>водства. Обслуживающие заняты конкретной сферой услуг: сбытом, снабжением, транспортной деятельностью и дру</w:t>
        <w:softHyphen/>
        <w:t>гими услуг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йствующее земельное законодательство Республики Беларусь пока не регламентирует вопросы организации кооперативов крестьянскими (фермерскими) хозяйствами. В Кодексе о земле (ст. 100) лишь установлено, что сельско</w:t>
        <w:softHyphen/>
        <w:t>хозяйственным предприятиям, которые создаются на базе подразделений сельскохозяйственных предприятий (кроме земель сельскохозяйственных предприятий, на которых проводятся долголетние опыты) и выходят из них, по ре</w:t>
        <w:softHyphen/>
        <w:t>шению районного исполнительного и распорядительного органа предоставляются земельные участки из обрабаты</w:t>
        <w:softHyphen/>
        <w:t>вавшихся ими ранее земель с учетом необходимости созда</w:t>
        <w:softHyphen/>
        <w:t>ния равных условий хозяйствования. Эти земельные участ</w:t>
        <w:softHyphen/>
        <w:t>ки подлежат изъятию из состава земель (указанных) более круп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месте с тем, кооперативные организации отличаются от других форм предпринимательства тем, что их члены обязаны участвовать в производственной деятельности кооператива. В кооперативах, в том числе и сельскохозяй</w:t>
        <w:softHyphen/>
        <w:t>ственных, ограничивается привлечение не членов коопера</w:t>
        <w:softHyphen/>
        <w:t>тива к участию в управлении делами, пользованию имуще</w:t>
        <w:softHyphen/>
        <w:t>ством кооператива, его хозяйственной деятельности. В со</w:t>
        <w:softHyphen/>
        <w:t xml:space="preserve">ответствии со ст. 107 ГК </w:t>
      </w:r>
      <w:r>
        <w:rPr>
          <w:iCs/>
          <w:kern w:val="2"/>
          <w:sz w:val="28"/>
          <w:szCs w:val="28"/>
        </w:rPr>
        <w:t xml:space="preserve">производственным кооперативом </w:t>
      </w:r>
      <w:r>
        <w:rPr>
          <w:kern w:val="2"/>
          <w:sz w:val="28"/>
          <w:szCs w:val="28"/>
        </w:rPr>
        <w:t>(артелью) признается коммерческая организация, участни</w:t>
        <w:softHyphen/>
        <w:t xml:space="preserve">ки которой обязаны внести имущественный паевой взнос, принимать личное трудовое участие в его деятельности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216025</wp:posOffset>
                </wp:positionH>
                <wp:positionV relativeFrom="paragraph">
                  <wp:posOffset>1554480</wp:posOffset>
                </wp:positionV>
                <wp:extent cx="0" cy="4603750"/>
                <wp:effectExtent l="18415" t="0" r="184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3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75pt,122.4pt" to="-95.75pt,484.8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нести субсидиарную ответственность по обязательствам производственного кооператива в равных долях, если иное не определено в уставе, в пределах, установленных уста</w:t>
        <w:softHyphen/>
        <w:t>вом, но не меньше величины полученного годового дохода в производственном кооперативе. Для производственных сельскохозяйственных кооперативов обязательно личное трудовое участие членов кооператива в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о ст. 112 ГК Республики Беларусь про</w:t>
        <w:softHyphen/>
        <w:t>изводственный кооператив может быть добровольно реор</w:t>
        <w:softHyphen/>
        <w:t>ганизован или ликвидирован по решению общего собрания его чл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е основания и порядок реорганизации и ликвида</w:t>
        <w:softHyphen/>
        <w:t>ции кооператива определяются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изводственный кооператив по единогласному ре</w:t>
        <w:softHyphen/>
        <w:t>шению его членов может быть преобразован в хозяйствен</w:t>
        <w:softHyphen/>
        <w:t>ное товарищество или в общество, а также в унитарное предприятие в случаях, когда в составе кооператива оста</w:t>
        <w:softHyphen/>
        <w:t>лось менее трех чл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, в силу п. 121 Примерного устава колхоза его реор</w:t>
        <w:softHyphen/>
        <w:t>ганизация (слияние, присоединение, разделение, выделе</w:t>
        <w:softHyphen/>
        <w:t>ние, преобразование) осуществляется по решению общего собрания членов колхоза в соответствии с законодательст</w:t>
        <w:softHyphen/>
        <w:t>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лучаях и порядке, установленных законодательст</w:t>
        <w:softHyphen/>
        <w:t>вом, реорганизация колхоза осуществляется по решению уполномоченных государственных органов, в том числе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хозы - это государственные сельскохозяйственные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вхозы, наряду с колхозами, являются одной из орга</w:t>
        <w:softHyphen/>
        <w:t>низационно-правовых форм ведения сельскохозяйственно</w:t>
        <w:softHyphen/>
        <w:t>го производства в Республике Беларусь. Как правило, их производственно-хозяйственная деятельность строится с учетом специализации (растениеводство, животноводство, смешанные хозяйст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лавная задача совхоза - производство сельскохозяйст</w:t>
        <w:softHyphen/>
        <w:t>венной продукции, ее переработка, реализация на основе рационального использования земельного фон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вхоз получает землю в постоянное пользование. За</w:t>
        <w:softHyphen/>
        <w:t>конодательство гарантирует устойчивость этого землепользования. Изменение внешних границ совхоза возможно только по согласованию с администрацией совх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вхоз действует на основе полного хозяйственного расчета, несет самостоятельную имущественную ответст</w:t>
        <w:softHyphen/>
        <w:t>венность, наделен широкими пра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бъектом права землепользования совхозов являются земельные участки, предоставленные им из состава земель сельскохозяйственного назначения, других категорий зе</w:t>
        <w:softHyphen/>
        <w:t>мель, земель запаса. Выделение земель совхозу в натуре, установление его внешних границ производится в порядке землеустройства. Совхозу выдается государственный акт на земельный участок. Делами совхозов в отличие от колхозов и других кооперативов управляет его администр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вхоз как сельскохозяйственное предприятие решает вопросы внутрихозяйственного землеустройства, распреде</w:t>
        <w:softHyphen/>
        <w:t>ления земель по угодьям в зависимости от природных при</w:t>
        <w:softHyphen/>
        <w:t>знаков и планов производственно-хозяйственной деятель</w:t>
        <w:softHyphen/>
        <w:t>ности. Подразделения совхозов (участки, бригады и т.п.) -не субъекты права землепользования. Они отвечают перед совхозом за рациональное использование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к и всем землепользователям, совхозам предоставлен широкий круг прав и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вхозы, как и колхозы, могут создавать разнообразные предприятия, занимающиеся переработкой сельскохозяйст</w:t>
        <w:softHyphen/>
        <w:t>венной продукции, ее транспортировкой, а также непосред</w:t>
        <w:softHyphen/>
        <w:t>ственно не связанные с сельскохозяйственным производст</w:t>
        <w:softHyphen/>
        <w:t>вом (с целью занятия трудоспособного населения), созда</w:t>
        <w:softHyphen/>
        <w:t>вать с другими совхозами и предприятиями агропромыш</w:t>
        <w:softHyphen/>
        <w:t>ленные объ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декс о земле (ст. 96) относит к числу участников зе</w:t>
        <w:softHyphen/>
        <w:t>мельных отношений по использованию земель сельскохо</w:t>
        <w:softHyphen/>
        <w:t>зяйственного назначения научно-исследовательские инсти</w:t>
        <w:softHyphen/>
        <w:t>туты, учебные заведения, несельскохозяйственные пред</w:t>
        <w:softHyphen/>
        <w:t>приятия и организации, религиозные организации, полу</w:t>
        <w:softHyphen/>
        <w:t>чающие землю для ведения подсобного сельского хозяйст</w:t>
        <w:softHyphen/>
        <w:t>ва. Землепользование этих организаций и предприятий яв</w:t>
        <w:softHyphen/>
        <w:t>ляется строго целев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учно-исследовательские, учебные хозяйства, подсоб</w:t>
        <w:softHyphen/>
        <w:t>ные сельские хозяйства могут иметь статус юридического лица и являются государственными сельскохозяйственны</w:t>
        <w:softHyphen/>
        <w:t>ми предприятиями. Цели и задачи их организации и дея</w:t>
        <w:softHyphen/>
        <w:t>тельности связаны с научно-исследовательской работой, опытничеством, практическим применением и распростра</w:t>
        <w:softHyphen/>
        <w:t>нением достижений науки и техники. Часть из них занята производством и реализацией элитных семян, племенного скота, новых технологий. Многие из научно-иссле</w:t>
        <w:softHyphen/>
        <w:t>довательских учреждений ведут и производственную дея</w:t>
        <w:softHyphen/>
        <w:t>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Школы, техникумы, училища, а также сельскохозяйст</w:t>
        <w:softHyphen/>
        <w:t>венные институты имеют в своем распоряжении опытные и подсобные хозяйства. На землях учхозов проводится учеб</w:t>
        <w:softHyphen/>
        <w:t>но-практическая работа, ведутся научные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льскохозяйственное производство для них не являет</w:t>
        <w:softHyphen/>
        <w:t>ся основным. Главное в их деятельности - опытничество, подготовка кадров, ведение научной деятельности в сель</w:t>
        <w:softHyphen/>
        <w:t>ском хозяйстве, пропаганда передового опы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есельскохозяйственным предприятиям и организаци</w:t>
        <w:softHyphen/>
        <w:t>ям земли для организации подсобных хозяйств предостав</w:t>
        <w:softHyphen/>
        <w:t>ляются в общем порядке. Земли, отводимые для указанных целей, закрепляются за предприятиями и организациями в постоянное пользование. Для целей организации подсоб</w:t>
        <w:softHyphen/>
        <w:t>ных хозяйств земельные участки предоставляются как из земель сельскохозяйственного назначения, так и из земель других категорий земельного фонд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ажданский кодекс Республики Беларусь: с комментариями к разделам / Комментарии В. Ф. Чигира. - 3-е изд. - Мн.: Амалфея, 2000.-704с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декс Республики Беларусь о земле от 23 июля 2008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. № 425. Принят Палатой представителей 17 июня 2008 года. Одобрен Советом Республики 28 июня 2008 года. Юридическая база «ЮСИАС»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анкевич Н.Г. Земельное право Республики Беларусь. Учебное пособие. – Мн.: Амалфея, 2000. – 480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41:00Z</dcterms:created>
  <dc:creator>Admin</dc:creator>
  <dc:description/>
  <cp:keywords/>
  <dc:language>en-US</dc:language>
  <cp:lastModifiedBy>SYSTEM</cp:lastModifiedBy>
  <dcterms:modified xsi:type="dcterms:W3CDTF">2011-09-23T07:41:00Z</dcterms:modified>
  <cp:revision>2</cp:revision>
  <dc:subject/>
  <dc:title>СУБЪЕКТЫ И ЮРИДИЧЕСКИЕ ФОРМЫ ИСПОЛЬЗОВАНИЯ ЗЕ-МЕЛЬ СЕЛЬСКОХОЗЯЙСТВЕННОГО НАЗНАЧЕНИЯ В РЕСПУБЛИ-КЕ БЕЛАРУСЬ</dc:title>
</cp:coreProperties>
</file>