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Финансовые правоотношения: понятие, особенности и вид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Субъекты финансового права и финансовых правоотно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аво, регулируя относящиеся к его предмету общественные отношения, определяет круг участников или субъектов этих отношений, наделяет их юридическими правами и обязанностями, которые обеспечивают планомерное образование, распределение и использование государственных денежных фондов. Носители этих прав и обязанностей являются субъектами финансового права. Следует различать понятие «субъект финансового права» и «субъект (или участник) финансового правоотношения», хотя они во многом сов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бъект финансового права – это лицо, обладающее правосубъектностью, т. е. потенциально способное быть участником финансово-правовых отношений. А субъект финансового правоотношения – это реальный участник конкретных правоотнош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Финансово-правовые отношения возникают в связи с тем, что соответствующие субъекты осуществляют финансовую деятельность государства и местного самоуправления, т.е. деятельность, направленную на создание, распределение и использование денежных средств и эта деятельность регулируется нормами финансового права. Каждый вид финансового правоотношения имеет свою цель, т.е. регулирование отношений в соответствующей области финансового пр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права и обязанности в сфере финансовой деятельности принадлежат субъектам финансового права в силу действия финансово-правовых норм, независимо от участия в конкретных правоотношениях. Но нельзя и противопоставлять данные понятия. Ведь субъект финансового права, вступая в конкретные правоотношения при реализации своих прав и обязанностей, приобретает новые свойства – он становится субъектом (участником) правоотношения. Но при этом он сохраняет свои качества, которыми обладал до вступления в них, т. е. остается субъектом финансового 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убъекты финансового права обладают разной правоспособностью. Круг участников финансовых отношений, субъектов финансового права очень широк и разнообразен. Однако они могут быть классифицированы, исходя из места, занимаемого ими в финансовой системе, и особенностей участия в финансовых правоотношениях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Финансовые правоотношения: понятие, особенности и виды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овые правоотношения - это урегулированные нормами финансового права общественные отношения, участники которых выступают как носители юридических прав и обязанностей, реализующие содержащиеся в этих нормах предписания по образованию, распределению и использованию государственных денежных фондов и дохо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любое другое правовое отношение, финансовое правовое отношение возникает между определенными субъектами по поводу конкретного объекта и имеет содержание, раскрывающееся через соответствующие права и обязанности его участников. Отражая общий характер, присущий любому правовому отношению, финансовое правовое отношение имеет и специфические признаки, обусловленные особенностью сферы их возникнов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правоотношения отличаются тем, что они: а) возникают в процессе финансовой деятельности государства; б) одним из субъектов в этих правоотношениях всегда является управомоченный орган государства (финансовый орган, кредитное учреждение) или высший или местный орган государственной власти; в) всегда возникают по поводу денег, денежного платежа в доход государства, государственного расхода и т.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три отличительные черты, рассматриваемые в их совокупности, отграничивают финансовые правоотношения от других видов право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держанию финансово-правовых норм финансовые правоотношения подразделяются н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териальные, через которые реализуются права и обязанности субъектов финансового права (они возникают на основании материальных норм финансового права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ссуальные, в которых выражается юридическая форма реализации материальных прав и обязанностей субъектов финансового права (они возникают на основании процессуальных нор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собенностям объекта финансовые правоотношения подразделяются н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мущественные, объектом которых, являются непосредственно деньги - налог, бюджетный кредит, трансферт и т. д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имущественные, объектом которых, являются не деньги, а иные явления, связанные с деньгами, - проект бюджета, закон о бюджете, финансовый контроль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е правоотношения можно классифицировать в зависимости от подотрасли, института финансового права на следующие вид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юджетные правоотнош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вые правоотнош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налоговые правоотно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финансовые правоотношения в области государственного креди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нансовые правоотношения в области страх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оотношения, возникающие при осуществлении государственных расходов, в том числе и при сметно-бюджетном финансирован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нансовые правоотношения в области банковской деятель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нансовые правоотношения в области денежного обращения и расче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лютные правоотнош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убъекты финансовых правоотношений - три группы (основные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о и его территориальные подразделения (общественно-территориальный субъект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Российская Федерация, субъекты Российской Федерации, края,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Муниципальные (местные) образования и иные терри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оллективный - органы Государственной власти и Государственного управления, органы местного самоуправления, коммерческие и некоммерческ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дивидуальные - граждане РФ, иностранцы и лица без гражд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финансовых правоотношений является то, что одним из субъектов этих отношений обязательно должен быть соответствующий орган государственной власти (либо государственное или муниципальное образование в цел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авоотношение не может возникнуть между физическими лицами (гражданами); физическими лицами (гражданами) и юридическими лицами, имеющими организационно-правовую форму, базирующуюся на частной собственности, а также между данными юридическими л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ный состав финансового правоотношения определяется видом финансового право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финансовых правоотно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содержа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гулятив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хран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. По юридическому содержанию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Материально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оцессуаль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 видам институ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 характеру взаимодействия участник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ертикальны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Горизонталь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 количеству участник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вусторонни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ногосторон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финансово-правовых отношений обычно осуществляется на основании правового нормативного или индивидуального юридического 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й нормативный акт в области финансовой деятельности государства - закон о федеральном бюджете, который принимается ежего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нормативный акт - извещение финансовым органом гражданина о необходимости уплатить какой-либо на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финансовых правоотношений не может быть произведено по волеизъявлению их участников. Оно совершается на основе нормативного акта в связи с изменением предусмотренных в нем фактов и событий. Например, факт увеличения или уменьшения размера бюджетных ассигнований вызывает изменение данного правоотнош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финансовых правоотношений наступает во многих случа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наиболее часто встречаютс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гашение финансового обязательства в результате уплаты суммы в срок или взыскания недоимки (просроченного платеж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ыполнение задания по государственным доходам по бюджету или внебюджетным фонд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пользование выданных бюджетных ассигн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осуществление компетентными органами права взыскания недоимки по налог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прекращение правоотношений по налогам с населения происходит по достижении определенного возраста, предусмотренного законом, например в связи с переходом на пенсию, призывом в армию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, органы и методы защиты финансовых правоотношений. Для защиты прав и законных интересов субъектов, участвующих в финансовых правоотношениях, применяется административный и судебный порядок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порядок действует, главным образом, в случае применения мер государственного принуждения, связанных с защитой прав в области финансовых отношений, к государственным и муниципальным органам, предприятиям, организациям, учреждениям. В различных финансовых отношениях административный порядок защиты имеет свои особенности, но везде он проявляется в форме властных велений при вынесении решения соответствующими государственными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главе 2 Конституции РФ о правах и свободах человека и гражданина каждому гарантирована судебная защита его прав и свобод (ст. 46). Решения и действия (или бездействие) органов государственной власти, местного самоуправления и должностных лиц могут быть обжалованы в с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счерпаны все имеющиеся внутригосударственные средства правовой защиты, каждый гражданин вправе в соответствии с международными договорами РФ обращаться в международные органы по защите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ый порядок применяется и при защите финансовых интересов и прав государства во взаимоотношениях с гражданами (взыскание с них налогов, финансовых санкций, платежей по обязательному государственному страхованию и самообложению сельского насел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в защите прав и законных интересов субъектов финансового права принадлежит Конституционному Суду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, закрепленных в финансово-правовых нормах, означает и обеспечение прав субъектов финансового права. В этих целях широко применяется метод убеждения в различных формах, прежде всего в проведении разъяснительной работы. В результате большей частью субъектов они выполняются добровольно. В случае нарушения установленных правил в области образования, распределения и использования государственных и местных денежных фондов вводится в действие метод принуждения в различных его проявлениях (применение санкций, запретительных мер и др.)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 Субъекты финансового права и финансовых правоотно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аво, регулируя относящиеся к его предмету общественные отношения, определяет круг участников или субъектов этих отношений, наделяет их юридическими правами и обязанностями, которые обеспечивают планомерное образование, распределение и использование государственных и муниципальных денежных фондов и доходов. Носители этих прав и обязанностей являются субъектами финансового права. Следует различать понятие «субъект финансового права» и «субъект (или участник) финансового правоотношения», хотя они во многом совпад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финансового права — это лицо, обладающее правосубъектностью, т. е. потенциально способное быть участником Финансовых правоотношений, поскольку оно наделено необходимыми правами и обязанност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убъект финансового правоотношения — это реальный участник конкретных правоотнош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права и обязанности в сфере финансовой деятельности принадлежат субъектам финансового права в силу Действия финансово-правовых норм, независимо от участия в конкретных правоотношениях. Но нельзя и противопоставлять данные понятия. Ведь субъект финансового права, вступая в конкретные правоотношения при реализации своих прав и обязанностей, приобретает новые свойства — он становится субъектом (участником) правоотношения. Но при этом он сохраняет свои качества, которыми обладал до вступления в них, т. е. остается субъектом финансов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убъект финансового права — понятие более широкое, чем субъект (участник) финансового правоотношения. В данный момент носители финансовых прав и обязанностей могут еще не вступить в конкретные правоотношения. Кроме того, какая-то часть прав и обязанностей может остаться нереализованной. Однако ее объем гораздо меньший, чем по другим отраслям права, в силу особенностей финансовых правоотношений, обусловленных возникновением этих отношений в процессе финансовой деятельности государства, муниципальных образований. Участие в них государственных органов (или органов местного самоуправления) с определенной компетенцией в принципе предполагает необходимость полного осуществления входящих в нее прав и обязанностей в области финансов. Но и в этой области в связи с действием уполномочивающих финансово-правовых норм и другими факторами субъекты могут не проявить волю к реализации некоторых своих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 круга субъектов финансового права состоит в том, что в него входят три основные группы, на которые подразделяются субъекты российского прав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осударство и его территориальные подраздел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оллективные субъек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ндивидуальные су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группу субъектов финансово-правовых отношений входят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Российская Федерация; субъекты РФ — республики, края, области, города федерального значения Москва и Санкт-Петербург, автономные округа и автономная область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униципальные 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городские и сельские поселения, входящие в состав муниципального образовани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административно-территориальные образования особого режим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круг субъектов свойственен, в частности, бюджетным правоотношениям. Законодательство закрепляет право на государственный или местный бюджет именно за этими субъектами, а не за государственными органами, что выражает принцип народовластия, закрепленный в Конституции РФ. Российская федерация, ее субъекты и муниципальные образования выступают субъектами права и в других финансовых отношениях, связанных с государственным (или муниципальным) долгом при выпуске облигаций государственных (или муниципальных) займов для покрытия недостатка бюджетных средст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ие органы государственной власти и местного самоуправления в этом случае выступают от имени и в интересах в целом Российской Федерации, республики, области и т. д., которые и являются носителями прав и обязанностей. Выполнение финансовых обязанностей перед другими субъектами обеспечивается при этом за счет средств государства или его территориальных подразделений, т. е. соответствующего государственного или мест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ые административно - территориальные образования— это имеющие органы местного самоуправления административно-территориальные единицы с особым правовым режимом, установленным законодательством. В отличие от обычных муниципальных образований, они вступают в финансовые (бюджетные) правоотношения непосредственно с федеральными органами власти. Свободная экономическая зона отличается особой системой налогообложения (ст. 18 Н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ми субъектами финансового права являются государственные и общественные организации, к числу которых относятся: государственные органы представительной и исполнительной власти; органы местного самоуправления; предприятия, организации, учреждения, основанные на разных формах собственности, среди которых выделяются коммерческие и некоммерческие организа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права и обязанности органов государственной власти и местного самоуправления как субъектов финансового права выражают их компетенцию по осуществлению определенной части финансовой деятельности государства, муниципальных образований, подлежащую обязательной реализации и в силу своей обязательности, требующую от них активны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круг субъектов финансового права представляют предприятия и иные коммерческие организации различных организационно-правовых форм и форм собственности. В качестве основной цели своей деятельности они преследуют извлечение правоотношения в связи с внесением в казну налогов и других обязательных платежей, получением из нее ассигнований, распределением прибыли (ст. 50 ГК РФ) и т. д. Для вступления в такие правоотношения предприятия должны обладать юридической самостоятельностью, иметь свой финансовый план. Однако законодательством предусматривается возможность филиалам, другим обособленным подразделениям предприятий исполнять обязанности последних, в частности по уплате налогов по месту своего нахождения (ст. 19 Н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этой группы субъектов финансового права выделяются своей спецификой государственные и муниципальные унитарные, в том числе казенные предприятия как форма государственных предприятий, основанных на праве оперативного управл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Такие предприятия находятся в прямом государственном подчинении и управлении уполномоченных органов, включая область финансов. Поэтому содержание финансовых правоотношений, в которые вступают эти предприятия, отличается специф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перехода к рыночным отношениям развиваются различные организационные формы объединений предприятий, причем предприятия сохраняют свою самостоятельность и права юридического лица. Такими объединениями являются союзы, ассоциации, компании, гильдии, холдинги, межотраслевые, региональные и другие объединения, например финансово-промышленные групп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Все они в соответствующих случаях вступают в финансовые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еходом к рыночной экономике развилась сеть малых предприятий, которые также вступают с государством и муниципальными образованиями в финансовые правоотношения, отличающиеся от других своей специфи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применительно к ним действует упрощенная система налогообложения. Учреждения, которые являются некоммерческими организациями (не имеющими своей основной целью получение прибыли), создаваемыми для осуществления социально-культурной, научной и управленческой деятель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, являются субъектами финансового права главным образом в связи с использованием для выполнения своих задач средств, выделяемых им из государственного или местного бюджета. Однако все большее значение приобретают права и обязанности учреждений, связанные с использованием внебюджетных средств, получаемых ими в результате предпринимательской и иной деятельности (оказания дополнительных услуг и т. п.), приносящей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е субъекты финансового права, или физические лица — это граждане РФ, иностранные граждане и лица без гражданства. Их права и обязанности связаны большей частью с налоговыми и другими обязательными платежами, поступающими в государственную или муниципальную казн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е могут вступать в финансовые правоотношения в области государственного и банковского кредита, государственного страхования, по поводу самообложения в муниципальных образования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физических лиц — субъектов финансового права выделяются граждане, занимающиеся индивидуальной предпринимательской деятельностью без образования юридического лица, в том числе главы крестьянского (фермерского) хозяй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 и такую сторону правосубъектности граждан РФ — они имеют право на участие в финансовой деятельности государственных органов, что основано на положениях Конституции России (ст. 32)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 вышесказанному, сделаем выводы о том, что финансовое правоотношение определяется как общественное отношение, возникающее при создании, распределении, использовании фондов денежных средств и урегулированное нормами финансового права, участники которого обладают соответствующими юридическими правами и обязанностями. Как и любое другое правовое отношение, финансовое правовое отношение возникает между определенными субъектами по поводу конкретного объекта и имеет содержание, раскрывающееся через соответствующие права и обязанности его участников. Отражая общий характер, присущий любому правовому отношению, финансовое правовое отношение имеет и специфические признаки, обусловленные особенностью сферы их возникнов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инансовое правовое отношение возникает в связи с тем, что соответствующие субъекты осуществляют финансовую деятельность, то есть деятельность, направленную на создание, распределение и использование определенных фондов денежных средств, и эта деятельность регламентируется нормами финансового права. Указанный признак является определяющим при отграничении финансового правового отношения от смежных правовых отношений, в частности от административных правов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убъектами финансовых правовых отношении могут быть физические лица (граждане), юридически лица (и организации, не наделенные правами юридического лица), государственные образования (Российская Федерация, субъекты Российской Федерации) и муниципальные (местные)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финансовых правовых отношений является то, что одним из субъектов этих отношений обязательно должно быть государственное или муниципальное образование в целом либо орган государственной власти или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авоотношение не может возникнуть между физическими лицами (гражданами), между физическими лицами (гражданами) и юридическими лицами, имеющими организационно-правовую форму, базирующуюся на частной собственности, а также между данными юридическими лицами. Субъектный состав финансового правоотношения определяется видом финансового право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авоотношение возникает только по поводу денежных средств (финансовых ресурсов), вне зависимости от их формы выражения. Оно относится к имущественным отношениям, основанным на властном подчинении одной стороны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199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ый закон от 30.11.1995 г. «О финансово-промышленных группах» // СЗ РФ. 1995. № 4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.01.1996 г. «О некоммерческих организациях» // СЗ РФ №3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.11.2002 г. «О государственных и муниципальных унитарных предприятиях» // СЗ РФ № 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от 14.07.1992 № 3297-1 (ред. от 22.08.2004) «О закрытом административно-территориальном образован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лексеев С. С. Общая теория права: Курс в 2т. М., 2002.- 4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аво. Учебник./ Отв. ред. Химичева Н.И. - М.: Изд-во БЭК, 2007. - 52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аво. Учебник./ Под ред. Горбуновой О.Н. - М.: Юрист, 2006. - 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. /Под ред. проф. Родионовой В.М. - М.: Финансы и статистика, 1995. - 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39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нансовое право России: Учебник/ Грачева Е.Ю., Куфакова Н.А. Пепеляев С.Г. - М.: ТЕИС, 2005. - 231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.: </w:t>
      </w:r>
      <w:r>
        <w:rPr>
          <w:color w:val="000000"/>
          <w:spacing w:val="-1"/>
          <w:sz w:val="20"/>
          <w:szCs w:val="20"/>
        </w:rPr>
        <w:t xml:space="preserve">Финансовое право. Учебник./ Отв. ред. Химичева Н.И. - М.: Изд-во </w:t>
      </w:r>
      <w:r>
        <w:rPr>
          <w:color w:val="000000"/>
          <w:spacing w:val="2"/>
          <w:sz w:val="20"/>
          <w:szCs w:val="20"/>
        </w:rPr>
        <w:t>БЭК, 2007. – С.59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.: </w:t>
      </w:r>
      <w:r>
        <w:rPr>
          <w:color w:val="000000"/>
          <w:spacing w:val="11"/>
          <w:sz w:val="20"/>
          <w:szCs w:val="20"/>
        </w:rPr>
        <w:t xml:space="preserve">Финансовое право. Учебник./ Под ред. Горбуновой О.Н. - М.: </w:t>
      </w:r>
      <w:r>
        <w:rPr>
          <w:color w:val="000000"/>
          <w:spacing w:val="2"/>
          <w:sz w:val="20"/>
          <w:szCs w:val="20"/>
        </w:rPr>
        <w:t>Юрист, 2006. – С.68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spacing w:lineRule="auto" w:line="36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.: </w:t>
      </w:r>
      <w:r>
        <w:rPr>
          <w:color w:val="2D2D2D"/>
          <w:sz w:val="20"/>
          <w:szCs w:val="20"/>
        </w:rPr>
        <w:t xml:space="preserve">Алексеев С. С. Общая теория права: Курс в </w:t>
      </w:r>
      <w:r>
        <w:rPr>
          <w:color w:val="2D2D2D"/>
          <w:spacing w:val="18"/>
          <w:sz w:val="20"/>
          <w:szCs w:val="20"/>
        </w:rPr>
        <w:t>2т.</w:t>
      </w:r>
      <w:r>
        <w:rPr>
          <w:color w:val="2D2D2D"/>
          <w:sz w:val="20"/>
          <w:szCs w:val="20"/>
        </w:rPr>
        <w:t xml:space="preserve"> М., 2002.- С.109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color w:val="000000"/>
          <w:spacing w:val="7"/>
          <w:sz w:val="20"/>
          <w:szCs w:val="20"/>
        </w:rPr>
        <w:t xml:space="preserve">Финансы.  /Под ред.  проф.  Родионовой В.М. - М.:  Финансы  и </w:t>
      </w:r>
      <w:r>
        <w:rPr>
          <w:color w:val="000000"/>
          <w:spacing w:val="1"/>
          <w:sz w:val="20"/>
          <w:szCs w:val="20"/>
        </w:rPr>
        <w:t>статистика, 1995. – С.93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D2D2D"/>
        </w:rPr>
        <w:t xml:space="preserve">См.: Алексеев С. С. Общая теория права: Курс в </w:t>
      </w:r>
      <w:r>
        <w:rPr>
          <w:color w:val="2D2D2D"/>
          <w:spacing w:val="18"/>
        </w:rPr>
        <w:t>2т.</w:t>
      </w:r>
      <w:r>
        <w:rPr>
          <w:color w:val="2D2D2D"/>
        </w:rPr>
        <w:t xml:space="preserve"> М., 200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акон РФ от 14.07.1992 № 3297-1 (ред. от 22.08.2004) «О закрытом административно-территориальном образовании».</w:t>
      </w:r>
    </w:p>
  </w:footnote>
  <w:footnote w:id="8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Финансовое право России: Учебник/ Грачева Е.Ю., Куфакова Н.А. </w:t>
      </w:r>
      <w:r>
        <w:rPr>
          <w:color w:val="000000"/>
          <w:spacing w:val="2"/>
          <w:sz w:val="20"/>
          <w:szCs w:val="20"/>
        </w:rPr>
        <w:t>Пепеляев С.Г. - М.: ТЕИС, 2005. – С.69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shd w:fill="FFFFFF" w:val="clear"/>
        <w:spacing w:lineRule="auto" w:line="360" w:before="198" w:after="0"/>
        <w:ind w:right="25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См.: Федеральный закон от 14.11. 2002 г. «О государственных и </w:t>
      </w:r>
      <w:r>
        <w:rPr>
          <w:spacing w:val="-11"/>
          <w:sz w:val="20"/>
          <w:szCs w:val="20"/>
        </w:rPr>
        <w:t>муниципальных унитарных предприятиях» // СЗ РФ. 2002. № 48. Ст. 4746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: Федеральный закон от 30 .11.1995 г. «О финансово-про</w:t>
      </w:r>
      <w:r>
        <w:rPr>
          <w:spacing w:val="-4"/>
          <w:sz w:val="20"/>
          <w:szCs w:val="20"/>
        </w:rPr>
        <w:t>мышленных группах» // СЗ РФ. 1995. № 49. Ст. 4697.</w:t>
      </w:r>
    </w:p>
  </w:footnote>
  <w:footnote w:id="11">
    <w:p>
      <w:pPr>
        <w:pStyle w:val="Normal"/>
        <w:rPr>
          <w:color w:val="333333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См.: Федеральный закон от 12 .01.1996 г. «О некоммерческих </w:t>
      </w:r>
      <w:r>
        <w:rPr>
          <w:color w:val="000000"/>
          <w:sz w:val="20"/>
          <w:szCs w:val="20"/>
        </w:rPr>
        <w:t>организациях» // СЗ РФ. 1996. № 3. Ст. 145; 1998. № 48. Ст. 5849; ст. 50 ГК РФ, ст. 161 БК РФ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</w:footnote>
  <w:footnote w:id="12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.: </w:t>
      </w:r>
      <w:r>
        <w:rPr>
          <w:color w:val="000000"/>
          <w:spacing w:val="-2"/>
          <w:sz w:val="20"/>
          <w:szCs w:val="20"/>
        </w:rPr>
        <w:t xml:space="preserve">Финансовое право России: Учебник/ Грачева Е.Ю., Куфакова Н.А. </w:t>
      </w:r>
      <w:r>
        <w:rPr>
          <w:color w:val="000000"/>
          <w:spacing w:val="2"/>
          <w:sz w:val="20"/>
          <w:szCs w:val="20"/>
        </w:rPr>
        <w:t>Пепеляев С.Г. - М.: ТЕИС, 2005. -  С.63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7:00Z</dcterms:created>
  <dc:creator>DIMA</dc:creator>
  <dc:description/>
  <cp:keywords/>
  <dc:language>en-US</dc:language>
  <cp:lastModifiedBy>SYSTEM</cp:lastModifiedBy>
  <dcterms:modified xsi:type="dcterms:W3CDTF">2011-09-23T07:37:00Z</dcterms:modified>
  <cp:revision>2</cp:revision>
  <dc:subject/>
  <dc:title>Содержание:</dc:title>
</cp:coreProperties>
</file>