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lang w:val="uk-UA"/>
        </w:rPr>
        <w:t>історії держави та права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“</w:t>
      </w:r>
      <w:r>
        <w:rPr>
          <w:sz w:val="28"/>
          <w:szCs w:val="28"/>
          <w:lang w:val="uk-UA"/>
        </w:rPr>
        <w:t>Суд і процес за законами Хамураппі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76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ив: 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1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ЇВ-2004</w:t>
      </w:r>
      <w:r>
        <w:br w:type="page"/>
      </w:r>
    </w:p>
    <w:p>
      <w:pPr>
        <w:pStyle w:val="Contents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Contents1"/>
        <w:tabs>
          <w:tab w:val="clear" w:pos="708"/>
          <w:tab w:val="right" w:pos="877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ступ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877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Законник Хамураппі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877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уд, кримінальне право і процес за законами Хамураппі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877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исновок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8778" w:leader="dot"/>
        </w:tabs>
        <w:spacing w:lineRule="auto" w:line="360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використаної літератури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ind w:firstLine="720"/>
        <w:rPr/>
      </w:pPr>
      <w:r>
        <w:rPr/>
        <w:t>Всту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авилонія - примітивно-рабовласницька держава Древнього Сходу, що розташовувалося по середньому і нижньому плині рік Євфрату і Тигру. Назву своє одержала від міста Вавилон, що було найбільшим політичним і культурним центром держави, і який досягав свого розквіту двічі – у 18 і 7 століттях до нашої ери. Власне Вавилонія займала лише середню частину Межерічча, від устя нижнього Заба (приплив Тигру) на півночі до міста Ниппура на півдні, тобто країну Аккад, що у стародавніх джерелах часто протиставлялася країні Шумер, розташованої в Південній Месопотамії. До сходу від Вавилонії простиралися гірські області, населені эламитами й іншими племенами, а до заходу простирався великий пустельний степ, де кочували в 3-2 тисячоріччях до нашої ери племена амори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чинаючи з четвертого тисячоріччя до нашої ери в Південній Месопотамії жили шумери, мова яких відноситься до найдавнішої групи мов народів Передньої Аз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давніші поселення, виявлені у власне Вавилонії біля сучасного Джемдет-Насра і древнього міста Кішачи, відносяться до кінця 4-го і початкові 3-го тисячоріччя до нашої ери. Населення тут займалося головним чином рибальством, скотарством і землеробством. Розвивалися ремесла. Кам'яні знаряддя поступово змінювалися мідними і бронзовими. Необхідність осушення боліт і створення зрошувальної мережі обумовило застосування рабської праці в далекій давнині. Ріст продуктивних сил привів до подальшого майнового і соціального розшарування. Поглибленню класових протиріч сприяв розвиток обміну із сусідніми країнами, зокрема з Эламом, звідки привозили камінь, дерево і руд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тародавня Вавілонська держава досягла розквіту за царювання Хаммурапи (1792-50 до нашої ери). Головною правовою пам'яткою цього періоду є кодекс Хаммурапи. Різкий розподіл суспільства на класи рабовласників і рабів, виділення з загальної маси вільних людей великих багатіїв, що володіли рабами, худобою і землею, поява проміжних верств населення у виді неповноправних жителів завойованих територій (мушкени), нарешті, масове руйнування общинників характеризують більш складну, ніж раніше, структуру вавілонського суспільства, у якому розгорталася гостра класова боротьба. Це у свою чергу привело до централізації і зміцнення державного апарата, необхідного рабовласникам для придушення й експлуатації трудових мас рабів і бідняків. Так, за царювання Хамураппі оформляється типова для Древнього Сходу деспоті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ind w:firstLine="720"/>
        <w:rPr/>
      </w:pPr>
      <w:r>
        <w:rPr/>
        <w:t>1. Законник Хамураппі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1901 році французька археологічна експедиція, розкопуючи м. Сузи в Эламі (на схід від Вавилона), знайшла базальтовий стовп, з усіх боків покритий клинописом. Ця унікальна знахідка була відкриттям найдавнішого на землі зводу законів. Він був складений у царювання Хамураппі, царя Вавилона, у XVIII ст. до н.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верху на стовпі зображений сам Хаммурапі. У руках Хамураппі жезл- символ судової влади, вручений самим бог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агнення представити закони вихідними від бога було у звичаї в усіх древніх законодавців. Таким чином намагалися додати їм велику силу. У древніх євреїв бог сам особисто пішов на гору Синай, щоб вручити Мойсеєві скрижалі законів. В іншому випадку єврейські законодавці намагалися представити складені ними закони зненацька знайденими в храмі. Древні єгиптяни вірили в те, що їхній легендарний цар-законодавець Сесострис одержав закони з рук самого б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конник Хамураппі складається з 282 статей. З них цілком збереглося 247. Інші виявилися стертими. Деякі з них вдалося, утім, відновити по документах знаменитої бібліотеки ассірійського царя Ашурбаніп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конник опинився в Эламі, швидше за все у виді трофея, захопленого і вивезений з Вавилона якимсь переможним эламським царьком. Він повинен був нагадувати про поразку Вавилона. Для цього на очищеному від старих написів місці передбачалося що-небудь хвалебне. Але дні слави Элама, мабуть, були занадто коротк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ідміну від римлян і слов'ян, що писали свої закони на дерев'яних дошках, східні народи використовували камінь. Дерева тут мало, каменю багато. Виставлений на міській площі "стовп законів" повинний був служити правосуддю, що відбувалося тут же, і одночасно нагадувати: ніхто не може виправдовуватися незнанням пра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Хамураппі випробував, очевидно, особливу пристрасть правосуддю. Дійшли документи про нього як про суддю. В одному зі своїх листів він дає інструкцію щодо допиту хабарників, в іншому - вимагає явки очевидці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татті Законника Хамураппі складені зовсім в іншій манері, ніж це прийнято зараз. Ми прагнемо викласти норму закону так, щоб, залишаючись досить конкретної, вона в той же час охоплювала не один який-небудь випадок, а всю сукупність аналогічних явищ. Древній законодавець мислив собі закон інакше. Виросла із судового рішення по конкретній справі, норма права формулювалася так само, як формулюють рішення суду: як рішення частини випадку, казусу. Наприклад: "Якщо людина виб'є зуб рівного собі (по суспільному становищу), та повинно вибити його зуб. " Таку форму викладу називають "казуальною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втори законника прагнули групувати статті по їхньому змісту, але строгого розходження між правом кримінальним, цивільним або процесуальним вони не проводили. Це розходження, звичайне для сучасного права, у той час, та й багато сторіч пізніше, не усвідомлювало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конник не може вважатися всеохоплюючим. У ньому не згадуються багато державних і релігійних злочинів, основні види убивства й ін. Покарання за них були, очевидно, настільки звичайними в практиці, що Хамураппі рахував зайвим говорити про них у своєму кодексі. Головними джерелами кодексу були судові рішення самого Хамураппі і вищих судів узагал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аво шумерських міст-держав заслуговує на особливу увагу. "Закон і правосуддя, - пише відомий шумеролог С. Крамер, - були основними поняттями для древніх шумерів як у теорії, так і на практиці... археологи знайшли тисячі глиняних табличок із усілякими юридичними текстами: договори, угоди, заповіти, векселі, розписки, судові постанови. У Древньому Шумері учні старших класів присвячували чимало часу вивченню законів і ретельно освоювали важкі і специфічні юридичні формули, а також переписували зводи законів і судові рішення". У недавній час С. Крамер розшифрував текст шумерської таблички III тисячоріччя до н.е. У ній говориться про грошове відшкодування за тілесне ушкодження й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які статті Законника наводять на думку, що важливою причиною кодифікаційної діяльності Хамураппі було бажання пом’якшити соціальні протиріччя вавілонського суспільства, викликані крайніми формами експлуатації селян багатими землевласниками-орендодавцями і лихварями. Кодекс до деякої міри обмежує можливості цього кола користолюбців, піклуючись головним чином про податкові і військові інтереси держави: платником податків і солдатом був селянин, і тому необхідно було запобігти його руйн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азом з численними діловими документами своєї епохи, що дійшли до нас завдяки тому матеріалові, на якому вони були написані, тобто глині, Законник Хамураппі свідчить про значну господарську активність вавілонського суспільства. Продаж землі і будівель, оренда орного поля і саду, наймання биків для роботи в поле, заставу майна при угодах позики- грошовим і натурального - усе це детальним чином регламентується в кодекс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зупинимося на розгляді судочинства і процесу Стародавнього Вавилону, а також кримінального права, а також кримінального права, яке тісно пов’язане з вищезгаданими інститутами.</w:t>
      </w:r>
      <w:r>
        <w:br w:type="page"/>
      </w:r>
    </w:p>
    <w:p>
      <w:pPr>
        <w:pStyle w:val="Heading1"/>
        <w:ind w:firstLine="720"/>
        <w:rPr/>
      </w:pPr>
      <w:r>
        <w:rPr/>
        <w:t>2. Суд, кримінальне право і процес за законами Хамурапп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е право Законника відрізняється, подібно іншим стародавнім кодексам, суворіст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основі кримінально-правових представлень авторів Законника знаходиться ідея таліона: покарання є відплата за провину, і тому воно повинно бути "рівним" злочинові. Ця доктрина звичайно виражається афоризмом: "око за око, зуб за зуб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и часто вбачаємо в таліоні одну жорстокість. Тим часом для древніх це був найбільш логічний спосіб обмеження покарання: не більш того що зроблено тобі. виховане на основі первісних представлень про справедливість, воно живилося зрозумілим прагненням послабити ворога настільки, наскільки він послабив тебе, твоє плем'я, твій рі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ямолінійне застосування принципу "рівним за рівне" виключає встановлення суб'єктивної сторони дії-наміру, необережності, випадков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"Якщо, - говориться в Законнику, - будівельник побудує людині будинок і зробить свою роботу неналежно і будинок обвалиться і заподіє смерть домохазяїнові, будівельника повинні вбити". Стаття припускає встановлення недбалості будівельника й осуд на основі таліона. Але от її закінчення: "Якщо ж він заподіє смерть синові домохазяїна - повинні вбити сина будівельника". Як видно, закон допускає застосування страти до особи, що ніякого відношення до зробленого злочину могла і не мати. У сучасному праві такого роду відповідальність безвинного називається об'єктивним зобов'язанн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воєрідним вираженням таліона в Законнику Хамураппі служило правило, відповідно до якого всякий помилковий обвинувач (наклепник) повинний був нести відповідальність у тій мірі, що загрожувала обвинуваченому: хто безпідставно обвинувачував іншого в убивстві, повинен умерти сам. Коли по характеру злочину застосування принципу "рівним за рівне" у точному значенні було неможливе, прибігали до фікції: неслухняному рабу відрізали вухо; синові, що образив батька, відрізали язик: лікареві, що зробив невдалу операцію, відрізали пальці і т.д. Це називають звичайно таліоном символічн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ліон такий же древній, як кровна помста. Але зберігається він довше. У Законнику Хамураппі кревної помсти вже немає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Законнику Хамураппі є таке покарання як штраф, який зазначений у строго визначених розмірах. Величина штрафу може бути більша або менша. Вона залежить як від тяжкості злочину, так і від соціального стану стор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т відповідний приклад: " Якщо людина вдарить особу, що займає більш високе положення, чим він сам, повинне вдарити його... 60 разів батогом з волячої шкіри. Якщо авілум ударить по щоці рівного собі... він повинний відважити одну міну срібла (500 грамів) : якщо мушкенум ударить по щоці мушкенума - він повинний відважити 10 сиклей срібла (у 6 разів менше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нший приклад дають ст. 23-24 Законника. Перша з них ставить за обов'язок сільській громаді відшкодувати збиток, нанесений людині грабіжником, якщо злочин зроблений на території громади, а винний не знайдений; друга встановлює, що буде додатковий штраф, "якщо при цьому загублене життя". Звичай цей, що нагадує " дику виру" Російської правди, набагато древніший Законника Хамураппі, але збережений з метою встановлення кругової відповідальності членів громад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ласовий зміст Законника не викликає сумніву. Досить ознайомлення з тими його статтями, що загрожують стратою за надання допомоги рабові, що біг, за замах на священний принцип влас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...Якщо людина вивела за міські ворота або палацевого раба, або палацеву рабиню, або раба мушкенума, або рабиню мушкенума, то він повинний бути убитий.</w:t>
      </w:r>
    </w:p>
    <w:p>
      <w:pPr>
        <w:pStyle w:val="22"/>
        <w:rPr/>
      </w:pPr>
      <w:r>
        <w:rPr>
          <w:lang w:val="uk-UA"/>
        </w:rPr>
        <w:t>Якщо людина сховала у своєму будинку збіглих раба або рабиню, що належать палацові або ж мушкенуму, і не вивів них на клич глашатая, то хазяїн будинку повинний бути страчений. Якщо людина піймала в степу збіглого раба або рабиню і привів його до його хазяїна, то хазяїн раба повинний дати йому два сикля срібла...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радіжка худоби або човна карав величезним штрафом (у 10-30 разів більше вартості украденого ) “...Якщо людина украла або вола, або вівцю, або осла, або свиню, або ж човен, то, якщо це належить богові або палацові, він повинний заплатити в тридцятикратному розмірі, а якщо це належить мушкенуму, він повинний відшкодувати в десятикратному розмірі. Якщо злодій не має чим платити, він повинний бути убитий... “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конник Хамураппі майже не говорить про державні злочини, але в одному з вавілонських літературних пам'ятників ( Діалог між паном і рабом) ми читаємо: " Не піднімай повстання. Людину, що підняла повстання, або убивають, або засліплюють, або схоплюють, кидаючи в темницю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нший літературна пам'ятка Вавилона, так називана Сповідь-заклинання, вказує і на інші злочини: на образу богів, гріх проти предків та і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а, як покарання, згадується в Законнику в 30 випадках. Була вона, як правило, болісна: це спалення, утоплення, посаження на кіл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біжності між виконавцем злочину і його співучасником (приховувачами, підбурювачами) Законник Хамураппі не встановлює. Не розрізняються і стадії розвитку умисного злочину, тобто готування, замах. Разом з тим Законникові не далеке представлення про пом'якшення покарання. Штрафом, а не смертю карається, наприклад, убивство в бійці, якщо буде доведено, що убивця не мав наміру уби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 судовий процес Законник Хаммурапи говорить мало. Судоговоріння відбувалося привселюдно на паперті храму. Судові функції здійснювалися, як правило, спеціальний чиновником, але були і судові колегії, складені з "найстарших і іменитих людей міста". Жреці брали участь у процесі тільки тоді, коли вони приймали клятву свідків. У скрутних випадках судді прибігали - як і в інших країнах - до клятви перед статуями богів ( Шамаша і Мардука). Вищою судовою інстанцією був ца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ind w:firstLine="720"/>
        <w:rPr/>
      </w:pPr>
      <w:r>
        <w:rPr/>
        <w:t>Виснов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кони Хаммурапи - збірник моральних встановлень або звіт пануючи перед богами з описом тих судових справ, що розбирав Хамураппі - так дотепер думають багато істориків. Закони Хамураппі дають історикам широку картину життя Древнього Вавилона. У цілому ж, Закони Хамураппі були спрямовані на підтримку існуючого життя і, на думку ряду істориків, перешкоджали змінам у суспільств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«Закони» належать до найважливіших джерел по древньовавилонському і взагалі древньосхідному праву, на довгий час послужили основою вавілонського права і тим самим дають можливість відновлювати багато сторін соціально-економічного ладу Месопотамії II тис. до н.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арто врахувати, що Хамураппі, істотно підсиливши роль держави в суспільному і господарському житті країни (згодом частково втрачену), не змінив основ цього життя, як вони склалися на початку тисячоріччя і зберігалися аж до його кінця, а частково і пізніше.</w:t>
      </w:r>
      <w:r>
        <w:br w:type="page"/>
      </w:r>
    </w:p>
    <w:p>
      <w:pPr>
        <w:pStyle w:val="Heading1"/>
        <w:ind w:firstLine="720"/>
        <w:rPr/>
      </w:pPr>
      <w:r>
        <w:rPr/>
        <w:t>Список використаної літерату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ов В. В. Всесвітня історія: питання і відповіді.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ловский З. М. Хрестоматія по загальній історії.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димиров Б. Н. Загальна історія держави і права.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диев В. И. Історія Древнього Сходу. — М.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явський В. А. Вавилон легендарний і Вавилон історичний. — М., 19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Древнього Сходу.— М.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бовласницька і феодальна держава і право країн Азії й Африки. — Харків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нгельс Ф. Походження родини, приватної власності і держави. — Маркс К., Энгельс Ф. Соч. 2-і изд. т. 21, с. 109,110, 1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67" w:firstLine="284"/>
        <w:jc w:val="both"/>
        <w:rPr/>
      </w:pPr>
      <w:r>
        <w:rPr>
          <w:sz w:val="28"/>
          <w:szCs w:val="28"/>
          <w:lang w:val="uk-UA"/>
        </w:rPr>
        <w:t>Збірник документів по загальній історії держави і права (сост.  И. Е. Ливанцев) — Л., 197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1107" w:gutter="0" w:header="72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DL;Times New Roman" w:hAnsi="TimesDL;Times New Roman" w:cs="TimesDL;Times New Roman"/>
      <w:b/>
      <w:bCs/>
      <w:i/>
      <w:iCs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right="-58" w:hanging="0"/>
      <w:jc w:val="center"/>
    </w:pPr>
    <w:rPr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DL;Times New Roman" w:hAnsi="TimesDL;Times New Roman" w:cs="TimesDL;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5:00Z</dcterms:created>
  <dc:creator>Льовкін Максим Олегович</dc:creator>
  <dc:description>Translated By Plaj</dc:description>
  <cp:keywords/>
  <dc:language>en-US</dc:language>
  <cp:lastModifiedBy>SYSTEM</cp:lastModifiedBy>
  <dcterms:modified xsi:type="dcterms:W3CDTF">2011-09-23T07:35:00Z</dcterms:modified>
  <cp:revision>2</cp:revision>
  <dc:subject/>
  <dc:title>                       ПЛАН:</dc:title>
</cp:coreProperties>
</file>