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Государственное право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Судебная власть в Российской Федер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ава человека и их защи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дебные реформы в современной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удебная система РФ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ажнейшими инструментариями обеспечения конституционных гарантий прав и свобод человека и гражданина в условиях формирования в России гражданского общества является судебная власть. Одна из конституционных свобод – равенство всех перед судом составляет фундамент правового государства. Суды всех уровней, несмотря на имеющиеся недостатки уже в современных условиях формирования гражданского общества в России являются эффективным правовым средством защиты и обеспечения прав, свобод и законных интересов гражд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е принципы ведения судопроизводства в реальной правоприменительной практике зачастую нарушаются. Не соблюдаются и конституционные, уголовно-процессуальные и иные гарантии прав гражданина, сказывается политическое влияние на судебную власть. В конечном счете, это неизбежно ведет к нарушению Конституции, неэффективности конституционных норм – гарантий прав и свобод граждан и иным негативны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этому в современных условиях в России обеспечение конституционных гарантий прав и свобод граждан в первую очередь связано с созданием сильной, доступной для граждан и независимой от кого-либо судебной влас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рава человека и их защ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ститут прав и свобод человека и гражданина является центральным в современном праве, ибо в нем заложены ключевые гарантии защиты народа в целом и каждого конкретного человека и гражданина от произвола государственной власти, что, в свою очередь, является неотъемлемым условием нормального функционирования и развития правов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е (основные) права и свободы человека и гражданина есть закрепленные Конституцией, принадлежащие каждому человеку либо гражданину, неотчуждаемые права и свободы учредительного характера, охватывающие важнейшие отношения, связанные как с индивидуальной частной жизнью лица, так и с жизнедеятельностью гражданского общества в цел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историческом контексте современные исследователи выделяют три поколения прав: </w:t>
      </w:r>
      <w:r>
        <w:rPr>
          <w:iCs/>
          <w:color w:val="000000"/>
          <w:sz w:val="28"/>
          <w:szCs w:val="28"/>
          <w:lang w:val="en-US" w:eastAsia="en-US"/>
        </w:rPr>
        <w:t>первое</w:t>
      </w:r>
      <w:r>
        <w:rPr>
          <w:color w:val="000000"/>
          <w:sz w:val="28"/>
          <w:szCs w:val="28"/>
          <w:lang w:val="en-US" w:eastAsia="en-US"/>
        </w:rPr>
        <w:t xml:space="preserve"> – политические и личные права, провозглашенные в свое время первыми буржуазными революциями и закрепленные в известных декларациях (американской, английской, французской); </w:t>
      </w:r>
      <w:r>
        <w:rPr>
          <w:iCs/>
          <w:color w:val="000000"/>
          <w:sz w:val="28"/>
          <w:szCs w:val="28"/>
          <w:lang w:val="en-US" w:eastAsia="en-US"/>
        </w:rPr>
        <w:t>второе</w:t>
      </w:r>
      <w:r>
        <w:rPr>
          <w:color w:val="000000"/>
          <w:sz w:val="28"/>
          <w:szCs w:val="28"/>
          <w:lang w:val="en-US" w:eastAsia="en-US"/>
        </w:rPr>
        <w:t xml:space="preserve"> – социально-экономические права, возникшие под влиянием социалистических идей, движений и систем, в том числе СССР (право на труд, отдых, образование, социальное обеспечение, медицинскую помощь и т.д.); они дополнили собой прежние права, получили отражение в соответствующих документах ООН; </w:t>
      </w:r>
      <w:r>
        <w:rPr>
          <w:iCs/>
          <w:color w:val="000000"/>
          <w:sz w:val="28"/>
          <w:szCs w:val="28"/>
          <w:lang w:val="en-US" w:eastAsia="en-US"/>
        </w:rPr>
        <w:t xml:space="preserve">третье </w:t>
      </w:r>
      <w:r>
        <w:rPr>
          <w:color w:val="000000"/>
          <w:sz w:val="28"/>
          <w:szCs w:val="28"/>
          <w:lang w:val="en-US" w:eastAsia="en-US"/>
        </w:rPr>
        <w:t>– коллективные права, выдвинутые в основном развивающимися странами в ходе национально-освободительных движений (право народов на мир, безопасность, независимость, самоопределение, территориальную целостность, суверенитет, избавление от колониального угнетения, свободу, достойную жизнь и т.д.)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 Выделение трех поколений прав в значительной мере условно, но оно наглядно показывает последовательную эволюцию развития данного института, историческую связь времен, общий прогресс в этой области. Когда-то права человека составляли так называемую третью корзину в торге СССР с западными странами (наряду с ядерным оружием и политическими вопросами). Но эта эпоха прошла, и Хельсинкские соглашения (1975 г.) остались лишь вехой на общем пути человечества к более совершенному поряд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течественной литературе подвергнута справедливой критике концепция </w:t>
      </w:r>
      <w:r>
        <w:rPr>
          <w:iCs/>
          <w:color w:val="000000"/>
          <w:sz w:val="28"/>
          <w:szCs w:val="28"/>
          <w:lang w:val="en-US" w:eastAsia="en-US"/>
        </w:rPr>
        <w:t>иерархи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прав по степени их значимости</w:t>
      </w:r>
      <w:r>
        <w:rPr>
          <w:color w:val="000000"/>
          <w:sz w:val="28"/>
          <w:szCs w:val="28"/>
          <w:lang w:val="en-US" w:eastAsia="en-US"/>
        </w:rPr>
        <w:t>. В частности, отмечаются «зигзаги восприятия роли социально-экономических прав», попытки объявить их «социалистическим изобретением», неизвестным «цивилизованным странам». Эти права якобы лишены качеств «юридических возможностей, защищаемых судом». Смягченным вариантом такого подхода является оттеснение на второй план социально-экономических прав как прав иного порядка в сравнении с личными неотъемлемыми правами, относимыми к «высшему разряду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 xml:space="preserve"> Однако, думается, вряд ли оправдано такое противопоставление прав — все они для личности важны и нужны, каждая их группа по-своему выражает ее интересы. Более того, именно сейчас российские граждане на себе почувствовали значимость многих социально-экономических прав, которые ранее были в большей мере гарантированы, чем сейчас, когда складываются «несоциалистические» отношения. Утрата этих завоеваний особенно остро ощущается в наши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граничение конституционных (основных) прав и свобод человека на личные, политические и социально-экономические – наиболее распространенное основание их классификации. Однако основные права и свободы можно классифицировать и по друг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по субъекту – на права и свободы человека (для них характерна конституционная формулировка «каждый») и на права и свободы гражданина (осуществляются только гражданами Российской Федерации)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4"/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по форме осуществления – на индивидуальные и коллективные. Индивидуальные права и свободы реализуются личностью самостоятельно, без участия других лиц (право на жизнь, на личную неприкосновенность, свобода слова и т. д.). Коллективные права и свободы человек самостоятельно реализовать не может – необходимы согласованные действия по реализации аналогичных прав и свобод другими индивидами. К примеру, «каждый имеет право на объединение»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5"/>
      </w:r>
      <w:r>
        <w:rPr>
          <w:color w:val="000000"/>
          <w:sz w:val="28"/>
          <w:lang w:val="en-US" w:eastAsia="en-US"/>
        </w:rPr>
        <w:t>, но воспользоваться этим правом должны не менее трех человек, иначе общественное объединение никогда не будет созда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по механизму реализации – на права, свободы, реализуемые вне правоотношения (например, право на жизнь, на свободу, на личную неприкосновенность), и права, свободы, реализуемые посредством участия лица в каком-либо правоотношении (например, право выбирать род деятельности и профессию, право на конкурсной основе бесплатно получить высшее образование в государственных или муниципальных образовательных учреждениях и на предприятиях и др.)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6"/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по моменту возникновения – на права, свободы, возникающие у индивида с момента рождения (в частности, право на охрану достоинства личности), и права, свободы, момент возникновения которых специально оговорен в действующем законодательстве (к примеру, право избирать в органы государственной власти и местного самоуправления возникает у гражданина России только по достижении им 18-летнего возраста)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7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ичные права и свободы весьма разнообразны, однако их характеризуют некоторые общие 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личные права и свободы принадлежат любому индивиду вне зависимости от наличия гражданства Российской Федерации. Это права и свободы человека. Единственное исключение предусмотрено статьей 27 Конституции (часть 2): если свободно выезжать за пределы Российской Федерации имеет право каждый, то правом беспрепятственно возвращаться в Российскую Федерацию наделены только ее гражд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личные права и свободы естественны, то есть вытекают из факта существования человека как такового. В частности, любой человек обладает правом на жизнь исключительно в силу своего рождения, человеческой сущности, но никак не в силу того, что правом на жизнь его наделило государство. Задача государства – охранять это право от посяг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личные права и свободы «неотчуждаемы и принадлежат каждому от рождения»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8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ичные права и свободы граждан РФ перечислены в статьях 19–29 Конституции РФ. Перечислим их основны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Право на жизнь – важнейшее личное право человека, предопределяющее все остальные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раво на охрану государством достоинства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раво на свободу и личную неприкосно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Право на неприкосновенность частной жизни, личную и семейную тайну, тайну переписки, телефонных переговоров, почтовых, телеграфных и иных сооб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Неприкосновенность жил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Право определять и указывать свою национальную принадлежность, пользоваться родным языком, выбирать язык общения, воспитания, обучения и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Право на свободу пере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8. Свобода совести, свобода вероиспове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Свобода мысли и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итические права и свободы граждан, как и личные, признаются, соблюдаются и защищаются государством. Однако они имеют четкую юридическую специфи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это права в сфере политики (политика – область деятельности, связанная с отношениями между классами, нациями, социальными группами, ядром которой является проблема обладания и реализации государственной власти; участие в делах государства, определение форм, задач, содержания его деятельности), неразрывно связанные с осуществлением в стране государствен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поскольку в осуществлении государственной власти в Российской Федерации могут участвовать лишь ее граждане (в противном случае Россия не была бы суверенным государством), политические права и свободы – это права граждан России. Даже право каждого на объединение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9"/>
      </w:r>
      <w:r>
        <w:rPr>
          <w:color w:val="000000"/>
          <w:sz w:val="28"/>
          <w:lang w:val="en-US" w:eastAsia="en-US"/>
        </w:rPr>
        <w:t xml:space="preserve"> получило в настоящее время важное законодательное уточнение: в частности, не может быть признано политическим общественное объединение, устав которого предусматривает членство в нем или принадлежность к нему в иной форме иностранных граждан, иностранных или международ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оскольку политические права и свободы связаны с сознательным участием гражданина в политических отношениях, обладание этими правами обусловлено наступлением определенного возраста. Так, правом избирать в органы государственной власти и местного самоуправления гражданин обладает с 18 лет, правом участвовать в отправлении правосудия – с 25 лет, правом быть членом или участником молодежного общественного объединения – с 14 лет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я Российской Федерации закрепляет следующие основные политические права и свободы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аво на объ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Право собираться мирно, без оружия, проводить собрания, митинги и демонстрации, шествия и пике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раво на участие в управлении делами государства как непосредственно, так и через своих представ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руппа социально-экономических прав и свобод человека и гражданина принципиально отличается от личных и политических прав и свобод. В первую очередь надо отметить то, что социально-экономические права, являющиеся частью прав человека, касаются поддержания и нормативного закрепления социально-экономических условий жизни индивида, определяют положение человека в сфере труда и быта, занятости, благосостояния, социальной защищенности с целью создания условий, при которых люди могут быть свободны от страха и нужды. Их объем и степень реализации во многом зависят от состояния экономики и ресурсов государства, и поэтому гарантии их реализации по сравнению с гражданскими и политическими правами первого поколения, менее развиты. Алиев М. считает, что в отличие от других видов прав человека социально-экономические права обладают следующими особенностями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и права распространены в определенной социально-экономической области жизни человека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ализация социально-экономических прав зависит от состояния экономики страны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о статьей 55 (часть 3), права и свободы, включая личные, могут быть ограничены, но только федеральным законом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Ограничения прав и свобод могут выступать в качестве меры наказания за совершенные правона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ы защиты прав и свобод человека и гражданина различ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Право на самозащиту. Каждый вправе сам защищать свои права и свободы всеми способами, не запрещенными законом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2"/>
      </w:r>
      <w:r>
        <w:rPr>
          <w:color w:val="000000"/>
          <w:sz w:val="28"/>
          <w:lang w:val="en-US" w:eastAsia="en-US"/>
        </w:rPr>
        <w:t xml:space="preserve"> При защите социально-экономических прав эта форма практически не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Судебная защита прав и свобод. В настоящее время это самый распространенный способ защиты прав и свобод человека и гражданина. Российская судебная система нередко не справляется с потоком исков и жалоб граждан, в результате чего рассмотрение дел растягивается на месяцы и даж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раво на подачу жалобы Уполномоченному по правам человека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лжность Уполномоченного по правам человека в Российской Федерации учреждена в соответствии с Конституцией в целях обеспечения гарантий государственной зашиты прав и свобод граждан, их соблюдения и уважения государственными органами, органами местного самоуправления и должностными лицами. Уполномоченный при осуществлении своих полномочий независим и неподотчетен каким-либо государственным органам и должност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Международная защита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Конституцией Российской Федерации,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3"/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тификация Федеральным Собранием Европейской Конвенции о защите прав человека и основных свобод предоставила всем жителям России возможность обращаться за защитой своих прав в Европейскую Комиссию по правам человека, а также в Европейский Суд по правам человек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Судебные реформы в современ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иная с конца 80-х годов, в России предпринимались попытки реформирования существовавшей судебной системы. В то время Верховный Совет СССР одобрил 4 августа 1989 г. Закон СССР «О статусе судей в СССР», а 13 ноября 1989 года – «Основы законодательства о судоустройстве Союза ССР и союзных республик.» Оба этих закона, как и Закон СССР от 2 ноября 1989 г. «О порядке обжалования в суд неправомерных действий органов государственного управления и должностных лиц, ущемляющих права граждан», а также Закон РСФСР «О судоустройстве в РСФСР» от 8 июля 1981 года и другие правовые акты содержали ряд прогрессивных норм, но не обеспечили в полной мере процесса реформирования существующей судебной системы. Однако эти законодательные акты в определенной степени послужили основой для разработки задач судебной реформы 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ктябре 1991 года, с принятием Концепции судебной реформы в СССР, был провозглашен наряду с политическими и экономическими преобразованиями процесс правовой рефор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шающие шаги в практическом осуществлении судебной реформы были предприняты Верховным Советом РФ незадолго до принятия Конституции РФ 1993 г. В этот период в компетенцию судов общей юрисдикции перешли новые категории дел: налоговые, земельные, пенсионные, о праве на занятие предпринимательской деятельностью, на свободу слова, получение и распространение информации, разрешение конфликтов в сферах административного регулирования, споров о праве заниматься политической и общественной деятельностью и др. Расширился круг полномочий в сфере уголовного судопроизводства, области контроля за соблюдением законодательства о выборах, трудового законодательства. Интенсивный процесс законотворчества сопровождался расширением сферы судебного регулирования. Переход от административно-командного управления экономикой к государственному регулированию новыми методами рыночных отношений создал объективные условия для отказа от системы государственного арбитража и для формирования арбитражных суд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же в 1993 году с принятием Конституции Российской Федерации было провозглашено, что Россия – это правовое демократическое государство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звитие базовых положений Конституции РФ существенный вклад внесла Государственная Дума первого созыва. В период ее работы были приняты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й конституционный закон «О Конституционном Суде Российской Федерации» от 21.07.94 №1-ФК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некоторых вопросах организации и деятельности военных судов и органов военной юстиции» от 03.12.94 № 55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государственной защите судей, должностных лиц правоохранительных и контролирующих органов» от 20.04.95 №45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конституционный закон «Об арбитражных судах в Российской Федерации» от 28.04.95, №1-ФК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рбитражный процессуальный кодекс Российской Федерации от 05.05.95, №70-ФЗ вместе с федеральным законом о введении его в действие 05.05.95, №71-ФЗ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«О дополнительных гарантиях социальной защиты судей и работников аппаратов судов Российской Федерации» от 10.01.96 №6-ФЗ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ой системообразующий документ, который установил единое правовое пространство для законодательства о судоустройстве, приняла Государственная Дума второго созыва. Этим документом стал Федеральный конституционный закон «О судебной системе Российской Федерации» от 31.12.96, № 1-ФКЗ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ним последовали другие законы, обеспечивающие дальнейший ход судебной реформы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судебных приставах» от 21.07.97 №118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б исполнительном производстве» от 21.07.97 №119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Судебном департаменте при Верховном Суде Российской Федерации» от 08.01.98 № 7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мировых судьях в Российской Федерации» от 17.12.98 № 188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финансировании судов Российской Федерации» от 10.02.99 № 30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конституционный закон «О военных судах Российской Федерации» от 23.06.99 № 1-ФК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б общем числе мировых судей и количестве судебных участков в субъектах Российской Федерации» от 29.12.99 №218-ФЗ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народных заседателях федеральных судов общей юрисдикции в Российской Федерации» от 02.01.2000 № 37-ФЗ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ституция Российской Федерации, закрепившая систему органов правосудия, отводит арбитражным судам функции судебного органа по разрешению экономических споров. Традиционно в течение многих десятилетий разрешение хозяйственных (экономических) споров между юридическими лицами было обособлено от разрешения споров с участием граждан. Характер дел, рассматриваемых арбитражными судами, особенности споров, возникающих в предпринимательской деятельности, значимость быстрого и правосудного разрешения сложных конфликтов в сфере экономики обусловили существование арбитражного суда наряду с судами общей юрисдикции, а также особенности процессуальной формы его деятельности. В 1991–1992 годах были приняты утратившие ныне силу закон об арбитражном суде и Арбитражный процессуальный кодекс Российской Федерац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ширение судебной компетенции за счет сужения компетенции административных органов и их должностных лиц не только реально обеспечило защиту прав и законных интересов граждан и юридических лиц, но и значительно увеличило объем полномочий и работы по осуществлению судебной власти в Российской Федерации судами общей юрисдикции. Законодательное обеспечение деятельности судов общей юрисдикции могло бы решить важнейшие проблемы судебной реформы. Однако различие в подходах к организации судов общей юрисдикции отодвинуло принятие закона о судебной системе на длительное врем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течение всего хода реформы, создавались, и в настоящее время в России формируются и функционируют различные группы и комитеты по совершенствованию законодательства. Так, в 2000 году Распоряжением Президента Российской Федерации от 28 ноября 2000 года №534-РП была образована рабочая группа по вопросам совершенствования законодательства Российской Федерации о судебной системе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рьезный виток судебно-правовая реформа получила в середине-конце 2001 год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первых, наконец-то была принята Концепция «Развития судебной системы России на 2002–2006 годы» – программа, направленная на реализацию современной судебно-правовой реформы, повышение эффективности деятельности судебной власти в Российской Федерации, создание оптимального организационно-правового и материально-технического обеспечения судебно-правовой системы в Российской Федерац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, к началу 2002 года Государственной думой были приняты: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овно-процессуальный кодекс РФ;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декс об административных правонарушениях;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удовой кодекс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реформирования российской судебной системы продолжается и в наше врем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3. Судебная система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Федеральным конституционным законом «О судебной системе Российской Федерации» от 31.12.96 №1-ФКЗ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4"/>
      </w:r>
      <w:r>
        <w:rPr>
          <w:color w:val="000000"/>
          <w:sz w:val="28"/>
          <w:lang w:val="en-US" w:eastAsia="en-US"/>
        </w:rPr>
        <w:t xml:space="preserve"> судебную систему Российской Федерации составляют федеральные суды, конституционные суды и мировые судьи субъектов Российской Федерации.</w:t>
      </w:r>
    </w:p>
    <w:p>
      <w:pPr>
        <w:pStyle w:val="Normal"/>
        <w:widowControl w:val="false"/>
        <w:tabs>
          <w:tab w:val="clear" w:pos="708"/>
          <w:tab w:val="right" w:pos="627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федеральным судам относятс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right" w:pos="6278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й Суд Российской Федерации (по жалобам на нарушения конституционных прав и свобод граждан, по проверке запросов судов о конституционности законов, применяемых в конкретных дела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истема федеральных судов обшей юрисдикции: Верховный Суд Российской Федерации, верховные суды республик, краевые и областные суды, суды городов федерального значения, суды автономной области и автономных округов, районные суды, военные (по делам о воинских преступлениях, дисциплинарных проступках и по гражданским делам, отнесенным к их компетенции) и специализированные суд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истема федеральных арбитражных судов: Высший Арбитражный Суд Российской Федерации, федеральные арбитражные суды округов, арбитражные суды субъектов Российской Федерации (по делам о защите нарушенных или оспариваемых прав граждан в сфере предпринимательской и иной экономической деятельно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судам субъектов Российской Федерации относятся: конституционные (уставные) суды субъектов Российской Федерации; мировые судьи, являющиеся судьями общей юрисдикции субъект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й Суд РФ, являясь частью федеральной судебной системы, вместе с тем занимает в ней особое положение. Его компетенция установлена в Конституции РФ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5"/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ями Конституционного Суда как специализированного органа конституционного контроля, являются защита основ конституционного строя, основных прав и свобод человека и гражданина, обеспечение верховенства и прямого действия Конституции Российской Федерации на всей территории Российской Федерации.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, примененного или подлежащего применению в конкретном де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онное судопроизводство осуществляется на основе принципов независимости, коллегиальности рассмотрения и разрешения дел, государственного языка, гласности, устности и непрерывности производства по делу, состязательности и равноправия сторон. В частности принцип состязательности сторон означает, что каждая сторона должна самостоятельно собрать, представить и доказать те обстоятельства, на которые она ссылается как на основания своих требований и возражений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6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, чьи права и свободы нарушаются законом, примененным или подлежащим применению в конкретном деле, и объединения граждан, а также общие суды любой инстанции (по жалобам и запросам о нарушении законом конституционных прав и свобод граждан). В данном случае понятие «граждане» трактуется расширительно, т.е. это не только собственно граждане Российской Федерации, но и другие физические лица, находящиеся на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исьменное обращение в Конституционный Суд РФ может иметь форму запроса, ходатайства или жалобы. Жалобой именуется обращение гражданина или объединения граждан с требованием о проверке конституционности закона, примененного или подлежащего применению при разрешении дела правоприменительным органом и нарушающего основные права и свободы граждан. Закон о Конституционном Суде РФ устанавливает общие требования к обращению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7"/>
      </w:r>
      <w:r>
        <w:rPr>
          <w:color w:val="000000"/>
          <w:sz w:val="28"/>
          <w:lang w:val="en-US" w:eastAsia="en-US"/>
        </w:rPr>
        <w:t>, и определяет условия допустимости жалобы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8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алоба на нарушение законом конституционных прав и свобод граждан допустима при двух случая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-первых, если закон затрагивает конституционные права и свободы граждан, т.е. именно те права и свободы, которые закреплены в Конституции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-вторых, если закон применен или подлежит применению в конкретном деле, рассмотрение которого завершено или начато в суде или ином органе, применяющем закон. Следует иметь в виду, что в Конституционный Суд могут быть обжалованы исключительно те нормативные акты, которые являются законами – федеральными или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, например, Конституционный Суд РФ в связи с жалобами граждан В.П. Малкова и Ю.А. Антропова в своем Постановлении от 27 декабря 1999 года № 19-П признал не соответствующими Конституции Российской Федерации положение пункта 3 статьи 20 Федерального закона «О высшем и послевузовском профессиональном образовании». Этот пункт предусматривал возрастные ограничения для лиц, замещающих должности заведующих кафедрами в государственных и муниципальных высших учебных заве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месте с тем, Конституционный Суд РФ не стал проверять соответствие отдельных пунктов Типового положения об образовательном учреждении дополнительного профессионального образования (повышения квалификации) специалистов, </w:t>
      </w:r>
      <w:r>
        <w:rPr>
          <w:iCs/>
          <w:color w:val="000000"/>
          <w:sz w:val="28"/>
          <w:lang w:val="en-US" w:eastAsia="en-US"/>
        </w:rPr>
        <w:t>утвержденного</w:t>
      </w:r>
      <w:r>
        <w:rPr>
          <w:color w:val="000000"/>
          <w:sz w:val="28"/>
          <w:lang w:val="en-US" w:eastAsia="en-US"/>
        </w:rPr>
        <w:t xml:space="preserve"> постановлением Правительства РФ от 26 июня 1995 года № 610, примененных к гражданину Ю.А. Антропову с точки зрения соответствия их Конституции России. В Постановлении подчеркивается, что Конституционный Суд Российской Федерации по жалобам граждан осуществляет проверку конституционности только законов, примененных или подлежащих применению в конкретном деле.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19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жалобе, помимо перечисленных документов, должна быть приложена копия официального документа, подтверждающего применение либо возможность применения обжалуемого закона при разрешении конкретного дела. Должностные лица или орган, применившие к заявителю (по его мнению, неправомерно) тот или иной закон, обязаны выдать по требованию заявителя копии такого доку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обращению могут быть приложены списки свидетелей и экспертов, которых предлагается вызвать в заседание Конституционного Суда Российской Федерации, а также другие документы и материалы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ждане представляют необходимые документы с копиями в количестве трех экземпля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алоба гражданина в Конституционный Суд Российской Федерации оплачивается государственной пошлиной в размере одного минимального размера оплаты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упившее в Конституционный Суд обращение сначала рассматривается Секретариатом Суда, который проверяет его соответствие требованиям Федерального конституционного закона «О Конституционном Суде Российской Федерации». В случае несоответствия обращения требованиям этого Закона Секретариат уведомляет об этом заявителя. После устранения недостатков обращения заявитель может вновь его направить в Суд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й Суд может отказать в принятии обращения к рассмотрению в тех случаях, когд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ешение вопроса, поставленного в обращении, не подведомственно Конституционному Суду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щение в соответствии с требованиями закона о Конституционном Суде не является допустимым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 предмету обращения Конституционным Судом ранее было вынесено постановление, сохраняющее свою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итогам рассмотрения жалобы на нарушение законом конституционных прав и свобод граждан Конституционный Суд Российской Федерации принимает одно из следующих решений:</w:t>
        <w:tab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о признании закона либо отдельных его положений соответствующими Конституции Российской Федераци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о признании закона либо отдельных его положений несоответствующими Конституции Российской Федерации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лучае если Конституционный Суд Российской Федерации признал закон, примененный в конкретном деле, не соответствующим Конституции Российской Федерации, данное дело подлежит пересмотру компетентным органом в обычном порядке. Таким образом, восстанавливаются нарушенные конституционные права граждан либо предотвращается угроза применения закона, противоречащего Конституции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итуционный Суд Российской Федерации решает исключительно вопросы права. Конституционный Суд не может быть использован сторонами для политических заявлений и деклараций, участники процесса не должны допускать оскорбительных высказываний в адрес другой стороны, государственных органов, общественных объединений, должностных лиц и гражд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шение Конституционного Суда РФ является окончательным, не подлежит обжалованию и вступает в силу немедленно после его провозглашения. Оно не может быть отменено ни самим Конституционным Судом, ни другими органами государственной в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жегодно в Конституционный Суд поступает до 10 тыс. обращений, однако лишь 2–3% от этого числа отвечают требованиям Федерального конституционного закона «О Конституционном Суде Российской Федера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деятельности Конституционного Суда значительное место занимает защита конституционных прав и свобод. За 2001, 2002, 2003 гг. и до 31 марта 2004 г. из 73 постановлений на их долю приходится 52, то есть 71,2%. В подавляющем большинстве случаев жалобы частных лиц и запросы государственных органов признаются правильными: оспариваемые законоположения и положения иных нормативных актов действительно не соответствуют Конституции Российской Федерации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малая часть жалоб и запросов касается устаревших положений судебно-процессуального законодательства: в 12 постановлениях признаны неконституционными отдельные положения Уголовного процессуального кодекса РСФСР, в двух – Гражданского процессуального кодекса РСФСР и в одном – Арбитражного процессуального кодекса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онный Суд защищал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т посягательств законодателей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ак федерального, так и субъектов Российской Федерации – конституционные права вкладчиков банков, съемщиков государственных жилых помещений, пенсионеров, выезжающих на постоянное жительство</w:t>
      </w:r>
      <w:r>
        <w:rPr>
          <w:color w:val="000000"/>
          <w:sz w:val="28"/>
          <w:u w:val="single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за границу, лиц свободных профессий, частных торговцев и предпринимателей, иностранных граждан. Суд отстоял конституционные права пострадавших от катастрофы на Чернобыльской АЭС, воспрепятствовал попыткам властей поправить свои финансовые дела путем незаконного налогообложения граждан и т.д.</w:t>
      </w:r>
    </w:p>
    <w:p>
      <w:pPr>
        <w:pStyle w:val="Normal"/>
        <w:widowControl w:val="false"/>
        <w:tabs>
          <w:tab w:val="clear" w:pos="708"/>
          <w:tab w:val="center" w:pos="1953" w:leader="none"/>
          <w:tab w:val="left" w:pos="4233" w:leader="none"/>
          <w:tab w:val="right" w:pos="626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>Несколько дел, разрешенных</w:t>
        <w:tab/>
        <w:t xml:space="preserve"> Конституционным Судом, связаны с проблемами в избирательном законодательстве. Суд выступил против установления дополнительных или повышенных цензов для кандидатов в президенты отдельных республик, подтвердил конституционность ряда положений федерального избирательного законодательства, а также избирательного законодательства субъектов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нение решений Конституционного Суда РФ остается весьма острой проблемой. Закон фиксирует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0"/>
      </w:r>
      <w:r>
        <w:rPr>
          <w:color w:val="000000"/>
          <w:sz w:val="28"/>
          <w:lang w:val="en-US" w:eastAsia="en-US"/>
        </w:rPr>
        <w:t>, что неисполнение, ненадлежащее исполнение либо воспрепятствование исполнению решения Конституционного Суда Российской Федерации влечет ответственность, установленную федеральным законом. Однако на сегодняшний день не приняты законы, отсутствуют механизмы, определяющие санкции и порядок наложения взысканий в отношении лиц и органов, не исполняющих решения Конституционного Суда РФ. На практике зачастую проявляется неуважительное отношение к решениям Конституционного Суда РФ со стороны органов и должностных лиц, применяющих законы, нарушающие конституционные права и свободы человека. Так, Федеральное Собрание не всегда следует решениям Конституционного Суда, предусматривающим необходимость срочного восполнения пробелов в праве, которые образуются в результате отмены Судом тех или иных неконституционных законоположений. Власти Удмуртской Республики выполнили постановление Суда лишь после вмешательства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Конституции РФ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21"/>
      </w:r>
      <w:r>
        <w:rPr>
          <w:color w:val="000000"/>
          <w:sz w:val="28"/>
          <w:lang w:val="en-US" w:eastAsia="en-US"/>
        </w:rPr>
        <w:t xml:space="preserve"> Верховный Суд РФ является высшим судебным органом по гражданским, уголовным, административным и иным делам, подсудным делам общей юрисдикци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. Конституция РФ устанавливает его основ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рховный Суд РФ осуществляет судебную юрисдикцию на всей территории России, является окончательной судебной инстанцией по всем делам, отнесенным к его компетенции; вправе проверить в порядке надзора любое решение нижестоящего суда, включая военные суды и специализированные суды, по любому делу; направляет судебную практику, давая разъяснения по вопросам применения законодательства; обладает правом законодательной инициативы; выносит заключение о наличии в действиях Президента РФ признаков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рховный Суд РФ может изъять любое гражданское дело из нижестоящего суда и принять его к своему производству в качестве суда первой инстанции. Верховный Суд РФ рассматривает по первой инстанции в порядке гражданского судопроизводства следующие дела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 оспаривании ненормативных актов Президента РФ, Федерального Собрания РФ, Правительства РФ, Нормативных актов федеральных министерств и ведомств, касающихся прав и свобод граждан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ановлений о прекращении полномочий судь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 приостановлении и прекращении деятельности общероссийских и международных общественных объединений; об оспаривании решений и действий Центральной избирательной комиссии по подготовке и проведению референдума, выборов Президента РФ и депутатов Федерального Собрания; по решению споров между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рховному Суду РФ подсудны уголовные дела, отнесенные к его подсудности федеральным законом, а также дела особой сложности или особого общественного значения, которые он вправе принять к своему производству по собственной инициативе либо по инициативе Генерального Прокурора РФ при наличии ходатайства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ложившейся практике уголовное дело, по которому вынесен смертный приговор, истребуется Верховным Судом РФ для проверки в порядке надзора даже при отсутствии жалобы осужден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Верховном Суде РФ ведется прием граждан, обжалующих вступившие в законную силу судебные решения. Запись граждан на прием проводят заместитель начальника отдела приема граждан и старший консультант. Они же разъясняют гражданам порядок обжалования судебных постановлений и какой государственный орган полномочен разрешить их жалобу. Прием проводят судьи. Если на личном приеме ставятся вопросы, которые не относятся к компетенции Суда или не могут быть разрешены принимающим, то посетителю дается разъяснение, куда ему следует обратиться.</w:t>
      </w:r>
    </w:p>
    <w:p>
      <w:pPr>
        <w:pStyle w:val="Normal"/>
        <w:widowControl w:val="false"/>
        <w:tabs>
          <w:tab w:val="clear" w:pos="708"/>
          <w:tab w:val="left" w:pos="398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Жалобы от граждан принимаются под расписку с приложением надлежаще оформленных судебных материал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пии решения (приговора, определения) суда первой инстан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пии кассационного определе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ветов на жалобы, поданные в надзорном порядке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оверенности по гражданскому делу, если лицо не участвует в де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заявитель не имеет при себе необходимых документов, ему разъясняется порядок их получения. В случае, когда гражданин лишен возможности собрать необходимые документы, ему предлагается оставить жалобу в Суде для принятия решения по жалобе без личного при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исьменные ответы о принятом решении по жалобам вручаются заявителям в день приема. В случае оставления жалобы без удовлетворения приложенные к ней документы возвращаются заяви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длежаще оформленные надзорные производства по жалобам, рассмотренным на личном приеме, в трехдневный срок передаются в соответствующий судебный состав, секретариат Президиума или в отдел проверки судебных решений в порядке надз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йонные суды – с 1997 г. название основного звена системы общих судов в РФ. До принятия Федерального конституционного закона «О судебной системе Российской Федерации» от 26 декабря 1996 г. они именовались «народные суды». Районные суды в пределах своей компетенции рассматривают дела в качестве суда первой и второй ин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шестоящий суд вправе изъять из нижестоящего любое уголовное или гражданское дело и рассмотреть его в качестве суда первой инстанции. Он может также принять к производству любое дело, подсудное нижестоящему суд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щищая конституционные свободы, суд ставит себя в положение посредника между государством и личностью, между различными физическими и юридическими лицами. Но посредническая роль может быть эффективной только в том случае, если опирается на уважение и доверие с двух сторон и если реальны независимость, профессионализм, неподкупность судебного аппарата. Судебная система должна обеспечить стабильность приговоров законность и обоснованность решений, возможность исправления судебных ошибок, строгое соблюдение процессуальных правил на всех уровнях. И главное – приговоры и решения судов, вошедшие в законную силу, должны безотказно исполняться, не допуская никаких отклонений по соображениям целесообраз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дебную защиту прав человека в России не следует идеализировать, но и пренебрегать ей также не стоит. Несмотря на все недостатки, судебная система защита прав и свобод человека посредством правовых средств является наиболее эффективным механизмом восстановления нарушенных прав. Судебная система представляет собой основную структуру для защиты прав человека на национальном уровн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я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Федеральный конституционный закон «О Конституционном Суде Российской Федерации» от 21.07.94, №1-ФК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Федеральный конституционный закон «О судебной системе Российской Федерации» от 31.12.96 №1-ФК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Федеральный конституционный закон «Об Уполномоченном по правам человека в Российской Федерации» от 26.02.97 №1-ФКЗ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 КС от 27.12.99 №19-П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иев М. Право человека на материальное обеспечение по старости, по инвалидности или по случаю потери кормильца. // Право – теория и практика. 2005. №1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аглай М.В. Конституционное право Российской Федерации: Учебник для юридических вузов и факультетов. М., 1997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глов А.А., Солдатов С.А. Конституционное право России: Учебник для юрид. вузов (полный курс). В 3 т. М.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en-US" w:eastAsia="en-US"/>
        </w:rPr>
        <w:t>Воеводин Л.Д</w:t>
      </w:r>
      <w:r>
        <w:rPr>
          <w:color w:val="000000"/>
          <w:sz w:val="28"/>
          <w:lang w:val="en-US" w:eastAsia="en-US"/>
        </w:rPr>
        <w:t>. Юридический статус личности в России. М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осударственное право Российской Федерации: Курс лекций для юридических институтов и факультетов. Том I / Под ред. О.Е. Кутафина.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осударственное право Российской Федерации: Курс лекций для юридических институтов и факультетов. Том II / Под ред. О.Е. Кутафина. М.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иновьев А.В. Конституционное право: Конспект лекций. СПб., 1998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Игнатенко Г.В</w:t>
      </w:r>
      <w:r>
        <w:rPr>
          <w:color w:val="000000"/>
          <w:sz w:val="28"/>
          <w:szCs w:val="28"/>
          <w:lang w:val="en-US" w:eastAsia="en-US"/>
        </w:rPr>
        <w:t xml:space="preserve">. Конституция и права человека: международно-правовой аспект // Правовые проблемы евроазиатского сотрудничества: глобальное и региональное измерения. Екатеринбург, 2004. 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Ильин И.А</w:t>
      </w:r>
      <w:r>
        <w:rPr>
          <w:color w:val="000000"/>
          <w:sz w:val="28"/>
          <w:szCs w:val="28"/>
          <w:lang w:val="en-US" w:eastAsia="en-US"/>
        </w:rPr>
        <w:t>. О сущности правосознания. М., 1993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Институт</w:t>
      </w:r>
      <w:r>
        <w:rPr>
          <w:color w:val="000000"/>
          <w:sz w:val="28"/>
          <w:szCs w:val="28"/>
          <w:lang w:val="en-US" w:eastAsia="en-US"/>
        </w:rPr>
        <w:t xml:space="preserve"> прав человека в России / Колл. авторов. Саратов, 1998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ешников Е.М. Конституционное право Российской Федерации: Краткий курс лекций. 2-е изд. М, 2000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онное право: Учебник / Отв. ред. В.В. Лазарев. М., 1999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: Проблемный комментарий / Отв. ред. В.А. Четвернин. М., 1997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Лукашева Е.А. </w:t>
      </w:r>
      <w:r>
        <w:rPr>
          <w:color w:val="000000"/>
          <w:sz w:val="28"/>
          <w:szCs w:val="28"/>
          <w:lang w:val="en-US" w:eastAsia="en-US"/>
        </w:rPr>
        <w:t>Эффективность юридических механизмов защиты прав человека: политические, экономические, социально-психологические аспекты // Государство и право. 2004. №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en-US" w:eastAsia="en-US"/>
        </w:rPr>
        <w:t>Права</w:t>
      </w:r>
      <w:r>
        <w:rPr>
          <w:color w:val="000000"/>
          <w:sz w:val="28"/>
          <w:lang w:val="en-US" w:eastAsia="en-US"/>
        </w:rPr>
        <w:t xml:space="preserve"> человека в истории человечества и в современном мире / Под ред. Е.А.Лукашевой. М.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en-US" w:eastAsia="en-US"/>
        </w:rPr>
        <w:t>Права</w:t>
      </w:r>
      <w:r>
        <w:rPr>
          <w:color w:val="000000"/>
          <w:sz w:val="28"/>
          <w:lang w:val="en-US" w:eastAsia="en-US"/>
        </w:rPr>
        <w:t xml:space="preserve"> человека: история, теория, практика. / Сборник статей. М.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en-US" w:eastAsia="en-US"/>
        </w:rPr>
        <w:t>Права</w:t>
      </w:r>
      <w:r>
        <w:rPr>
          <w:color w:val="000000"/>
          <w:sz w:val="28"/>
          <w:lang w:val="en-US" w:eastAsia="en-US"/>
        </w:rPr>
        <w:t xml:space="preserve"> человека накануне XXI века. / Сборник статей. М.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lang w:val="en-US" w:eastAsia="en-US"/>
        </w:rPr>
        <w:t>Эбзеев Б.С</w:t>
      </w:r>
      <w:r>
        <w:rPr>
          <w:color w:val="000000"/>
          <w:sz w:val="28"/>
          <w:lang w:val="en-US" w:eastAsia="en-US"/>
        </w:rPr>
        <w:t>. Конституция. Демократия. Права человека. М., 1992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Права</w:t>
      </w:r>
      <w:r>
        <w:rPr/>
        <w:t xml:space="preserve"> человека в истории человечества и в современном мире / Под ред. Е.А.Лукашевой. М., 1989; </w:t>
      </w:r>
      <w:r>
        <w:rPr>
          <w:iCs/>
        </w:rPr>
        <w:t>Эбзеев Б.С</w:t>
      </w:r>
      <w:r>
        <w:rPr/>
        <w:t xml:space="preserve">. Конституция. Демократия. Права человека. М., 1992; </w:t>
      </w:r>
      <w:r>
        <w:rPr>
          <w:iCs/>
        </w:rPr>
        <w:t>Права</w:t>
      </w:r>
      <w:r>
        <w:rPr/>
        <w:t xml:space="preserve"> человека накануне XXI века. М., 1994; </w:t>
      </w:r>
      <w:r>
        <w:rPr>
          <w:iCs/>
        </w:rPr>
        <w:t>Права</w:t>
      </w:r>
      <w:r>
        <w:rPr/>
        <w:t xml:space="preserve"> человека: история, теория, практика. М., 1996; </w:t>
      </w:r>
      <w:r>
        <w:rPr>
          <w:iCs/>
        </w:rPr>
        <w:t>Воеводин Л.Д</w:t>
      </w:r>
      <w:r>
        <w:rPr/>
        <w:t xml:space="preserve">. Юридический статус личности в России. М., 1997; </w:t>
      </w:r>
      <w:r>
        <w:rPr>
          <w:iCs/>
        </w:rPr>
        <w:t>Институт</w:t>
      </w:r>
      <w:r>
        <w:rPr/>
        <w:t xml:space="preserve"> прав человека в России / Колл. авторов. Саратов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Игнатенко Г.В</w:t>
      </w:r>
      <w:r>
        <w:rPr/>
        <w:t>. Конституция и права человека: международно-правовой аспект // Правовые проблемы евроазиатского сотрудничества: глобальное и региональное измерения. Екатеринбург, 2004. Стр.38–3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ешников Е.М. Конституционное право Российской Федерации: Краткий курс лекций. 2-е изд. М, 2000. Стр. 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30, п. 1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иновьев А.В. Конституционное право: Конспект лекций. СПб., 1998. Стр. 12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ам же. Стр. 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17, ч.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3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онное право: Учебник / Отв. ред. В.В. Лазарев. М., 1999. Стр. 9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иев М. </w:t>
      </w:r>
      <w:r>
        <w:rPr>
          <w:bCs/>
        </w:rPr>
        <w:t>Право человека на материальное обеспечение по старости, по инвалидности или по случаю потери кормильца. // Право – теория и практика. 2005–№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45, п.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46, ч.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судебной системе Российской Федерации» от 31.12.96  №1-ФКЗ. Ст. 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125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осударственное право Российской Федерации: Курс лекций для юридических институтов и факультетов. Том I / Под ред. О.Е. Кутафина. М., 1993. Стр. 5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3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9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КС от 27.12.99 №19-П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8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1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1:00Z</dcterms:created>
  <dc:creator>Чакински</dc:creator>
  <dc:description/>
  <cp:keywords/>
  <dc:language>en-US</dc:language>
  <cp:lastModifiedBy>SYSTEM</cp:lastModifiedBy>
  <cp:lastPrinted>2005-04-19T12:10:00Z</cp:lastPrinted>
  <dcterms:modified xsi:type="dcterms:W3CDTF">2011-09-23T07:31:00Z</dcterms:modified>
  <cp:revision>2</cp:revision>
  <dc:subject/>
  <dc:title>ВВЕДЕНИЕ</dc:title>
</cp:coreProperties>
</file>