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производственной прак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>Выполнила: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ст.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 xml:space="preserve">группы </w:t>
      </w:r>
      <w:r>
        <w:rPr>
          <w:sz w:val="28"/>
          <w:szCs w:val="28"/>
        </w:rPr>
        <w:t>04 Ю4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уровикина Ю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рила:</w:t>
      </w:r>
      <w:r>
        <w:rPr>
          <w:sz w:val="28"/>
        </w:rPr>
        <w:t xml:space="preserve"> </w:t>
      </w:r>
      <w:r>
        <w:rPr>
          <w:sz w:val="28"/>
          <w:szCs w:val="32"/>
        </w:rPr>
        <w:t>Живод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ВВЕДЕНИЕ………………………………………………………………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НИЖНЕЛОМОВСКИЙ РАЙОННЫЙ СУД………………………</w:t>
      </w:r>
      <w:r>
        <w:rPr>
          <w:sz w:val="28"/>
          <w:szCs w:val="28"/>
        </w:rPr>
        <w:t>….4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1. СИСТЕМА, СТРУКТУРА СУДОВ ОБЩЕЙ ЮРИСДИКЦИИ……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2. ЗАДАЧИ, ФУНКЦИИ И ПОРЯДОК ДЕЯТЕЛЬНОСТИ СУДА….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ПРАВА И ОБЯЗАННОСТИ СУДЬИ ………………………………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ДНЕВНИК…………………………………………………………….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ЗАКЛЮЧЕНИЕ……………………………………………………….</w:t>
      </w:r>
      <w:r>
        <w:rPr>
          <w:sz w:val="28"/>
          <w:szCs w:val="28"/>
        </w:rPr>
        <w:t>19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  <w:lang w:val="en-US"/>
        </w:rPr>
        <w:t>I</w:t>
      </w:r>
      <w:r>
        <w:rPr>
          <w:b/>
          <w:sz w:val="28"/>
          <w:szCs w:val="44"/>
        </w:rPr>
        <w:t xml:space="preserve">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ходила ознакомительную практику в Нижнеломовском районном суде. Я была закреплена за федеральным судьей Горячевым А.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заседателей. Никакие другие органы и лица не вправе принимать на себя осуществление правосуд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удие в Российской Федерации осуществляется только судами, учрежденными в соответствии с Конституцией Российской Федерации и федеральным конституционным законом «О судебной системе в Российской Федерации». Создание чрезвычайных судов и судов, не предусмотренных настоящим Федеральным конституционным законом, не допускаетс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ы осуществляют судебную власть самостоятельно, независимо от чьей бы то ни было воли, подчиняясь только Конституции Российской Федерации и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 мной были поставлены следующие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истему, структуру судов общей юрисди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чи, функции, порядок деятельности с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должностными обязанностями судь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авыки в выполнении обязанностей по должностному пред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и вопросы я и искала ответы во время прохождения практики. Ответы на вышеназванные вопросы я изложу в теоретической части своего отчета о прохождении производственной практики.</w:t>
      </w:r>
      <w:r>
        <w:br w:type="page"/>
      </w:r>
    </w:p>
    <w:p>
      <w:pPr>
        <w:pStyle w:val="Con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44"/>
        </w:rPr>
        <w:t xml:space="preserve"> Нижнеломовский районный суд</w:t>
      </w:r>
    </w:p>
    <w:p>
      <w:pPr>
        <w:pStyle w:val="Con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ИСТЕМА, СТРУКТУРА СУДОВ ОБЩЕЙ ЮРИСДИКЦИ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удебной системой принято понимать совокупность судов, построенную в соответствии с их компетенцией и поставленными перед ними задачами и целя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нституции РФ и федерального конституционного закона «О судебной системе Российской Федерации»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. Никакие другие органы и лица не вправе принимать на себя осуществление правосуд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 самостоятельна и действует независимо от законодательной и исполнительной власте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 осуществляется посредством конституционного, гражданского, административного и уголовного судопроизвод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удие в Российской Федерации осуществляется только судами, учрежденными в соответствии с Конституцией Российской Федерации и настоящим Федеральным конституционным законом. Создание чрезвычайных судов и судов, не предусмотренных настоящим Федеральным конституционным законом, не допускаетс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действуют федеральные суды, конституционные (уставные) суды и мировые судьи субъектов Российской Федерации, составляющие судебную систему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едеральным судам относя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й Суд Российской Федер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ый Суд Российской Федерации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, составляющие систему федеральных судов общей юрисдик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Арбитражный Суд Российской Федерации, федеральные арбитражные суды округов (арбитражные кассационные суды), арбитражные апелляционные суды, арбитражные суды субъектов Российской Федерации, составляющие систему федеральных арбитражных суд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удов общей юрисдикции в целом определяется предписаниями Конституции РФ, федерального конституционного закона «О судебной системе Российской Федерации», федерального закона «О мировых судьях»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дам субъектов Российской Федерации относятся: конституционные (уставные) суды субъектов Российской Федерации, мировые судьи, являющиеся судьями общей юрисдикции субъектов Российской Федераци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уды общей юрисдикции подразделяются на суды трех звеньев (уровней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 – районные су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вено – верховные суды республик, краевые и областные суды, суды городов федерального значения, суды автономной области и автономных округ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звено – Верховный Суд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удебная система Российской Федерации – единое целое. По этому поводу в ст. 3 ФЗ «О судебной системе Российской Федерации» сказано следующее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судебной системы Российской Федерации обеспечивается путем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судебной системы Российской Федерации Конституцией Российской Федерации и настоящим Федеральным конституционным зако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всеми федеральными судами и мировыми судьями установленных федеральными законами правил судопроизвод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ституций (уставов) и других законов субъектов Российской Федер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обязательности исполнения на всей территории Российской Федерации судебных постановлений, вступивших в законную силу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закрепления единства статуса суде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федеральных судов и мировых судей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единства судебной системы принципиальное значение имеет порядок создания и упразднения конкретных судов. В соответствии со ст. 17 ФЗ «О судебной системе Российской Федерации» этот порядок предполагает, что создание и упразднение судов должно происходить не произвольно, по усмотрению местных или каких-то иных государственных органов или должностных лиц, а путем принятия федеральных законов и законов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порядок создания и упразднения судов, входящих в судебную систему, можно было бы изложить следующи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судебные органы (Конституционный суд РФ, Верховный Суд РФ и Высший Арбитражный Суд РФ), созданные на основании предписаний Конституции РФ, могут быть упразднены только путем внесения поправок в не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ругие федеральные суды создаются и упраздняются только федеральными закон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ы субъектов Федерации (конституционные (уставные) суды и должности мировых судей) создаются и упраздняются с соблюдением требований федеральных законов и законов соответствующих субъектов Феде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 ЗАДАЧИ, ФУНКЦИИ, ПОРЯДОК ДЕЯТЕЛЬНОСТИ С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еломовский районный суд Пензенской области относится к основному звену гражданских судов общей юрисдикц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функции, возложенные на Нижнеломовский районный суд, реализуются через его полномоч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полномочием районного суда является разбирательство гражданских, уголовных и некоторых иных дел по первой инстанции, т. е. принятие решений по существу тех основных вопросов, которые ставятся по конкретным делам. Также районный суд полномочен рассматривать гражданские и уголовные дела в качестве суда второй инстанции по отношению к мировым судь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ую часть всех дел и материалов, рассматриваемых Нижнеломовским районным судом, составляют гражданские дела. Условно их можно разбить на три групп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по спорам, возникающим из гражданских, семейных, трудовых и земельных правоотнош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, возникающие из административно-правовых отнош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соб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еломовском районном суде гражданские и уголовные дела рассматриваются судьей единолично, если иное не предусмотрено федеральным законом. В случае если судье предоставлено право единолично рассматривать гражданские дела и совершать отдельные процессуальные действия, судья действует от имени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правосудия Нижнеломовским районным судом по гражданским и уголовным делам может протекать в форме апелляционного производства. Суть такого производства состоит в осуществлении судом контроля за законностью и справедливостью не вступивших в законную силу решений по гражданским и приговоров по уголовным делам мировых су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 по жалобам на судебные постановления мировых судей, не вступившие в законную силу, рассматриваются в апелляционном порядке единолично судьями по правилам производства в суде перв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организация работы Нижнеломовского районного суда Пензенской области имеет большое значение для обеспечения его успешной деятельности. Основная ответственность за ее надлежащее осуществление возлагается на председателя суда. Кроме него в этом участвуют другие судьи и иные работники суда. Без должной организации судебной работы невозможно быстрое, полное и правильное рассмотрение судебных дел и выполнение других задач, стоящих перед судом как органом судеб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о разрешению дел распределяются между судьями по предметному (функциональному) принципу, когда один судья рассматривает уголовные дела, другой – гражданские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сновывается прежде всего на ее план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всего суда предусматриваются конкретные мероприятия по работе с кадрами, а также по обобщению практики судебного рассмотрения определенных категорий дел и разработке путей ее совершенствования, организации приема граждан и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е планы каждого судьи включают определение очередности, времени и места проведения судебных заседаний по конкретным делам, контроль за своевременным выполнением работниками аппарата суда действий, обеспечивающих подготовку таких заседаний как в помещении суда, так и при проведении их вне суда (так называемые выездные заседания),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 ПРАВА И ОБЯЗАННОСТИ СУДЬ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 самостоятельна и действует независимо от законодательной и исполнительной власте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ьями в соответствии с федеральным законом «О статусе судей в Российской Федерации» являются лица, наделенные в конституционном порядке полномочиями осуществлять правосудие и исполняющие свои обязанности на профессиональной основ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ьи независимы и подчиняются только Конституции Российской Федерации и закону. В своей деятельности по осуществлению правосудия они никому не подотчетн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неуважения к суду или судьям влечет установленную законом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 распоряжения судей при осуществлении ими полномочий обязательны для всех без исключения государственных органов, общественных объединений, должностных лиц, других юридических лиц и физических лиц. Информация, документы и их копии, необходимые для осуществления правосудия, представляются по требованию судей безвозмездно. Неисполнение требований и распоряжений судей влечет установленную законом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дьи в Российской Федерации обладают единым статус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м в зависимости от занимаемой должности, стажа работы в должности судьи и иных предусмотренных законом обстоятельств присваиваются квалификационные классы. Присвоение судье квалификационного класса не означает изменение его статуса относительно других судей в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обязан неукоснительно соблюдать Конституцию Российской Федерации и другие закон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при исполнении своих полномочий, а также во внеслужебных отношениях должен избегать всего, что могло бы умалить авторитет судебной власти, достоинство судьи или вызвать сомнение в его объективности, справедливости и беспристраст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не вправе быть депутатом, третейским судьей, арбитром, принадлежать к политическим партиям и движениям, осуществлять предпринимательскую деятельность, а также совмещать работу в должности судьи с другой оплачиваемой работой, кроме научной, преподавательской, литературной и иной творческой деятель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, пребывающий в отставке и имеющий стаж работы в должности судьи не менее 20 лет либо достигший возраста 55 (для женщин - 50) лет, вправе работать в органах государственной власти, органах местного самоуправления, государственных и муниципальных учреждениях, в профсоюзных и иных общественных объединениях, а также работать в качестве помощника депутата Государственной Думы или члена Совета Федерации Федерального Собрания Российской Федерации либо помощника депутата законодательного (представительного) органа субъекта Российской Федерации, но не вправе занимать должности прокурора, следователя и дознавател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существления такой деятельности судья, пребывающий в отставке, на него не распространяются гарантии неприкосновенности, членство указанного судьи в судейском сообществе на этот период приостанавливаетс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судьи обеспечивается: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й законом процедурой осуществления правосудия; запретом, под угрозой ответственности, чьего бы то ни было вмешательства в деятельность по осуществлению правосудия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 порядком приостановления и прекращения полномочий судьи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судьи на отставку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основенностью судьи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рганов судейского сообщества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судье за счет государства материального и социального обеспечения, соответствующего его высокому статусу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, члены его семьи и их имущество находятся под особой защитой государства. Органы внутренних дел обязаны принять необходимые меры к обеспечению безопасности судьи, членов его семьи, сохранности принадлежащего им имущества, если от судьи поступит соответствующее заявлени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имеет право на хранение и ношение служебного огнестрельного оружия, которое выдается ему органами внутренних дел по его заявлению в порядке, предусмотренном Законом Российской Федерации "Об оружии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ый департамент при Верховном Суде Российской Федерации и его органы в субъектах Российской Федерации осуществляют меры по созданию условий, необходимых для судебной деятельности судов общей юрисдикции и военных судов, а также по ее кадровому, организационному и ресурсному обеспечению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независимости судьи, включая меры его правовой защиты, материального и социального обеспечения, предусмотренные с федеральным законом «О статусе судей в Российской Федерации», распространяются на всех судей в Российской Федерации и не могут быть отменены и снижены иными нормативными актами Российской Федерации и субъектов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вмешательство в деятельность судьи по осуществлению правосудия преследуется по закону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не обязан давать каких-либо объяснений по существу рассмотренных или находящихся в производстве дел, а также представлять их кому бы то ни было для ознакомления, иначе как в случаях и порядке, предусмотренных процессуальным закон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несменяем. Он не подлежит переводу на другую должность или в другой суд без его согласия, и его полномочия могут быть прекращены или приостановлены не иначе как по основаниям и в порядке, установленном настоящим Закон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ьи приостанавливаются решением квалификационной коллегии судей при наличии одного из следующих оснований:</w:t>
      </w:r>
    </w:p>
    <w:p>
      <w:pPr>
        <w:pStyle w:val="Con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судьи безвестно отсутствующим решением суда, вступившим в законную силу;</w:t>
      </w:r>
    </w:p>
    <w:p>
      <w:pPr>
        <w:pStyle w:val="Con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буждение уголовного дела в отношении судьи либо привлечение его в качестве обвиняемого по другому уголовному делу; </w:t>
      </w:r>
    </w:p>
    <w:p>
      <w:pPr>
        <w:pStyle w:val="Con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удьи в предвыборной кампании в качестве кандидата в состав органа законодательной (представительной) власти Российской Федерации или органа законодательной (представительной) власти субъекта Российской Федерации;</w:t>
      </w:r>
    </w:p>
    <w:p>
      <w:pPr>
        <w:pStyle w:val="Con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судьи в состав органа законодательной (представительной) власти Российской Федерации или органа законодательной (представительной) власти субъекта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озобновлении полномочий судьи принимает квалификационная коллегия судей, приостановившая его полномоч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ьи прекращаются по следующим основаниям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судьи об отставке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ь по состоянию здоровья или по иным уважительным причинам осуществлять полномочия судь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судьи о прекращении его полномочий в связи с переходом на другую работу или по иным причинам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полномочий судьи, если они были ограничены определенным сроком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судьи военного суда с военной службы по достижении предельного возраста пребывания на военной службе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гражданства Российской Федераци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деятельностью, не совместимой с должностью судь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законную силу решения суда об ограничении дееспособности судьи либо о признании его недееспособным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судьи или вступление в законную силу решения суда об объявлении его умершим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судьи от перевода в другой суд в связи с упразднением или реорганизацией суд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ельного возраста пребывания в должности судь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о применении к нему принудительных мер медицинского характера судья подлежит восстановлению в прежней должности с выплатой причитающейся ему заработной плат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кой судьи по смыслу закона «О статусе судей в Российской Федерации» признается почетный уход или почетное удаление судьи с должности. За лицом, пребывающим в отставке, сохраняются звание судьи, гарантии личной неприкосновенности и принадлежность к судейскому сообществу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неприкосновенен. Неприкосновенность судьи включает в себя неприкосновенность личности, неприкосновенность занимаемых им жилых и служебных помещений, используемых им личных и служебных транспортных средств, принадлежащих ему документов, багажа и иного имущества, тайну переписки и иной корреспонденции (телефонных переговоров, почтовых, телеграфных, других электрических и иных принимаемых и отправляемых судьей сообщений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, в том числе по истечении срока его полномочий, не может быть привлечен к какой-либо ответственности за выраженное им при осуществлении правосудия мнение и принятое судом решение,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ых приговора, решения или иного судебного а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  <w:lang w:val="en-US"/>
        </w:rPr>
        <w:t>III</w:t>
      </w:r>
      <w:r>
        <w:rPr>
          <w:b/>
          <w:sz w:val="28"/>
          <w:szCs w:val="44"/>
        </w:rPr>
        <w:t xml:space="preserve"> 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08.2006.Ознакомилась с Типовыми правилами внутреннего распорядка суда, утвержденными 30 июля 2003 Председателем Нижнеломовского районного суда Пензен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ла законы «О судебной системе Российской Федерации», «О статусе судей в Российской Федерации» и другие нормативные 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08.2006.Находилась в архиве – ознакомилась с порядком сдачи дел в архив, выдачи копий решений, приговоров, различных выписок из дел, находящихся в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ела различные категории гражданских дел, сданных в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ла заявления граждан о выдаче дела из архива или выписки из дела, сданного в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а на судебном заседании по уголовному делу в отношении Аленушкина А.В., обвиняемого в совершении преступления, предусмотренного ст. 264 ч.1 УК РФ. По этому делу 16 августа судья вынес постановление о назначении повторной судебной автотехн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6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а законодательство, регулирующее деятельность судов общей юрисдикции; задачи, функции, порядок деятельности суда; ознакомилась с полномочиями суд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7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ла задание руководителя по поиску нормативно-правовых актов, регулирующих правоотношения, являющиеся предметом судебного разбирательства по делам, находящимся в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целярии просмотрела копии апелляционных решений и определений по гражданским делам за 2006 год. Также посмотрела, как заполняются учетно-статистические карточки на гражданские апелляционные 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8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а на судебном заседании у федерального судьи Горячева А.А. по уголовному делу в отношении Орловой Валентины Николаевны, обвиняемой в совершении преступления, предусмотренного ст. 238ч.1 УК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а на предварительном слушании в отношении Кузнецова С.В., обвиняемого по ст. 161 ч.1, ст 116, 119 У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1.08.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милась с методикой и комплектованием гражданских дел при принятии их к производству. Документы в деле расположены в следующем порядке: определение о назначении гражданского дела, досудебная деятельность суда, исковое заявление, доказательства, протоколы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утствовала на беседе по гражданскому делу по иску Никишина А.П. к МУП “Водоснаб” о перерасчете за услуги по водоснабжению. Дело было отложено на 25 августа в связи с отсутствием ист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2.08.200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утствовала на приеме у судьи. Изучала методику, процедуру приема для открытия гражданского производства. Судья проверяет правильность составления искового заявления, посылает запросы, секретарь выписывает пове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сутствовала на судебном заседании по делу об административном правонарушении в отношении муниципального учреждения культуры ,, Голицынский библиотечно -досуговый центр” о нарушениях требований пожарной безопасности, т.е. в совершении административного правонарушения, предусмотренного ст. 20.4 ч.1 КоА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3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Изучала компетенцию председателя суда. В его компетенцию входят: организационные вопросы, финансовые вопросы, трудовые отношения, проставление резолюций, распределение дел, распределение почты, по его поручению предоставляются отчеты, поощрения работникам суда, право подписи в банке по финансовым вопросам, обжалование судебных решений вынесенных данным судом, отмена собственных решений 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4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Помогала оформлять повестки на судебное засе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Присутствовала на судебном заседании по представлению начальника УИИ Нижнеломовского района о отношении Нашивочникова Вячеслава Ивановича об отмене условного осуждения и снятии су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5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Присутствовала на бракоразводном процессе Пивоварова М.Е. к Пивоваровой А.В. Дело было отложено в связи с неявкой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сутствовала на деле по иску Майоровой В.Г. к Майорову И.А. о расторжении бра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Присутствовала на судебном заседании по гражданскому делу по иску Бушилина О.Ю. к Смоляковой Ю.В. о государственной регистрации сде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6.08.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ла в канцелярии суда, заполняла учетно-статистические карточки, выписывала повестки, печатала протокол по гражданск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а на судебном заседании по гражданскому делу по апелляционной жалобе Богомолова В.Ю. на решение мирового судьи судебного участка № 2 от 29.07.0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8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исутствовала на судебном заседании по уголовному делу в отношении Кошкиной Е.С, обвиняемой в совершении преступления, предусмотренного ст. 158 УК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9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лась поиском нормативно-правовых актов, регулирующих правоотношения, являющихся предметом судебного разбирательства по делам, находящимся в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ла повестки лицам, участвующим в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ела, как выносятся определения суда об отмене судебного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0.08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а на судебном заседании по уголовному делу в отношении Елкина А.В., обвиняемого в совершении преступления, предусмотренного ст. 111 ч.4 УК РФ и Белобородова А.Н., обвиняемого в совершении преступления, предусмотренного ст. 316 УК РФ. Суд приговорил ЕлкинаА.В. признать виновным в совершении преступления и назначить ему наказание в виде семи лет лишения свободы. Белобородова А.Н. признать виновным в совершении преступления и назначить ему наказание в виде одного года лишения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1.09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а на судебном заседании по гражданскому делу по жалобе Уракчеевой И.А. на постановление начальника ТОТУ Роспотребнадзора по постановлению № 47 от 26.04.06. по делу об адми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а на судебном заседании по гражданскому делу по заявлению Брюхиной П.В. об установлении факта принадлежности правоустановливающего докум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  <w:lang w:val="en-US"/>
        </w:rPr>
        <w:t>IV</w:t>
      </w:r>
      <w:r>
        <w:rPr>
          <w:b/>
          <w:sz w:val="28"/>
          <w:szCs w:val="44"/>
        </w:rPr>
        <w:t xml:space="preserve">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рохождения практики в Нижнеломовском районном суде Пензенской области я снова убедилась, что в настоящее время закон в нашей жизни имеет первостепенное значение, и любое отступление от него дает повод для обращения в с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в производстве суда находится огромное количество гражданских дел. Среди них много дел по пенсионным спорам, о лишении родительских прав, об установлении фактов, имеющих юридическое значение, о признании недействительным того или иного документа, о возмещении морального вред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ждение производственной практики в районном суде дало более точное представление о деятельности суда в целом, а также о деятельности судьи, секретаря, отделов статистики, делопроизводства, канцеляр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проходя практику в области, я поняла, что, работая в должности юриста на любом предприятии, учреждении, организации, необходимо выполнять должностные обязанности, строго соблюдая все законы и иные нормативные правовые акты. Это необходимо для того, чтобы впоследствии не было оснований обращаться с оспариванием того или иного документа или действия и т.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еще отметить, что юридическая грамотность населения в настоящее время повышается, и граждане все чаще обращаются в суд для того, чтобы здесь защитить свои нарушенные или оспоренные права и законные интересы. Данный факт является еще и показателем того, что у населения нашей страны повышается доверие к су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я практику в суде, я уяснила для себя следующие прав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соблюдать все законы и иные нормативные правовые акты, действующие на территории нашей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граждан необходимо полно, четко и грамотно отвечать на все поставленные вопросы, разъяснять права и обязанности гражданина в конкретной ситуации и указать на возможные варианты поведения в каждом конкретном случа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обходимо ежедневно отслеживать изменения нормативной базы. Сейчас эта задача облегчена с помощью правовых систем Гарант, Консультант-Плюс. Необходимо соблюдать все сроки как установленные законом для обращения за защитой в суд либо в другие органы, уполномоченные рассматривать данный конфликт либо совершать определенные действия, так и установленные судом для совершения определенных действ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ться коллегами, гражданами, обратившимися за консультацией, необходимо вежливо, обходительно, соблюдая правила этики и этик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ытаться разрешить все возникшие конфликты и споры путем достижения соглашения, не прибегая к их судебному рассмотрению. А если все-таки пришлось прибегнуть к судебному рассмотрению, то сделать это в максимально короткие сроки, не затягивая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при соблюдении этих основных правил работа, порученная для выполнения, будет выполнена без нарушений и с максимальной эффективностью. А эти показатели являются главными для любого вида деятельно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0:00Z</dcterms:created>
  <dc:creator>11</dc:creator>
  <dc:description/>
  <cp:keywords/>
  <dc:language>en-US</dc:language>
  <cp:lastModifiedBy>SYSTEM</cp:lastModifiedBy>
  <dcterms:modified xsi:type="dcterms:W3CDTF">2011-09-23T07:30:00Z</dcterms:modified>
  <cp:revision>2</cp:revision>
  <dc:subject/>
  <dc:title>ПЕНЗЕНСКИЙ ГОСУДАРСТВЕННЫЙ УНИВЕРСИТЕТ</dc:title>
</cp:coreProperties>
</file>