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Судебная система в Российской Федераци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1. Понятие судебной системы, порядок создания и упразднения судов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2. Судебная система РФ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2.1 Конституционный суд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2.2. Суды общей юрисдикции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2.3 Арбитражные суды РФ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2.4. Мировые судьи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. 118 Конституции РФ судебная власть осуществляется посредством конституционного, гражданского, административного и уголовного судопроизводства, судебная система Российской Федерации устанавливается Конституцией Российской Федерации и федеральным конституционным законом. При этом создание чрезвычайных судов не допускается. Основным условием организации системы судов признается стабильность утверждаемой законом системы. Положительным для российского законодательства о судоустройстве является включение в судебную систему особого звена - мировых судей в качестве судов субъектов Федерации. Кроме того, перспективным для дальнейшего развития судебной системы Российской Федерации является законодательное утверждение допустимости создания федеральных специализированных судов общей юрисдикции для рассмотрения гражданских и уголовных дел, а также возможность создания конституционных (уставных) судов для рассмотрения вопросов соответствия нормативных актов органов государственной власти субъектов Федерации их конституциям (уставам), а также для толкования конституции (устава) субъект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 судебной системы в современной России очень актуальна, поскольку суд среди других органов государственной власти занимает особое место. Только суд своим решением может положить конец спору истца и ответчика, только суд может признать человека виновным в совершении преступления. Суд реализует права граждан на обжалование действий должностных лиц, рассматривает материалы о некоторых видах административный правонарушений. Никакой другой орган власти не правомочен выполнять эти задач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Понятие судебной системы, порядок создания и упразднения су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судебной системой понимают совокупность судебных органов и учреждений, непосредственно обеспечивающих их деятельность, объединенных единством принципов и задач, руководствующихся едиными правовыми осно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судебную систему России входят все су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онный Суд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рховный Суд РФ и суды общей юрисдикции, в том числе и мировые суды, в отношении которых он осуществляет в предусмотренных законом процессуальных формах судебный надзор и дает обязательные для исполнения разъяснения по вопросам судебной прак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ший Арбитражный Суд РФ и все арбитражные суды, в отношении которых он наделен полномочиями судебного надзора и дачи разъяснений по вопросам разрешения экономических споров и иных дел, рассматриваемых арбитражными су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указанных судов РФ связана единством задач по отправлению правосудия и процессуальной формой функционирования. В настоящее время в соответствии с Конституцией и законодательством о судоустройстве все суды обладают некоторыми организационными и функциональными связями, что дает основание рассматривать каждое из звеньев судебной системы в качестве ее эле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же в российском законодательстве о судоустройстве включено в судебную систему особое звена - мировые судьи в качестве судов субъектов Федерации. Федеральный районный суд учреждается как непосредственно не связанный с административным делением. Районный суд наделяется полномочиями суда второй инстанции, имеющего право пересматривать решения и приговоры мировых судей в апелляционном поряд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. 17 Федерального Конституционного закона «О судебной системе РФ» от 31.12.96г. № 1 ФКЗ</w:t>
      </w:r>
      <w:r>
        <w:rPr>
          <w:rStyle w:val="PageNumber"/>
          <w:sz w:val="28"/>
          <w:szCs w:val="28"/>
        </w:rPr>
        <w:t xml:space="preserve"> </w:t>
      </w:r>
      <w:r>
        <w:rPr>
          <w:sz w:val="28"/>
          <w:szCs w:val="28"/>
        </w:rPr>
        <w:t>Конституционный Суд Российской Федерации, Верховный Суд Российской Федерации, Высший Арбитражный Суд Российской Федерации, созданные в соответствии с Конституцией Российской Федерации, могут быть упразднены только путем внесения поправок в Конституцию Российской Федерации. Другие федеральные суды создаются и упраздняются только федеральным законом. Кроме того, должности мировых судей и конституционные (уставные) суды субъектов Российской Федерации создаются и упраздняются законами субъектов Российской Федерации. Помимо этого, никакой суд не может быть упразднен, если отнесенные к его ведению вопросы осуществления правосудия не были одновременно переданы в юрисдикцию другого с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дефиниция порядка создания судов раскрывается с помощью таких характеристик, как конституционное определение компетенции по установлению законодательных основ формирования судов, их системы, процедуры образования, гарантий самостоятельности и независимости от иных отраслей власти, круга полномочий, организации деятельности. По всем этим вопросам Конституция РФ содержит те или иные указания и предписания. Относительно создания судов Конституция РФ содержит лишь одно положение, прямо относящееся к рассматриваемой проблеме: это категорический запрет на создание чрезвычайных судов (ч. 3 ст. 118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итуция РФ и Федеральный конституционный закон "О судебной системе Российской Федерации" определяют содержание и пределы полномочий по законодательному регулированию создания судебных органов. Так, создание судебной системы как организационной структуры судебной власти Конституция РФ относит к исключительной компетенции Российской Федерации. Согласно п. "г" ст. 71 Конституции РФ в ведении Российской Федерации находится установление системы федеральных органов судебной власти, порядка их организации и деятельности. В сферу компетенции Российской Федерации входит также судоустройство (п. "о" ст. 71), понимаемое не только как совокупность законодательных актов, регулирующих образование, организацию и деятельность судов, непосредственно осуществляющих правосудие, но и как система институтов, обеспечивающих деятельность су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высших судов российской судебной системы закреплено Конституцией РФ в главе 7 "Судебная власть", где указаны общие полномочия и определено место в судебной иерархии Конституционного Суда Российской Федерации, Верховного Суда Российской Федерации и Высшего Арбитражного Суд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итуция РФ определяет также правовые основы создания органов судебной власти. Это сама Конституция РФ и Федеральный конституционный закон о судебной системе (ч. 3 ст. 118), иные федеральные конституционные законы, призванные установить полномочия, порядок образования и деятельности Конституционного Суда РФ, Верховного Суда РФ, Высшего Арбитражного Суда РФ (ч. 3 ст. 12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Закона «О судебной системе РФ» иные федеральные суды создаются только федеральными законами. Следовательно, порядок образования судов общей юрисдикции, военных судов и иных федеральных судов (в частности, специализированных) может быть установлен только федеральными законодательными актами и не входит в компетенцию субъектов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звестно, конституционные суды в Российской Федерации не представляют единой системы. Учреждение конституционных (уставных) судов субъектов Федерации - право этих субъектов, а не обязанность. Образование этих судебных органов и их упразднение входит в компетенцию законодательных органов субъектов Федерации. Соответствующими законами субъектов Федерации должны определяться порядок их организации, компетенция, структура, процедура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. 17 ФКЗ «О судебной системе» закрепляет стабильность системы судов, являющейся структурным каркасом судебной власти России. Закрепление системы высших судов в Конституции РФ означает, что изменение этой системы, упразднение ее отдельных звеньев возможно только путем внесения поправок в Конституцию РФ. Упразднение иных федеральных судов Закон о судебной системе допускает путем принятия соответствующего федерального закона. Однако если эти суды образованы федеральным конституционным законом (например, арбитражные суды), то и упразднены они могут быть также только при принятии соответствующего федерального конституционного закона. Кроме того, в результате упразднения конкретного суда не должен образоваться вакуум юрисдикции. Компетенция каждого суда определяется законом; судебная власть осуществляется им, как правило, на территории определенного государственно - административного образования (или структурного образования - в отношении военных судов). Этими пределами ограничивается его юрисдикция, т.е. право решать правовые вопросы, осуществлять правосудие. Право граждан на судебную защиту, на обращение в суд не должно пострадать от упразднения конкретного судебного органа. Поэтому Закон о судебной системе РФ специально обязывает государственные органы позаботиться о своевременной передаче относящихся к ведению упраздняемого суда вопросов в юрисдикцию другого суда (ч. 3 ст. 1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Судебная система РФ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Конституционный су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. 128 Конституции РФ судьи Конституционного Суда Российской Федерации назначаются Советом Федерации по представлению Президента Российской Федерации. В соответствии со ст. 18. ФК закона «О судебной системе» Конституционный Суд Российской Федерации является судебным органом конституционного контроля, самостоятельно и независимо осуществляющим судебную власть посредством конституционного судопроизводства. Полномочия, порядок образования и деятельности Конституционного Суда Российской Федерации устанавливаются федеральным конституционным зако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тупая в качестве судебного органа, Конституционный Суд осуществляет судебную власть посредством конституционного судопроизводства, что предполагает только коллегиальное рассмотрение дел конституционными судьями, обладающими единым статусом, установленным для судей всех судов (ч. 1 ст. 120, ст. 123 Конституции РФ). Конституционный Суд является элементом единой судебной системы Российской Федерации (см. ст. 3 комментируемого Закона). Применительно к Конституционному Суду это единство, в частности, обеспечивается установлением судебной системы Конституцией Российской Федерации, законодательным закреплением единства статуса судей. Вместе с тем, в отличие от других федеральных судов, которые подчиняются Конституции РФ и федеральному закону, Конституционный Суд при осуществлении своих полномочий руководствуется только Конституцией РФ (ст. 29 ФКЗ "О Конституционном Суде Российской Федерации"). Решения Конституционного Суда действуют непосредственно и не требуют подтверждения другими органами и должностными лицами. Юридическая сила постановления Конституционного Суда РФ не может быть преодолена повторным принятием этого же а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ый Суд Российской Федерации на всей территории Российской Федерации действует в соответствии со ст. 3 ФКЗ «О Конституционном суде РФ» в целях защиты основ конституционного строя, основных прав и свобод человека и гражданина, обеспечения верховенства и прямого действия Конституци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итуционный Суд Российской Федерации решает исключительно вопросы права и при осуществлении конституционного судопроизводства воздерживается от установления и исследования фактических обстоятельств во всех случаях, когда это входит в компетенцию других судов или иных орг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Суды общей юрисди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овный су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. 128 Конституции РФ, ст. 19 ФКЗ «О судебной системе РФ» Верховный Суд Российской Федерации является высшим судебным органом по гражданским, уголовным, административным и иным делам, подсудным судам общей юрисди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ховный Суд Российской Федерации осуществляет в предусмотренных федеральным законом процессуальных формах судебный надзор за деятельностью судов общей юрисдикции, включая военные и специализированные федеральные суды, а также в пределах своей компетенции рассматривает дела в качестве суда второй инстанции, в порядке надзора и по вновь открывшимся обстоятельствам, а в случаях, предусмотренных федеральным законом, - также и в качестве суда первой ин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ховный Суд Российской Федерации является непосредственно вышестоящей судебной инстанцией по отношению к верховным судам республик, краевым (областным) судам, судам городов федерального значения, судам автономной области и автономных округов, военным судам военных округов, флотов, видов и групп войск. Кроме того, Верховный Суд Российской Федерации дает разъяснения по вопросам судебной практики. При этом полномочия, порядок образования и деятельности Верховного Суда Российской Федерации устанавливаются федеральным конституционным зако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щееся в п. 1 ст. 19 положение вытекает из ст. 126 Конституции РФ. Оно определяет предназначение Верховного Суда как высшего судебного органа по всем делам, подсудным судам общей юрисдикции. Юридическое значение понятия "высший судебный орган" заключается в окончательности решений Верховного Суда РФ по делам, подведомственным судам общей юрисдикции, а также в его праве проверить в порядке надзора любое дело, рассмотренное судами общей юрисдикции, включая дела, рассмотренные военными и специализированными су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легии Верховного Суда РФ в порядке, установленном уголовно - процессуальным и гражданским процессуальным законодательством, рассматривают в качестве суда второй инстанции уголовные и гражданские дела, рассмотренные по первой инстанции областными, военными окружными и приравненными к ним су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ях, предусмотренных федеральным законом, судебные коллегии рассматривают уголовные и гражданские дела по первой инстанции. Вынесенные при этом приговоры, решения и другие судебные постановления являются окончательными и не могут быть обжалованы и опротестованы в кассацион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ая роль в деятельности Верховного Суда РФ отведена его Пленуму. В его состав входят все судьи Верховного Суда. Задачей Пленума является обеспечение единства судебной практики в Российской Федерации путем дачи разъяснений по вопросам, связанным с применением судами законодательства. В отличие от нормативных актов, разъяснения Пленума не носят обязательного характера, но они ориентируют суды всех уровней на одинаковый подход к применению правовых н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ховный суд республики, краевой (областной) суд, суд города федерального значения, суд автономной области, суд автономного окру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. 20 Федерального Конституционного закона «О судебной системе» Верховный суд республики, краевой (областной) суд, суд города федерального значения, суд автономной области, суд автономного округа в пределах своей компетенции рассматривают дела в качестве суда первой и второй инстанции, в порядке надзора и по вновь открывшимся обстоятельствам. Перечисленные в части 1 ст. 20 суды являются непосредственно вышестоящими судебными инстанциями по отношению к районным судам, действующим на территории соответствующего субъект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верховные суды республик, краевые (областные) суды, суды городов федерального значения, суд автономной области, суды автономных округов являются федеральными судами общей юрисдикции. В системе федеральных судов общей юрисдикции они занимают положение судов среднего звена, являясь одновременно высшими судебными органами соответствующих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ды среднего звена системы судов общей юрисдикции наделены равной компетенцией, имеют одинаковую структуру и в основном совпадающие полномочия. По количественному составу судей и аппарата суда они различаются между собой, что зависит от объема работы данного с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вляясь вышестоящими судами по отношению к районным судам, они призваны осуществлять функцию надзора за судебной деятельностью этого звена судебной системы. В свою очередь суды субъектов Федерации подлежат надзору со стороны Верховного Суда РФ как высшего судебного органа Российской Федерации. Таким образом, суды среднего звена находятся в функциональной связи с нижестоящими звеньями судебной системы общей юрисдикции и с возглавляющим ее вышестоящим судебным органом - Верховным Судом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мпетенцию судов среднего звена входит осуществление всех инстанционных полномочий судов общей юрисдикции: рассмотрение дел в качестве суда первой и второй инстанции, в порядке надзора и по вновь открывшимся обстоятельствам. Так в качестве суда первой инстанции областной и равные ему суды рассматривают гражданские дела, принятые ими к своему производству, и уголовные дела о наиболее опасных преступлениях. К подсудности судов рассматриваемого звена относятся также все дела, содержащие сведения, составляющие государственную тай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кассационной инстанции в вышестоящем суде среднего звена действует судебная коллегия в составе трех членов суда. Кассационное производство возникает при наличии кассационной жалобы, принесенной участниками процесса (сторонами) и другими лицами, участвующими в процессе, либо протеста прокур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вляясь по отношению к районным судам кассационной инстанцией, Верховный суд республики, областной и равные им суды проверяют (по кассационной жалобе участников процесса или по кассационному протесту прокурора, а также по частным жалобам и протестам) законность и обоснованность приговоров, решений, определений и постановлений районных судов, не вступивших в законную силу. Эта деятельность представляет собой одно из ведущих полномочий судов среднего звена, она позволяет исправлять допущенные судами первой инстанции ошибки и оказывает направляющее влияние на судебную практику судов первой ин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надзорной инстанции в областном и равном ему суде действует президиум соответствующего суда. В состав президиума входит председатель суда, его заместители и члены суда. Состав президиума утверждается Президентом РФ по представлению Председателя Верховного Суда РФ. На президиум возлагается рассмотрение дел по протестам на вступившие в законную силу приговоры, решения и постановления судей районных судов, а также на кассационные определения, вынесенные этим суд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су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. 21 Федерального конституционного закона «О судебной системе» районный суд в пределах своей компетенции рассматривает дела в качестве суда первой и второй инстанции и осуществляет другие полномочия, предусмотренные федеральным конституционным законом. Районный суд является непосредственно вышестоящей судебной инстанцией по отношению к мировым судьям, действующим на территории соответствующего судебн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йонные суды образуются в каждом районе или городе. На район и город может быть создан один суд. К районным судам по статусу приравнены городские, межмуниципальные, окружные суды. Практическая возможность устранить какую-либо зависимость судов от местной власти и административной системы появилась с образованием судебных районов (ч. 2 ст. 21 ФКЗ «О судебной системе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йонный суд прежде всего является судом первой инстанции. Закон относит к подсудности районных судов все гражданские дела, подавляющее большинство уголовных дел и ряд дел об административных правонаруш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йонный суд является непосредственно вышестоящей инстанцией по отношению к мировым судьям, действующим на территории соответствующего судебн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йонный суд рассматривает апелляционные жалобы и протесты на не вступившие в законную силу решения мировых судей. При этом районный суд как апелляционная инстанция вправе непосредственно исследовать доказательства, а также проверять обоснованность применения процессуальных норм, то есть решать вопросы факта и права. Наделение районного суда контрольными функциями по отношению к мировым судьям повышает оперативность судопроизводства, упрощает порядок обращения граждан в суд с жалобой на неправосудное, с их точки зрения, решение мирового судь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районные суды разрешают процессуальные вопросы, связанные с исполнением приговора, а также возобновлением дел по вновь открывшимся обстоятельствам (ст. 333.1 - 334 ГП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ые су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ые суды входят в единую судебную систему Российской Федерации, относятся к федеральным судам общей юрисдикции, осуществляют судебную власть и правосудие в войсках и других формированиях, где установлена военная служб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военных судов, особенности их организации и деятельности обусловлены спецификой Вооруженных Сил. Военные суды создаются с учетом структуры Вооруженных Сил по территориальному принципу - по месту дислокации войск и фло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енные суды Российской Федерации призваны в соответствии со своей компетенцией защищать права и законные интересы военнослужащих и других граждан, предусмотренные Конституцией РФ и другими российскими законами, а также права и интересы воинских частей и учреждений, охранять от всяких посягательств безопасность страны, боеспособность и боевую готовность Вооруженных Сил, соблюдать воинскую дисциплину и установленный порядок несения военной служб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естностях, где в силу исключительных обстоятельств не действуют общие суды, военные суды рассматривают все гражданские и уголовные 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енные суды при производстве уголовных дел рассматривают гражданские иски воинских частей, а также организаций и граждан о возмещении материального ущерба, причиненного им преступл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при обвинении одного лица или группы лиц в совершении нескольких преступлений, если дело хотя бы об одном из этих преступлений подсудно военному суду, а о других - общему суду, дело о всех преступлениях рассматривается военным су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Арбитражные суды РФ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ий Арбитражный Суд Российской Федер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оссии судебная власть в сфере, относящейся к гражданским и административным делам, осуществляется двумя самостоятельными судебными системами: судами общей юрисдикции и арбитражными судами, возглавляемыми Высшим Арбитражным Судом РФ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ший Арбитражный Суд Российской Федерации является высшим судебным органом по разрешению экономических споров и иных дел, рассматриваемых арбитражными судами. Высший Арбитражный Суд Российской Федерации является вышестоящей судебной инстанцией по отношению к федеральным арбитражным судам округов и арбитражным судам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ведомственность дел арбитражным судам устанавливается федеральными законами и прежде всего Арбитражным процессуальным кодексом (ст. 22). Определено, что арбитражному суду подведомственны дела по экономическим спорам, возникающим из гражданских, административных и иных правоотношений исходя из субъектного состава участников спора. Статья 22 Арбитражного процессуального кодекса дает примерный перечень видов экономических споров, подведомственных арбитражным суд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ий Арбитражный Суд РФ является вышестоящей судебной инстанцией по отношению к федеральным арбитражным судам округов и арбитражным судам субъектов Федерации, поэтому Высшим Арбитражным Судом может быть пересмотрен любой судебный акт этих судов. Однако делается это через процедуру надзорного производ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яемый Высшим Арбитражным Судом судебный надзор за деятельностью арбитражных судов позволяет не только исправлять ошибки, допущенные арбитражными судами при рассмотрении конкретных дел, но и влиять на обеспечение единства судебной практики в применении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арбитражный суд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арбитражный суд округа в пределах своей компетенции рассматривает дела в качестве суда кассационной инстанции, а также по вновь открывшимся обстоятельствам. Федеральный арбитражный суд округа является вышестоящей судебной инстанцией по отношению к действующим на территории соответствующего судебного округа арбитражным судам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конституционным законом «О судебной системе» и с Федеральным конституционным законом "Об арбитражных судах в Российской Федерации", а также Арбитражным процессуальным кодексом федеральные арбитражные суды округов являются судами по проверке в кассационном порядке законности решений арбитражных судов субъектов Российской Федерации, принятых ими в первой и апелляционной инстан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смотрении дела в кассационном порядке арбитражный суд проверяет правильность применения норм материального права и норм процессуального права арбитражным судом первой и апелляционной инстанций, т.е. проверка осуществляется по вопросу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суд субъекта Российской Фед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суд субъекта Российской Федерации в пределах своей компетенции рассматривает дела в качестве суда первой и апелляционной инстанции, а также по вновь открывшимся обстоятельст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конституционным законом "Об арбитражных судах в Российской Федерации" и Арбитражным процессуальным кодексом арбитражный суд субъекта Российской Федерации рассматривает в первой инстанции все дела, подведомственные арбитражным судам, за исключением дел, отнесенных к компетенции Высшего Арбитражного С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бщему правилу подсудность дела соответствующему арбитражному суду субъекта Российской Федерации определяется местом нахождения ответчика. Вместе с тем допускается в ряде случаев подсудность по выбору истца, а также договорная подсудность. По отдельным категориям дел предусмотрена исключительная подсуд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битражный суд субъекта Российской Федерации рассматривает в апелляционной инстанции дела, рассмотренные в этом же суде в первой инстанции. Суть апелляции, как ее определяет закон, состоит в повторном рассмотрении дела в полном объеме (как по вопросам факта, так и по вопросам права) по имеющимся в деле и дополнительно представленным доказательст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Мировые судь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ый конституционный закон "О судебной системе Российской Федерации" возродил еще одно звено в системе судов - мировых су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ой судья в пределах своей компетенции рассматривает гражданские, административные и уголовные дела в качестве суда первой инстан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лжность мирового судьи в ее современном понимании впервые возникла в Англии еще в XIV веке как единоличная судебная власть, призванная охранять и поддерживать социальный мир. Рассматривая мелкие уголовные и гражданские дела, мировые судьи обязаны были, прежде всего, стремиться к примирению сторон. Отсюда возникло и название этих судов - миров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вляясь судьями субъектов Российской Федерации, входят в единую судебную систему России, финансируются из федерального бюджета (финансирование осуществляет Судебный департамент при Верховном Суде Российской Федерации), участвуют в работе всего судейского сообщества, на них распространяется и Закон "О статусе судей в Российской Федерации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ка института мировых судей состоит в том, что эти судьи действуют только как судьи первой инстанции и осуществляют свои функции в пределах территорий закрепленных за каждым из них судебных участков, которые образуются решением органа законодательной власти субъекта Российской Федерации по согласованию с председателем областного или равного ему суда. Субъект Российской Федерации в лице органа законодательной власти по согласованию с судебным ведомством может сократить или упразднить должности мировых судей не только на территории отдельных районов, но и во всем регион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судов и юридическая природа их деятельности - осуществлять одну из разновидностей государственной власти, а именно самостоятельную судебную вла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м моментом является то, что суды учреждаются Конституцией и федеральным конституционным законом. Система судов, осуществляющих в государстве судебную власть, имеет важное политическое и правовое значение и, как правило, определяется на конституционном уровне. Причем, если перечень судов закреплен в Конституции, то никакие другие суды не могут быть учреждены при помощи обычного закона, так как для этого необходимо изменить Конститу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соответствии с действующим в РФ законодательством по гражданским, уголовным делам и делам, возникающим из административных правонарушений, осуществляют суды общей юрисдикции: Верховный Суд РФ, Верховные Суды республик в составе РФ, краевые, областные суды, суды автономной области, автономных округов, Московский и Санкт-Петербургский городские суды, районные (городские) народные суды. Военные суды, включаемые в федеральную судебную систему, рассматривают дела о преступлениях военнослужащих и лиц, приравненных к ним. В своей деятельности военные суды руководствуются тем же законодательством, что и другие суды, действующие на территории Ро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омненно, положительным является и возрождение в Российской Федерации на новой основе института мировых судей, находящихся в непосредственной близости от населения, что позволит усилить гарантии доступности правосудия, защиты прав и свобод граждан, освободить районные суды от рассмотрения многих менее значительных уголовных и гражданских дел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ституционное право Российской Федерации. Учебник для вузов - 6 изд. Баглай  М.В. – Норма, 2007, 7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 - М.: Юрид. лит.,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ституционное право. Энциклопедический словарь Арутюнян Г.Г. , Баглай М.В. – Норма, 2006, 544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ascii="Arial" w:hAnsi="Arial" w:cs="Arial"/>
      <w:color w:val="104100"/>
      <w:sz w:val="16"/>
      <w:szCs w:val="16"/>
      <w:u w:val="non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6156" w:leader="none"/>
        <w:tab w:val="left" w:pos="6876" w:leader="none"/>
      </w:tabs>
      <w:suppressAutoHyphens w:val="tru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26:00Z</dcterms:created>
  <dc:creator>Ткаленко</dc:creator>
  <dc:description/>
  <cp:keywords/>
  <dc:language>en-US</dc:language>
  <cp:lastModifiedBy>SYSTEM</cp:lastModifiedBy>
  <cp:lastPrinted>2008-10-16T11:35:00Z</cp:lastPrinted>
  <dcterms:modified xsi:type="dcterms:W3CDTF">2011-09-23T07:26:00Z</dcterms:modified>
  <cp:revision>2</cp:revision>
  <dc:subject/>
  <dc:title/>
</cp:coreProperties>
</file>