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удебное разбирательство - одна из стадий судопроизводства. Наряду с такими стадиями, как возбуждение дела, предварительное расследования, подготовка и назначение по делу судебного разбирательства, кассационное производство, исполнение приговора и надзорное производство. Предшествующие ей первые три стадии посвящены сбору материалов, подготовке судебного разбирательства.[14, с.83]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цессуальная деятельность на стадии судебного разбирательства предусматривает систему таких правил и положений, которые позволяют полно и последовательно раскрыть и реализовать все демократические принципы судопроизводства и создать надёжную систему процессуальных гарантий на данной стадии процесса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менно на стадии судебного разбирательства большинство дел рассматривается и разрешается по существу; происходит всестороннее, полное и объективное исследование дела; выявляется уличающие и оправдывающие обвиняемого, смягчающие и отягчающие его ответственность обстоятельства – все это при строгом соблюдении демократических принципов судопроизводства. 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Актуальность выбранной темы курсовой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заключается в том, что суд может признать подсудимого виновным в совершении преступления и назначить ему соответствующее наказание только в результате судебного разбирательства. Оно завершается постановлением приговора, который выносится от имени государства. Постановление приговора возможно только на данной стадии уголовного судопроизводств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Цель написания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рассмотреть порядок ведения судебного разбирательства в Республике Беларусь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охарактерзовать организацию судебной системы Республики Беларусь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рассмотреть порядок проведения судебного разбирательства в Республике Беларусь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писать процесс постановления приговора, как заключительной части судебного разбирательств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 написании работы использовались средства MS Word; Конституция Республики Беларусь; Гражданский процессуальный кодекс Республики Беларусь; Уголовно-процессуальный кодекс Республики Беларусь; Кодекс Республики Беларусь о судоустройстве и статусе судей; Закон Республики Беларусь «О Конституционном Суде Республики Беларусь»; Закон Республики Беларусь «О хозяйственных судах в Республике Беларусь», а также учебные пособия белорусских и российских авторов. 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 Судебная система Республики Беларусь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Судоустройство в Республике Беларусь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ая власть в Республике Беларусь принадлежит только судам, образованным в установленном порядке, и осуществляется независимо от законодательной и исполнительной власте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ы защищают гарантированные Конституцией Республики Беларусь и актами законодательства Республики Беларусь личные права и свободы, социально-экономические и политические права граждан, конституционный строй Республики Беларусь, государственные и общественные интересы, права юридических лиц независимо от форм собственности, ведомственного подчинения и условий хозяйствования. Право на обращение за судебной защитой гарантируется статьей 60 Конституции.[1, с.16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истема судов строится на принципах территориальности и специализации. Она состоит из Конституционного Суда, системы общих и хозяйственных судов. Образование чрезвычайных судов запрещается.[4, с.4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оустройство в Республике Беларусь определяется законами Республики Беларусь от 9 декабря 1998 года «О хозяйственных судах в Республике Беларусь», от 30 марта 1994 года «О Конституционном Суде Республики Беларусь» и Кодексом Республики Беларусь «О судоустройстве и статусе судей» от 29 июня 2006 г. № 139-З.[4, с.4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 Верховного Суда Республики Беларусь и Председатель Высшего Хозяйственного Суда Республики Беларусь назначаются соответственно из числа судей Верховного Суда Республики Беларусь и из числа судей Высшего Хозяйственного Суда Республики Беларусь Президентом Республики Беларусь с согласия Совета Республики Национального собрания Республики Беларусь.[4, с.6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и Верховного Суда Республики Беларусь, Высшего Хозяйственного Суда Республики Беларусь назначаются Президентом Республики Беларусь с согласия Совета Республики Национального собрания Республики Беларусь по представлению Председателя Верховного Суда Республики Беларусь и Председателя Высшего Хозяйственного Суда Республики Беларусь соответственно и исполняют свои обязанности бессрочно.[4, с.6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и районных (городских), областных, Минского городского судов назначаются Президентом Республики Беларусь по совместному представлению Министра юстиции Республики Беларусь и Председателя Верховного Суда Республики Беларусь сроком на семь лет.[4, с.7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и областных, Минского городского, районных (городских), военных судов, хозяйственных судов областей, хозяйственного суда города Минска назначаются Президентом Республики Беларусь и исполняют свои обязанности также бессрочно, кроме назначенных на должность судьи впервые. Судьи, назначенные на должность впервые, назначаются бессрочно после пяти лет работы судьей.[4, с.7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и по административным делам и исполнительным производствам назначаются Президентом Республики Беларусь сроком на пять лет.[4, с.7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и независимы и подчиняются только закону. Какое-либо вмешательство в деятельность судей по осуществлению правосудия не допускается и влечет ответственность по закон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и не могут быть членами политических партий, других общественных объединений, преследующих политические цели, осуществлять предпринимательскую деятельность, выполнять иную оплачиваемую работу, кроме преподавательской и научно-исследовательско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ятельность судов основывается на принципах законности, состязательности и равенства сторон в процессе, открытости и гласности судебного разбирательства, свободного доступа к правосудию, обязательности судебных актов для всех организаций и граждан. Дела в судах рассматриваются коллегиально, а в предусмотренных законом случаях - единолично судья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2 Система общих судов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общим судам относятся Верховный Суд Республики Беларусь, областные, Минский городской, районные (городские), а также Белорусский военный суд, межгарнизонные военные суды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ховный Суд Республики Беларусь осуществляет правосудие и надзор за судебной деятельностью общих судов. Он состоит из Председателя суда, первого заместителя, заместителей Председателя, судей Верховного Суда Республики Беларусь и действует в составе:[10, с.134]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й коллегии по гражданским делам Верховного Суд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й коллегии по уголовным делам Верховного Суд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енной коллегии Верховного Суд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й коллегии по патентным делам Верховного Суд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зидиума Верховного Суда;</w:t>
      </w:r>
    </w:p>
    <w:p>
      <w:pPr>
        <w:pStyle w:val="Style21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енума Верховного Суд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ховный Суд рассматривает дела в кассационном порядке, в порядке надзора и по вновь открывшимся обстоятельствам и в качестве суда первой инстанции в случаях, предусмотренных законами Республики Беларусь; изучает и обобщает судебную практику, анализирует судебную статистику и дает разъяснения по вопросам применения законодательства Республики Беларусь, возникающим при рассмотрении судебных дел; осуществляет контроль за исполнением судами Республики Беларусь разъяснений Пленума Верховного Суда Республики Беларусь; вносит предложения в Конституционный Суд Республики Беларусь о проверке конституционности нормативных актов; оказывает помощь судьям по применению законодательства; решает в пределах своих полномочий вопросы, вытекающие из международных договоров Республики Беларусь; осуществляет иные полномочия.[10, с.134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енум Верховного Суда Республики Беларусь рассматривает материалы обобщения судебной практики и судебной статистики и дает судам разъяснения по вопросам применения законодательства Республики Беларусь, возникающим при рассмотрении судебных дел; рассматривает заключения Конституционного Суда Республики Беларусь, представления Председателя Верховного Суда Республики Беларусь о несоответствии разъяснений Пленума Верховного Суда Республики Беларусь Конституции и законам Республики Беларусь; рассматривает вопросы о внесении предложений по совершенствованию законодательства; осуществляет иные полномочия.[10, с.135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зидиум Верховного Суда Республики Беларусь образуется в составе Председателя Верховного Суда Республики Беларусь, первого заместителя, заместителей Председателя Верховного Суда Республики Беларусь и судей этого суда. Президиум Верховного Суда рассматривает судебные дела в порядке надзора и по вновь открывшимся обстоятельствам, материалы изучения и обобщения судебной практики и судебной статистики, вопросы организации работы судебных коллегий и аппарата Верховного Суда Республики Беларусь; оказывает помощь судам в правильном применении законодательных актов; заслушивает председателей областных, Минского городского, Белорусского военного судов Республики Беларусь, районных (городских) и межгарнизонных военных судов о судебной практике по применению законодательства; осуществляет иные полномочия.[10, с.135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ые коллегии Верховного Суда Республики Беларусь комплектуются из числа судей Верховного Суда Республики Беларусь и утверждаются Пленумом Верховного Суда Республики Беларусь. Судьи судебной коллегии единолично рассматривают в пределах своих полномочий дела в качестве суда первой инстанции и коллегиально - в кассационном порядке, в порядке надзора и по вновь открывшимся обстоятельствам; изучают и обобщают судебную практику, анализируют судебную статистику и осуществляют иные полномочия.[10, с.135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м судам подведомственны уголовные дела и гражданские дела. К числу последних относятся: дела по спорам, возникающим из гражданских, семейных, трудовых, жилищных, земельных отношений, отношений по использованию природных ресурсов и окружающей среды, если хотя бы одной из сторон в споре выступает гражданин; дела, возникающие из административно-правовых отношений, дела особого производства и иные дела, отнесенные к подведомственности общих судов Гражданским процессуальным кодексом Республики Беларусь и иными законодательными актами.[10, с.136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жгарнизонные военные суды, Белорусский военный суд рассматривают гражданские дела по искам, возникающим из отношений военной службы, уголовные дела о всех преступлениях, совершенных лицами, на которых распространяется статус военнослужащего.[10,с.136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 Система хозяйственных судов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хозяйственным судам относятся Высший Хозяйственный Суд Республики Беларусь, хозяйственные суды областей и хозяйственный суд города Минска.[6, с.3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озяйственные суды осуществляют правосудие в области хозяйственных (экономических) отношений. К подведомственности хозяйственных судов относятся дела по спорам между юридическими лицами, индивидуальными предпринимателями; между Республикой Беларусь и административно-территориальными единицами Республики Беларусь, а также между административно-территориальными единицами Республики Беларусь.[6, с.3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сший Хозяйственный Суд Республики Беларусь является высшим судебным органом по разрешению хозяйственных (экономических) споров и иных дел, рассматриваемых хозяйственными судами, осуществляет судебный надзор за их деятельностью. Высший Хозяйственный Суд рассматривает по первой инстанции дела, отнесенные Хозяйственным процессуальным кодексом Республики Беларусь к его подсудности; рассматривает дела в порядке надзора по протестам на вступившие в законную силу судебные акты хозяйственных судов; пересматривает по вновь открывшимся обстоятельствам принятые им и вступившие в законную силу судебные акты; обращается в Конституционный Суд Республики Беларусь с предложением о даче заключений в соответствии с частью второй статьи 112 и частью четвертой статьи 116 Конституции Беларуси; изучает и обобщает практику применения хозяйственными судами законодательства, регулирующего отношения в сфере предпринимательской и иной хозяйственной (экономической) деятельности, дает разъяснения по вопросам судебной практики; разрабатывает предложения по совершенствованию законодательства, регулирующего отношения в сфере предпринимательской и иной хозяйственной (экономической) деятельности; осуществляет проверку деятельности хозяйственных судов, заслушивает отчеты их председателей и судей, изучает и распространяет положительный опыт работы; ведет судебную статистику и организует работу по ее ведению в хозяйственных судах; осуществляет меры по созданию условий для эффективной деятельности хозяйственных судов, в том числе по их кадровому, организационному и другим видам обеспечения, если иное не предусмотрено законодательными актами; решает в пределах своих полномочий вопросы по заключению и исполнению международных договоров Республики Беларусь, а также вопросы сотрудничества с судами иностранных государств; осуществляет иные полномочия, предоставленные ему Конституцией Республики Беларусь и законодательными актами.[6, с.4]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сший Хозяйственный Суд Республики Беларусь состоит из судей Высшего Хозяйственного Суда, в том числе Председателя Высшего Хозяйственного Суда, первого заместителя и заместителей Председателя и действует в составе:[6, с.5] 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енума Высшего Хозяйственного Суда;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зидиума Высшего Хозяйственного Суда;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легии по проверке законности решений хозяйственных судов;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ых коллегий по разрешению отдельных категорий спор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жнейшие вопросы деятельности хозяйственных судов решает Пленум Высшего Хозяйственного Суда Республики Беларусь. Он рассматривает вопросы координации деятельности хозяйственных судов; рассматривает материалы изучения и обобщения практики разрешения хозяйственных (экономических) споров, судебной статистики и дает в порядке судебного толкования хозяйственным судам разъяснения по вопросам применения законодательства в сфере предпринимательской и иной хозяйственной (экономической) деятельности на территории Республики Беларусь; рассматривает в порядке надзора протесты на постановления Президиума Высшего Хозяйственного Суда Республики Беларусь; рассматривает представления о пересмотре дел, по которым приняты постановления Пленума Высшего Хозяйственного Суда Республики Беларусь, по вновь открывшимся обстоятельствам; решает вопросы об обращении в Конституционный Суд Республики Беларусь с предложениями о даче заключений в соответствии с частью второй статьи 112 и частью четвертой статьи 116 Конституции Беларуси; рассматривает заключения Конституционного Суда Республики Беларусь о несоответствии разъяснений Пленума Высшего Хозяйственного Суда Республики Беларусь Конституции Беларуси, международно-правовым актам, ратифицированным Республикой Беларусь, и другим законодательным актам; рассматривает вопросы о внесении предложений по совершенствованию законодательства и правового регулирования в сфере предпринимательской и иной хозяйственной (экономической) деятельности; осуществляет иные полномочия.[6, с.6]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Порядок проведения судебного разбирательств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Понятие и общие положения судебного разбирательств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разбирательство - основная стадия гражданского процесса, где с наибольшей полнотой проявляются все принципы гражданского судопроизводства. Правосудие по гражданским делам осуществляется путем их рассмотрения и разрешения в судебном заседании. В этой стадии процесса суд исследует и оценивает доказательства, устанавливает фактические обстоятельства по делу, определяет права и обязанности сторон, выносит судебное решение в соответствии с обстоятельствами дела и законом.[11, с.326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разбирательство по делу проводится с целью обеспечения вынесения законного и обоснованного решения или иного судебного постановле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достижения цели в ходе судебного разбирательства необходимо окончательно:[13, с.161]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определить состав и позиции юридически заинтересованных в исходе дела лиц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установить предмет доказывания, а также получить, исследовать и правильно оценить все необходимые доказательства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правильно выбрать и применить соответствующую норму прав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бирательство гражданского дела происходит в открытом судебном заседании. О времени и месте проведения судебного заседания извещаются стороны и другие юридически заинтересованные в исходе дела лиц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а о расторжении брака с лицами, признанными в установленном порядке безвестно отсутствующими, недееспособными, рассматриваются без вызова ответчика в суд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а, имеющие непосредственный интерес в исходе дела, имеют право ходатайствовать о рассмотрении дела в их отсутствие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едусмотренных Гражданским процессуальным кодексом Республики Беларусь случаях разбирательство дела или его части может быть проведено в закрытом судебном заседании.[2, с.239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емя и место проведения судебного заседания назначает судья в пределах срока на рассмотрение дел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ло рассматривается в помещении суда. Проведение судебного заседания или его части вне здания соответствующего суда допускается в случаях, когда это необходимо для повышения воспитательного воздействия судебного разбирательства, существенного снижения судебных издержек, достижения иной процессуальной экономии, а также если осуществление процессуального действия связано с определенным местом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ое дело должно быть рассмотрено беспристрастным судом в одном и том же составе при строгом соблюдении принципов непосредственности, устности и непрерывности судебного разбирательства.[13, с.161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непосредственно заслушивает объяснения сторон, других юридически заинтересованных в исходе дела лиц, показания свидетелей, пояснения специалистов, заключения экспертов, осматривает вещественные доказательства, оглашает письменные доказательства и протоколы и исследует другие доказательства. Суд обеспечивает равные возможности юридически заинтересованным в исходе дела лицам для непосредственного участия в исследовании доказательст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заседание по делу происходит непрерывно, кроме времени, назначенного судом для отдыха. До окончания рассмотрения начатого дела или до отложения его разбирательства суд не вправе рассматривать другие дел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ья, рассматривающий дело единолично, выполняет обязанности председательствующего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обеспечивает реализацию целей судебного разбирательства, поддерживает порядок в зале, координирует деятельность всех участников гражданского судопроизводства и устраняет из судебного разбирательства все, что не имеет отношения к рассматриваемому дел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возражений кого-либо из участников гражданского судопроизводства против действий председательствующего эти возражения заносятся в протокол судебного заседа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входе суда в зал судебного заседания все присутствующие встают. Участники гражданского судопроизводства обращаются к суду со словами «Высокий суд», дают объяснения, показания и делают заявления стоя. Отступление от последнего правила допускается лишь с разрешения председательствующего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и гражданского судопроизводства, а также все находящиеся в зале судебного заседания граждане обязаны соблюдать в судебном заседании установленный порядок и беспрекословно подчиняться соответствующим распоряжениям председательствующего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ждане в возрасте до шестнадцати лет в зал судебного заседания не допускаются, за исключением случаев, когда они вызваны судом или если их присутствие суд признает необходимым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астники гражданского судопроизводства, присутствующие на открытом судебном заседании, имеют право фиксировать письменно или с использованием магнитофонной записи ход судебного разбирательства дела с занимаемых ими в зале заседания мест. Кино- и фотосъемка, видеозапись, прямая радио- и телетрансляция допускаются с разрешения суда и с учетом мнения юридически заинтересованных в исходе дела лиц, участвующих в деле. Эти действия не должны мешать нормальному ходу судебного разбирательства дела и могут быть ограничены во времени.[13, с.162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у, нарушающему порядок во время судебного заседания, председательствующий от имени суда делает предупреждение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вторном нарушении порядка в судебном заседании участники гражданского судопроизводства (кроме прокурора) могут быть удалены из зала судебного заседания по определению суда, а граждане, присутствующие при разбирательстве дела, – по распоряжению председательствующего. Суд может наложить на них судебный штраф в размере и порядке, предусмотренных статьями 170–171 Гражданского процессуального кодекса Республики Беларусь.[11, с.327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нарушении порядка в судебном заседании юридически заинтересованными в исходе дела лицами суд может также отложить разбирательство дел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удаления из зала заседания юридически заинтересованных в исходе дела лиц не на все время судебного разбирательства председательствующий знакомит лицо, вновь допущенное в зал судебного заседания, с процессуальными действиями, совершенными в его отсутствие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нарушении порядка в судебном заседании прокурором или адвокатом суд также вправе отложить дело и сообщить об этом соответственно вышестоящему прокурору, президиуму коллегии адвокат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рассматривает дело лишь в пределах заявленного искового требования. В соответствующих случаях судья обязан разъяснить истцу его право заявить дополнительные требования. Однако проводить по собственной инициативе судебное разбирательство в отношении незаявленного требования суд может лишь в случаях, прямо предусмотренных Гражданским процессуальным кодексом Республики Беларусь и другими актами белорусского законодательств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 Судебное заседание по гражданскому делу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разбирательство с учетом целенаправленности совершаемых процессуальных действий принято делить на три составные части:[8, с.194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одготовительная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рассмотрение дела по существу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заключительная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ждая из них характеризуется своей процессуальной целью, содержанием, определенным кругом вопрос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.1 Подготовительная часть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значенное для рассмотрения дела время председательствующий открывает судебное заседание и объявляет, какое дело подлежит рассмотрению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кретарь судебного заседания докладывает суду, кто из вызванных по данному делу явился, вручены ли извещения и повестки неявившимся и какие имеются сведения о причинах их неявк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устанавливает личность явившихся, проверяет полномочия руководителей юридических лиц и их представителе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установления личности ответчика председательствующий спрашивает, вручена ли ему и когда именно копия искового заявления, а в соответствующих случаях - и копии прилагаемых к этому заявлению документ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ях, когда ответчику упомянутые копии вручены не были, разбирательство дела откладывается. Рассмотрение дела в данном заседании может быть продолжено только с согласия ответчик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разъясняет переводчику его обязанность переводить объяснения, показания, заявления лиц, не владеющих языком, на котором ведется судопроизводство, а этим лицам - содержание объяснений, показаний, заявлений участников гражданского судопроизводства и свидетелей, имеющихся в деле и оглашаемых документов, звукозаписей, заключений экспертов, пояснений специалистов, а также распоряжений председательствующего, судебных постановлен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водчик предупреждается об уголовной ответственности за заведомо неправильный перевод. Подписка переводчика об этом приобщается к протоколу судебного заседа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вившиеся свидетели удаляются из зала судебного заседания после установления их личност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принимает меры к тому, чтобы допрошенные свидетели не общались с недопрошенными свидетеля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объявляет состав суда, затем сообщает, кто участвует в качестве прокурора, эксперта, специалиста, переводчика, секретаря судебного заседания, и разъясняет юридически заинтересованным в исходе дела лицам их право заявлять отводы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явленные отводы разрешаются по правилам, установленным ст. 35 Гражданского процессуального кодекса Республики Беларусь.[2, с.39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разъясняет сторонам их право заключить мировое соглашение или обратиться за разрешением спора в третейский суд и последствия таких действ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тем председательствующий разъясняет юридически заинтересованным в исходе дела лицам их процессуальные права и обязанности, а также спрашивает, имеются ли у них ходатайства. Лицо, заявившее ходатайство, обязано указать, для установления каких именно фактов необходимы дополнительные доказательства или для разрешения каких вопросов заявлено ходатайство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сперту и специалисту разъясняются права и обязанности в процессе. Эксперт предупреждается об уголовной ответственности за отказ от дачи или дачу заведомо ложного заключе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выслушивает по заявленным ходатайствам мнения юридически заинтересованных в исходе дела лиц и выносит определе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о, которому отказано в удовлетворении ходатайства, вправе заявить его снова вплоть до вынесения судом реше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и заинтересованные в исходе дела лица обязаны известить суд о причинах неявки и представить доказательства уважительности этих причин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еявки в судебное заседание кого-либо из юридически заинтересованных в исходе дела лиц, в отношении которых отсутствуют сведения об их извещении, разбирательство дела откладываетс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юридически заинтересованные в исходе дела лица надлежащим образом извещены о времени и месте судебного заседания, суд откладывает разбирательство дела в случае признания причин их неявки уважительны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вправе рассмотреть дело в случае неявки кого-либо из юридически заинтересованных в исходе дела лиц, надлежащим образом извещенных о времени и месте судебного заседания, если признает причины их неявки неуважительны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ороны вправе просить суд о рассмотрении дела в их отсутствие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вправе рассмотреть дело в отсутствие ответчика, надлежащим образом извещенного о времени и месте судебного заседания, если сведения о причине неявки отсутствуют, либо суд признает причины его неявки неуважительными, либо признает, что ответчик умышленно затягивает производство по дел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истец не явился без уважительных причин по повторному вызову, нет его письменного заявления о разбирательстве дела в его отсутствие и отсутствует просьба ответчика о рассмотрении дела, судья оставляет заявление без рассмотрения. По делу о расторжении брака иск оставляется без рассмотрения также в случае повторной неявки без уважительных причин истца, если от него не поступила просьба о разбирательстве дела в его отсутствие.[9, с.332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еявки переводчика в суд рассмотрение дела во всех случаях откладываетс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еявки в судебное заседание свидетелей, экспертов или специалистов суд выслушивает мнения юридически заинтересованных в исходе дела лиц о возможности рассмотрения дела в их отсутствие и выносит определение о продолжении судебного разбирательства или об отложении разбирательства дел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еявки в судебное заседание без уважительных причин юридически заинтересованных в исходе дела лиц (кроме прокурора), а также свидетеля, эксперта, специалиста или переводчика суд вправе подвергнуть указанных лиц, а также перечисленных в настоящей статье должностных лиц, по вине которых не была обеспечена явка в судебное заседание, судебному штрафу в размере и порядке, установленных статьями 170 и 171 Гражданского процессуального кодекса Республики Беларусь.[9, с.332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также вправе решить вопрос о привлечении истца, ответчика и свидетелей к ответственности, установленной Кодексом об административных правонарушениях, за злостное уклонение их от явки в суд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неявке прокурора без уважительных причин суд сообщает вышестоящему прокурор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тложении разбирательства дела суд может допросить явившихся свидетелей, эксперта, специалиста, если в судебном заседании присутствуют обе стороны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после отложения разбирательства дело рассматривается тем же судьей, повторный вызов этих лиц производится лишь в случае необходимост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2.2 Рассмотрение дела по существу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мотрение дела по существу начинается кратким докладом председательствующего. В докладе называются истец и ответчик, излагаются сущность заявленных требований, факты, на которых основаны требования, указываются возражения, если они известны, сущность требований по заявленному встречному иску.[9, с.333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доклада дела председательствующий выясняет, поддерживает ли истец свои требования и в каком объеме, признает ли ответчик требования истца и не желают ли стороны заключить мировое соглашение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явление истца об отказе от иска, признание иска ответчиком или условия мирового соглашения сторон заносятся в протокол судебного заседания и подписываются соответственно истцом, ответчиком или сторонами, а также их представителями, если они участвуют в судебном заседани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ствуясь частью четвертой ст. 61 Гражданского процессуального кодекса Республики Беларусь, суд решает вопрос о принятии отказа истца от иска, признании иска ответчиком или утверждении мирового соглашения и разъясняет сторонам последствия этих распорядительных действий.[9, с.333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суд не найдет возможным принять отказ истца от иска, признание иска ответчиком или утвердить мировое соглашение сторон, он выносит об этом определение и переходит к рассмотрению дела по существ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мотря на признание иска ответчиком, любое юридически заинтересованное в исходе дела лицо вправе потребовать проведения исследования доказательств. Исследование доказательств может быть проведено также по инициативе суд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нятие судом признания иска ответчиком является основанием для вынесения решения о его удовлетворени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 приступает к выяснению позиций сторон и третьих лиц. С этой целью суд заслушивает объяснения истца и участвующего на его стороне третьего лица и соответственно их представителей, ответчика и участвующего на его стороне третьего лица и соответственно их представителей, других юридически заинтересованных в исходе дела лиц. Прокурор, а также государственные органы, юридические лица и граждане, обратившиеся от собственного имени в суд с заявлением в защиту прав и законных интересов других лиц, дают объяснения первыми. Юридически заинтересованные в исходе дела лица вправе задавать друг другу вопросы.[9, с.333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необходимости уточнения позиции стороны суд может признать ее явку обязательно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, заслушав объяснения сторон и других юридически заинтересованных в исходе дела лиц, устанавливает порядок допроса свидетелей, экспертов и исследования других доказательст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азательства представляются и исследуются по правилам раздела V Гражданского процессуального кодекса Республики Беларусь.[9, с.334]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отклоняет ходатайства об исследовании доказательств, если они не относятся к делу, являются недопустимыми или если спорные факты уже установлены с помощью других доказательств, а стороны настаивают на их исследовании только с целью затягивания процесса по дел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исследования всех доказательств председательствующий разъясняет юридически заинтересованным в исходе дела лицам их право заявить ходатайства о дополнении материалов дела. При отсутствии таких ходатайств судья объявляет исследование доказательств по делу законченным и переходит к заслушиванию судебных прен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2.2.3 Заключительная часть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удебных прениях стороны и иные юридически заинтересованные в исходе дела лица подводят итоги исследования фактов, имеющих юридическое значение, доказательств, их подтверждающих, норм права, подлежащих применению, и дают им свою оценку. При этом они вправе ссылаться на факты и доказательства, которые были рассмотрены в судебном заседании, и указывать на неисследованность, по их мнению, отдельных фактов и доказательств.[10, с.139]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начала выступают истец и его представитель, затем – ответчик и его представитель. Третье лицо, заявляющее самостоятельные требования на предмет спора, и его представитель выступают после сторон по первоначальному иску. Третье лицо, не заявляющее самостоятельного требования, и его представитель выступают после истца и его представителя или ответчика и его представителя, на стороне которого это третье лицо участвует в деле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курор, должностные лица или представители государственных органов, юридических лиц, отдельные граждане, обратившиеся от собственного имени в суд за защитой прав других лиц, выступают в судебных прениях первы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ители государственных органов, привлеченные судом к участию в процессе для дачи заключения по делу, а также прокурор, вступивший в дело, выступают в судебных прениях последни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едательствующий не может ограничить продолжительность судебных прений определенным временем, но обязан прерывать лиц, участвующих в прениях, если они говорят о фактах, не имеющих отношения к рассматриваемому дел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и заинтересованные в исходе дела лица вправе выступать повторно с репликами по поводу сказанного другими лицами. Право последней реплики всегда принадлежит ответчику или его представителю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председательствующий во время или после судебных прений признает необходимым выяснить новые факты, имеющие значение для дела, или исследовать новые доказательства, он выносит определение о возобновлении разбирательства дела по существу. После окончания разбирательства судебные прения и реплики проводятся заново в общем порядке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прений и реплик суд удаляется в совещательную комнату для вынесения решения, о чем председательствующий объявляет присутствующим в зале заседания.</w:t>
      </w:r>
      <w:r>
        <w:br w:type="page"/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3. Постановление приговора - завершающий этап судебного разбирательства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ы Республики Беларусь постановляют приговоры именем Республики Беларусь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суда должен быть законным. Приговор признается законным, если он постановлен на основе закона и с соблюдением всех его требовани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суда должен быть обоснованным. Приговор признается обоснованным, если он постановлен на основании лишь тех представленных суду доказательств, которые всесторонне, полно и объективно исследованы в судебном заседании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суда должен быть мотивированным. Приговор признается мотивированным, если в нем приведены доказательства, на которых основаны выводы суда и мотивы принятых им решений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суда должен быть справедливым. Приговор признается справедливым, если наказание, назначенное виновному, определено в соответствии со статьей, предусматривающей ответственность за совершенное преступление, и с учетом его личности. Каждый невиновный подлежит оправданию.[3, с.410]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постановляется судом в совещательной комнате. Во время постановления приговора в этой комнате могут находиться лишь судьи, входящие в состав суда по данному уголовному делу. Присутствие запасных судей и народных заседателей, а также иных лиц не допускается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окончании рабочего времени, а также в течение рабочего дня суд вправе сделать перерыв для отдыха с выходом из совещательной комнаты. Судьи не вправе разглашать суждения, имевшие место при обсуждении и постановлении приговор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емя провозглашения приговора должно быть объявлено участникам судебного заседания перед удалением судей в совещательную комнату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становлении приговора суд в совещательной комнате разрешает следующие вопросы:[3, с.411]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доказано ли, что имело место деяние, в совершении которого обвиняется лицо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доказано ли, что деяние совершил обвиняемый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является ли это деяние преступлением и какой именно статьей предусмотрена ответственность за его совершение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виновен ли обвиняемый в совершении этого деяния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имеются ли обстоятельства, смягчающие или отягчающие ответственность обвиняемого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подлежит ли обвиняемый наказанию за совершенное им преступление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) какое наказание должно быть назначено обвиняемому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8) подлежит ли обвиняемый дополнительному наказанию и какому именно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9) подлежит ли удовлетворению гражданский иск, в чью пользу и в каком размере; о взыскании государственной пошлины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0) как поступить с имуществом, на которое наложен арест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1) как поступить с вещественными доказательствами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2) на кого и в каком размере должны быть возложены процессуальные издержки;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3) о применении принудительных мер безопасности и лечения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6) о мере пресечения в отношении обвиняемого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суда может быть обвинительным или оправдательным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винительный приговор постановляется лишь при условии, что в ходе судебного разбирательства виновность обвиняемого в совершении преступления подтверждена совокупностью исследованных судом доказательств. Приговор не может быть основан на предположениях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авдательный приговор означает признание невиновности обвиняемого и влечет его полную реабилитацию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излагается на языке, на котором проходило судебное разбирательство, и состоит из вводной, описательно-мотивировочной и резолютивной частей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говор может быть написан от руки или подготовлен с помощью технических средств одним из судей, участвующих в его постановлении, и подписывается всеми судьями. Судья, оставшийся при особом мнении, не подписывает приговор, о чем напротив его фамилии делается отметка «особое мнение»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равления, дописки, подчистки в тексте приговора недопустим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аким образом, Судебное разбирательство - центральная стадия гражданского процесса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разбирательство может происходить в одном или нескольких судебных заседаниях, например, при отложении рассмотрения дела в связи с неявкой кого-либо из лиц, участвующих в деле, либо при необходимости получения дополнительных доказательств. Порядок судебного заседания, в котором разбирается гражданское дело по существу, отличается от процедуры судебных заседаний, призванных решать иные вопросы гражданского процесс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разбирательство по делу проводится с целью обеспечения вынесения законного и обоснованного решения или иного судебного постановления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заседание в гражданском процессе представляет собой процессуальную форму судебного разбирательства, установленную гражданским процессуальным кодексом. Судебное разбирательство без судебного заседания существовать не может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заседание состоит из нескольких сменяющих друг друга частей, каждая из которых имеет свои специфические задачи, свое содержание, место в судебном разбирательстве и предназначена для разрешения определенного круга вопросов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дебное разбирательство с учетом целенаправленности совершаемых процессуальных действий принято делить на три составные части: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подготовительная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рассмотрение дела по существу;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) заключительная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ле прений и реплик суд удаляется в совещательную комнату для вынесения реш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ституция Республики Беларусь. –Мн.: Амалфея, 2003. -48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жданский процессуальный кодекс Республики Беларусь. –Мн.: Амалфея, 2006. -692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головно-процессуальный кодекс Республики Беларусь. –Мн.: Амалфея, 2003. -824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декс Республики Беларусь о судоустройстве и статусе судей. –Мн.: Амалфея, 2007. -136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Республики Беларусь «О Конституционном Суде Республики Беларусь» от 03.03.1994г. № 2914-XII (с изменениями и дополнениями от 03.11.2005г. № 53-З) // Национальный реестр правовых актов Республики Беларусь, 2005. - №175, 1/ 1144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он Республики Беларусь «О хозяйственных судах в Республике Беларусь» от 09.12.1998г. № 217-З (с изменениями и дополнениями от 03.11.2005г. № 53-З) // Национальный реестр правовых актов Республики Беларусь, 2005. - №175, 1/ 1144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ськовский Е.В. Курс гражданского процесса. -Мн.: Высшая школа, 2003. -518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ссов А.А. Гражданское процессуальное право: учебное пособие. –М.: Проспект, 2004. -432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жданский процесс. Учебник / Под ред. Беловой Т.А. –Мн.: Амалфея, 2008. -578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уляева И.Н., Рассецкая Т.А. Гражданское процессуальное право Республики Беларусь. –Мн.: БГУ, 2005. -304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ентарий к Гражданскому процессуальному кодексу Республики Беларусь / Под ред. Радченко В.И. –Мн.: ТетраСистемс, 2006. -927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ханов Т.В. Гражданский процесс: учебное пособие для ВУЗов. –М: МЦФЭР, 2006. -309 с.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ушников М.К. Практикум по гражданскому процессу. –Мн.: Городец, 2005. -336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евчук Д.А. Гражданский процесс. –М.: Феникс, 2006. -272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E77860"/>
      <w:u w:val="single"/>
    </w:rPr>
  </w:style>
  <w:style w:type="character" w:styleId="Style18">
    <w:name w:val="Основной текст Знак"/>
    <w:qFormat/>
    <w:rPr>
      <w:rFonts w:ascii="Courier New" w:hAnsi="Courier New"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Newsp">
    <w:name w:val="newsp"/>
    <w:basedOn w:val="Normal"/>
    <w:qFormat/>
    <w:pPr>
      <w:spacing w:lineRule="auto" w:line="240" w:before="0" w:after="0"/>
      <w:ind w:firstLine="30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6:00Z</dcterms:created>
  <dc:creator>Katerina</dc:creator>
  <dc:description/>
  <cp:keywords/>
  <dc:language>en-US</dc:language>
  <cp:lastModifiedBy>SYSTEM</cp:lastModifiedBy>
  <cp:lastPrinted>2008-11-03T10:29:00Z</cp:lastPrinted>
  <dcterms:modified xsi:type="dcterms:W3CDTF">2011-09-23T07:16:00Z</dcterms:modified>
  <cp:revision>2</cp:revision>
  <dc:subject/>
  <dc:title/>
</cp:coreProperties>
</file>